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лигия, жертвоприношение и каннибализ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оамерике и Южной Африке во времена расцвета ацтекского государства жертвоприношения были широко распространенным явлением Однако ацтеки практиковали их с особым размахом, принося в жертву людей каждый из 18 праздников своего священного календар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заметить, что не всегда в жертву приносился человек; частым было приношение животных, для чего ацтеки разводили особую породу лам. Также жертвовали вещами: их ломали в честь богов. Культ Катцалькоатля требовал жертвоприношение бабочек и колибри. Практиковались и самопожертвования, люди во время специальных церемоний наносили себе раны, совершая ритуальные кровопускания; носили специальные шипы, постоянно ранящие тело. Кровь занимала центральное место в культах Месоамерики. Известно множество мифов, в которых боги науа жертвуют своей кровью ради помощи человечества. В мифе о Пятом Солнце боги приносят себя в жертву, чтобы люди могли жить. (Все жертвы – для поддержания энергии солнца, которая, по мнению ацтеков, дает им жизнь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готовило людей к высшему пожертвованию – человеческому. Обычно кожу жертвы красили синим мелом (цвет жертвоприношения); затем жертву приводили на верхнюю площадку огромной пирамиды. Здесь жертву укладывали на каменную плиту, живот жертвы разрезали ритуальным ножом (обсидиановым ножом сложно раскрыть грудную клетку), после чего сердце жертвы вынимали и поднимали вверх, к Солнцу. Сердце клали в особый каменный сосуд – куаушикалли или чак-мооль, а тело сбрасывали на лестницу, откуда его утаскивали жрецы. Жертвоприношение считалось (и, как правило, было) добровольным, но не в случаях с пленными; если веры было не достаточно, могли использоваться наркотики. Потом от частей тела избавлялись различными способами: внутренности скармливали животным, череп полировали и выставляли напоказ в цомпантли, а остальное либо сжигалось, либо разрубалось на мелкие кусочки и предлагалось в качестве подарка важным людям. Недавние (2005) археологические свидетельства указывают на удаление мускулов и кожи у части обнаруженных в крупном храмовом комплексе остан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вали и другие типы человеческих жертвоприношений, в том числе и пытки. В жертву стреляли стрелами, сжигали или топили, Меру тут уследить сложно. Ацтекские хроники описывают, как для сооружения главного храма было принесено в жертву около 84400 пленников за четыре дня. Однако не ясно, как городское население в 120000 человек смогло поймать, вместить и избавиться от такого числа пленников, особенно если еще учесть то, что Ауицотль приносил их в жертву собственноручно. Это равняется 17 жертвоприношениям в минуту в течение четырех дней. Некоторые ученые считают, что количество жертв не могло превышать 3000 и что количество смертей, было завышено в целях военной пропаган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цифры взяты у Берналя Диаса дель Кастильо, испанского солдата, писавшего свои отчеты в течение 50 лет после завоевания. При описании цомпатля (места с черепами жертв) он насчитывает около 100000 черепов. Однако для вмещения такого количества черепов цомпатли должен был иметь в длину несколько километров вместо описанных 30 метров. Современные реконструкции подсчитывают от600 до 1200 черепов. Точно также Диас заявлял, что в цомпатли Тлалтелолько, столь же важного как и в Теночтитлане, было 60000 черепов. Согласно книге Вильяма Аренса, при раскопках было найдено 300 череп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нардино де Саагун, Хуан Баутиста де Помар и Мотолиниа говорят, что у ацтеков было 18 больших праздников в году. Мотолиниа и Помар ясно заявляют, что жертвоприношения делались только в эти праздники. Каждому богу требовался определенный тип жертвы: молодых девушек топили для Шилонена, болезненных мальчиков жертвовали Тлалоку, говорящих на науатле пленников жертвовали Уицилопочтли, а ацтека-добровольца – Тескатлипо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цтекскому источнику, в месяц «Тлакашипеуа-листли» 34 пленника было принесено в жертву в гладиаторском бою Шипе-Тотеку. Большое число жертвовалось Уицилопочтли в месяц панкецалицтли. Это должно было составлять от 300 до 600 жертв в год, хотя Марвин Харрис увеличивает эту цифру в 20 раз, считая, что жертвоприношения совершались во всех частях (кальпулли) города. Общего согласия по поводу реальных цифр н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цтеки вели так называемые «цветочные войны» - специальные набеги для захвата пленников для совершения жертвоприношений, называемых ими нештлауалли, - это была своего рода «долговая плата богам», чтобы солнце могло светить в течение следующего 52-летнего цикл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ие душа-сердце и душа-кровь необходимы, чтобы мир не разрушился – эта идея лежала в основе практики захвата людей на подчиненных землях, причем населению было подписано встречать воинов с цветами в руках (одна из причин, давших имя «цветочным войнам»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о, совершали ли ацтеки жертвоприношения до того, как пришли в долину Анауак, или же они впитали этот обычай также, как впитали многие другие обычаи и культуры. Первоначально жертвоприношения были посвящены Шипе-Тотеку, божеству северной Месоамер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цтекские летописи утверждают, что человеческие жертвоприношения начались во время правления Тис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ена правления Тлакаэля человеческие жертвоприношения стали неотъемлемой частью культуры ацтеков, - не только по религиозным, но и по политическим причи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Эрнан Кортес прибыл в Теночтитлан, он запретил человеческие жертвоприношения, поэтому испанцы не видели жертвоприношений в город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хранилось летописных изображений человеческих жертвоприношений времени непосредственно перед походом Кортеса, все известные изображения были нарисованы через несколько лет после начала Конкисты, хотя причиной этого может быть уничтожение испанцами ацтекских летопис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уществуют подобные изображения в камне и настенных росписях и ритуальные предметы, использовавшиеся в обрядах жертвоприношений, хотя они, как и археологические свидетельства, не подтверждают такого числа принесенных в жертву, как 80 или 100 тыся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тем, что было написано на эту тему, и тем, что известно достоверно, существуют большие расхожд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человеческих жертвоприношений подчеркивается важным значением, которое ацтеки придавали крови, живительной жидкости, которой обязан своим существованием весь свет. У ацтеков было много разных и противоречивых мифов о сотворении мира, но во всех говорилось о ненасытности жестоких богов. Один из мифов повествует о том, как было создано солнце. Когда боги собрались в первобытных сумерках, некий бесформенный и болезненный карлик бросился в огонь и вышел оттуда преображенным в солнце. Однако солнечный диск не двигался, поскольку жаждал крови. Только после того, как другие боги пожертвовали собой, солнце начало свой дневной путь по небу; их смерть дала ему силы. С тех пор, чтобы поддерживать движение солнца, необходима кров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и принимали кровь животных, поэтому каждый день в угоду им жертвовали перепелов. День в храмах начинался с того, что птиц обезглавливали в честь восхода солнца. Эта церемония продолжалась все дневные часы. Ежедневно убивали сотни перепелов, отрывая им головы и крылья. Собак тоже приносили в жертву во время зимнего солнцестоя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ертвоприношения Шиутекутли, богу огня, непременным условием был огонь. Его жертв, одурманивали наркотиком, бросали в огонь и поджаривали на углях, Однако не успевали они умереть, как жрецы специальными крюками вынимали их тела из огня, покрытых волдырями, разрезали им грудь и вырывали сердце. Некоторых жертв топили или душили, других кидали со скалы и запирали, чтобы они сами умерли от гол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ень важная находка была обнаружена рабочими, которые рыли канаву для эл. кабеля в самом центре Мехико, пробили мостовую и углубились в землю на 6 футов; когда вдруг их лопаты наткнулись на препятствие – огромны плоский круглый камень. Очистив его немного от земли, они увидели резную поверхность и поняли, что находкой заинтересуются археологи. Об этом сообщили представителям, власти и вскоре прибыла группа археологов, освободивших камень от грязи до конц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ему обозрению предстала ужасная картина – расчлененное тело женщины с отрубленными руками, ногами и головой, вписанное в круг почти 11 футов (около 3 метров) в диаметр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находка и при других обстоятельствах имела бы огромное значение, но важнее всего то, что ее обнаружили на том самом месте, где стоял «Темпло Майор», Великий храм, несколько веков погребенный в мягкой почве Мехико. Камень служил доказательством того, как много значили для ацтекского общества война и человеческие жертвоприно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нный камень помещался у подножия лестницы, ведущей на вершину Великого храма, поскольку имел весьма мрачное назначение – на него сваливали тела жертв, когда их сбрасывали с жертвенного камня у святилища Уицилопочтли, украшавшего плоскую вершину пирамиды. Тела падали на этот камень в хаотических позах смер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цтеки, страшась своих богов, особенно Уицилопочтли, совершали человеческие жертвоприношения с невиданным во всей мировой истории размахом. Конкистадор Берналь Диас дель Кастильо был свидетелем этого кровопролития и живо описал горестную участь некоторых своих товарищей, попавших в плен к ацтекам во время решающей битвы за контроль над городом весной 1521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го места, куда отступили испанские войска, можно было видеть пирамиду Великого храма. Под ужасный рокот священных барабанов Уицилопочтли, сопровождаемый завыванием раковин, рожков и трубоподобных инструментов. Диас взирал на то, как пленников заставляют взбираться на вершину, чтобы принести их там в жертву. «Когда индейцы довели их до маленькой площадки, на которой стояли их проклятые идолы, - вспоминает Диас, - они надели головные уборы с перьями на многих из наших людей и заставили их танцевать перед Уицилопочтли с предметами, похожими на перья, в руках; после того, как они протанцевали, их уложили на довольно узкие камни, предназначенные для жертвоприношений, каменными ножами разрезали им грудь и вытащили их бьющиеся сердца, предлагая их стоявшим поблизости идолам, а тела кидали вниз, по ступеням, где их поджидали индейские мясники, которые отсекали руки и ноги, а с лица сдирали кожу и выделывали ее вместе с бородами, и хранили ее, чтобы использовать потом на празднествах, то есть на безумных оргиях, а мясо они поедали вместе с перцем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ня, бессмысленная для Диаса и его товарищей, имела, конечно же, определенное значение для тех, кто совершал этот ритуал в честь жестокого и мстительного Уицилопочтли, ведь он был не только божеством войны, но и покровителем всего их нар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увеличении числа убитых можно обвинить конкретное лицо, то им окажется Тлакаэлель, советник трех правителей Теночтитлана, Придя к власти во время непрерывного роста ацтекского могущества, он, казалось, намеренно усилил культ Уицилопочтли с его непременными жертвами, чтобы упрочить воинственность и власть ацтеков над другими народностями. «Он не только был смелым и хитроумным в бою, - писал испанский историк Дуран, - но так же ввел в обычай дьявольские, жестокие и ужасные жертвоприношения».</w:t>
      </w:r>
      <w:r>
        <w:rPr/>
        <w:t xml:space="preserve"> </w:t>
      </w:r>
      <w:r>
        <w:rPr>
          <w:rFonts w:cs="Times New Roman" w:ascii="Times New Roman" w:hAnsi="Times New Roman"/>
          <w:color w:val="FFFFFF"/>
          <w:sz w:val="28"/>
          <w:szCs w:val="28"/>
        </w:rPr>
        <w:t>ацтекский религия жертвоприношение каннибализ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урану, Тлакаелель приказал совершить особо чудовищный обряд, число жертв в котором было таким огромным, что испанец испугался, как бы его не обвинили во лжи, хотя он ссылался на заслуживающие доверия ацтекские источники. «На рассвете вывели заключенных, предназначенных в жертву, и выстроили в 4 колонны, - сообщает он. – Одна из них протянулась от подножия пирамиды вдоль всей дамбы, что ведет в Койоакан и Шочимилько; она достигла приблизительно лиги в длину. Другая протянулась вдоль дамбы, ведущей в Гуадалупе, и была такой же длины. Третья растянулась вдоль дамбы, ведущей в Тлапокан, а четвертая достигла берега лагу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бить всех жертв, потребовалось 4 дня, а потоки крови, стекающие по ступеням, были так велики, что пока достигали подножия и охлаждались, они превращались в жирные сгустки, способные испугать всякого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концов, кровожадные боги так и не смогли помочь ацтекам, они подвели их и в решающей схватке с завоевателями. Почти 500 лет прошло с тех пор, как на вершине Великого храма была принесена последняя жертва. Ныне кажутся бессмысленными слова ацтекского поэта: «Гордится собой город Мехико-Теночтитлан. Здесь никто не боится умереть в бою. Это наша слава. Кто сможет завоевать Теночтитлан? Кто может потрясти основание небес?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оедство, которым сопровождалось большинство ацтекских жертвоприношений, подчинялось строгим правилам. Поскольку верили, что жертвы становятся божественными, их конечности считались священными и, согласно словам историка, «их поедали с трепетным почтением, как дар небес». Туловищу и внутренностям, однако, оказывали меньшее почтение, ими кормили диких животных в зверинце прави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уал «Свежевания людей» продолжался два дня и происходил возле храма Шипе-Тотека, известного под именем «Свежеватель» («Тот, кто сдирает кожу»). Его связь с Востоком, который считали ацтеки страной плодородия, заставляла посвятить ему этот праздник весны. Согласно ритуалу нужно было обрядить пленников в бумажные набедренные повязки и обмазать их мелоподобной субстанцией. Головы мазали соком каучукового дерева и облепляли перьями. В первый день смерть встречали менее важные пленники. Им нужно было пробежать по ступеням храма Шипе, но многих догоняли жрецы и закалывали на жертвенном камне. После извлечения сердца безжизненные тела кидали к подножию, где с них снимали кожу и разрезали на куски. Одно бедро каждого отправляли правителю, а остальное тело доставалось взявшему жертву в плен. Голова находила себе место на огромных подставках для череп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известно, что ацтеки совершали человеческие жертвы; однако в вопросе о каннибализме и его степени согласия нет. Марвин Харрис, например, заявляет, что мясо жертв было частью рациона высших классов в качестве награды, потому что питание ацтеков включало мало бел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ему, пленники были «ходячим мясом». С другой стороны, Вильям Аренс сомневается в существовании каннибализма у ацтеков вообщ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согласие многих историков в вопросе о существовании ритуального каннибализма, связанного с человеческими жертвоприношениями, большинство ученых не поддерживает тезис Харриса о том, что человеческое мясо составляло значительную часть рациона ацтек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 касательно каннибализма ацтеков немного. Есть лишь несколько сообщений о каннибализме со времени Конкисты, при этом ни одно из них не говорит о широком ритуальном каннибализме. Летопись Рамиреса двусмысленно связывает каннибализм с ритуальными жертвоприношениями. Кодекс Мальябекиано содержит два рисунка, на которых изображено употребляемое в пищу человеческое мясо: в ритуале поклонения владыке загробного мира Миктлантекутли и погребальном обряде, где вместе с другой едой лежит человеческая рука. Там же в коментарии на испанском языке говорится, что индейцы очень полюбили завезенную испанцами свинину, так как она напоминала им по вкусу человеческое мяс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е сообщения о каннибализме ацтеков: Кортес пишет в одном из писем, что его солдаты поймали ацтека, поджарившего младенца на завтра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мора пишет, что во время взятия Теночтитлана испанцы предложили ацтекам сдаться, поскольку у них (ацтеков) не было еды. Ацтеки предложили испанцам атаковать, чтобы потом быть взятыми в плен и съеденн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ах Бернардино де Саагуна есть иллюстрация, показывающая ацтека поджариваемого неизвестным племенем. Подпись под иллюстрацией гласит, что такова была одна из опасностей, угрожавших ацтекским торговц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тописи Рамиреса, составленной ацтеками после завоевания, латинским алфавитом, написано, что по окончании жертвоприношения мясо ладоней жертвы отдавались в качестве дара воину, захватившему ее. Согласно летописи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мясо предполагалось есть, но фактически его заменяли индей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книге Хуан Баутиста де Помар заявляет, что после жертвоприношения тело жертвы отдавали воину, захватившему жертву, и затем воин варил его, чтобы его можно было разрезать на мелкие кусочки с тем, чтобы подносить их в дар важным людям в обмен на подарки и рабов; но это мясо редко употребляли в пищу, так как считали, что в нем не было ценности; его заменяли индейкой или попросту выбрасыва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авние археологические находки (2005 г.) в подвалах ацтекских храмов свидетельствуют о надрезах, означающих удаление мускулов. Однако такие разрезы есть не у всех т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57:00Z</dcterms:created>
  <dc:creator>LAN_OS</dc:creator>
  <dc:description/>
  <cp:keywords/>
  <dc:language>en-US</dc:language>
  <cp:lastModifiedBy>SYSTEM</cp:lastModifiedBy>
  <dcterms:modified xsi:type="dcterms:W3CDTF">2011-09-06T02:57:00Z</dcterms:modified>
  <cp:revision>2</cp:revision>
  <dc:subject/>
  <dc:title/>
</cp:coreProperties>
</file>