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усть имеется следующая модель регрессии, характеризующая зависим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Известно также, что,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ройте доверительный интервал для коэффициента регрессии в этой моде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вероятностью 90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вероятностью 99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анализируйте результаты, полученные в п.1, и поясните причины их различи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Формула для расчета доверительного интервала для коэффициента регрессии имеет вид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лучайная ошибка параметра линейной регрессии. Оценка значимости коэффициента регрессии проводится путем сопоставления его значения с величиной случайной ошибки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й Фишера и определяется из соотношения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сла степеней свободы </w:t>
      </w:r>
      <w:r>
        <w:rPr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бличное значение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Сравнив его с расчетными значениями, получаем, что </w:t>
      </w:r>
      <w:r>
        <w:rPr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 чего следует, что гипотезу о несущественности парамет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 вероятностью 90%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 – α) следует отклонить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Для коэффициента регрессии в примере 90 %-ые границы составят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7 + 1,7143 · (-2,86) ≤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≤ -7 - 1,7143 · (-2,86)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-11,9 ≤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≤ -2,04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сла степеней свободы </w:t>
      </w:r>
      <w:r>
        <w:rPr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бличное значение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авнив его с расчетными значениями, получаем, что </w:t>
      </w: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 чего следует, что гипотезу о несущественности парамет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 вероятностью 99%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 – α) следует принять и признается статистическая незначимость парамет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Для коэффициента регрессии в примере 99 %-ые границы составят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-7 + 2,8784 · (-2,86) ≤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≤ -7 – 2,8784 · (-2,86)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15,23 ≤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≤ 1,232</w:t>
      </w:r>
      <w:r>
        <w:br w:type="page"/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олучили, что доверительный интервал для коэффициента корреляции с вероятностью 90% значительно меньше доверительного интервала с вероятностью 99%. Это объясняется тем, что при увеличении интервала вероятность попадания в него оцениваемого параметра растет и наоборот, с уменьшением интервала – вероятность снижается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28"/>
        <w:gridCol w:w="2335"/>
        <w:gridCol w:w="1036"/>
        <w:gridCol w:w="1140"/>
        <w:gridCol w:w="1140"/>
      </w:tblGrid>
      <w:tr>
        <w:trPr>
          <w:trHeight w:val="23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ность труда рабочих, тыс.руб., y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9100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6" t="-79" r="-8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ктическая, </w:t>
            </w:r>
            <w:r>
              <w:rPr>
                <w:lang w:val="en-US"/>
              </w:rPr>
              <w:t>y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етная, </w:t>
            </w:r>
            <w:r>
              <w:rPr/>
              <w:drawing>
                <wp:inline distT="0" distB="0" distL="0" distR="0">
                  <wp:extent cx="139700" cy="203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96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6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56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36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6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6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,40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. значе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Зависимость среднемесячной производительности труда от возраста рабочих характеризуется моделью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е использование привело к результатам, представленным в таблиц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3057"/>
        <w:gridCol w:w="4335"/>
      </w:tblGrid>
      <w:tr>
        <w:trPr>
          <w:trHeight w:val="23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рабочих, тыс.руб., y</w:t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Оцените качество модели, определив ошибку аппроксимации, индекс корреляции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й Фишера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Значение средней ошибки аппроксимации находится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нное значение средней ошибки аппроксимации говорит о предельном качестве модели, поскольку близко подходит к критическому пределу в 10%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Индекс корреляции (для нелинейной регрессии)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558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Найденное значение индекса корреляции говорит о наличии близкой зависимости среднемесячной производительности труда от возраста рабочих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й Фишера:</w:t>
      </w:r>
      <w:r>
        <w:br w:type="page"/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31465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drawing>
          <wp:inline distT="0" distB="0" distL="0" distR="0">
            <wp:extent cx="20193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При уровне значимости α = 0,05,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 (</w:t>
      </w:r>
      <w:r>
        <w:rPr>
          <w:szCs w:val="28"/>
          <w:lang w:val="en-US"/>
        </w:rPr>
        <w:t>m</w:t>
      </w:r>
      <w:r>
        <w:rPr>
          <w:szCs w:val="28"/>
        </w:rPr>
        <w:t xml:space="preserve">) и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0 (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m</w:t>
      </w:r>
      <w:r>
        <w:rPr>
          <w:szCs w:val="28"/>
        </w:rPr>
        <w:t xml:space="preserve">-1=10-1-1) степенях свободы табличное значение </w:t>
      </w:r>
      <w:r>
        <w:rPr>
          <w:szCs w:val="28"/>
          <w:lang w:val="en-US"/>
        </w:rPr>
        <w:t>F</w:t>
      </w:r>
      <w:r>
        <w:rPr>
          <w:szCs w:val="28"/>
        </w:rPr>
        <w:t xml:space="preserve">-критерия Фишера </w:t>
      </w:r>
      <w:r>
        <w:rPr>
          <w:szCs w:val="28"/>
        </w:rPr>
        <w:drawing>
          <wp:inline distT="0" distB="0" distL="0" distR="0">
            <wp:extent cx="7620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6,5 &gt;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,12, значит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гипотеза о случайной природе оцениваемых характеристик откланяется и признается их статистическая значимость и надёжность. Вывод: показатели рассчитанных коэффициентов позволяют предложить отобразить зависимость среднемесячной производительности труда от возраста рабочих выбором более точной модели путем введения дополнительных переменных, либо изменением уравнения регрессии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suppressAutoHyphens w:val="true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грессия аппроксимация корреляция спрос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Зависимость спроса на това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т его цены характеризуется по 20 наблюдениям уравнением: </w:t>
      </w: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оля остаточной дисперсии в общей составила 18%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ишите данное уравнение в виде степенной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ите эластичность спроса на товар в зависимости от его ц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е индекс корреляции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rPr/>
      </w:pPr>
      <w:r>
        <w:rPr>
          <w:sz w:val="28"/>
          <w:szCs w:val="28"/>
        </w:rPr>
        <w:t xml:space="preserve">Оцените значимость уравнения регрессии чере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й Фишера. Сделайте выводы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равнение в виде степенной функции: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Эластичность степенной функции: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актором снижения спроса выступает его цена: с ростом цены на 1%, спрос снижается на 0,35%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декс корреляции (для нелинейной регрессии)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оскольку доля остаточной дисперсии в общей составила 18%, поэтому уравнение регрессии объясняется 82% дисперсии результативного признака, т. е. коэффициент детерминации раве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,82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Индекс корреляции находится: </w:t>
      </w:r>
      <w:r>
        <w:rPr>
          <w:sz w:val="28"/>
          <w:szCs w:val="28"/>
        </w:rPr>
        <w:drawing>
          <wp:inline distT="0" distB="0" distL="0" distR="0">
            <wp:extent cx="1663700" cy="292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личина индекса корреляции достаточно близка к 1 и означает наличие достаточно тесной связи объема спроса от размера цены.</w:t>
      </w:r>
    </w:p>
    <w:p>
      <w:pPr>
        <w:pStyle w:val="TextBody"/>
        <w:suppressAutoHyphens w:val="true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</w:rPr>
        <w:t xml:space="preserve"> –тест состоит в проверке гипотезы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о статистической незначимости уравнения регрессии и показателя тесноты связи. Для этого сравнивается фактическое и критическое значение </w:t>
      </w:r>
      <w:r>
        <w:rPr>
          <w:szCs w:val="28"/>
          <w:lang w:val="en-US"/>
        </w:rPr>
        <w:t>F</w:t>
      </w:r>
      <w:r>
        <w:rPr>
          <w:szCs w:val="28"/>
        </w:rPr>
        <w:t xml:space="preserve">-критерия Фишера. При уровне значимости α = 0,05,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 (</w:t>
      </w:r>
      <w:r>
        <w:rPr>
          <w:szCs w:val="28"/>
          <w:lang w:val="en-US"/>
        </w:rPr>
        <w:t>m</w:t>
      </w:r>
      <w:r>
        <w:rPr>
          <w:szCs w:val="28"/>
        </w:rPr>
        <w:t xml:space="preserve">) и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0 (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m</w:t>
      </w:r>
      <w:r>
        <w:rPr>
          <w:szCs w:val="28"/>
        </w:rPr>
        <w:t xml:space="preserve">-1=20-1-1) степенях свободы табличное значение </w:t>
      </w:r>
      <w:r>
        <w:rPr>
          <w:szCs w:val="28"/>
          <w:lang w:val="en-US"/>
        </w:rPr>
        <w:t>F</w:t>
      </w:r>
      <w:r>
        <w:rPr>
          <w:szCs w:val="28"/>
        </w:rPr>
        <w:t xml:space="preserve">-критерия Фишера </w:t>
      </w:r>
      <w:r>
        <w:rPr>
          <w:szCs w:val="28"/>
        </w:rPr>
        <w:drawing>
          <wp:inline distT="0" distB="0" distL="0" distR="0">
            <wp:extent cx="7740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82900" cy="50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т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гипотеза о случайной природе оцениваемых характеристик откланяется и признается их статистическая значимость и надёжность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Вывод: уравнение регрессии характеризует достаточно тесную зависимость спроса на това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т его цены. Причем, наблюдается обратная зависимость: с увеличением цены, спрос падает. </w:t>
      </w:r>
      <w:r>
        <w:br w:type="page"/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Изучение влияния стоимости основных и оборотных средств на величину валового дохода торговых предприятий. Для этого по 12 торговым предприятиям были получены данные, приведенные в таблиц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96"/>
        <w:gridCol w:w="2559"/>
        <w:gridCol w:w="2665"/>
      </w:tblGrid>
      <w:tr>
        <w:trPr>
          <w:trHeight w:val="23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редприят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овой доход за год, млн.руб.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стоимость, млн.руб.</w:t>
            </w:r>
          </w:p>
        </w:tc>
      </w:tr>
      <w:tr>
        <w:trPr>
          <w:trHeight w:val="23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х фондов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ных средств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0" w:firstLine="709"/>
        <w:rPr/>
      </w:pPr>
      <w:r>
        <w:rPr>
          <w:sz w:val="28"/>
          <w:szCs w:val="28"/>
        </w:rPr>
        <w:t xml:space="preserve">Постройте линейное уравнение множественной регрессии и поясните экономический смысл его параметров. Оцените статистическую значимость параметров регрессионной модели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читайте средние коэффициенты эластич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е парные и частные коэффициенты корреляции, а также множественный коэффициент корреляции; сделайте выводы о силе связи результата и факто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0" w:firstLine="709"/>
        <w:rPr/>
      </w:pPr>
      <w:r>
        <w:rPr>
          <w:sz w:val="28"/>
          <w:szCs w:val="28"/>
        </w:rPr>
        <w:t xml:space="preserve">Дайте оценку полученного уравнения на основе обще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 Фише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ите качество уравнения через среднюю ошибку аппрокси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ссчитайте прогнозное значение результата, если прогнозные значения факторов составляют 80% от их максимальных значе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ите полученные результаты, выводы оформите в аналитической записк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остроение линейной множественной регрессии сводится к оценке ее параметров –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2. </w:t>
      </w:r>
      <w:r>
        <w:rPr>
          <w:sz w:val="28"/>
          <w:szCs w:val="28"/>
        </w:rPr>
        <w:t xml:space="preserve"> Для расчета параметров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уравнения регрессии </w:t>
      </w:r>
      <w:r>
        <w:rPr>
          <w:sz w:val="28"/>
          <w:szCs w:val="28"/>
        </w:rPr>
        <w:drawing>
          <wp:inline distT="0" distB="0" distL="0" distR="0">
            <wp:extent cx="15367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аем систему нормальных уравнений относительно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1041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о исходным данным произведем расчет предварительных параметров (табл. 4.1)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аблица 4.</w:t>
      </w:r>
      <w:r>
        <w:rPr/>
        <w:t>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6"/>
        <w:gridCol w:w="749"/>
        <w:gridCol w:w="794"/>
        <w:gridCol w:w="1011"/>
        <w:gridCol w:w="1173"/>
        <w:gridCol w:w="1011"/>
        <w:gridCol w:w="1010"/>
        <w:gridCol w:w="1011"/>
        <w:gridCol w:w="847"/>
      </w:tblGrid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·Х</w:t>
            </w:r>
            <w:r>
              <w:rPr>
                <w:vertAlign w:val="subscript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·Х</w:t>
            </w:r>
            <w:r>
              <w:rPr>
                <w:vertAlign w:val="subscript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·Х</w:t>
            </w:r>
            <w:r>
              <w:rPr>
                <w:vertAlign w:val="subscript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ŷ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924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25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9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54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315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29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4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6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8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64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28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6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16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8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5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,07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0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69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5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19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8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4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8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6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88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39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04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76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9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5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16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64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6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4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97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37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64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8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44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2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,91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9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6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04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8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01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16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36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324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498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22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,75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25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4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2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0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8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7,62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04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6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08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5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5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66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1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2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41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40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22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9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004,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1,00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истему линейных уравнений удобно решать методом Крамера (метод определителей)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965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736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астные определители, которые получаются путем замены соответствующего столбца матрицы определителя системы данными левой части системы.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965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частный определитель параметра а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736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965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частный определитель параметр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736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8629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частный определитель параметра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736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Теперь произведем расчет коэффициентов множественной регрессии:</w:t>
      </w:r>
    </w:p>
    <w:p>
      <w:pPr>
        <w:pStyle w:val="Normal"/>
        <w:tabs>
          <w:tab w:val="clear" w:pos="708"/>
          <w:tab w:val="left" w:pos="152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1447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Аналогичные результаты можно получить с помощью автоматической процедуры нахождения параметров «Анализ данных» → «Регрессия» MS Excel уравнения множественной регрессии:</w:t>
      </w:r>
    </w:p>
    <w:p>
      <w:pPr>
        <w:pStyle w:val="Normal"/>
        <w:suppressAutoHyphens w:val="true"/>
        <w:ind w:firstLine="709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Окончательно уравнение множественной регрессии, связывающее в</w:t>
      </w:r>
      <w:r>
        <w:rPr>
          <w:sz w:val="28"/>
          <w:szCs w:val="28"/>
        </w:rPr>
        <w:t>аловой доход за год</w:t>
      </w:r>
      <w:r>
        <w:rPr>
          <w:rStyle w:val="Applestylespan"/>
          <w:sz w:val="28"/>
          <w:szCs w:val="28"/>
        </w:rPr>
        <w:t xml:space="preserve"> (у) со средней стоимостью основных фондов (х</w:t>
      </w:r>
      <w:r>
        <w:rPr>
          <w:rStyle w:val="Applestylespan"/>
          <w:sz w:val="28"/>
          <w:szCs w:val="28"/>
          <w:vertAlign w:val="subscript"/>
        </w:rPr>
        <w:t>1</w:t>
      </w:r>
      <w:r>
        <w:rPr>
          <w:rStyle w:val="Applestylespan"/>
          <w:sz w:val="28"/>
          <w:szCs w:val="28"/>
        </w:rPr>
        <w:t>) и со средней стоимостью оборотных средств (</w:t>
      </w:r>
      <w:r>
        <w:rPr>
          <w:rStyle w:val="Style15"/>
          <w:iCs/>
          <w:sz w:val="28"/>
          <w:szCs w:val="28"/>
        </w:rPr>
        <w:t>х</w:t>
      </w:r>
      <w:r>
        <w:rPr>
          <w:rStyle w:val="Style15"/>
          <w:iCs/>
          <w:sz w:val="28"/>
          <w:szCs w:val="28"/>
          <w:vertAlign w:val="subscript"/>
        </w:rPr>
        <w:t>2</w:t>
      </w:r>
      <w:r>
        <w:rPr>
          <w:rStyle w:val="Applestylespan"/>
          <w:sz w:val="28"/>
          <w:szCs w:val="28"/>
        </w:rPr>
        <w:t>) имеет вид:</w:t>
      </w:r>
      <w:r>
        <w:br w:type="page"/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данного уравнения позволяет сделать выводы – с увеличением среднегодовой стоимости основных фондов на 1 млн. руб. размер валового дохода возрастет в среднем на 380 тыс. руб., при том же стоимости оборотных средств. Увеличение </w:t>
      </w:r>
      <w:r>
        <w:rPr>
          <w:rStyle w:val="Applestylespan"/>
          <w:sz w:val="28"/>
          <w:szCs w:val="28"/>
        </w:rPr>
        <w:t>среднегодовой стоимости оборотных средств</w:t>
      </w:r>
      <w:r>
        <w:rPr>
          <w:sz w:val="28"/>
          <w:szCs w:val="28"/>
        </w:rPr>
        <w:t xml:space="preserve"> на 1 млн. руб. при той же стоимости основных фондов предполагает дополнительное увеличение валового дохода за год на 1,68 млн. руб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Для оценки статистической значимости коэффициентов регрессии рассчитываютс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й Стьюдента и доверительные интервалы для каждого из них. Выдвигается гипотез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о случайной природе показателей, т.е. о незначимом их отличии от нуля. Оценка значимости коэффициентов регрессии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 проводится путем сопоставления их значений с величиной случайной ошибки по формулам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47370" cy="4521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572135" cy="4521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Где случайные ошибки параметров линейной регрессии определяются следующим образом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1240" cy="8178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565400" cy="889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31800" cy="368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3" t="-98" r="-8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редняя квадратическая ошиб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коэффициента регрессии (стандартная ошиб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эффициента регрессии)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еквадратичное отклонение величины у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еквадратичное отклонение величины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еквадратичное отклонение величины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520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овокупный коэффициент множественной корреляции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914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ль матрицы парных коэффициентов корреляции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558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определитель матрицы межфакторной корреляции. Как видно, величина множественного коэффициента корреляции зависит не только от корреляции результата с каждым их факторов, но и от межфакторной корреляции.  Парный коэффициент корреляции между у 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роизведем расчет необходимых параметров в таблице 4.2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аблица 4.</w:t>
      </w: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9"/>
        <w:gridCol w:w="847"/>
        <w:gridCol w:w="874"/>
        <w:gridCol w:w="1115"/>
        <w:gridCol w:w="1814"/>
        <w:gridCol w:w="1013"/>
        <w:gridCol w:w="1130"/>
      </w:tblGrid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300" cy="1905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1400" cy="241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07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6900" cy="241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41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75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9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23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8,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6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4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1,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67,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7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7,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94,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70,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4,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4,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6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867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1,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2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49,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1,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38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79,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6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8,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63,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2,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1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2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16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286,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3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огда коэффициент корреляции между у 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ставит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арный коэффициент корреляции между у и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роизведем расчет необходимых параметров в таблице 4.3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аблица 4.</w:t>
      </w: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47"/>
        <w:gridCol w:w="748"/>
        <w:gridCol w:w="878"/>
        <w:gridCol w:w="1087"/>
        <w:gridCol w:w="1853"/>
        <w:gridCol w:w="1051"/>
        <w:gridCol w:w="1188"/>
      </w:tblGrid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300" cy="190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9900" cy="241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6800" cy="241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5465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4365" cy="241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8,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75,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5,4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9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,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8,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78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7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0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67,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4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2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74,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7,11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4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2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4,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78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4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6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8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6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1,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8,4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4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3,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1,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8,4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40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79,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55,11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6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8,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7,11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7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4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1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2,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11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8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43,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286,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36,67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огда коэффициент корреляции между у и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составит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арный коэффициент корреляции между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роизведем расчет необходимых параметров в таблице 4.4</w:t>
      </w:r>
      <w:r>
        <w:br w:type="page"/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аблица 4.</w:t>
      </w: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847"/>
        <w:gridCol w:w="748"/>
        <w:gridCol w:w="876"/>
        <w:gridCol w:w="1019"/>
        <w:gridCol w:w="1951"/>
        <w:gridCol w:w="1110"/>
        <w:gridCol w:w="1188"/>
      </w:tblGrid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9900" cy="2413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0300" cy="241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4200" cy="2413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4365" cy="241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7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5,44</w:t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6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78</w:t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,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76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44</w:t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95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1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4</w:t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2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3,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7,11</w:t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7,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78</w:t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66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44</w:t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8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16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8,44</w:t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4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67,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8,44</w:t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56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6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55,11</w:t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6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6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7,11</w:t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4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2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11</w:t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7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38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36,67</w:t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огда коэффициент корреляции между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составит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трех переменных для двухфакторного уравнения регрессии рассчитаем определители матрицы парной корреляции и межфакторной корреляции: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736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огда совокупный коэффициент множественной корреляции составит:</w:t>
      </w:r>
      <w:r>
        <w:br w:type="page"/>
      </w:r>
    </w:p>
    <w:p>
      <w:pPr>
        <w:pStyle w:val="Normal"/>
        <w:suppressAutoHyphens w:val="true"/>
        <w:ind w:firstLine="709"/>
        <w:rPr>
          <w:rStyle w:val="Applestylesp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о данным из табл. 2, 3 рассчитаем теперь среднее квадратическое отклонение величин у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формулам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149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Рассчитаем теперь средние квадратические ошибки коэффициентов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2580" cy="112141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Оценка значимости коэффициентов чистой регрессии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 сводится к вычислению значений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0445" cy="854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ри уровне значимости α = 0,05,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= 11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1=12-2-1) степенях свободы табличн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 2,26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Сравнив его с расчетными значениями, получаем, что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 чего следует, что гипотезу о несущественности парамет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вероятностью 95%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 – α) следует отклонить. А вот </w:t>
      </w: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чего следует, что гипотезу о несущественности парамет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 вероятностью 95%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 – α) следует принять и признается статистическая незначимость парамет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2. Для характеристики относительной силы влияния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на у используя коэффициенты регрессии можно рассчитать средние коэффициенты эластичности. Как правило, их рассчитывают для средних значений факторов и результатов.</w:t>
      </w:r>
    </w:p>
    <w:p>
      <w:pPr>
        <w:pStyle w:val="Normal"/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688465" cy="1308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 увеличением среднегодовой стоимости основных фондов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на 1% от его среднего уровня, средний объем валового дохода за год увеличится на 0,37% от своего среднего уровня; при повышении среднегодовой стоимости оборотных средств на 1% - увеличится на 0,53% от своего среднего уровня. Очевидно, что сила влияния средней стоимости оборотных средств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на валовой доход (у) оказалась сильнее, чем сила влияния средней стоимости основных фондов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Рассчитаем линейные коэффициенты частной корреляции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265" cy="1333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Расчёт линейного коэффициента множественной корреляции и коэффициентов парной корреляции выполнен в п.1 Коэффициент множественной детерминации рассчитывается как квадрат коэффициента множественной корреляции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исимость у от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арактеризуется как тесная, в которой 76% вариации валового дохода определяются вариацией учтенных в модели факторов: среднегодовой стоимости основных фондов и среднегодовой стоимости оборотных средств. Прочие факторы, не включенные в модель, составляют соответственно 14% от общей вариации у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4. </w:t>
      </w:r>
      <w:r>
        <w:rPr>
          <w:szCs w:val="28"/>
          <w:lang w:val="en-US"/>
        </w:rPr>
        <w:t>F</w:t>
      </w:r>
      <w:r>
        <w:rPr>
          <w:szCs w:val="28"/>
        </w:rPr>
        <w:t xml:space="preserve"> –тест Фишера состоит в проверке гипотезы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о статистической незначимости уравнения регрессии и показателя тесноты связи. Для этого сравнивается фактическое и критическое значение </w:t>
      </w:r>
      <w:r>
        <w:rPr>
          <w:szCs w:val="28"/>
          <w:lang w:val="en-US"/>
        </w:rPr>
        <w:t>F</w:t>
      </w:r>
      <w:r>
        <w:rPr>
          <w:szCs w:val="28"/>
        </w:rPr>
        <w:t xml:space="preserve">-критерия Фишера. При уровне значимости α = 0,05,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 (</w:t>
      </w:r>
      <w:r>
        <w:rPr>
          <w:szCs w:val="28"/>
          <w:lang w:val="en-US"/>
        </w:rPr>
        <w:t>m</w:t>
      </w:r>
      <w:r>
        <w:rPr>
          <w:szCs w:val="28"/>
        </w:rPr>
        <w:t xml:space="preserve">) и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9 (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m</w:t>
      </w:r>
      <w:r>
        <w:rPr>
          <w:szCs w:val="28"/>
        </w:rPr>
        <w:t xml:space="preserve">-1=12-2-1) степенях свободы табличное значение </w:t>
      </w:r>
      <w:r>
        <w:rPr>
          <w:szCs w:val="28"/>
          <w:lang w:val="en-US"/>
        </w:rPr>
        <w:t>F</w:t>
      </w:r>
      <w:r>
        <w:rPr>
          <w:szCs w:val="28"/>
        </w:rPr>
        <w:t xml:space="preserve">-критерия Фишера: </w:t>
      </w:r>
      <w:r>
        <w:rPr>
          <w:szCs w:val="28"/>
        </w:rPr>
        <w:drawing>
          <wp:inline distT="0" distB="0" distL="0" distR="0">
            <wp:extent cx="7740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796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Таблица 4.</w:t>
      </w:r>
      <w:r>
        <w:rPr/>
        <w:t>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850"/>
        <w:gridCol w:w="2080"/>
        <w:gridCol w:w="1850"/>
        <w:gridCol w:w="1851"/>
      </w:tblGrid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0700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0700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74,6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65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6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0,8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,91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,0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1,6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7,69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,8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,88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3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50,7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69,60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7,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,88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9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5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,9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8,7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7,00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0,7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,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3,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8,14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7,6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9,2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,09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6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,5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,29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1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688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98,1</w:t>
            </w:r>
          </w:p>
        </w:tc>
      </w:tr>
    </w:tbl>
    <w:p>
      <w:pPr>
        <w:pStyle w:val="TextBody"/>
        <w:suppressAutoHyphens w:val="true"/>
        <w:ind w:firstLine="709"/>
        <w:rPr>
          <w:szCs w:val="28"/>
        </w:rPr>
      </w:pPr>
      <w:r>
        <w:br w:type="page"/>
      </w:r>
      <w:r>
        <w:rPr>
          <w:szCs w:val="28"/>
        </w:rPr>
        <w:t xml:space="preserve">Тогда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145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гипотеза о случайной природе оцениваемых характеристик откланяется и признается их статистическая значимость и надёжность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Значение средней ошибки аппроксимации найдем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Таблица.4.6 </w:t>
      </w:r>
      <w:r>
        <w:rPr/>
        <w:t>Расчет ошибки аппроксим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806"/>
        <w:gridCol w:w="2742"/>
        <w:gridCol w:w="2165"/>
      </w:tblGrid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9100" cy="4572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6" t="-79" r="-8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6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,0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2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8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3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3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,9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9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,9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,7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7,6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6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1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1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,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6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Ошибка аппроксимации показала очень сильное отличие фактического значения результативного признака от теоретического, рассчитанного по множественному уравнению регрессии, что свидетельствует о плохом выборе уравнения регрессии.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читаем прогнозное значение результата, если прогнозные значения факторов составляют 80% от их максимальных значен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данные об объемах продаж в перерабатывающей промышленности и торговле США в течение 5 лет в сопоставимых ценах в млрд. долл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543"/>
        <w:gridCol w:w="1543"/>
        <w:gridCol w:w="1544"/>
        <w:gridCol w:w="1543"/>
        <w:gridCol w:w="1544"/>
      </w:tblGrid>
      <w:tr>
        <w:trPr>
          <w:trHeight w:val="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год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2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4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3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,9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7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1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,0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6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,7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,9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</w:t>
            </w:r>
          </w:p>
        </w:tc>
      </w:tr>
    </w:tbl>
    <w:p>
      <w:pPr>
        <w:pStyle w:val="Normal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Рассчитайте трендовую и сезонную компоненты. Постройте мультипликативную модель этого ряда. Найдите наиболее целесообразный вариант построения уравнения авторегрессии через расчет коэффициентов автокорреляции первого, второго и третьего порядка. Охарактеризуйте структуру этого ряда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 оценок сезонной компоненты в мультипликативной модели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Найдем оценки сезонной компоненты как частное от деления фактических уровней ряда на центрированные скользящие средние. Используем эти оценки для расчета значений сезонной компонент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Для этого найдем средние за каждый месяц (по всем годам) оценки сезонной компонент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. Взаимопогашаемость сезонных воздействий в мультипликативной модели выражается в том, что сумма значений сезонной компоненты по всем месяцам должна быть равна числу периодов в цикле, т.е. двенадцати, так как в нашем случае число периодов одного цикла (год) равно 12 месяцам. Для данной модели имеем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корректирующий коэффициент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Рассчитаем скорректированные значения сезонной компоненты как разность между ее средней оценкой и корректирующим коэффициент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условие равенства двенадцати суммы значений сезонной компоненты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511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олучены следующие значения сезонной компоненты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Элиминируем влияние сезонной компоненты, разделив значение каждого уровня исходного временного ряда на соответствующие значения сезонной компоненты. Получ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значения, которые содержат только тенденцию и случайную компоненту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Таблица 5.3 </w:t>
      </w:r>
      <w:r>
        <w:rPr/>
        <w:t>Расчет выравненных значений Т и ошибок Е в мультипликативной моде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23"/>
        <w:gridCol w:w="924"/>
        <w:gridCol w:w="924"/>
        <w:gridCol w:w="924"/>
        <w:gridCol w:w="1051"/>
        <w:gridCol w:w="925"/>
        <w:gridCol w:w="924"/>
        <w:gridCol w:w="945"/>
      </w:tblGrid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/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rFonts w:cs="Arial"/>
              </w:rPr>
              <w:t>·</w:t>
            </w:r>
            <w:r>
              <w:rPr/>
              <w:t>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5465" cy="228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651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2286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2,0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,8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3,8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3,6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,3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,866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2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,0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3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0,6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4,1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4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0,863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2,0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9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3,5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3,2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9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,46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6,4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4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4,7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2,6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,8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1,923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,1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9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6,8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9,4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1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7,915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,0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4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7,1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4,9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4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,462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2,3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,9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,0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,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4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6,70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,5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,4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,0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5,5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0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8,315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,1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,9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4,9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,7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1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,712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,9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4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5,08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8,0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4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,688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5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6,4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9,2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5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783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9,6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5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6,7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,1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6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7,1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,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2,8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4,9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4,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0,722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7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1,3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8,6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8,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,1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,785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3,3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0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,5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8,0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,6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586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9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1,7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5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2,7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73,0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3,6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7,532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8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,2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0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8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3,1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7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18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5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,1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2,5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5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714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9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9,1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0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,2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4,1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,9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,52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,6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,6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,1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1,9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968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9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,1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,0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9,8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,1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,467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7,0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6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,1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8,7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,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30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7,6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1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,5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7,1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,4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,255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7,5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6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,7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8,9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,0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,48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,7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,1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,7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6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,8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,302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,6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6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6,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8,9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,9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,075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,1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,1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9,6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5,9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3,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9,13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,1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7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,8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4,0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2,4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,543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,6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,2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2,9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3,2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3,4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1,042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,0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,7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3,1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5,9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6,5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4,382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,6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2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8,3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,8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6,5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4,837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6,7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,7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8,1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,7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2,9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,971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,8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2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,1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,8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9,3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6,008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6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7,5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7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,2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,5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5,1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9,726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8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,4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,2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,6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3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3,8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1,086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4,4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7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,8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,7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,3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,902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5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,3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,7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3,5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8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6,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,8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4,6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2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3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351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5,2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3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6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2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0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526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4,4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,8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8,8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1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,3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30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4,1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3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,0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5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9,1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,079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5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8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,1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2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,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965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9,8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3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6,5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,7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5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562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4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,8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6,2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8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,3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,836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4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4,2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9,3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9,5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1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308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7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8,6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,9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9,3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4,9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35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9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1,5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,4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0,7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8,1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9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2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4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8,0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9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0,8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1,8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0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443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8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3,1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4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9,7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1,3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4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,198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3,8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,9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2,6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8,8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148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8,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4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5,7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0,3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,168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1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5,0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9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6,9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3,1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9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,816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9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2,1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,4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9,0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2,5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6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,904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3,9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,0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9,1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16,4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9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,009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3,8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,5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4,6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64,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,055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1,6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0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4,3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7,9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698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5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5,6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5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7,4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77,9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1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8,793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4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6,3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0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7,4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74,1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2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8,224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8,7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8,7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30,7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8,06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2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6,0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,0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8,8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3,6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8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7,361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661,0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,0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02,95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Определим компоненту Т данной модели. Для этого проведем аналитическое выравнивание ряда (T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 помощью линейного тренда. Результаты аналитического выравнивания следующи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имеем линейный тренд:</w:t>
      </w:r>
      <w:r>
        <w:br w:type="page"/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одставив в это уравнени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 2, …, 60, найдем уровни Т для каждого момента времени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Найдем значения уровней ряда, полученные по мультипликативной модели, умножив уровни Т на значения сезонной компоненты для соответствующих месяцев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асчет ошибки в мультипликативной модели проводится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исленные значения ошибок приведены в таблице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ля оценки качества построения мультипликативной модели можно использовать сумму квадратов абсолютных ошибок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данной мультипликативной модели сумма квадратов абсолютных ошибок равна 11202,95. По отношению к общей сумме квадратов отклонений уровней ряда от его среднего уровня, равной 52661,016, эта величина составляет 21,2%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13815" cy="3263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ледовательно, можно сказать, что мультипликативная модель объясняет 78,8% общей вариации уровней временного ряда объема продаж в перерабатывающей промышленности и торговле США за последние 60 месяцев. Мультипликативная модель построен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ри этом при расчете коэффициента автокорреляции первого порядка параметрами будут являться значения исходного ряд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начения ряда с отставанием на 1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89789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2960" cy="7315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89635" cy="6946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можно определить коэффициенты автокорреляции второго и более высоких порядков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Таблица 5.4 </w:t>
      </w:r>
      <w:r>
        <w:rPr/>
        <w:t>Расчет коэффициента автокорреляции первого поряд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46"/>
        <w:gridCol w:w="847"/>
        <w:gridCol w:w="1256"/>
        <w:gridCol w:w="1091"/>
        <w:gridCol w:w="2106"/>
        <w:gridCol w:w="1208"/>
        <w:gridCol w:w="1287"/>
      </w:tblGrid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9900" cy="2286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" cy="2286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265" cy="2286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700" cy="2413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8500" cy="2413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2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5,9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3,8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9,82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,59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7,4869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2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8,5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4,2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0,84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4,95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9,2551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4,4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6,8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4,22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9,46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4,7513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0,0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2,7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,42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2,92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3,1898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7,4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8,3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1,05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5,3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7,6251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5,5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5,7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,65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,51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,8373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9,9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3,8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7,11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8,91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2,5039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4,9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8,2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3,62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,18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,9601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3,5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3,2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2,9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5,68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6,2144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5,0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1,8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8,458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8,649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8,4971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1,1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3,3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8,65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1,74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6,3708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7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6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0,1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9,4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9,33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,40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8,7506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7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0,5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8,4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5,29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46,15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,8015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7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7,1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8,8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5,0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1,82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1,2327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9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8,9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5,4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2,54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8,88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8,4456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8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9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9,9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7,2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7,22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8,373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9,3940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7,4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8,2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6,78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4,75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9,4517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9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8,7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5,7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1,60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7,87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4,3288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9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3,8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7,0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6,348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9,91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3,0327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3,1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2,1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3,84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6,98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,7118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2,4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1,4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2,59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,03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1,1574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1,9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0,7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6,477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2,80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1,5830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3,3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0,2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3,87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6,29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0584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0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1,6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1,27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99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9,7873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3,3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5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5,77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6,29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4795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4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1,4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1,6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5,41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1,08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9,7873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9,6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9,7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9,02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7,02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1,0339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8,5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7,9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,839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4,95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3,0854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1,4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6,8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2,34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1,08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4,7513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6,2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9,7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1,78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4,806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1,0339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2,8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4,5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7,61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5,71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,4183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6,2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,1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1,84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4,806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,8712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,9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4,5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4,499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,34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,4183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8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9,2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,2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27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,986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,5669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8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57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,5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78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20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3742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9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87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60,5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4,19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7615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2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6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6,36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86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8,9200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5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9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82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49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,1106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2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33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74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7559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8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1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61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646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2700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8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197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955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5303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3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9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,75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,256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6320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5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8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6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,647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,26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5,6522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4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5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1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5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3,61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,08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7337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7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4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0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8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9,16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2,03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7,7457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9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7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7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7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0,30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2,067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9,5432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9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8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4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8,43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9,69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8,7505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8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4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,5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,4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7,81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3,6998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8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3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,8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50,08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1,38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58,8915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9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,2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0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9,44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5,85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0,6786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5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8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9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5,98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20,816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5,1886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9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1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5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95,09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2,81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,5642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9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0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3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0,84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66,27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77,0923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9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7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8,18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9,3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11,9127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9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6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6,79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7,88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68,1810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5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5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6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9,64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9,369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3,1776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4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5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6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,2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3,76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6,63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7,6508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4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,8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,3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31,11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60,62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01,8551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2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6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,62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,52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11,58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76,66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63,3269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73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7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980,90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40,27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558,8719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13074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Рассчитав коэффициент автокорреляции второго поряд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олучим количественную характеристику корреляционной связи рядов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Аналогично рассчитаем коэффициент автокорреляции третьего порядка: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жно сделать вывод, что наиболее целесообразно построение уравнения авторегрессии так как значение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идетельствует о наличии очень тесной связи между уровнями ряда с лагом в 1 месяц.</w:t>
      </w:r>
    </w:p>
    <w:p>
      <w:pPr>
        <w:pStyle w:val="TextBodyIndent"/>
        <w:suppressAutoHyphens w:val="true"/>
        <w:spacing w:before="0" w:after="0"/>
        <w:ind w:left="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3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пометка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9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1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62.wmf"/><Relationship Id="rId80" Type="http://schemas.openxmlformats.org/officeDocument/2006/relationships/image" Target="media/image68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1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27.wmf"/><Relationship Id="rId102" Type="http://schemas.openxmlformats.org/officeDocument/2006/relationships/image" Target="media/image28.wmf"/><Relationship Id="rId103" Type="http://schemas.openxmlformats.org/officeDocument/2006/relationships/image" Target="media/image20.wmf"/><Relationship Id="rId104" Type="http://schemas.openxmlformats.org/officeDocument/2006/relationships/image" Target="media/image15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0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05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header" Target="header1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50:00Z</dcterms:created>
  <dc:creator>Гость</dc:creator>
  <dc:description/>
  <cp:keywords/>
  <dc:language>en-US</dc:language>
  <cp:lastModifiedBy>SYSTEM</cp:lastModifiedBy>
  <dcterms:modified xsi:type="dcterms:W3CDTF">2011-09-06T02:50:00Z</dcterms:modified>
  <cp:revision>2</cp:revision>
  <dc:subject/>
  <dc:title>Вариант 1</dc:title>
</cp:coreProperties>
</file>