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ой проект на тему: «Механизированная мойка для легковых автомобилей и автобусов», разработан на основании задания на курсовое проект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ка строительная расположена в городе Гродно по улице Реп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иматический район строительства – </w:t>
      </w:r>
      <w:r>
        <w:rPr>
          <w:color w:val="000000"/>
          <w:sz w:val="28"/>
          <w:szCs w:val="28"/>
          <w:lang w:val="en-US"/>
        </w:rPr>
        <w:t>II </w:t>
      </w:r>
      <w:r>
        <w:rPr>
          <w:color w:val="000000"/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температура наружного воздух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холодных суток -30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холодной пятидневки -22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глубина промерзания грунтов – 0,8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ное значение веса снегового покрова на один метр горизонтальной поверхности земли – 0,5 к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ное значение ветрового давления – 0,27 к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ьеф местности спокойный, грунтовые воды не обнаружены, грунт непучинис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ок находится в горизонталях 123</w:t>
      </w:r>
      <w:r>
        <w:rPr>
          <w:color w:val="000000"/>
          <w:sz w:val="28"/>
          <w:szCs w:val="28"/>
          <w:lang w:val="be-BY"/>
        </w:rPr>
        <w:t>,</w:t>
      </w:r>
      <w:r>
        <w:rPr>
          <w:color w:val="000000"/>
          <w:sz w:val="28"/>
          <w:szCs w:val="28"/>
        </w:rPr>
        <w:t>50–124,00. Произведен расчет вертикальных отметок углов проектируемого здания с учетом уклона 10‰ по периметру здания. Абсолютная отметка нуля здания 123,8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ани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уровня ответственности. Степень огнестойкости –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взрывопожарной и пожарной безопасности здание относится к категории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тительный грунт перед началом строительства срезается и рекультивируется. После завершения строительства территория облагораживается и озеленяется посадкой деревьев и кустар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доотвод с территории осуществляется по земляным газонам и лоткам проездов в сторону прилегающей улицы. Уклон принят согласно СНБ. Покрытие проездов дорог и тротуаров асфальтобето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ение инженерных сетей осуществляется к существующим коммуника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тоны и растворы доставляются автотранспортом с растворобетонного узла базы ПМК. Сборные железобетонные конструкции доставляются автотранспортом с заводов стройиндустрии г. Гродно. Строительные материалы и полуфабрикаты доставляются автотранспортом с базы УПТ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ле площадки строительства проходят: автомобильная дорога, водопровод, канализация и линии электропере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</w:rPr>
        <w:t xml:space="preserve">1. </w:t>
      </w:r>
      <w:r>
        <w:rPr>
          <w:b/>
          <w:color w:val="000000"/>
          <w:sz w:val="28"/>
          <w:szCs w:val="32"/>
          <w:lang w:val="en-US" w:eastAsia="en-US"/>
        </w:rPr>
        <w:t>Объемно-планировочное решение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решено в простых архитектурных формах. Здание механизированной мойки одноэтажное непрямоугольной формы, трёхпролётное. В пролёте 6 м с высотой до низа балок 4,8 м и длиной 54 м размещается линия мойки автобусов. В двух пролетах оп 6 м с высотой до низа балок 3,6 м и длиной 42 м размещаются линии мойки легковых автомобилей и бытовые помещения, венткамеры, реагентная, кладовая, электрощитовая, компрессорная. Подвал и чердак отсутств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 – Экспликация помещ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191"/>
        <w:gridCol w:w="1183"/>
        <w:gridCol w:w="1530"/>
      </w:tblGrid>
      <w:tr>
        <w:trPr>
          <w:trHeight w:val="656" w:hRule="exac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Номер помещения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лощадь, м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т. помещения</w:t>
            </w:r>
          </w:p>
        </w:tc>
      </w:tr>
      <w:tr>
        <w:trPr>
          <w:trHeight w:val="454" w:hRule="exac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672" w:hRule="exac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4"/>
              </w:rPr>
              <w:t>Венткамера и тепловой пункт, рагентная венткамра, кладовая, электрощитова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,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4"/>
              </w:rPr>
              <w:t>Поточные линии уборно-моечных рабо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1,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4"/>
              </w:rPr>
              <w:t>Компрессорна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4"/>
              </w:rPr>
              <w:t>36,4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4"/>
              </w:rPr>
              <w:t>Душевая, уборная, тамбур входа, коридор, гардероб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4"/>
              </w:rPr>
              <w:t>Гардероб, коридоры, комната отдыха обсл. персонал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 – Технико-экономические показател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625"/>
        <w:gridCol w:w="655"/>
        <w:gridCol w:w="1488"/>
        <w:gridCol w:w="1151"/>
        <w:gridCol w:w="1017"/>
        <w:gridCol w:w="1584"/>
      </w:tblGrid>
      <w:tr>
        <w:trPr>
          <w:cantSplit w:val="true"/>
        </w:trPr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  <w:r>
              <w:rPr>
                <w:color w:val="000000"/>
                <w:szCs w:val="28"/>
              </w:rPr>
              <w:t>п./п.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4"/>
              </w:rPr>
              <w:t>изм.</w:t>
            </w:r>
          </w:p>
        </w:tc>
        <w:tc>
          <w:tcPr>
            <w:tcW w:w="3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.П. разработанны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.П. 503 – 21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о зданию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щность автотранспортного предприят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 легковые автомобил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бус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ведённая мощность автотранспортного предприятия к автобусу ЛиАЗ-525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работающих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л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Конструктивное решение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ание каркасное с поперечным расположением балок, самонесущими стенами из газосиликатных бло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ранственная жёсткость обеспечивается совместной работой поперечных рам (состоящих из колонн и двускатных балок), и продольных элементов (фундаментных балок и плит покрытия). Соединение плит с балками производится сваркой закладных деталей и крепление стен к колоннам производится анкерными связ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Фундаменты</w:t>
      </w:r>
      <w:r>
        <w:rPr>
          <w:color w:val="000000"/>
          <w:sz w:val="28"/>
          <w:szCs w:val="28"/>
        </w:rPr>
        <w:t>. В здании запроектирован столбчатый сборный ГОСТ 24022–80–100–06 двух типоразмеров 1600–2100 марки 3Ф15.15–2 и 1600–1800 марки 3Ф18.15–2 фундамент под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убина заложения фундамента столбчатого – минус 1,6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го запроектировано 2 типоразмера столбчатых фундаментов. Под столбчатые фундаменты предусмотрено устройство бетонной подготовки толщиной 100 мм из бетона класса С20/25. Опоры для фундаментных балок выполнить одновременно с устройством фундамента. Гидроизоляцию под стены выполнить из слоя цементного раствора состава 1:2 толщиной 30 мм на отметке – -0,04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защиты фундаментов от поверхностных вод по периметру здания выполняют отмостку шириной 1 м по щебёночному основанию толщиной 150 мм с уклоном от здания 20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даментные балки. Всего запроектирован 1 типоразмер фундаментных балок. Балки укладывают на сборные опоры, размерами 600–1240. Сер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42 5-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ып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Горизонтальная изоляция выполняется из цементно-песчаного раствора марки М 1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55745" cy="343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Р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be-BY"/>
        </w:rPr>
        <w:t>сунок 1 – Схема столбчатого фунда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онны. В здании запроектирован 1 типоразмер колонн постоянного сечения 400Ч300 Сер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423–3 вып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Высота колонн 5,6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 xml:space="preserve">Балки покрытия. В здании запроектирован 1 типоразмер двускатных балок покрытия длинной 12,0 м. по Сер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42 5-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ып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Соединение производится сваркой закладных деталей балок и колон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Стены</w:t>
      </w:r>
      <w:r>
        <w:rPr>
          <w:color w:val="000000"/>
          <w:sz w:val="28"/>
          <w:szCs w:val="28"/>
        </w:rPr>
        <w:t xml:space="preserve"> в здании запроектированы самонесущие, с опиранием на фундаментные балки из газосиликатных блоков СТБ 1117 марка по средней плотности 4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Кладку ведут на легких растворах плотностью в сухом состоянии менее 15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Наружная отделка – стена оштукатуривается, шпатлюется и производится окраска акриловыми крас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щина внутренних стен 250 мм. Выполнены из стеновых панелей КПУ – 75/25 ГОСТ 530–95. Кладку ведут на растворах марки М100. Над проёмами в стенах укладывать сборные железобетонные перемычки по Сер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038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ып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Швы заполнять раствором марки М 5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86225" cy="3604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соединения колонны со сте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крытие</w:t>
      </w:r>
      <w:r>
        <w:rPr>
          <w:color w:val="000000"/>
          <w:sz w:val="28"/>
          <w:szCs w:val="28"/>
        </w:rPr>
        <w:t xml:space="preserve">. Покрытие в здании запроектированы из сборных железобетонных плит толщиной 300 мм. Применяется 3 типоразмера пли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465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 – 17 вып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465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 – 7/84 вып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Плиты покрытия опираются на железобетонные балки и закрепляются при помощи сварки закладных деталей, не менее чем в трёх точках. Швы между плитами должны быть заполнены раствором марки М200, при этом зазоры между торцами продольных рёбер должны быть заделаны на всю высоту реб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Крыша</w:t>
      </w:r>
      <w:r>
        <w:rPr>
          <w:color w:val="000000"/>
          <w:sz w:val="28"/>
          <w:szCs w:val="28"/>
        </w:rPr>
        <w:t xml:space="preserve"> запроектирована скатная. Кровля выполнена рулонной из трёх слоёв «Кровляэласта» на антисептированной битумной мастике. Плиты тщательно очищаются от пыли и огрунтовываются раствором из мастики МБП ТУ РБ 00294846.148–98 с керосином в соотношении 1:2. Закрепление слоёв водоизоляционного ковра осуществляется наваркой наплавляемых материалов газовыми горел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3250" cy="1760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я кров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елезобетонная ребристая плита 300 мм., 2. Газоселикат г 2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200 мм., 3. Стяжка из цементно-песчаного раствора марки М 100 30 мм., 4. 2 нижних слоя К-СТ-БП-ПП/ПП – 3,5 СТБ 1107–98. 5. 1 верхний слой К-СТ-БП-К/ПП – 4,5 СТБ 1107–9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ы по виду основания запроектированы по грунту. Запроектировано 4 типа полов. Конструкцию полов смотри «Спецификация и ведомости» таблица 3.5 – Экспликация по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а и двери. В здании окна запроектированы одностворчатые и двустворчатые, глухие и открывающиеся в металлической обвязке с тройным остеклением. Смотри «Спецификация и ведомости» таблица 3.4 – Спецификация элементов заполнения проё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be-BY"/>
        </w:rPr>
      </w:pPr>
      <w:r>
        <w:rPr>
          <w:b/>
          <w:color w:val="000000"/>
          <w:sz w:val="28"/>
          <w:szCs w:val="32"/>
        </w:rPr>
        <w:t xml:space="preserve">3. </w:t>
      </w:r>
      <w:r>
        <w:rPr>
          <w:b/>
          <w:color w:val="000000"/>
          <w:sz w:val="28"/>
          <w:szCs w:val="32"/>
          <w:lang w:val="be-BY"/>
        </w:rPr>
        <w:t>Сведения о наружной и внутренне отделк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ект разработан для условий производства работ в летнее время. При производстве в зимнее время руководствоваться СНиП 111–16–80 «Бетонные и железобетонные сборные конструкции» и СНиП 15–76 «Бетонные и железобетонные монолитные конструк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ужная отделка – стена оштукатуривается, шпатлюется и производится окраска акриловыми крас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отделка – смотри «Спецификация и ведомости», таблица 3.6 – Ведомость отделки помещений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ные переплёты, наружные двери и ворота окрасить масляной краской за 2 р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металлоконструкции окрасить двумя слоями эмали. ПХВ по одному слою грунта ГФ-020. Столярные изделия окрасить масляной краской за 2 раза. На закладные изделия в монолитном и сборном железобетоне нанести металлическое покрытие согласно 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-28–73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Спецификация и ведом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1 – Спецификация основных сборных бетонных и железобетонных элемен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464"/>
        <w:gridCol w:w="3156"/>
        <w:gridCol w:w="732"/>
        <w:gridCol w:w="788"/>
        <w:gridCol w:w="1275"/>
      </w:tblGrid>
      <w:tr>
        <w:trPr>
          <w:trHeight w:val="1200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з.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сса ед., 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римечание</w:t>
            </w:r>
          </w:p>
        </w:tc>
      </w:tr>
      <w:tr>
        <w:trPr>
          <w:trHeight w:val="502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Фундамен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ГОСТ 13579–78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БС8.4.6.-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БС12.4.6.-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БС24.4.6.-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БС8.4.3-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БС12.4.3-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Ф18.15–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Фундаментные бал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ерия</w:t>
            </w:r>
            <w:r>
              <w:rPr>
                <w:color w:val="000000"/>
                <w:szCs w:val="28"/>
                <w:lang w:val="en-US"/>
              </w:rPr>
              <w:t xml:space="preserve"> I.415- I </w:t>
            </w:r>
            <w:r>
              <w:rPr>
                <w:color w:val="000000"/>
                <w:szCs w:val="28"/>
              </w:rPr>
              <w:t>вып</w:t>
            </w:r>
            <w:r>
              <w:rPr>
                <w:color w:val="000000"/>
                <w:szCs w:val="28"/>
                <w:lang w:val="en-US"/>
              </w:rPr>
              <w:t>. I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Б6–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8</w:t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Б6–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9</w:t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Б6–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1,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10</w:t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ФБ6–1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1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11</w:t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Б6–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1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Колонн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12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ерия 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. 423–3 вып. </w:t>
            </w:r>
            <w:r>
              <w:rPr>
                <w:color w:val="000000"/>
                <w:szCs w:val="28"/>
                <w:lang w:val="en-US"/>
              </w:rPr>
              <w:t>I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</w:rPr>
              <w:t xml:space="preserve">К </w:t>
            </w:r>
            <w:r>
              <w:rPr>
                <w:color w:val="000000"/>
                <w:szCs w:val="28"/>
                <w:lang w:val="be-BY"/>
              </w:rPr>
              <w:t>36–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4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,</w:t>
            </w:r>
            <w:r>
              <w:rPr>
                <w:color w:val="000000"/>
                <w:szCs w:val="28"/>
                <w:lang w:val="be-BY"/>
              </w:rPr>
              <w:t>0</w:t>
            </w: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u w:val="single"/>
              </w:rPr>
              <w:t>Балки покрыт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13</w:t>
            </w:r>
          </w:p>
        </w:tc>
        <w:tc>
          <w:tcPr>
            <w:tcW w:w="2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ерия 2021–136 вып. </w:t>
            </w:r>
            <w:r>
              <w:rPr>
                <w:color w:val="000000"/>
                <w:szCs w:val="28"/>
                <w:lang w:val="en-US"/>
              </w:rPr>
              <w:t>I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1</w:t>
            </w:r>
            <w:r>
              <w:rPr>
                <w:color w:val="000000"/>
                <w:szCs w:val="28"/>
                <w:lang w:val="be-BY"/>
              </w:rPr>
              <w:t>БСТ6–3</w:t>
            </w:r>
            <w:r>
              <w:rPr>
                <w:color w:val="000000"/>
                <w:szCs w:val="28"/>
                <w:lang w:val="en-US"/>
              </w:rPr>
              <w:t>AIVT-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</w:t>
            </w:r>
            <w:r>
              <w:rPr>
                <w:color w:val="000000"/>
                <w:szCs w:val="28"/>
                <w:lang w:val="be-BY"/>
              </w:rPr>
              <w:t>,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14</w:t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  <w:r>
              <w:rPr>
                <w:color w:val="000000"/>
                <w:szCs w:val="28"/>
                <w:lang w:val="be-BY"/>
              </w:rPr>
              <w:t>БСТ6–3</w:t>
            </w:r>
            <w:r>
              <w:rPr>
                <w:color w:val="000000"/>
                <w:szCs w:val="28"/>
                <w:lang w:val="en-US"/>
              </w:rPr>
              <w:t>AIVT</w:t>
            </w:r>
            <w:r>
              <w:rPr>
                <w:color w:val="000000"/>
                <w:szCs w:val="28"/>
              </w:rPr>
              <w:t>-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1,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be-BY"/>
              </w:rPr>
            </w:pPr>
            <w:r>
              <w:rPr>
                <w:color w:val="000000"/>
                <w:szCs w:val="28"/>
                <w:lang w:val="be-BY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Плиты покрыт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. 465. 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. – 17 вып. </w:t>
            </w:r>
            <w:r>
              <w:rPr>
                <w:color w:val="000000"/>
                <w:szCs w:val="28"/>
                <w:lang w:val="en-US"/>
              </w:rPr>
              <w:t>I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 ПБ6–1АтУ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16" w:hRule="exact"/>
          <w:cantSplit w:val="true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 ПВ6–1АтУт- 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2 – Ведомость перемычек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7231"/>
      </w:tblGrid>
      <w:tr>
        <w:trPr>
          <w:trHeight w:val="342" w:hRule="exac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ка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хема сечения</w:t>
            </w:r>
          </w:p>
        </w:tc>
      </w:tr>
      <w:tr>
        <w:trPr>
          <w:trHeight w:val="456" w:hRule="exac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1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2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3</w:t>
            </w:r>
          </w:p>
        </w:tc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.3</w:t>
      </w:r>
      <w:r>
        <w:rPr/>
        <w:t xml:space="preserve"> – Спецификация элементов перемычек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754"/>
        <w:gridCol w:w="2395"/>
        <w:gridCol w:w="712"/>
        <w:gridCol w:w="894"/>
        <w:gridCol w:w="1276"/>
      </w:tblGrid>
      <w:tr>
        <w:trPr>
          <w:trHeight w:val="851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з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-в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сса ед., 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мечание</w:t>
            </w:r>
          </w:p>
        </w:tc>
      </w:tr>
      <w:tr>
        <w:trPr>
          <w:trHeight w:val="408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Р1</w:t>
            </w:r>
          </w:p>
        </w:tc>
        <w:tc>
          <w:tcPr>
            <w:tcW w:w="2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ерия</w:t>
            </w:r>
            <w:r>
              <w:rPr>
                <w:color w:val="000000"/>
                <w:szCs w:val="28"/>
                <w:lang w:val="en-US"/>
              </w:rPr>
              <w:t xml:space="preserve"> I.038 -</w:t>
            </w:r>
            <w:r>
              <w:rPr>
                <w:color w:val="000000"/>
                <w:szCs w:val="28"/>
              </w:rPr>
              <w:t>10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вып</w:t>
            </w:r>
            <w:r>
              <w:rPr>
                <w:color w:val="000000"/>
                <w:szCs w:val="28"/>
                <w:lang w:val="en-US"/>
              </w:rPr>
              <w:t>. I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ПР4–33.12.2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Р 2</w:t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ПР2–16.12.1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Р 3</w:t>
            </w:r>
          </w:p>
        </w:tc>
        <w:tc>
          <w:tcPr>
            <w:tcW w:w="2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ПР1–12.42.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ликация планировочный здание отдел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4 – </w:t>
      </w:r>
      <w:r>
        <w:rPr/>
        <w:t>Экспликация пол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807"/>
        <w:gridCol w:w="2317"/>
        <w:gridCol w:w="2945"/>
        <w:gridCol w:w="1203"/>
      </w:tblGrid>
      <w:tr>
        <w:trPr>
          <w:trHeight w:val="1043" w:hRule="exac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мещен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полов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хема пола или тип пола по серии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анные элементов пола (наименование, толщина, основание и др.), м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лощадь, м2</w:t>
            </w:r>
          </w:p>
        </w:tc>
      </w:tr>
      <w:tr>
        <w:trPr>
          <w:trHeight w:val="418" w:hRule="exac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164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нткамера и тепловой пункт, рагентная венткамра, кладовая, электрощитова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рытие бетон класса В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дстилающий слой – бетон класса В 7,5 -8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,9</w:t>
            </w:r>
          </w:p>
        </w:tc>
      </w:tr>
      <w:tr>
        <w:trPr>
          <w:trHeight w:val="946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точные линии уборно-моечных работ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стилающий слой-бетон класса В15 -17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9,3</w:t>
            </w:r>
          </w:p>
        </w:tc>
      </w:tr>
      <w:tr>
        <w:trPr>
          <w:trHeight w:val="819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дстилающий слой – бетон класса В 7,5 -1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1,8</w:t>
            </w:r>
          </w:p>
        </w:tc>
      </w:tr>
      <w:tr>
        <w:trPr>
          <w:trHeight w:val="172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рессорна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рытие – керамическая плитка 100</w:t>
            </w:r>
            <w:r>
              <w:rPr>
                <w:rFonts w:eastAsia="Symbol" w:cs="Symbol" w:ascii="Symbol" w:hAnsi="Symbol"/>
                <w:color w:val="000000"/>
              </w:rPr>
              <w:t></w:t>
            </w:r>
            <w:r>
              <w:rPr>
                <w:color w:val="000000"/>
                <w:szCs w:val="24"/>
              </w:rPr>
              <w:t>100</w:t>
            </w:r>
            <w:r>
              <w:rPr>
                <w:rFonts w:eastAsia="Symbol" w:cs="Symbol" w:ascii="Symbol" w:hAnsi="Symbol"/>
                <w:color w:val="000000"/>
              </w:rPr>
              <w:t></w:t>
            </w:r>
            <w:r>
              <w:rPr>
                <w:color w:val="000000"/>
                <w:szCs w:val="24"/>
              </w:rPr>
              <w:t>10 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дстилающий слой – бетон класса В 7,5 -8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,47</w:t>
            </w:r>
          </w:p>
        </w:tc>
      </w:tr>
      <w:tr>
        <w:trPr>
          <w:trHeight w:val="172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ушвая, уборная, тамбур входа, коридор, гардероб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рытие – керамическая плитка 100</w:t>
            </w:r>
            <w:r>
              <w:rPr>
                <w:rFonts w:eastAsia="Symbol" w:cs="Symbol" w:ascii="Symbol" w:hAnsi="Symbol"/>
                <w:color w:val="000000"/>
              </w:rPr>
              <w:t></w:t>
            </w:r>
            <w:r>
              <w:rPr>
                <w:color w:val="000000"/>
                <w:szCs w:val="24"/>
              </w:rPr>
              <w:t>100</w:t>
            </w:r>
            <w:r>
              <w:rPr>
                <w:rFonts w:eastAsia="Symbol" w:cs="Symbol" w:ascii="Symbol" w:hAnsi="Symbol"/>
                <w:color w:val="000000"/>
              </w:rPr>
              <w:t></w:t>
            </w:r>
            <w:r>
              <w:rPr>
                <w:color w:val="000000"/>
                <w:szCs w:val="24"/>
              </w:rPr>
              <w:t>10 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дстилающий слой – бетон класса В7,5 -8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,22</w:t>
            </w:r>
          </w:p>
        </w:tc>
      </w:tr>
      <w:tr>
        <w:trPr>
          <w:trHeight w:val="172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рдероб, коридоры, комната отдыха обсл. персонал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рытие – линолеум поливнилохлоридный на тканевой подоснове по ГОСТ 7251 – 71 -2,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6 – Ведомость отделки помещ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757"/>
        <w:gridCol w:w="2601"/>
        <w:gridCol w:w="3311"/>
        <w:gridCol w:w="1046"/>
      </w:tblGrid>
      <w:tr>
        <w:trPr>
          <w:trHeight w:val="921" w:hRule="exact"/>
          <w:cantSplit w:val="true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Номер помещен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полов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хема пола или тип пола по сери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анные элементов пола (наименование, толщина, основание и др.), м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лощадь, м2</w:t>
            </w:r>
          </w:p>
        </w:tc>
      </w:tr>
      <w:tr>
        <w:trPr>
          <w:trHeight w:val="418" w:hRule="exact"/>
          <w:cantSplit w:val="true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2322" w:hRule="atLeast"/>
          <w:cantSplit w:val="true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–6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4475" cy="438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82" r="-2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линтус цементно-песчаный раствор марки М150 Покрытие бетон класса С16/20 20 мм. Подстилающий слой бетон класса С20/25 100 мм. Уплотненный грунт основания гравием крупностью 40–60 мм. 100 мм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,01</w:t>
            </w:r>
          </w:p>
        </w:tc>
      </w:tr>
      <w:tr>
        <w:trPr>
          <w:trHeight w:val="2867" w:hRule="atLeast"/>
          <w:cantSplit w:val="true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–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4475" cy="438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82" r="-2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линтус цементно-песчаный раствор марки М150. Покрытие бетон класса С16/20 с флюатами и последующей шлифовкой 20 мм. Подстилающий слой бетон класса С20/25 100 мм. Уплотненный грунт основания гравием крупностью 40–60 мм. 100 мм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36</w:t>
            </w:r>
          </w:p>
        </w:tc>
      </w:tr>
      <w:tr>
        <w:trPr>
          <w:trHeight w:val="1991" w:hRule="atLeast"/>
          <w:cantSplit w:val="true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9–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–5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4475" cy="438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82" r="-2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линтус цементно-песчаный раствор марки М150. Покрытие бетон класса С16/20 с заполнителем из известняка 20 мм. Подстилающий слой бетон класса С20/25 100 мм. Уплотненный грунт основания гравием крупностью 40–60 мм. 100 мм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89</w:t>
            </w:r>
          </w:p>
        </w:tc>
      </w:tr>
      <w:tr>
        <w:trPr>
          <w:trHeight w:val="2761" w:hRule="atLeast"/>
          <w:cantSplit w:val="true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4–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04950" cy="476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76" r="-2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линтус цементно-песчаный раствор марки М150. Покрытие бетон класса С20/25 20 мм. Гидроизоляция 2 слоя изола ГОСТ 10926–79 на горячей битумной мастике. Подстилающий слой бетон класса С20/25 100 мм. Уплотненный грунт основания гравием крупностью 40–60 мм. 100 мм. 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,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Буга П.Г. «Гражданские, промышленные и сельскохозяйственные здания». – М. Высшая школа, 198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СТ 21.101–93: «Общие требования к рабочей документации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ГОСТ 21.204–94 СПДС. «Условные графические обозначения элементов генеральных планов предприятий, сооружений, жилищных и гражданских объектов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ГОСТ 21.204–94 СПДС. «Условные обозначения элементов санитарно технических систем». – М.: Издательство стандартов, 199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ГОСТ 21.001–93 СПДС. «Основные положения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Неёлов В.А. Промышленные зд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СНБ 204.02–2000 «Строительная климатология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 СНиП «Противопожарные нормы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Шерешевский И.А. Конструирование промышленных зданий.-М. Строизд., 1981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 СНБ 3.03.02–97 «Улицы и дороги городов и сельских населенных пунктов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1. 1–03 к СНБ 5.08.01–200 «Проектирование полов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2. СНБ 2.01.01–93 «Строительная теплотехника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3. СНБ 01.03.02–96 «Состав и порядок разработки и согласования проектной документации в строительстве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СНиП 2.09.02–85* «Производственные здания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20" w:top="1134" w:footer="720" w:bottom="1134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B;Arial Narrow" w:hAnsi="GOST type B;Arial Narrow" w:cs="GOST type B;Arial Narrow"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B;Arial Narrow" w:hAnsi="GOST type B;Arial Narrow" w:cs="GOST type B;Arial Narrow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OST type B;Arial Narrow" w:hAnsi="GOST type B;Arial Narrow" w:cs="GOST type B;Arial Narro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ISOCPEUR;Arial" w:hAnsi="ISOCPEUR;Arial" w:cs="Times New Roman;Times New Roman"/>
      <w:i/>
      <w:sz w:val="28"/>
    </w:rPr>
  </w:style>
  <w:style w:type="character" w:styleId="WW8Num13z0">
    <w:name w:val="WW8Num13z0"/>
    <w:qFormat/>
    <w:rPr>
      <w:rFonts w:ascii="ISOCPEUR;Arial" w:hAnsi="ISOCPEUR;Arial" w:cs="Times New Roman;Times New Roman"/>
      <w:i/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11">
    <w:name w:val="Верхний колонтитул Знак1"/>
    <w:qFormat/>
    <w:rPr>
      <w:lang w:val="ru-RU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Схема документа Знак"/>
    <w:qFormat/>
    <w:rPr>
      <w:rFonts w:ascii="Tahoma" w:hAnsi="Tahoma" w:cs="Tahoma"/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28:00Z</dcterms:created>
  <dc:creator>Старина Александр Георгиевич</dc:creator>
  <dc:description/>
  <cp:keywords/>
  <dc:language>en-US</dc:language>
  <cp:lastModifiedBy>SYSTEM</cp:lastModifiedBy>
  <cp:lastPrinted>2010-11-04T19:28:00Z</cp:lastPrinted>
  <dcterms:modified xsi:type="dcterms:W3CDTF">2011-09-06T02:28:00Z</dcterms:modified>
  <cp:revision>2</cp:revision>
  <dc:subject/>
  <dc:title> </dc:title>
</cp:coreProperties>
</file>