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Водозаборные сооружения и насосные станции </w:t>
      </w:r>
      <w:r>
        <w:rPr>
          <w:b/>
          <w:bCs/>
          <w:color w:val="000000"/>
          <w:sz w:val="32"/>
          <w:szCs w:val="32"/>
          <w:lang w:val="en-US"/>
        </w:rPr>
        <w:t>I</w:t>
      </w:r>
      <w:r>
        <w:rPr>
          <w:b/>
          <w:bCs/>
          <w:color w:val="000000"/>
          <w:sz w:val="32"/>
          <w:szCs w:val="32"/>
        </w:rPr>
        <w:t xml:space="preserve"> подъём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урсовая работа студента Осокина Евгения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анкт-Петербургский Государственный Технический Университет</w:t>
      </w:r>
    </w:p>
    <w:p>
      <w:pPr>
        <w:pStyle w:val="Normal"/>
        <w:widowControl w:val="false"/>
        <w:spacing w:before="120" w:after="0"/>
        <w:ind w:firstLine="567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анкт-Петербург 1999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писание комплекса сооружени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писание естественных услови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идрологические условия. Источником водозабора является река. Условия забора воды - средние. Максимальный расход расчетной вероятности составляет 17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, соответствующий ему уровень равен 110,0 м. Минимальный расход расчетной вероятности составляет 3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с, соответствующий ему уровень составляет 99,0 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уголедовые условия. На реке шуга имеется 21 день. Толщина льда составляет 0,8 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логические условия. Аллювиальные отложения в русле представляют собой разнозернистый песок. Подстилающими породами являются суглинки. Их отметка кровли равна 92,0 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Состав комплекса сооружений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плекса сооружений входят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водозаборные сооружения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расчистка перед водозаборными сооружениями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здание насосной станции с необходимым гидромеханическим, энергетическим и вспомогательным оборудованием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порные трубопровод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лекс сооружений располагается на левом берегу. Забор воды осуществляется из открытого источника (реки). Здание станции является совмещенны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Конструктивное решение насосной станц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необходимой высоты всасывания заглубляем здание насосной станции. Конструкцию подземной части здания принимаем камерного типа, выполненной в виде тонкостенной полой конструкции с толщиной стен 1 м. Высота камеры составляет 15м. Здание опирается на фундаментную бетонную плиту переменной толщины. Под сухой и мокрой камерами толщина плиты составляет 1,5 м. При переходе от одной камеры к другой плита увеличивается по высоте до 3,5 м. Отметка подошвы фундамента сухой камеры составляет 94,7 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тка пола сухой камеры составляет 96,5 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дание имеет прямоугольную форму в плане с размерами 21,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23,4 м. Вода от здания насосной станции к потребителю подается по двум трубопроводам диаметром каждый 1000 м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Оборудование насосной станц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ция оборудована 4 насосами типа 18НДс с горизонтальной осью (три насоса рабочих и один запасной). Отметка оси насосов составляет 98,0 м. Для привода насосов применяем синхронные двигатели типа ДА304-450Х-4У1. Трубы в пределах станции выполняются из стали, отдельные звенья труб соединяются сваркой при помощи фланцев. Для предотвращения повреждения труб при прохождении через бетонные стены применяем сальник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всасывающей линии устанавливаем задвижку с ручным приводом параллельную чугунную с невыдвижным шпинделем типа 30ч914бр. На напорной линии устанавливаем задвижку с электроприводом параллельную чугунную с невыдвижным шпинделем 30ч914бр. Такую же задвижку устанавливаем на флейте и магистральных трубопроводах. Для предотвращения обратного тока воды через насос устанавливаем обратный чугунный поворотный клапан 19ч16р с 1 клапанным отверстие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Машинный зал насосной станц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шинный зал состоит из подземной части и верхнего строения. Верхнее строение начинается с отметки 112,0 м. Верхнее строение представляет собой каркасную конструкцию. Несущий каркас здания состоит из системы колонн, на которые опираются фермы перекрытия и подкрановые балки. Балки выполнены из металла, кононны - из бетона. На стальные фермы укладываются сборные железобетонные плиты с утеплением из шлака. Верхнее рулонное покрытие укладываем на клебемассе по цементной корке толщиной 20 м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шинный зал обслуживается мостовым электрическим краном грузоподъемностью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 т с пролетом 16,5 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тметке пола верхнего строения машинного зала расположены монтажная площадка, помещение пульта управления и помещение Р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6. Сороудерживающие устройства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отвращения попадания наносов, мусора и плавающих предметов в водозаборной части насосной станции устанавливаем на входных окнах решетки в количестве 4 шт. В водоприемной части устанавливаем вращающиеся сетки с лобовым подводом воды в количестве 4 ш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Выбор основного оборудования насосной станц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Выбор насоса и построение характеристики систем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. Определение геометрического и полного напор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ый напор насоса определяется, как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Н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  <w:drawing>
          <wp:inline distT="0" distB="0" distL="0" distR="0">
            <wp:extent cx="787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.1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- геометрический напор, 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40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тери напора по длине магистральных водопроводов, 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27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.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а - потери напора на 1 км длины водовода, 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длина напорных магистральных водопроводов, равная 4000 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ометрический напор определяется, как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Под -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УВ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h, (2.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Под - отметка подачи, равная 140 м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УВ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 xml:space="preserve">- минимальный уровень воды в реке, равный 99,0 м,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h - потери напора на станции до насоса, 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h =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сет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реш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, (2.4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h =0,15 + 1,0 + 5,00 =6,15 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огда Н</w:t>
      </w:r>
      <w:r>
        <w:rPr>
          <w:sz w:val="24"/>
          <w:szCs w:val="24"/>
          <w:vertAlign w:val="subscript"/>
        </w:rPr>
        <w:t>Г</w:t>
      </w:r>
      <w:r>
        <w:rPr>
          <w:sz w:val="24"/>
          <w:szCs w:val="24"/>
        </w:rPr>
        <w:t xml:space="preserve"> = 140 – 99 + 6,15 =46,65 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м, что магистральный водопровод является двухниточным, тогда расход воды через один водовод равен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5334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.5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ход, забираемый из реки, равный 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 = 2000 л/с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число ниток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6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/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но [1, с.47] выбираем стальные трубы наивыгоднейшего диаметра D = 1000 мм. Также определяем следующие величины: v = 1,26 м/с, а =1,7 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  <w:drawing>
          <wp:inline distT="0" distB="0" distL="0" distR="0">
            <wp:extent cx="15240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пределяем полный напор: Н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46,65+4,675 =51,375 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Определение расчетного расхода насос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дим число рабочих насосов на станции, равное 3. Тогда расход воды, приходящийся на один насос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223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1.6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ход, забираемый из реки, равный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 =2000 л/с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- число рабочих насос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915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/с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. Выбор насос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еличинам полного напора и расчетного расхода насоса определяем тип насоса и его габаритные размеры. Согласно [2, с.56] выбираем насос типа 18НДс, имеющий следующие характеристи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астота вращения n = 960 об/мин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метр рабочего колеса D = 700 мм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щность электродвигателя N = 520 кВт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ПД </w:t>
      </w:r>
      <w:r>
        <w:rPr>
          <w:rFonts w:eastAsia="Symbol" w:cs="Symbol" w:ascii="Symbol" w:hAnsi="Symbol"/>
          <w:sz w:val="24"/>
          <w:szCs w:val="24"/>
        </w:rPr>
        <w:t></w:t>
      </w:r>
      <w:r>
        <w:rPr>
          <w:sz w:val="24"/>
          <w:szCs w:val="24"/>
        </w:rPr>
        <w:t xml:space="preserve"> = 91%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с 3300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 насоса в мм (рис.1)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= 900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 = 1180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= 47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 = 620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 = 560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 = 850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 = 42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= 55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 = 8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= 111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 = 101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 = 15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 = 9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= 11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 = 11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= 25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= 25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 = 195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46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ходной патрубок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 5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= 71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 3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o = 65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верстий - 2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ходной патрубок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50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640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27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585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верстий - 20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4. Построение характеристики работы водовода данного диамет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строения характеристики зададим расходы, меньшие и большие заданного, определим полные напоры, соответствующие этим расходам и сведем все вычисления в табл. 1. Характеристика представлена на рис.2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2765"/>
        <w:gridCol w:w="2630"/>
        <w:gridCol w:w="2435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Q, л/с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по длине на 1 км трубопровода а, 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отери по длин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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, 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лный напор Н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 xml:space="preserve"> , м</w:t>
            </w:r>
          </w:p>
        </w:tc>
      </w:tr>
      <w:tr>
        <w:trPr/>
        <w:tc>
          <w:tcPr>
            <w:tcW w:w="138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</w:t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</w:t>
            </w:r>
          </w:p>
        </w:tc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78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66</w:t>
            </w:r>
          </w:p>
        </w:tc>
      </w:tr>
      <w:tr>
        <w:trPr/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30</w:t>
            </w:r>
          </w:p>
        </w:tc>
      </w:tr>
      <w:tr>
        <w:trPr>
          <w:trHeight w:val="180" w:hRule="atLeast"/>
        </w:trPr>
        <w:tc>
          <w:tcPr>
            <w:tcW w:w="13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70</w:t>
            </w:r>
          </w:p>
        </w:tc>
      </w:tr>
      <w:tr>
        <w:trPr>
          <w:trHeight w:val="10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30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аглядно показывает, что для оптимальной работы насосной станции следует окончательно выбрать три рабочих насоса 18НДс и один запасной, при условии работы двух магистральных водоводов диаметром 1000 м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Подбор рабочей арматуры трубопровод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1. Подбор задвижки на всасывающей лини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 всасывающей линии выбираем задвижку с ручным приводом параллельную чугунную с невыдвижным шпинделем (рис.3), рассчитанную на давление 6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Диаметр условного прохода D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 600 мм по [4, с.148]. Выбираем задвижку 30ч914бр весом 1766 кг. С невыдвижным шпинделем, тип электропривода 87В080-Е, тип электродвигателя АОС42-4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2, время открытия 2 мин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 (в мм)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 = 800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 = 1928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 = 935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 32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404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510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 1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603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2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382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18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1681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625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2. Подбор задвижки на напорной лини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а напорной линии выбираем задвижку с электроприводом параллельную чугунную с невыдвижным шпинделем (рис.3), рассчитанную на давление 6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Выбор осуществляется по диаметру напорного патрубка 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600 мм по [4, с.156]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ыбираем задвижку 30ч914бр весом 1766 кг, время открытия 2 мин, тип электропривода 87В080-Е, тип электродвигателя АОС42-4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 (в мм)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 = 8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3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82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180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 = 1928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1681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= 935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 32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1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=2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=625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3. Выбор задвижки на флейте и магистральных водоводах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Задвижку на флейте и магистральных водоводах выбираем той же марки, что и в п.2.1.2, но на 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1000 мм, то есть берем задвижку 30ч915бр весом 8511 кг, время открытия составляет 6,6 мин, давление 6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тип электропривода 87Д450-Е, тип электродвигателя АОС51-4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sz w:val="24"/>
          <w:szCs w:val="24"/>
        </w:rPr>
        <w:t xml:space="preserve"> 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 (в мм)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L = 14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82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532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315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 = 3295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3095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= 1596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400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2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32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082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4. Выбор обратного клапана на напорной лин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тный клапан препятствует обратному току через насос воды, находящейся в напорном трубопроводе, который может вызвать следующие нежелательные последствия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порожнение напорных водоводов через насос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обратное вращение насоса; в этом случае насос будет работать как водяная турбина, а электромотор превратиться в генератор, работающий без нагрузки, что опасно для целости насоса и мото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ратный клапан устанавливается между напорным патрубком насоса и задвижкой. Это позволяет отключать его от водопровода во время ремонта клапа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ратный клапан подбираем на давление 10 к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и диаметр условного прохода D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600 мм по [4, с.179]. Выбираем весом 1215 кг, тип 19ч16р, кол-во отверстий 1 шт. Рис. 4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 (в мм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 = 13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723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 = 648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 = 835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  <w:lang w:val="en-US"/>
        </w:rPr>
        <w:t xml:space="preserve"> = 100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=240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3. Выбор электродвигател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электродвигателя определяется по требуемой мощности электродвигател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N=520 кВт и числу оборотов насоса n=960 об/мин. Из [5] принимаем двигатель ДА304-450Х-4У1 весом 3350 кг, мощностью 630 кВт и с частотой вращения 960 об/мин. КПД двигателя равно 94,3%, с удельной массой 5,2 кг/кВ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баритные размеры (в мм)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10</w:t>
      </w:r>
      <w:r>
        <w:rPr>
          <w:sz w:val="24"/>
          <w:szCs w:val="24"/>
          <w:lang w:val="en-US"/>
        </w:rPr>
        <w:t>=900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11</w:t>
      </w:r>
      <w:r>
        <w:rPr>
          <w:sz w:val="24"/>
          <w:szCs w:val="24"/>
          <w:lang w:val="en-US"/>
        </w:rPr>
        <w:t xml:space="preserve"> = 104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30</w:t>
      </w:r>
      <w:r>
        <w:rPr>
          <w:sz w:val="24"/>
          <w:szCs w:val="24"/>
          <w:lang w:val="en-US"/>
        </w:rPr>
        <w:t xml:space="preserve"> = 142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31</w:t>
      </w:r>
      <w:r>
        <w:rPr>
          <w:sz w:val="24"/>
          <w:szCs w:val="24"/>
          <w:lang w:val="en-US"/>
        </w:rPr>
        <w:t xml:space="preserve"> = 76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110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 = 45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 xml:space="preserve"> = 116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7</w:t>
      </w:r>
      <w:r>
        <w:rPr>
          <w:sz w:val="24"/>
          <w:szCs w:val="24"/>
          <w:lang w:val="en-US"/>
        </w:rPr>
        <w:t xml:space="preserve"> = 141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4</w:t>
      </w:r>
      <w:r>
        <w:rPr>
          <w:sz w:val="24"/>
          <w:szCs w:val="24"/>
          <w:lang w:val="en-US"/>
        </w:rPr>
        <w:t>=205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10</w:t>
      </w:r>
      <w:r>
        <w:rPr>
          <w:sz w:val="24"/>
          <w:szCs w:val="24"/>
          <w:lang w:val="en-US"/>
        </w:rPr>
        <w:t xml:space="preserve"> = 100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11</w:t>
      </w:r>
      <w:r>
        <w:rPr>
          <w:sz w:val="24"/>
          <w:szCs w:val="24"/>
          <w:lang w:val="en-US"/>
        </w:rPr>
        <w:t xml:space="preserve"> = 129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30</w:t>
      </w:r>
      <w:r>
        <w:rPr>
          <w:sz w:val="24"/>
          <w:szCs w:val="24"/>
          <w:lang w:val="en-US"/>
        </w:rPr>
        <w:t xml:space="preserve"> = 2110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31</w:t>
      </w:r>
      <w:r>
        <w:rPr>
          <w:sz w:val="24"/>
          <w:szCs w:val="24"/>
        </w:rPr>
        <w:t xml:space="preserve"> = 224;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>=8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Определение отметок оси насоса и пола насосной станц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 Определение отметки оси насос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тку оси насоса определим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УВmin -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вс</w:t>
      </w:r>
      <w:r>
        <w:rPr>
          <w:sz w:val="24"/>
          <w:szCs w:val="24"/>
        </w:rPr>
        <w:t>, (2.1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УВmin - минимальный уровень воды в реке, равный 99,0 м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вс</w:t>
      </w:r>
      <w:r>
        <w:rPr>
          <w:sz w:val="24"/>
          <w:szCs w:val="24"/>
        </w:rPr>
        <w:t>,-общие потери напора на всасывающей линии, включая потери на сороудерживающем оборудовании, равные 1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99,0 - 1 = 98,0 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2. Определение отметки верха фундамента насос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метку верха фундамента насоса определим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, (2.14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расстояние от оси насоса до фундамента, равное 850 мм (габаритный размер насоса Е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98,0 - 0,85 = 97,15 м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нимаем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97,2 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3. Определение отметки пола насосной станци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 =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- 0,7 м (2.15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 = 97,2 - 0,7 = 96,5 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4. Определение верха отметки фундамента станци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.с.</w:t>
      </w:r>
      <w:r>
        <w:rPr>
          <w:sz w:val="24"/>
          <w:szCs w:val="24"/>
        </w:rPr>
        <w:t xml:space="preserve"> =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П - 0,3 м (2.16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.с.</w:t>
      </w:r>
      <w:r>
        <w:rPr>
          <w:sz w:val="24"/>
          <w:szCs w:val="24"/>
        </w:rPr>
        <w:t xml:space="preserve"> = 96,5 - 0,3 = 96,2 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5. Определение отметки дна котлована для насосной станци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Ф</w:t>
      </w:r>
      <w:r>
        <w:rPr>
          <w:sz w:val="24"/>
          <w:szCs w:val="24"/>
          <w:vertAlign w:val="subscript"/>
        </w:rPr>
        <w:t>н.с.</w:t>
      </w:r>
      <w:r>
        <w:rPr>
          <w:sz w:val="24"/>
          <w:szCs w:val="24"/>
        </w:rPr>
        <w:t xml:space="preserve"> - 1,5 м , (2.17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1,5 м - толщина фундаментной плиты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6,2 - 1,5 = 94,7 м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Определение размеров сороудерживающих решето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1. Определение площади решеток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уемая площадь решеток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1049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.18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[v] - допускаемая скорость на решетке, равная 0,1…0,3 при заборе воды из шугоносной реки с растительным загрязнителем через затопленный водоприемник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5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эффициент, учитывающий стеснение потока стержнями решеток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8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.19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a - расстояние между стержнями решеток в свету, равное 50 мм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 - диаметр стержней решетки, равный 6 м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77165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эффициент, учитывающий засорение решеток, равный 1,2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: </w:t>
      </w:r>
      <w:r>
        <w:rPr>
          <w:sz w:val="24"/>
          <w:szCs w:val="24"/>
        </w:rPr>
        <w:drawing>
          <wp:inline distT="0" distB="0" distL="0" distR="0">
            <wp:extent cx="1193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4876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2. Определение габаритных размеров решеток, их количества и вес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Зададимся количеством окон водоприемника. Пусть их будет 4. Тогда требуемая площадь одной сетки равна </w:t>
      </w:r>
      <w:r>
        <w:rPr>
          <w:sz w:val="24"/>
          <w:szCs w:val="24"/>
        </w:rPr>
        <w:drawing>
          <wp:inline distT="0" distB="0" distL="0" distR="0">
            <wp:extent cx="711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. Зададимся стандартной высотой решетки </w:t>
      </w:r>
      <w:r>
        <w:rPr>
          <w:sz w:val="24"/>
          <w:szCs w:val="24"/>
        </w:rPr>
        <w:drawing>
          <wp:inline distT="0" distB="0" distL="0" distR="0">
            <wp:extent cx="673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м. Тогда ширина решетки равна </w:t>
      </w:r>
      <w:r>
        <w:rPr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609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м, что также соответствует стандарту. Вес решетки определяется из расчета 70 кг на 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ощади решетки, следовательно, вес одной решетки составляет 280 кг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ким образом, окончательно выбираем 4 окна, в каждом из которых установлена сороудерживающая решетка 200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2000 мм, весом 280 кг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чистки решетки от растительных загрязнений применяется грейфер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5.3. Определение величины заглубления окон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верха водоприемного окна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43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О =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УВmin -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  <w:vertAlign w:val="subscript"/>
        </w:rPr>
        <w:t>л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, (2.20)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О = 99,0-1,0 = 98,0 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Определение размеров сеток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1. Определение требуемой рабочей площади сетк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ираем сетку вращающуюся бескаркасного типа с лобовым подводом воды. Сетки этой конструкции имеют ряд достоинств по сравнению с сетками других конструкций: они обладают наилучшими гидродинамическими условиями работы, так как поток подходит к сетке равномерно по всему фронту сетки и спокойно; промывное устройство действует эффективно, все загрязнения смываются и не попадают в зону очищенной воды. Отсутствие каркаса сокращает расход металла, конструкция всего агрегата несложна и компактна, занимаемая агрегатом площадь минималь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данны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1) расчетный расход воды 1,5-2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ширина полотна сетки 2 м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корость движения полотна сетки 3,82 м/мин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4) размер ячеек в свету 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3 мм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сетка применима при колебаниях уровня воды до 15 м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уемая рабочая площадь сетки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5367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.21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[v] - допускаемая скорость на сетке, равная 0,4 м/с при наличии растительного загрязнителя в водоеме-источнике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3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эффициент, учитывающий стеснение потока сеткой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398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2.22)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a - размер ячейки сетки в свету, равное 3 мм,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 - диаметр проволоки полотна сетки, равный 0,6 м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эффициент, учитывающий засорение сетки, равный 1,25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эффициент, учитывающий стеснение потока рамкой, равный 1,2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читаем, что насосную станцию обслуживают 4 сет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59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ребуемая площадь одной сетки равна </w:t>
      </w:r>
      <w:r>
        <w:rPr>
          <w:sz w:val="24"/>
          <w:szCs w:val="24"/>
        </w:rPr>
        <w:drawing>
          <wp:inline distT="0" distB="0" distL="0" distR="0">
            <wp:extent cx="6858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6.2. Определение рабочей высоты сетки и величины заглубления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рабочую высоту сет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621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заглубление низа сетки под УВmin составит 2,0 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Определение высоты здания насосной станци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та машинного зала представляет собой сумму высот подземной части и верхнего стро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7.1. Определение высоты подземной части здания насосной станции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ота подземной части определя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п.ч.</w:t>
      </w:r>
      <w:r>
        <w:rPr>
          <w:sz w:val="24"/>
          <w:szCs w:val="24"/>
        </w:rPr>
        <w:t xml:space="preserve"> &gt; h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нас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S,доп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НБ + h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, (2.23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h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- толщина фундаментной плиты, равная 1,5 м,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нас</w:t>
      </w:r>
      <w:r>
        <w:rPr>
          <w:sz w:val="24"/>
          <w:szCs w:val="24"/>
        </w:rPr>
        <w:t xml:space="preserve"> - высота насоса от верха фундаментной плиты до оси рабочего колеса, равная 2,05м,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S,доп</w:t>
      </w:r>
      <w:r>
        <w:rPr>
          <w:sz w:val="24"/>
          <w:szCs w:val="24"/>
        </w:rPr>
        <w:t xml:space="preserve"> - высота всавывания, равная 1 м,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 xml:space="preserve">НБ - амплитуда колебаний воды в источнике, равная 8,3 м,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зап</w:t>
      </w:r>
      <w:r>
        <w:rPr>
          <w:sz w:val="24"/>
          <w:szCs w:val="24"/>
        </w:rPr>
        <w:t xml:space="preserve"> - необходимое превышение отметки пола верхнего строения над максимальным уровнем воды в источнике, принимается равным 2 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п.ч.</w:t>
      </w:r>
      <w:r>
        <w:rPr>
          <w:sz w:val="24"/>
          <w:szCs w:val="24"/>
        </w:rPr>
        <w:t xml:space="preserve"> = 1,5+2,05+1+8,3+2,0 =14,85 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Расчет здания станции на сдвиг и всплыти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Расчет здания насосной станции на всплыти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здания насосной станции на всплытие выполняем по первому предельному состоянию. Критерием устойчивости является соблюдение неравенств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191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(3.1)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651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расчетное обобщенное силовое воздействие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обобщенная несущая способность сооружения или основания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ое обобщенное силовое воздействие равно силе противодавлен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66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3.2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17716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напор на здание станции, равный 13,8 м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8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меры здания станции в плане, 21,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23,4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5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удельный вес воды, 1 т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082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ая несущая способность равна весу станции вместе с оборудованием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 = G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+ G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+ G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 xml:space="preserve"> , (3.3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де G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- вес фундаментной части, т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- вес стен, т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 xml:space="preserve"> - вес оборудования, 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drawing>
          <wp:inline distT="0" distB="0" distL="0" distR="0">
            <wp:extent cx="18542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с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drawing>
          <wp:inline distT="0" distB="0" distL="0" distR="0">
            <wp:extent cx="2298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с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 xml:space="preserve"> =88,7 т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: </w:t>
      </w:r>
      <w:r>
        <w:rPr>
          <w:sz w:val="24"/>
          <w:szCs w:val="24"/>
        </w:rPr>
        <w:drawing>
          <wp:inline distT="0" distB="0" distL="0" distR="0">
            <wp:extent cx="12827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вод: здание станции устойчиво к всплыт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Расчет здания насосной станции на сдвиг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выполняем по первому предельному состоянию с целью обеспечения несущей способности основан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итерием устойчивости здания на сдвиг является условие (3.1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ая обобщенная сдвигающая сила равна давлению грунт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16100" cy="431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3.4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h - высота той части стены станции, которая подвергается давлению грунта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5,0 м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дельный вес грунта засыпки (1,6 т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, грунт - крупнозернистый песок,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гол внутреннего трения грунта засыпки, равный 4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11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тс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ла предельного сопротивления равн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3462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3.5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159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сила бокового сжатия грунта, тс,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653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(3.6)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3742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с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6162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т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12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здание станции устойчиво на сдвиг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ind w:left="200" w:hanging="0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0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00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00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20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40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600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6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46:00Z</dcterms:created>
  <dc:creator>Кузьмина Анна</dc:creator>
  <dc:description/>
  <cp:keywords/>
  <dc:language>en-US</dc:language>
  <cp:lastModifiedBy>Mage</cp:lastModifiedBy>
  <cp:lastPrinted>1999-05-19T19:37:00Z</cp:lastPrinted>
  <dcterms:modified xsi:type="dcterms:W3CDTF">2011-10-10T15:46:00Z</dcterms:modified>
  <cp:revision>2</cp:revision>
  <dc:subject/>
  <dc:title>Глава 2. Выбор основного оборудования насосной станции</dc:title>
</cp:coreProperties>
</file>