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png" ContentType="image/png"/>
  <Override PartName="/word/media/image91.png" ContentType="image/png"/>
  <Override PartName="/word/media/image90.png" ContentType="image/png"/>
  <Override PartName="/word/media/image82.png" ContentType="image/png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3.wmf" ContentType="image/x-wmf"/>
  <Override PartName="/word/media/image39.wmf" ContentType="image/x-wmf"/>
  <Override PartName="/word/media/image42.wmf" ContentType="image/x-wmf"/>
  <Override PartName="/word/media/image152.wmf" ContentType="image/x-wmf"/>
  <Override PartName="/word/media/image85.png" ContentType="image/png"/>
  <Override PartName="/word/media/image139.wmf" ContentType="image/x-wmf"/>
  <Override PartName="/word/media/image43.wmf" ContentType="image/x-wmf"/>
  <Override PartName="/word/media/image1.wmf" ContentType="image/x-wmf"/>
  <Override PartName="/word/media/image153.wmf" ContentType="image/x-wmf"/>
  <Override PartName="/word/media/image86.png" ContentType="image/pn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65.png" ContentType="image/png"/>
  <Override PartName="/word/media/image127.wmf" ContentType="image/x-wmf"/>
  <Override PartName="/word/media/image166.png" ContentType="image/png"/>
  <Override PartName="/word/media/image160.wmf" ContentType="image/x-wmf"/>
  <Override PartName="/word/media/image161.wmf" ContentType="image/x-wmf"/>
  <Override PartName="/word/media/image40.wmf" ContentType="image/x-wmf"/>
  <Override PartName="/word/media/image150.wmf" ContentType="image/x-wmf"/>
  <Override PartName="/word/media/image83.png" ContentType="image/png"/>
  <Override PartName="/word/media/image137.wmf" ContentType="image/x-wmf"/>
  <Override PartName="/word/media/image163.wmf" ContentType="image/x-wmf"/>
  <Override PartName="/word/media/image41.wmf" ContentType="image/x-wmf"/>
  <Override PartName="/word/media/image151.wmf" ContentType="image/x-wmf"/>
  <Override PartName="/word/media/image84.png" ContentType="image/png"/>
  <Override PartName="/word/media/image138.wmf" ContentType="image/x-wmf"/>
  <Override PartName="/word/media/image164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75.png" ContentType="image/png"/>
  <Override PartName="/word/media/image169.wmf" ContentType="image/x-wmf"/>
  <Override PartName="/word/media/image134.wmf" ContentType="image/x-wmf"/>
  <Override PartName="/word/media/image16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89.png" ContentType="image/png"/>
  <Override PartName="/word/media/image156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88.png" ContentType="image/png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87.png" ContentType="image/png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Общая часть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1 Характеристика автотранспортного предприятия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.2 Характеристика проектируемого подразделения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 Технологическая часть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1 Исходные данные для расчет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.2 Приведение парка к основным моделям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3 Выбор и корректирование нормативов технического обслуживания и текущего ремонта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3.1 Выбор и корректирование нормативной периодичности технического обслуживания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3.2 Выбор и корректирование нормативной трудоемкости технического обслужива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3 Выбор и корректирование нормативной трудоемкости текущего ремонт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Определение годового пробега парк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 Расчет годовой производственной программы по ТО и ремонту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 Годовая производственная программа по ТО и ремонту в числовом выражении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5.2 Годовая производственная программа по ТО в трудовом выражени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3 Годовая производственная программа по текущему ремонту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6 Определение годового объема работ проектируемого подразделе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 Расчет количества производственных рабочих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8 Проектирование производственных подразделений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1 Расчет количества постов и поточных линий ЕО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2 Расчет количества постов ТО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3. Расчет количества постов диагностик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4 Расчет количества постов текущего ремонт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5 Расчет числа мест ожидания перед ТО и ТР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 Подбор технологического оборудования для проектируемого подразделе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 Расчет площади проектируемого подразделе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1 Планировочные решения зон участка шиномонтажа и шиноремонта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3. Организация производства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рганизация управления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2 Организация труда в шиномонтажном цех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3 Расчет освещения цеха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4 Расчет вентиляци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храна труда и окружающей среды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1 Организационно-правовые основы охраны труда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2 Техника безопасности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3 Противопожарная безопасность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4 Охрана окружающей среды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Экономическая часть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1 План по труду и фонду оплаты труда</w:t>
      </w:r>
    </w:p>
    <w:p>
      <w:pPr>
        <w:pStyle w:val="Style20"/>
        <w:spacing w:lineRule="auto" w:line="360"/>
        <w:jc w:val="both"/>
        <w:rPr/>
      </w:pPr>
      <w:r>
        <w:rPr>
          <w:color w:val="000000"/>
          <w:sz w:val="28"/>
          <w:szCs w:val="28"/>
        </w:rPr>
        <w:t>5.1.1 Штаты предприятия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1.2 Расчет годового фонда заработной платы водителей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1.3 Расчет фонда заработной платы ремонтных рабочих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1.4 Расчет фонда заработной платы ИТР и служащих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2 Составление сметы затрат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5.3 План по прибыли и рентабельности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6. Конструкторская часть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 нормальных условий эксплуатации и обеспечения бесперебойной работы подвижного состава автомобильного транспорта необходимо располагать производственно-технической базой, состояние и развитие которой должны всегда соответствовать численности и потребности подвижного сост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состояние подвижного состава, его надежность и работоспособность, а также регулярность и себестоимость перевозок зависят не только от конструктивных качеств и производственного исполнения, но и от состояния, организованности и оснащенности производственно-технической базы АТП, которое обеспечивает техническое обслуживание (ТО), ремонт и хранение автомоби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развития производственно-технической базы (ПТБ) существенно влияет на показатели АТП. ПТБ АТП представляет собой совокупность зданий, сооружений, оборудования, инструмента для ТО и ремонта, хранения подвижного сост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ршенствование базы должно происходить за счет внедрения научной организации труда, научных основ управления и результатов научно-исследовательских работ, улучшения организации и технологии производственных процессов и повышения производительности труда путем использования современных методов диагностики автомобилей, высокопроизводительных средств механизации и автоматизации производственных процесс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ающее значение для совершенствования базы имеют: дальнейшее повышение качества производства автомобилей, их надежности и долговечности, строгое соблюдение и безусловное выполнение планово-предупредительной системы технического обслуживания и ремонта подвижного состава, а также повышение оснащенности предприятий основными фонд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е использование основных фондов автомобильного транспорта является основной задачей в области капитального строительства на автотранспорт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снове проекта АТП лежат проектировочные решения по технологии и организации производства ТО и ТР, которые разрабатываются в процессе технологического проектирования предприят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бщая часть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Ж-27156. Технические характеристик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Ж-27156- 2 — 6 местный грузопассажирский фургон (пикап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ж-27156 - шестиместный универсал повышенной вместимости с универсальным остекленным кузовом комби, сделанный на основе фургона Иж-27151. Кузов — с окнами и откидными лавками. Его конструкция в основном повторяла модель фургона Иж-2715-01, отличаясь от него трансформируемым задним грузовым отсеком, вдоль бортов которого были установлены два откидных двухместных сиденья. Откинув сиденья, салон можно превратить в грузовой отсек, пригодный для перевозки 370 кг груз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алоне вместо глухих боковин установили два больших окна со сдвижными стеклами для притока воздуха. В перегородке, отделяющей переднюю кабину от салона, стекло также сделали сдвижным. В салоне же на уровне голов пассажиров разместили дополнительные мягкие накладки и под потолком - плафон освещения. Замок двустворчатой задней двери, левая половинка которой также оснащена стеклом, получил внутреннюю рукоятку. В соответствии с требованиями пассивной безопасности пересмотрели и усилили многие силовые элементы кузова. Сиденья обиты кожзаменителем. Приборная доска и передняя панель были такими же, как на легковых моделях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стики ИЖ-27156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ды выпуска1972-1997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абариты, мм 4130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60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25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за, мм2400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-во цилиндров4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ём двигателя, л1,478 (УЗАМ-331.10)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сса снаряж. \ полн., кг1015\1615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мест5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ПП4-ступ. механическая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щность двигателя, л. с./об.мин.67/ 5600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. крутящий мом., Нм (кгсм) при об/мин116/3000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ёсная формула, приводзадний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рмозная системагидравл., с вакуумным усилителем; дисковые \ барабанные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веска Передняя: пружинная с поперечными рычагами, со стабилизаторо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няя: продольные полуэллиптические рессоры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ьная скорость, км/ч115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намика разгона 0- 100 км/ч, с19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 топлива на 100 км, л10.5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ПП механическая, пятиступенчатая с четырьмя передачами переднего хода (включается с помощью синхронизатора) и одной передачей заднего хода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Технологическая часть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1 Исходные данные для расчета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ые данные принимаются в соответствии с заданием на курсовое проектировани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ые данные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менование проектируемого объектазона диагностики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автомобиля ИЖ-27156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автомобилей120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овия эксплуатации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рожное покрытиеасфальтобетонное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овия движения крупный город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п рельефа местностиравнинный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иматические условияумеренный климат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несуточный пробег автомобиля, км20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ег с начала эксплуатации, тыс. км2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Приведение парка к основным моделя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м случае, когда в АТП парк разномарочный, для сокращения объёмов расчетных работ количество автомобилей можно свести к минимальному числу, используя коэффициент приведения. В данном дипломном проекте АТП парк состоит из автомобилей одной марки, поэтому коэффициент приведения не рассчитыв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23"/>
      <w:bookmarkEnd w:id="0"/>
      <w:r>
        <w:rPr>
          <w:b/>
          <w:bCs/>
          <w:color w:val="000000"/>
          <w:sz w:val="28"/>
          <w:szCs w:val="28"/>
        </w:rPr>
        <w:t>2.3 Выбор и корректирование нормативов технического обслуживания и текущего ремон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3.1 Выбор и корректирование нормативной периодичности технического обслуживания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 расчетом производственной программы и годового объема работ следует: установить периодичность ТО-1 и ТО-2, определить расчетную трудоемкость единицы ТО данного вида и трудоемкость ТР/1000км пробега, рассчитать нормы пробега автомобилей до КР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бщем случае скорректированный пробег автомобиля до КР и скорректированная периодичность ТО-1, ТО-2 будут равны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7975" cy="26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9030" cy="28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8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03530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03530" cy="26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45745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ормативный пробег автомобиля до КР и периодичность ТО-1 и ТО-2 соответственно, к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03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эффициент корректирования нормативов в зависимости от условий эксплуатации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5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эффициент корректирования нормативов в зависимости от модификации транспортного средства и организации его работы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эффициент корректирования нормативов в зависимости от степени агрессивности окружающей среды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0" cy="24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к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1155" cy="24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к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736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км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ичность ЕО (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принимается равной среднесуточному пробегу автомобиля (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 как постановка автомобилей на обслуживание производится с учетом среднесуточного пробега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через целое число рабочих дней, то пробег доТО-1, ТО-2, КР должны быть крат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между собой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0090" cy="251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целое число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0255" cy="26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е число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04215" cy="252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е число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59130" cy="248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е число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835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е число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5755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е число,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622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соответственно скорректированные и кратные значения пробегов между отдельными видами ТО и пробега до КР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 – Расчетные периодичности ТО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28"/>
        <w:gridCol w:w="2339"/>
      </w:tblGrid>
      <w:tr>
        <w:trPr>
          <w:trHeight w:val="180" w:hRule="atLeast"/>
        </w:trPr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Вид ТО</w:t>
            </w:r>
          </w:p>
        </w:tc>
        <w:tc>
          <w:tcPr>
            <w:tcW w:w="4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ность, т. км</w:t>
            </w:r>
          </w:p>
        </w:tc>
      </w:tr>
      <w:tr>
        <w:trPr>
          <w:trHeight w:val="132" w:hRule="atLeast"/>
        </w:trPr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ая</w:t>
            </w:r>
          </w:p>
        </w:tc>
      </w:tr>
      <w:tr>
        <w:trPr>
          <w:trHeight w:val="202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О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-1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0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05</w:t>
            </w:r>
          </w:p>
        </w:tc>
      </w:tr>
      <w:tr>
        <w:trPr>
          <w:trHeight w:val="113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-2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До КР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3.2 Выбор и корректирование нормативной трудоемкости технического обслуживания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четную трудоемкость ежедневного обслужи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39090" cy="253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реализуемую путем ручной обработки при использовании средств механизации, можно определить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621155" cy="280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(4)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58445" cy="280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ормативная трудоемкость ЕО, чел.-ч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корректирования нормативов ТО и ТР в зависимости от количества обслуживаемых и ремонтируемых автомобилей на АТП и количество технологически совместимых групп подвижного состава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снижение трудоемкости за счет механизации работ ЕО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5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 – доля работ ЕО, выполняемых механизированным способом, %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ханизированным способом будут выполняться моечные и обтирочные работ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5495" cy="264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нормативная скорректированная трудоемкость (ТО-1, ТО-2) для подвижного состава проектируемого АТП определяется: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9030" cy="280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7170" cy="280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ая трудоемкость ТО-1 или ТО-2, чел.-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93545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емкость сезонного обслуживания (дополнительных работ)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5850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-ч,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процент работ СО в зависимости от климатических услов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йонов с умеренно-теплым влажным климатом принимается 20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3195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-ч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е значения трудоемкостей сводятся в таблицу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 – Расчетные трудоемкости ТО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80"/>
        <w:gridCol w:w="2231"/>
        <w:gridCol w:w="2331"/>
      </w:tblGrid>
      <w:tr>
        <w:trPr>
          <w:trHeight w:val="180" w:hRule="atLeast"/>
        </w:trPr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я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Вид ТО</w:t>
            </w:r>
          </w:p>
        </w:tc>
        <w:tc>
          <w:tcPr>
            <w:tcW w:w="45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, чел.-ч</w:t>
            </w:r>
          </w:p>
        </w:tc>
      </w:tr>
      <w:tr>
        <w:trPr>
          <w:trHeight w:val="132" w:hRule="atLeast"/>
        </w:trPr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ая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</w:t>
            </w:r>
          </w:p>
        </w:tc>
      </w:tr>
      <w:tr>
        <w:trPr>
          <w:trHeight w:val="155" w:hRule="atLeast"/>
        </w:trPr>
        <w:tc>
          <w:tcPr>
            <w:tcW w:w="1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ж-2715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О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17" w:hRule="atLeast"/>
        </w:trPr>
        <w:tc>
          <w:tcPr>
            <w:tcW w:w="1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-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24" w:hRule="atLeast"/>
        </w:trPr>
        <w:tc>
          <w:tcPr>
            <w:tcW w:w="1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-2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3 Выбор и корректирование нормативной трудоемкости текущего ремонта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дельная нормативная скорректированная трудоемкость текущего ремонта определяется: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80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31775" cy="264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ая удельная трудоемкость ТР, чел.-ч./1000км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корректирования нормативов удельной трудоёмкости ТР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работе подвижного состава в условиях высокой агрессивности окружающей среды удельная трудоемкость ТР увеличивается на 10%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6480" cy="2482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/1000км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3 – Расчетные трудоемкости ТР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08"/>
        <w:gridCol w:w="695"/>
        <w:gridCol w:w="581"/>
        <w:gridCol w:w="567"/>
        <w:gridCol w:w="709"/>
        <w:gridCol w:w="1842"/>
        <w:gridCol w:w="1701"/>
      </w:tblGrid>
      <w:tr>
        <w:trPr>
          <w:trHeight w:val="322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арка автомобил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чел.-ч/1000 км</w:t>
            </w:r>
          </w:p>
        </w:tc>
      </w:tr>
      <w:tr>
        <w:trPr>
          <w:trHeight w:val="60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</w:t>
            </w:r>
          </w:p>
        </w:tc>
      </w:tr>
      <w:tr>
        <w:trPr>
          <w:trHeight w:val="89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ж-2715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Определение годового пробега парка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довой пробег автомобильного парка определяется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6550" cy="2895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(9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9875" cy="2482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писочное количество единиц подвижного состава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935" cy="264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суточный пробег автомобиля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855" cy="2800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дней работы подвижного состава на линии в течении года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457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технической готовности парк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ный (планируемый) коэффициент технической готовности автомобиля (группы автомобилей или в целом парка) определяется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3605" cy="726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(10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265" cy="2895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должительность простоя подвижного состава в ТО и ТР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3630" cy="6591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9395" cy="2584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Расчет годовой производственной программы по ТО и ремонт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1 Годовая производственная программа по ТО и ремонту в числовом выражении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 годовой производственной программы по ТО и КР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ле расчета коэффициента технической готовности парка, расчета годового пробега автомобилей, рассчитывается количество капитальных ремон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68300" cy="262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год и технических обслуживаний по видам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838200" cy="2533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за год. При этом имеют ввиду, что при пробеге автомобиля равн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54000" cy="234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следнее очередное ТО-2 не производится, автомобиль отправляют в КР. Кроме того, ТО-1, совпадающее по графику работы с очередным ТО-2, входит в последнее и не учитывается отдельно. Периодичность ЕО принимается равной среднесуточному пробегу автомобил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о технических обслуживаний ЕО, ТО-1, ТО-2 и КР определяется в целом по парку или по каждой группе автомобилей, имеющих одинаковую периодичность обслуживания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0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2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3)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 годовой производственной программы по диагностированию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о Д-1 на весь парк за год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646930" cy="2870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(14)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18590" cy="2870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ответственно числа автомобилей, диагностируемых при ТО-1, после ТО-2 и при ТР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8923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о Д-2 на весь парк в год определяется: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502150" cy="2870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(15)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974725" cy="2870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число автомобилей в год, диагностируемых перед ТО-2 и Т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8150" cy="2870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5.2 Годовая производственная программа по ТО в трудовом выражен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в чел.-ч по каждой марке автомобиля (прицепа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2035" cy="269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1685" cy="258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4865" cy="258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EO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</w:rPr>
        <w:t xml:space="preserve"> - годовые объемы работ по соответствующему вид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8150" cy="2584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0980" cy="2419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3195" cy="2419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объем дополнительных работ при ТО-2 по сезонному обслуживанию раве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6640" cy="269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04950" cy="2584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ые объемы диагностических воздейств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6815" cy="2870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3965" cy="2870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21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1155" cy="269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2755" cy="269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3 Годовая производственная программа по текущему ремонт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объем работ по текущему ремонту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9820" cy="473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-ч.(2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8325" cy="445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годовой производственной программы по техническому обслуживанию и текущему ремонту заносятся в таблиц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 – Годовая производственная программа по ТО и ТР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350"/>
        <w:gridCol w:w="1843"/>
      </w:tblGrid>
      <w:tr>
        <w:trPr>
          <w:trHeight w:val="351" w:hRule="atLeast"/>
        </w:trPr>
        <w:tc>
          <w:tcPr>
            <w:tcW w:w="4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Условные обознач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Численные значения по маркам</w:t>
            </w:r>
          </w:p>
        </w:tc>
      </w:tr>
      <w:tr>
        <w:trPr>
          <w:trHeight w:val="655" w:hRule="atLeast"/>
        </w:trPr>
        <w:tc>
          <w:tcPr>
            <w:tcW w:w="4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Ж-27156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Е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57200" cy="209550"/>
                  <wp:effectExtent l="0" t="0" r="0" b="0"/>
                  <wp:docPr id="8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17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ТО-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200025"/>
                  <wp:effectExtent l="0" t="0" r="0" b="0"/>
                  <wp:docPr id="8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6</w:t>
            </w:r>
          </w:p>
        </w:tc>
      </w:tr>
      <w:tr>
        <w:trPr>
          <w:trHeight w:val="428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ТО-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81000" cy="200025"/>
                  <wp:effectExtent l="0" t="0" r="0" b="0"/>
                  <wp:docPr id="8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</w:tr>
      <w:tr>
        <w:trPr>
          <w:trHeight w:val="352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диагностических воздействий Д-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23875" cy="200025"/>
                  <wp:effectExtent l="0" t="0" r="0" b="0"/>
                  <wp:docPr id="86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9" t="-180" r="-6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91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диагностических воздействий Д-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571500" cy="200025"/>
                  <wp:effectExtent l="0" t="0" r="0" b="0"/>
                  <wp:docPr id="87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7,6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ЕО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71475" cy="209550"/>
                  <wp:effectExtent l="0" t="0" r="0" b="0"/>
                  <wp:docPr id="88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43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ТО-1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00025" cy="190500"/>
                  <wp:effectExtent l="0" t="0" r="0" b="0"/>
                  <wp:docPr id="89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80</w:t>
            </w:r>
          </w:p>
        </w:tc>
      </w:tr>
      <w:tr>
        <w:trPr>
          <w:trHeight w:val="352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ТО-2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238125" cy="200025"/>
                  <wp:effectExtent l="0" t="0" r="0" b="0"/>
                  <wp:docPr id="9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05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СО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71475" cy="200025"/>
                  <wp:effectExtent l="0" t="0" r="0" b="0"/>
                  <wp:docPr id="9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Д-1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47675" cy="200025"/>
                  <wp:effectExtent l="0" t="0" r="0" b="0"/>
                  <wp:docPr id="9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43</w:t>
            </w:r>
          </w:p>
        </w:tc>
      </w:tr>
      <w:tr>
        <w:trPr>
          <w:trHeight w:val="351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Д-2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476250" cy="190500"/>
                  <wp:effectExtent l="0" t="0" r="0" b="0"/>
                  <wp:docPr id="9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27</w:t>
            </w:r>
          </w:p>
        </w:tc>
      </w:tr>
      <w:tr>
        <w:trPr>
          <w:trHeight w:val="352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работ по ТР, чел.-ч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vertAlign w:val="subscript"/>
                <w:lang w:val="en-US" w:eastAsia="en-US"/>
              </w:rPr>
              <w:drawing>
                <wp:inline distT="0" distB="0" distL="0" distR="0">
                  <wp:extent cx="333375" cy="200025"/>
                  <wp:effectExtent l="0" t="0" r="0" b="0"/>
                  <wp:docPr id="94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60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6 Определение годового объема работ проектируемого подразделения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одовой объем работ ТР (в чел.-ч.) определяется: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3470" cy="481965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3)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4320" cy="23431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одовой пробег парка подвижного состава, км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9395" cy="24828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етная трудоемкость ТР на 1000 км пробега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одовой объем работ ТР по парку, по месту его выполнения распределяется на постовые работы, выполняемые на универсальных или специализированных постах в зоне ТР, и участковые, выполняемые в производственно-вспомогательных отделениях АТП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читывая это обстоятельство, при расчетах по зоне ТР годовой объем постовых работ ТР определится из выражения: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3795" cy="452755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ч,(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- суммарная доля постовых работ текущего ремонта, выполняемых в зоне ТР (сумма трудоемкостей контрольно-диагностических, регулировочных, крепежных и разборочно-сборочных работ, принимается из вторых (нормативных) частей положений по маркам автомобилей или из таблицы 6)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скольку работы по диагностированию подвижного состава не планируются как отдельный вид обслуживания, они входят в объем ТО и ТР. При необходимости их объем может быть определен исходя из нормативного распределения трудоемкости ТО и ТР по видам работ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12645" cy="45275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7575" cy="452755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ел.-ч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ет годового объема работ по самообслуживанию.</w:t>
      </w:r>
    </w:p>
    <w:p>
      <w:pPr>
        <w:pStyle w:val="TextBodyIndent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АТП, кроме работ по ТО и ТР, выполняются вспомогательные работы, объем которых (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ляет 20-30% от общего объема работ по ТО и Т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380" cy="277495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одовой объём работ по самообслуживанию предприятия (обслуживание и ремонт станочного, энергетического, силового, технологического оборудования, ремонт зданий и т.д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6125" cy="29464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-ч(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коэффициент самообслужива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тся равным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8…015 (меньшее значение для более крупных АТП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4365" cy="28003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-ч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 Расчет количества производственных рабочи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оизводственным рабочим относятся рабочие зон и участков, непосредственно выполняющие работы по ТО и ТР подвижного сост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оектирования АТП находят технологически необходимое (явочное) и штатное (списочное) число рабоч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технологически необходимых рабочих зоны или отделения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215" cy="52578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>(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9720" cy="29337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й объём работ по зоне ТО, ТР или участку, чел.-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1465" cy="215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довой фонд времени технологически необходимого рабочему при 1-сменной работе, ч.,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3330" cy="45275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времени явочного рабочего определяется продолжительностью смены (исходя из продолжительности рабочей недели) и числом рабочих дней в год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7480" cy="26289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- продолжительность рабочей сме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число календарных дней в г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- число выходных дней в г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- число праздничных дней в г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 - сокращение рабочей смены в предпраздничные дни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 = 1 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vertAlign w:val="subscript"/>
          <w:lang w:val="en-US"/>
        </w:rPr>
        <w:t>nn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предпраздничных дн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48285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ормальных условий труда установлена 40-часовая рабочая неделя, для вредных условий – 35-часова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родолжительности рабочей недели продолжительность рабочей смены составляет при 5-дневной рабочей неделе 8 ч для производств с нормальными условиями труда и 7 ч с вредными, а при 6-дневной – соответственно 6,7 и 5,8 ч. Количество штатных рабочих зоны или отделения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4230" cy="52578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8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- эффективный годовой фонд времени штатного рабочего, 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времени штатного рабочего определяет время, фактически отработанное исполнителем на рабочем месте. Он меньше фонда явочного рабочего на величину продолжительности предоставляемых рабочим отпусков и невыходов на работу по уважительным причинам (болезнь и др.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2815" cy="27749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1870" cy="24828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 xml:space="preserve"> - продолжительность отпуска рабочего, дн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у.п. </w:t>
      </w:r>
      <w:r>
        <w:rPr>
          <w:color w:val="000000"/>
          <w:sz w:val="28"/>
          <w:szCs w:val="28"/>
        </w:rPr>
        <w:t xml:space="preserve">- число дней невыхода рабочего на работу по уважительным причинам (принимается равным 3…5 дней). Если количество рабочих, необходимое для выполнения данного вида, при расчетах получается меньше единицы или равно 1 – 2, рекомендуется объединять технологически совместимые работы </w:t>
      </w:r>
      <w:r>
        <w:rPr>
          <w:color w:val="000000"/>
          <w:sz w:val="28"/>
          <w:szCs w:val="28"/>
        </w:rPr>
        <w:drawing>
          <wp:inline distT="0" distB="0" distL="0" distR="0">
            <wp:extent cx="1303655" cy="452755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8 Проектирование производственных подраздел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281"/>
      <w:bookmarkStart w:id="2" w:name="281"/>
      <w:bookmarkEnd w:id="2"/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1 Расчет количества постов и поточных линий Е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орочно-моечные работы ЕО на АТП выполняются на проездных постах. На АТП уборочно-моечные работы выполняются с применением механизированных установок для мойки и сушки автомоби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рабочих постов по видам работ ЕО, кроме механизированных моечных,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2785" cy="540385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sz w:val="28"/>
          <w:szCs w:val="28"/>
        </w:rPr>
        <w:t>(30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6215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be-BY"/>
        </w:rPr>
        <w:t xml:space="preserve"> - доля работ данного вида в общем объеме работ Е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6987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- коэффициент резервирования постов для компенсации неравномерной загруз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6479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рабочих дней в году зоны Е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45745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должительность выполнения данного вида работ в течение рабочей смены, 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435" cy="196215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смен работы в сут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795" cy="245745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енность рабочих, одновременно работающих на одном посту, че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45745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использования рабочего време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7870" cy="473075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еханизированных моечных и сушильных постов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8260" cy="540385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3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1630" cy="269875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точная программа Е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45745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пикового возврата подвижного состав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45745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7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655" cy="189865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должительность работы поста (принимается равной продолжительности пикового возвращения подвижного состава в АТП), 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795" cy="269875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асовая пропускная способность моечной установки (принимается по паспортной характеристике или 15-20 – для грузовых автомобилей, 30-40 – для легковых, 30-50 – для автобусов). Зависит от длины автомобиля и скорости конвейе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3530" cy="47307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8"/>
          <w:sz w:val="28"/>
          <w:szCs w:val="28"/>
          <w:lang w:val="en-US"/>
        </w:rPr>
      </w:pPr>
      <w:r>
        <w:rPr>
          <w:color w:val="000000"/>
          <w:position w:val="-28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линии наряду с работами, выполняемыми с помощью механизированных установок, предусматриваются и работы, выполняемые вручную. Количество линий определяется по выражени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04215" cy="445135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8"/>
          <w:szCs w:val="28"/>
        </w:rPr>
        <w:t>(3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479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акт линии, 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итм производства ЕО, м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т работы линии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4090" cy="492125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L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</w:rPr>
        <w:t xml:space="preserve"> - габаритная длина автомобиля, 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</w:rPr>
        <w:t xml:space="preserve"> - расстояние между автомобилями на постах поточной линии, 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- скорость конвейера, которая назначается с таким расчетом, чтобы обеспечить возможность выполнения работ вручную на движущемся автомобил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…3 м/м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8740" cy="445135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  <w:lang w:val="en-US"/>
        </w:rPr>
      </w:pPr>
      <w:r>
        <w:rPr>
          <w:color w:val="000000"/>
          <w:position w:val="-24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производства определяется по формуле:</w:t>
      </w:r>
      <w:r>
        <w:br w:type="page"/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3810" cy="5207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sz w:val="28"/>
          <w:szCs w:val="28"/>
        </w:rPr>
        <w:t>(34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</w:rPr>
        <w:t xml:space="preserve"> - продолжительность работы зоны в течение смены, 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8445" cy="445135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7865" cy="445135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8"/>
          <w:szCs w:val="28"/>
        </w:rPr>
        <w:t>(3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41910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2 Расчет количества постов Т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и второе техническое обслуживание будут производиться на индивидуальных специализированных пост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остов ТО-1 и ТО-2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7870" cy="54483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3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9875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й объем работ по видам ТО, чел.-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3110" cy="473075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3 Расчет количества постов диагностик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ебольших АТП со списочным составом до 150 технологически совместимых автомобилей Д-1 и Д-2 рекомендуется проводить на отдельном участке диагностир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днотипных специализированных постов диагностирования Д-1 определяется по формуле:</w:t>
      </w:r>
      <w:r>
        <w:br w:type="page"/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7560" cy="54483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3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6870" cy="29464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й объем работ диагностирования Д-1, чел.-ч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7560" cy="473075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тм производства определяется из выраже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8570" cy="502285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3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3810" cy="502285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3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57300" cy="39370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41910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94640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точная программа данного вида диагностир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однотипных специализированных постов диагностирования Д-2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23110" cy="54483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4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803400" cy="419100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4 Расчет количества постов текущего ремон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вые работы текущего ремонта выполняются на отдельных универсальных постах. Количество постов ТР рассчитывают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8150" cy="544830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4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81940" cy="253365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й объем работ, чел.-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795" cy="245745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долю работ по ТР, выполняемых в наиболее загруженную смен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3475" cy="245745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иведенному выражению рассчитывается число постов для выполнения разборочно-сборочных и регулировочных работ, а также сварочных, жестяницких, малярных и деревообрабатывающ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8150" cy="54483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2"/>
          <w:sz w:val="28"/>
          <w:szCs w:val="28"/>
        </w:rPr>
        <w:t>(4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600200" cy="4191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ивидуальные специализированные посты для сварочно-жестяницких, деревообрабатывающих и малярных работ размещаются на соответствующих производственных участк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малярных работ в зависимости от типа подвижного состава и расчетного количества постов может предусматриваться и на поточных линиях. При этом минимальное количество постов на линии, включая пост сушки после окраски, должно быть не менее двух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5 Расчет числа мест ожидания перед ТО и ТР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личии в АТП закрытой стоянки подвижного состава мест ожидания в помещении постов ТО и ТР предусматривать не следует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 Подбор технологического оборудования для проектируемого подраз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единиц оборудования, используемого периодически, устанавливается комплектом по табелю оборудования для шиномонтажного подразде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роизводственного инвентаря (верстаков, стеллажей и др.) определяется по числу работающих в наиболее загруженной сме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бора оборудования по номенклатуре и количеству используются табели технологического оборудования и специализированного инструмента для автотранспортных предприятий, нормокомплекты технологического оборудования для зон и участков АТП различной мощности, каталоги, справочники. Подобранное оборудование заносится в ведомос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ехнологическое </w:t>
      </w:r>
      <w:r>
        <w:rPr/>
        <w:t>оборудование</w:t>
      </w:r>
    </w:p>
    <w:tbl>
      <w:tblPr>
        <w:tblW w:w="440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93"/>
        <w:gridCol w:w="1484"/>
        <w:gridCol w:w="962"/>
        <w:gridCol w:w="1373"/>
        <w:gridCol w:w="1372"/>
      </w:tblGrid>
      <w:tr>
        <w:trPr>
          <w:trHeight w:val="483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Тип, модель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Число единиц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абаритные размеры, мм.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Шиномонтажный станок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-60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0х16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586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Балансировочный станок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Geodyna 99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30х13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12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Мойка колес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К-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60х138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ушильная камер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219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х15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977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Пневматический борторасширитель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ROMMELBERG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S-S2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х4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52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леть для накачки шин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Т-0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х6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тенд для правки дисков колёс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вори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128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87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578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амера для окраски дисков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ПД 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х15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тельфер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46М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х8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666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теллаж для покрышек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П 1n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50х7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стак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Пи 11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0х7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Ларь для отходов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х4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94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ешалка для камер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х5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Электровулканизационный аппарат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651 НУ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х6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612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анна для проверки камер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x</w:t>
            </w:r>
            <w:r>
              <w:rPr>
                <w:color w:val="000000"/>
              </w:rPr>
              <w:t>12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Шероховальный станок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Ш 31с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х65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еемешалк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М 2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х60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0 Расчет площади проектируемого подраз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площади проектируемого участка используется формул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8850" cy="253365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ммарная площадь горизонтальных проекции оборудования, размещенного вне территории, занятой постам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685" cy="3048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плотности расстановки постов и оборуд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3048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габаритов и расположения оборудования. При двухстороннем расположении оборудования берётся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3048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4…4,5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53365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1 Планировочные решения зон участка шиномонтажа и шиноремон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номонтажный и вулканизационный участки обычно размещают отдельно, так как вулканизационный участок относится к группе «горячих» цехов. Объединяют их при малой производственной программе, когда шиномонтажные и вулканизационные работы выполняет один рабоч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ые связи необходимы между помещениями для шиномонтажных и вулканизационных рабо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чертеже планировки производственного корпуса наносятся также габаритные размеры, размеры шага колонн и пролетов, а также координатная сетка по колоннам для привязки производственных подраздел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 Организация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рганизация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дипломном проекте для АТП принимаем управление производством при организации труда методом централизованного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6780" cy="3588385"/>
            <wp:effectExtent l="0" t="0" r="0" b="0"/>
            <wp:docPr id="16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6" r="-6" b="1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– Схема централизованного управления предприят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система базируется на следующих принципа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Организация ТО и ремонта основывается на технологическом принципе формирования производственных подразделений, при котором каждый вид технического воздействия (ЕО, ТО-1, ТО-2, ТР) выполняется специализированными подразделения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дразделения,- выполняющие однородные виды технических воздействий, - объединяются в комплексно-производственные участ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Организация и управление процессами ТО и ремонта осуществляется центром управления производств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Централизованная подготовка производства (комплектование оборотного фонда запасных частей и материалов, хранение и регулирование запасов, доставка агрегатов, узлов и деталей на рабочие посты, мойка и комплектование ремонтного фонда, обеспечение рабочих инструментом, а также перегон автомобилей в зонах ТО, ремонта и ожидания) осуществляется специальным комплекс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бмен информацией между центром управления производством и производственными подразделениями базируется на технических средствах связ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5600" cy="2168525"/>
            <wp:effectExtent l="0" t="0" r="0" b="0"/>
            <wp:docPr id="16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37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------------- оперативное подчи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t>_________ административное подчи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– Схема управления работой подразде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Организация труда в шиномонтажном цех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рганизацией труда следует понимать систему организационно-технических мероприятий, направленных на совершенствование метода и условий труда на основе новейших достижений культуры, техники и науки, обеспечивающих повышение производительности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задачей организации труда является повышение общей производительности труда во всех звеньях производства путе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применения более рациональной организации труда на основе изучения производственных операций, непроизводственных потерь времени, использования более совершенных средств производства (оборудования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внедрения таких норм труда, которые обеспечивают развитие отношений труда каждого коллектив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применения материальных и моральных стимулов и их сочета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четание организации труда при ежедневном обслуживании автомобилей проявляются в простое, трудовых затратах на их выполнение в себестоимости единицы продукции. Поэтому исходным моментом при внедрении организации труда является изучение использования рабочего времени при выполнении того или иного процесса. Объектом изучения являются так же данные учета оперативной и статистической отчетности. Полученные результаты наблюдения изучения использования рабочего времени позволяют выявить резервы рабочего времени на рабочих местах и в производственных подразделениях автохозяй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результаты изучения использования рабочего времени дают возможность наиболее целесообразно и эффективно вести работу по основным направлениям организации труда и совершенствовать производство в направлении более интенсивного использования средств производства. Наряду с этим необходимо изучать методы и приемы выполнения работ на каждом рабочем месте из каждой оп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более детального изучения операции, ее раскладывают на составные простейшие элементы и движения. Важным элементом изучения операции и проектирования нового метода является изучение рабочего поста при выполнении данной работы. Организация труда предусматривает организацию и обеспечение рабочих мест в трудовом процесс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задачей при планировании рабочего места является рациональное размещение оборудования, приспособлений, инструмента, исключение потери времени. Большое значение в интенсификации труда приобретает применение средств механизации и автоматизации в сочетании с организацией труда и экономической эффективностью применяемых сред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 организации процессов является разделение труда и его кооперация. Разделение труда обуславливает специализацию рабочих, что является важнейшим фактором повышения производительности труда. Кооперация представляет с собой такую форму организации трудового процесса, когда в результате разделения труда отдельные операции, выполняемые определенными рабочими требуют взаимной увязки в процессе всего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у условий труда производят по показателям температуры, скорости движения воздуха и освещенности в помещениях производства. Научно обоснованная окраска оборудования и помещения способствует повышению производительности труда до 20 %, сокращению травматизма на 35 … 40 % и снижению брака на производстве в два ра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ной частью организации труда являются вопросы технического нормирования, материального стимулирования, поощрения трудовой активности и творческой инициативы работников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 Расчет освещения цех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светильников </w:t>
      </w:r>
      <w:r>
        <w:rPr>
          <w:color w:val="000000"/>
          <w:sz w:val="28"/>
          <w:szCs w:val="28"/>
        </w:rPr>
        <w:drawing>
          <wp:inline distT="0" distB="0" distL="0" distR="0">
            <wp:extent cx="332740" cy="253365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д., определяют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4090" cy="492125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sz w:val="28"/>
          <w:szCs w:val="28"/>
        </w:rPr>
        <w:t>(4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W – общая световая мощность ламп, В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количество ламп в светильнике, е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ветовая мощность одной лампы, В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ую световую мощность W, Вт, определяют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4090" cy="196215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>(4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F- площадь освещения, м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 – коэффициент освещ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– коэффициент запыл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065" cy="223520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6645" cy="492125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4 Расчет вентиля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тельность вентилятора,</w:t>
      </w:r>
      <w:r>
        <w:rPr>
          <w:color w:val="000000"/>
          <w:position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45745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³ / ч, опреде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3750" cy="245745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 w:val="28"/>
          <w:szCs w:val="28"/>
        </w:rPr>
        <w:t>(4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V – объем цеха, м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 – кратность обмена воздуха, R = 4 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2940" cy="245745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ны должны быть окрашены в серо-голубой цвет, а потолок в белый. Яркого, раздражающего цвета не должно бы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Охрана труда и окружающей сред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1 Организационно-правовые основы охраны тру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структурой, выполняющей организацию охраны труда на АТП, является отдел охраны труда. Согласно типовому положению, отдел охраны труда является самостоятельным структурным подразделением и подчиняется непосредственно руководителю предприятия и главному инженеру. На отдел возлагается ответственность за подготовку и организацию работы на АТП по созданию здоровых и безопасных условий труда работающих, по предупреждению несчастных случаев на производстве и профессиональных заболеваний. Кроме отдела по охране труда за создание здоровых и безопасных условий труда несут ответственность руководители всех структурных подразде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 элементом обучения рабочих безопасным приемам и методам труда является система инструктажей. По характеру и времени проведения инструктажи бываю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водный инструктаж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ся для всех работников, поступающих на работу на предприят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 инженер по охране труда в кабинете по охране труда в виде лекции или беседы. Освещаются вопросы: специфика работ на предприятии, режим работы, расположение производственных участков, порядок движения по территории, нормы выдачи спецодежды, спецпитания, электробезопасность, пожарная безопасность, приемы оказания первой медицинской помощ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проведении инструктажа делают запись в журнале регистрации вводного инструктажа (контрольном листе) с обязательными подписями инструктирующего и инструктируем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ервичный инструктаж на рабочем мест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 непосредственный руководитель работ, к которому поступает работни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ещаются вопросы: безопасные приемы труда на оборудовании на данном месте, правила пользования спецодеждой, инструментом, проходами, сигнализаци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ия первичного инструктажа заполняется вторая часть контрольного листа и журнал. Контрольный лист сдается в отдел кадров (в личное дело работник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вторный инструктаж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ся один раз в 6 месяцев, для работников, работающих на участках с повышенной опасностью – раз в 3 месяц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ещаются вопросы вводного инструктажа и инструктажа на рабочем мес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о проводят с целью закрепления знаний безопасных приемов и методов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Дополнительный инструктаж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ят в объеме первичного инструктажа на рабочем месте при изменении правил по охране труда, технологического процесса, при вводе в эксплуатацию нового оборудования, при несчастных случаях, при изменении места рабо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Целевой инструктаж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ся для работников перед выполнением работ с повышенной опасностью, допуск к которым оформляется нарядом-допуск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инструктаж фиксируют в наряде-допуске на производство работ и в журнале регистрации инструктажа на рабочем мес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и постоянно осуществляется административно-общественный контроль за состоянием охраны труда. Контроль проводится в пять этапов (ступеней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ервая ступ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дневно перед работой мастер, старший мастер, механик или бригадир совместно с общественным инспектором по охране труда обходят все рабочие места. Проверяют подведомственные участ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ченные недостатки устраня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торая ступ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недельно начальником цеха, начальником гаража, колонны или отряда, главным механиком совместно с представителем профкома. Проверяют состояние охраны труда в цехе, гараже, мастерск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ные недостатки устраня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Третья ступ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месячно комиссия в составе руководителя или главного инженера предприятия, председателя профсоюзного комитета, инженера по охране труда, главного механика, проверяет предприятие. Замеченные недостатки устраняются или записываются в журнал, где указывают недостатки, ответственного за исполнение и срок испол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Четвертая ступ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яется два раза в год руководством генерального директора объединения, председателя профсоюзного комитета комиссией, в состав которой входят все члены комиссии при третьей ступени контро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ется все предприят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ятая ступ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тся ежегодно в порядке внутриведомственного контроля при проведении ревизий или других проверок комиссией из министерства, представителями пожарного надзора, техническим инспектором профсоюзов, представителем Гостехнадзор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 Техника безопас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шиномонтажных работах несчастные случаи возникают главным образом из-за срыва стопорного кольца или монтажных лопаток, разрыва шин. Опасности возникают и при переноске шин автобусов, использовании оборудования с электрическим приводом и аппаратов, работающих под давл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номонтажные и демонтажные работы производят на шиномонтажном участке с применением специального оборудования, приспособлении и инструмента. При демонтаже шины с диска колеса воздух из камеры должен быть полностью выпущен. Шины, плотно прилегающие к ободу колеса, демонстрируют на специальных стендах или с помощью специальных приспособлений. Применять кувалды при демонтаже и монтаже шин запрещае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монтажом осматривают покрышку, удаляют из протектора мелкие камни, металлические и другие предметы, проверяют состояние бортов покрышки, замочного кольца и выемки для него на ободе колеса, состояние диска колеса борта покрышки не должны иметь порезов, разрывов и других повреждений, обод – трещин, вмятин, заусенцев, ржавчины. Замочное кольцо должно надежно входить в выемку обода всей своей внутренней поверхность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ционарных условиях снятые с автомобиля шины накачивают и подкачивают в местах оборудованных защитными ограждениями, предупреждающими вылет стопорного кольца. Подкачивать шину без демонтажа можно, если давление воздуха снизилось не менее на 40 % от нормального и при этом не нарушена правильность монтаж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операции по снятию постановке и перемещению колес и шин автомобилей массой более 20 кг должны производиться с использованием средств механизации (тележек, подъемников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высокой опасности вулканизационных работ к ним допускают лиц не моложе 18 лет, прошедших предварительный медицинский осмотр и специальное курсовое обучение, сдавших экзамены и получивших удостоверение на право производства этих рабо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рабочие места должны содержаться в чистоте, не загромождаться деталями, оборудованием, инструментом, приспособлениями, материалами. Инструмент ударного действия (зубила, бородки и т.д.) должен иметь гладкую затылочную часть без трещин, заусенцев, наклепа и сколов. Для предупреждения травмирования рук длина инструмента не должна быть менее 15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электроинструментом следует соблюдать меры электробезопасности. Сопротивление всех токоведущих путей один раз в год проверяют мегомметр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ревянные ручки инструмента (молотки, отвертки, кувалды) должны быть всегда сухими, без заусенцев и иметь удобную фор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качивании шин грузовых автомобилей следует обязательно пользоваться предохранительной клеть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рещается производить монтаж колес на шиномонтажном стенде, размер которых превышает максимальный размер, указанный заводом-изготовител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 Противопожарная безопасность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ещение шиномонтажного цеха относится к категории Д по пожароопасности – помещение, в котором находятся или общаются негорючие вещества и материалы в холодном состоянии. В соответствии с действующим законодательством, ответственность за обеспечение пожарной безопасности на АТП несут их руководители. Таблички с указанием лиц, ответственных за пожарную безопасность, вывешивают на видных местах. В обязанность этих лиц входит: знание пожарной опасности применяемых в производстве веществ и материалов, технологического процесса производства; обучение работающих правилам пожарной безопасности; контроль за соблюдением правил пожарной безопасности на вверенных им участках; содержание в постоянной готовности всех имеющихся средств пожаротушения и извещения о пожарах; устранение нарушений правил пожарной безопасности и неисправности пожарного оборудования; разработка инструкций о мерах пожарной безопасности для своих подразделений. Они должны: не допускать загромождения пожарных подъездов к зданиям и сооружениям, к водоисточникам, подступам к пожарному оборудованию, проходам в зданиях, коридорам и лестничным клеткам; не допускать проведения работ с применением открытого огня, в том числе тщательно осматривать помещения перед закрытием, чтобы исключить условия возникновения пожа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жарной охраны АТП создают добровольные пожарные дружины (ДПД). На ДПД возлагают: контроль за соблюдением противопожарного режима АТП и его производственных участках, складах и других объектах; разъяснительную работу среди рабочих и служащих с целью соблюдения противопожарного режима; надзор за исправным состоянием первичных средств пожаротушения и готовность их к действию; вызов пожарных команд в случае возникновения пожара и принятие немедленных мер к тушению пожара имеющимися средствами пожаротушения; участие в случае необходимости в боевых расчетах в работе на пожарных автомобилях, мотопомпах и других передвижных и стационарных средствах пожаротушения, а также в исключительных случаях дежу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ый состав ДПД определяет руководитель АТП. Комплектуют ДПД из работников предприятия не моложе 18 лет таким образом, чтобы в каждом цехе и смене имелись члены дружи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ую роль в проведении противопожарных профилактических мероприятий на АТП играют пожарно-технические комиссии. В состав комиссий входят: главный инженер, начальник пожарной охраны, главный механик, инженер по охране труда и другие лица по усмотрению руководителя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дачи пожарно-технической комиссии входит: выявление пожароопасных нарушений и недочетов в технических процессах ремонта автомобилей, в работе агрегатов, установок, производственных участках, на складах, которые могут привести к возникновению пожара, взрыва или аварии, и разработка мероприятий, направленных на устранение этих нарушений и недочетов; содействие пожарной охране (ДПД) предприятия в организации и проведении пожарно-профилактической работы и устранении строго противопожарного режима в производственных помещен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нженерно-технические работники, служащие и рабочие АТП при приеме на работу обязаны пройти первичный противопожарный инструктаж, а затем непосредственно на рабочем месте – вторичный противопожарный инструктаж. Первичный инструктаж проводит начальник пожарной охраны, а где их нет, специальное лицо из инженерно-технических работников, назначенное приказом по АТП. Повторный инструктаж проводят ежеквартально. Ответственный за пожарную безопасность ведет журнал учета средств пожаротушения с перечислением и указанием дат их испытания и очередных провер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вещения о пожаре на АТП используют электрическую пожарную сигнализацию, телефонную связ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окализации и ликвидации небольших возгораний и пожаров в начальной стадии их развития на АТП применяют первичные средства пожаротушения, к которым относятся прежде всего переносные и передвижные огнетушители, ящики с песком, кошма, асбестовые покрывала, резервуары с вод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электрическую пожарную сигнализацию на автоматического и неавтоматического действия. Связь автоматического типа более совершенна, так как позволяет автоматически обнаружить возникший пожар и сообщить о нем в ближайшую пожарную ча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ей используются автоматические извещатели, которые подразделяются на тепловые, пламенные (световые), ультразвуковые и комбинирова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кратить горение можно физическим и химическим способом. К физическим способам относятся охлаждение горючих веществ, изоляция веществ от зоны горения, разбавление реагирующих веществ с негорючими и не поддерживающими горение веществами. Химический способ заключается в торможении реакции горения из-за понижения в зоне реакции концентрации активных веще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окализации и ликвидации небольших пожаров и возгораний в начальной их стадии применяют первичные средства пожаротушения, к которым относятся переносные и передвижные огнетушители (ГОСТ 122047-86), ящики с песком, резервуары с водой и прочие средства пожаротушени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4 Охрана окружающей сред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храна природы и рациональное использование природных ресурсов – одна из важнейших задач общества. Постоянное развитие народного хозяйства требует развитие автомобильного транспорта как по числу подвижного состава, так и по количеству производимой работы. Прямое негативное воздействие автомобилей на окружающую среду связано с выбросами вредных веществ в атмосфер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нижения вредного воздействия АТП на окружающую среду при его проектировании, строительстве и эксплуатации должны выполняться природоохранительные меро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круг предприятия имеется санитарно-защитная зона шириной 60 м. Эту зону озеленяют и благоустраиваю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леные насаждения обогащают воздух кислородом, поглощают углекислый газ, шум, очищают воздух от пыли и регулируют микроклим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поддержания чистоты атмосферного воздуха в пределах норм на АТП предусматривают предварительную очистку вентиляционных и технологических выбросов с их последующим рассеиванием в атмосфер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я должны иметь функциональную производственную канализацию и внутренние водостоки, Сточные воды, содержащие горючие жидкости, должны очищаться в грязеотстойниках, бензо- и маслоуловител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Экономическая часть</w:t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 План по труду и фонду оплаты труд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.1 Штаты предприят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ИТР проектируемого предприятия принимается равной 15% от общего количества основных производственных и вспомогательных рабочи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сп. ИТР = (120 + 18) * 0,15 = 21 че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ем 50% ИТР (11 чел.) работает на производстве, 50% (10 чел.) в административном корпусе предприят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служащих принимается 3% от численности рабочи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п. служ. = (120 + 18) * 0,03= 4 че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6960235</wp:posOffset>
                </wp:positionH>
                <wp:positionV relativeFrom="paragraph">
                  <wp:posOffset>97155</wp:posOffset>
                </wp:positionV>
                <wp:extent cx="663257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7.65pt" to="1070.25pt,7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ичем на производстве работает 30% (1 чел), в административном корпусе предприятия - 70% (3 чел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МОП (уборщики служебных помещений, гардеробщики, дворники) принимаем 2,5%. от численности рабочи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сп. МОП = (120 + 18) * 0,025 = 3 че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работающих проектируемого АТП равно 166 чел. (120 + 18 + 21 + 4 + 3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.2 Расчет годового фонда заработной платы водителе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заработной платы водителей складывается из двух составляющих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год = ФЗПосн + ФЗПдоп, руб.; (47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ной фонд заработной платы входит оплата по тарифным ставкам, премии, надбавки за профессиональное мастерство, бригадирств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осн = ЗПтар + ПР + ЗП кл. + ЗПбр., руб.(48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оплаты труда по тарифным ставкам производи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 тар = Счас * Рш * Фш , руб. (49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час – часовая тарифная ставка рабочего, руб.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ш – количество штатных рабочих, чел.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ш– годовой фонд рабочего времени штатного рабочего, (1840 час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тся, что все водители проектируемого АТП имеют 4 разряд, а часовая тарифная ставка рабочего 4 разряда – 6200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годовой фонд заработной платы водителей по тарифу равен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П тар = 6200 * 120 * 1840 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368960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премии водителям принимается в размере 30% от фонда заработной платы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= 0,3 * 1368960 = 410688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ая надбавка к заработной плате водителей за профессиональное мастерство (классность) определяе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кл = Счас * Фмес *М * (0,25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+0,1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), руб.,(50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мес–месячный фонд рабочего времени (Фмес – 164 час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– количество отработанных месяцев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– число водителей 1-го класса (принимается – 80 чел.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25– 25% доплата водителям 1-го класс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– число водителей 2-го класса (принимается – 40 чел.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1 – 10% доплата водителям 2-го класс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ируемого АТП надбавка к заработной плате водителей за профессиональное мастерство (классность) равн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кл = 620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164 *12 * (0,25 * 80 +0,1 * 40) =268435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лата за руководство бригадой водителей определяе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бр. = Счас * Фмес* М* Кбр* Пд , руб. (51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бр – количество бригад водителей (с учетом работы водителей в 1 смены принимается Кбр = 8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д – процент доплаты за руководство бригадой (принимается, Пд – 10% тарифной ставки водителя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бр. = 6200 *164*12* 8 * 0,1 = 9761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основной заработной платы водителей для проектируемого предприятия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осн = 1368960 + 410688 + 268435 +9761 = 2057844 тыс. руб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й фонд заработной платы создается для оплаты времени, фактически не отработанного на АТП, но под лежащего оплате по трудовому законодательству. Принимается, дополнительная заработная плата на предприятии составляет 10,5% от уровня основной заработной пла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доп =1368960 * 0,105 = 143741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заработной платы водителей АТП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год = 205703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 143741</w:t>
      </w:r>
      <w:r>
        <w:rPr>
          <w:b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2200772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годового фонда заработной платы водителей представлен в табл. 6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6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довой фонд заработной платы водителей АТП.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1985"/>
        <w:gridCol w:w="1701"/>
      </w:tblGrid>
      <w:tr>
        <w:trPr>
          <w:trHeight w:val="595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лан на год</w:t>
            </w:r>
          </w:p>
        </w:tc>
      </w:tr>
      <w:tr>
        <w:trPr>
          <w:trHeight w:val="331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48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Часовая тарифная ставка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</w:tr>
      <w:tr>
        <w:trPr>
          <w:trHeight w:val="377" w:hRule="exac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Годовой фонд зарплаты по тариф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9,0</w:t>
            </w:r>
          </w:p>
        </w:tc>
      </w:tr>
      <w:tr>
        <w:trPr>
          <w:trHeight w:val="371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Годовая сумма пре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</w:tr>
      <w:tr>
        <w:trPr>
          <w:trHeight w:val="321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оплата за клас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412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оплата за бригади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415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сновной фонд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57,0</w:t>
            </w:r>
          </w:p>
        </w:tc>
      </w:tr>
      <w:tr>
        <w:trPr>
          <w:trHeight w:val="406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% дополнительной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409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ельный фонд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400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одовой фонд заработной платы 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0,8</w:t>
            </w:r>
          </w:p>
        </w:tc>
      </w:tr>
      <w:tr>
        <w:trPr>
          <w:trHeight w:val="815" w:hRule="exac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реднемесячная заработная плата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8,3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тар(р.р) = Тто,тр * С ч то,тр , руб.,(52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 ч то,тр – средняя часовая тарифная ставка ремонтных рабочих, работающих в нормальных условиях (принимается С ч то,тр–3900 руб.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о,тр – годовой объем работ по текущему обслуживанию и ремонтам, ч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тар(р.р) = 33120 * 3900= 129168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премии ремонтным рабочим принимается в раз мере 35 % от оплаты по тариф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пр(р.р) = 0,35 * 129168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5209тыс. руб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Доплата за бригадирство –70 тыс. руб. в месяц, количество рем. бригад –3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бр= 70000*3*11 = 2310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фонд заработной платы ремонтных рабочих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осн = 129168 + 45209+ 2310 =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6687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аработная плата ремонтных рабочих АТП составляет 10% от основной заработной пла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доп = 10 %* 176687 = 17669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годовой фонд заработной платы ремонтных рабочих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год = 176687 +17669 = 194356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месячная заработная плата ремонтных рабочих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.р.мес. = 194356/18 *12 = 899,8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Годовой фонд заработной платы ремонтных рабочих </w:t>
      </w:r>
      <w:r>
        <w:rPr/>
        <w:t>АТП.</w:t>
      </w:r>
    </w:p>
    <w:tbl>
      <w:tblPr>
        <w:tblW w:w="40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288"/>
        <w:gridCol w:w="1791"/>
      </w:tblGrid>
      <w:tr>
        <w:trPr>
          <w:trHeight w:val="4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Ед. из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План на год</w:t>
            </w:r>
          </w:p>
        </w:tc>
      </w:tr>
      <w:tr>
        <w:trPr>
          <w:trHeight w:val="3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 работ по ТО и ТР за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ч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120</w:t>
            </w:r>
          </w:p>
        </w:tc>
      </w:tr>
      <w:tr>
        <w:trPr>
          <w:trHeight w:val="48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Часовая тарифная ставка ремонтных рабочи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Зарплата по тариф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359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Сумма прем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15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Доплата за бригадир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фонд основной заработной пла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22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ельный фонд заработной пла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23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Годовой фонд заработной платы ремон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4,4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Среднемесячная зарплата ремонтн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.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9,8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.4 Расчет фонда заработной платы ИТР и служащих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труда специалистов и служащих устанавливается со гласно штатному расписанию по категориям работников и должностям в зависимости от категории АТ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егория АТП определяется на основе бальности предприятия, которая рассчитывается по формул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= Нпр + а1 * αв+ а2 * Тн (53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 пр - количество приведенных автомобилей; а1 и а2 – коэффициенты корреляции для АТП (а1= 80; а2 = 40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р= 120*1 = 120ед.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=120+80 * 0,6 + 40 * 11 = 680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АТП относится к 4-й категории, так как его бальность отвечает требованиям АТП именно этой категории (550 - 750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клады аппарата управления АТП приведены в таблице 8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 Штатное расписание аппарата </w:t>
      </w:r>
      <w:r>
        <w:rPr/>
        <w:t>АТП</w:t>
      </w:r>
    </w:p>
    <w:tbl>
      <w:tblPr>
        <w:tblW w:w="822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83"/>
        <w:gridCol w:w="2728"/>
        <w:gridCol w:w="1559"/>
      </w:tblGrid>
      <w:tr>
        <w:trPr>
          <w:trHeight w:val="63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атегория работников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 человек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Месячный ФЗП (с учетом премий и персон. надбавок, тыс. 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одовой ФЗП,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69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бщее руководство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лавный механи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спектор по кадра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женер по охране тру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женер по безопасности движения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Экономическая групп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едущий экономис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0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Экономист 1 - ой категор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хгалтерия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9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роизводственно коммерческая групп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85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женер энергетик</w:t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ектор перевозок и маркетинг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850</w:t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женер по организации перевозо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обильная диагностическая станция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диагностической стан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00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ед. инженер по техосмотр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нженер по техосмотру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4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Линейное руководство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мастерски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колонны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00</w:t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гараж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2900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едставленной таблицы месячный фонд заработной платы ИТР и служащих АТП составляет 33900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годовой фонд заработной платы ИТР и служащих АТП равен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Посн(итр, сл)= 33900 *11 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372900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аработная плата ИТР и служащих составляет 10 % от фонда их основной заработной платы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доп(итр, сл) = 372900 * 0,1 = 37290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фонд оплаты труда специалистов и служащих составля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(итр, сл) = 372900 + 37290 =410190 тыс. руб.</w:t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Составление сметы затрат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мету затрат АТП включаются все расходы, производимые предприятием на поддержание в работоспособном состоянии подвижного состава, а также связанные с выполнением работ, оказанием услу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еличины расходов по каждой статье затрат, приходящихся на единицу транспортной продукции, называется калькуляцией себестоимости перевозок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автоперевозки группируются по статьям расходов в зависимости от их назнач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та затрат автотранспортного предприятия составляется на год и включает денежные затраты по следующим статьям расходов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= ЗПВ+Зтоп+Зсм+Зш+ЗТО+Зам вос+ЗПнак+ЗПам.кап(54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ЗПВ – годовая зарплата водителей с начислениями на соцстрахование; </w:t>
      </w:r>
      <w:r>
        <w:rPr>
          <w:bCs/>
          <w:color w:val="000000"/>
          <w:sz w:val="28"/>
          <w:szCs w:val="28"/>
        </w:rPr>
        <w:t>Зтоп –</w:t>
      </w:r>
      <w:r>
        <w:rPr>
          <w:color w:val="000000"/>
          <w:sz w:val="28"/>
          <w:szCs w:val="28"/>
        </w:rPr>
        <w:t xml:space="preserve"> годовые затраты на топливо; Зсм – годовые затраты на смазочные материалы; Зш – годовые затраты на восстановление износа и ремонт автомобильных шин; Зам – годовая сумма амортизационных отчислений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одвижной </w:t>
      </w:r>
      <w:r>
        <w:rPr>
          <w:bCs/>
          <w:color w:val="000000"/>
          <w:sz w:val="28"/>
          <w:szCs w:val="28"/>
        </w:rPr>
        <w:t xml:space="preserve">состав на </w:t>
      </w:r>
      <w:r>
        <w:rPr>
          <w:color w:val="000000"/>
          <w:sz w:val="28"/>
          <w:szCs w:val="28"/>
        </w:rPr>
        <w:t xml:space="preserve">полное восстановление; Знакл.р. – годо </w:t>
      </w:r>
      <w:r>
        <w:rPr>
          <w:bCs/>
          <w:color w:val="000000"/>
          <w:sz w:val="28"/>
          <w:szCs w:val="28"/>
        </w:rPr>
        <w:t xml:space="preserve">вая сумма накладных расходов; </w:t>
      </w:r>
      <w:r>
        <w:rPr>
          <w:color w:val="000000"/>
          <w:sz w:val="28"/>
          <w:szCs w:val="28"/>
        </w:rPr>
        <w:t>3ам.к.р. –</w:t>
      </w:r>
      <w:r>
        <w:rPr>
          <w:bCs/>
          <w:color w:val="000000"/>
          <w:sz w:val="28"/>
          <w:szCs w:val="28"/>
        </w:rPr>
        <w:t xml:space="preserve"> годовая </w:t>
      </w:r>
      <w:r>
        <w:rPr>
          <w:color w:val="000000"/>
          <w:sz w:val="28"/>
          <w:szCs w:val="28"/>
        </w:rPr>
        <w:t>сумма амортизационных</w:t>
      </w:r>
      <w:r>
        <w:rPr>
          <w:bCs/>
          <w:color w:val="000000"/>
          <w:sz w:val="28"/>
          <w:szCs w:val="28"/>
        </w:rPr>
        <w:t xml:space="preserve"> отчислений на подвижной состав </w:t>
      </w:r>
      <w:r>
        <w:rPr>
          <w:color w:val="000000"/>
          <w:sz w:val="28"/>
          <w:szCs w:val="28"/>
        </w:rPr>
        <w:t>на капитальный ремон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расходы по отдельным статья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татья «Заработная плата водителей с начислениям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вод.=ФЗПвод. + ФСЗН, руб., (55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ЗН= ФЗПвод. * Псоц.стр., руб.,(56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соц.стр – % отчислений на социальное страхование (Псоц.стр–34%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 вод. =2200772+2200772* 0,34 =294903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татья «Топливо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у статью включаются стоимость всех видов топлива, ис пользуемых при эксплуатации автомобилей на данном АТП, </w:t>
      </w:r>
      <w:r>
        <w:rPr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акже премии за экономию топлива с начислениями на социальное страхование в количестве 34 %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топ = </w:t>
      </w:r>
      <w:r>
        <w:rPr>
          <w:color w:val="000000"/>
          <w:sz w:val="28"/>
          <w:szCs w:val="28"/>
        </w:rPr>
        <w:t>Зтоп.общ. + ∑ПРтоп + 0.34 * ∑ПРтоп – Сэ.топ, руб. (57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Зтоп.общ затраты на топливо, определяемые исходя из общего расхода топлива и действующих цен. р.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ПРтоп - сумма премий за экономию топлива всеми работников АТП, руб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э.топ - стоимость сэкономленного топлива,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топливо (Зтоп.общ ) для подвижного состава из 120 автомобилей ИЖ-27156 складываются из нормы на 100 км пробега (Н = 10,5 л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один день работы автомобиль расходу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л 1 д = Н * 1сс/100 = 10,5* 100/100 = 10,5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в зимнее время расход топлива увеличивается на 10 % и составит в сутк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з1д = Н * (0,1+1) * 1сс/100 = 10,5 * 1,1 *100/100= 11,6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расхода топлива в летний период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л = Н л 1 д * Апс * оц * Дл, л,(58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л - дни работы в летний период (Дл = 235 дн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л = 10,5* 235 * 0,6 * 120 =177660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расхода топлива в зимний период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3 = Нл 1 д * Апс * Од * Д3, л, (59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3 - дни работы в зимний период (Д3 = 130 дн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3 = 11,6 *130* 0,6 * 120= 108576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ый расход топлива за год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= Нл + Н3 ; л,(60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= 177660 + 108576 =286236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нутригаражные разъезды и технические потребности ТП (технический осмотр, регулировочные работы и др.) разрешается расходовать до 0,5 % общего количества топлив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вг = 286236 *0,5/100 = 1431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расход топлива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Qт =286236 + 1431= 287667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затраты на топлив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оп.общ = Ц * ∑Qт,р.,(61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 - цена 1 л топлива (Ц = 2500 руб.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оп.общ = 2500 * 287667 =719168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сэкономленного топлива рассчитаем исходя из допустимого процента экономии топлива (Пэ. Топ – 5%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э.топ = Qэ.топ * Цл, руб.(62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где Q</w:t>
      </w:r>
      <w:r>
        <w:rPr>
          <w:color w:val="000000"/>
          <w:sz w:val="28"/>
          <w:szCs w:val="28"/>
        </w:rPr>
        <w:t>э.</w:t>
      </w:r>
      <w:r>
        <w:rPr>
          <w:bCs/>
          <w:color w:val="000000"/>
          <w:sz w:val="28"/>
          <w:szCs w:val="28"/>
        </w:rPr>
        <w:t xml:space="preserve">топ - количество сэкономленного топлива, л; Цл - цена топлива, </w:t>
      </w:r>
      <w:r>
        <w:rPr>
          <w:color w:val="000000"/>
          <w:sz w:val="28"/>
          <w:szCs w:val="28"/>
        </w:rPr>
        <w:t>р.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э.топ </w:t>
      </w:r>
      <w:r>
        <w:rPr>
          <w:bCs/>
          <w:color w:val="000000"/>
          <w:sz w:val="28"/>
          <w:szCs w:val="28"/>
        </w:rPr>
        <w:t>= 287667 * 5 /100 = 14383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э.топ = 14383 * 2500 =35958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∑</w:t>
      </w:r>
      <w:r>
        <w:rPr>
          <w:bCs/>
          <w:color w:val="000000"/>
          <w:sz w:val="28"/>
          <w:szCs w:val="28"/>
        </w:rPr>
        <w:t xml:space="preserve">ПРтоп = </w:t>
      </w:r>
      <w:r>
        <w:rPr>
          <w:color w:val="000000"/>
          <w:sz w:val="28"/>
          <w:szCs w:val="28"/>
        </w:rPr>
        <w:t>Сэ.топ * Пэ.топ / 100, руб.(64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Ртоп - сумма премий за экономию топлива, руб.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э.топ – процент выплат премий за сэкономленное топливо (Пэ.топ – 50%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∑</w:t>
      </w:r>
      <w:r>
        <w:rPr>
          <w:bCs/>
          <w:color w:val="000000"/>
          <w:sz w:val="28"/>
          <w:szCs w:val="28"/>
        </w:rPr>
        <w:t>ПРтоп = 14383*2083* 50 / 100 =1498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огда общая сумма затрат на топливо по проектируемому АТП равн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топ = </w:t>
      </w:r>
      <w:r>
        <w:rPr>
          <w:color w:val="000000"/>
          <w:sz w:val="28"/>
          <w:szCs w:val="28"/>
        </w:rPr>
        <w:t>719168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 14980 +14980* 0.34 – 35958</w:t>
      </w:r>
      <w:r>
        <w:rPr>
          <w:bCs/>
          <w:color w:val="000000"/>
          <w:sz w:val="28"/>
          <w:szCs w:val="28"/>
        </w:rPr>
        <w:t xml:space="preserve"> = 703283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татья «Смазочные и прочие эксплуатационные материалы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рассчитываются исходя из потребности в этих материалах, норм расхода масел на 100 л расхода топлива и действующих цен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тся, что нормы расхода составя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 торного масла - Нмм = 2,4 л, трансмиссионного масла - Нтрм = - 0,3 л, консистентной смазки - Нкс = 0,2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моторного масла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= QТ* Нмм /100, л;(65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= 287667* 2,4/100 =6904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затраты на моторное масл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м = М * ЦМ, т.р.,(66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м - цена 1 л моторного масла (Цм = 4000 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м = 6904 * 4000 = 27616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трансмиссионного масла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р.м = ∑ Qт * Нтрм/100 , л; (67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тр.м =287667 * 0,3/100 = 863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затраты на трансмиссионное масл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р.м = Tтр.м * Цтр.м, тыс.руб. (68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тр.м - цена 1 л трансмиссионного масла (Цтр.м = 5000 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р.м = 863 * 5000=4315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консистентной смазки состави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∑Qт * Нк.с. /100, кг;(69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= 287667 * 0,2/100 =575 к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консистентную смазку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к.с = К * Цк.с. , т.р., (70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к.с.– цена 1 кг смазки (Цк.с. = 10000 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к.с. = 575 * 10000 = 5750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обтирочных материалов рассчи тывается исходя из нормы расхода материалов, равной 24 кг в год на 1 автомобил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.м. = Асп * 24, кг; (71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.м. = 120 * 24 = 2880 к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обтирочные материал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б.м. = Об.м * Цоб, тыс.руб., (72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об - цена 1 кг обтирочных материалов (Ц об= 500 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б.м. = 2880 * 0,5 =1140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керосина устанавливается в размере 0,5 % от общего расхода жидкого топлив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к = ∑ Qт * 0,005 =287667 * 0,005 = 1438 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керосин в денежной форме буду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к = Цк ∑ QК , т.р.,(73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к - цена 1 л керосина (Цк = 1500 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к = 1438 *1500 = 2157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умма затрат по статье «Смазочные и прочие эксплуатационные материалы» составляет по АТП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см. = Змм + З тм + Зк.с. + Зк. + З об.м.; руб., (74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см. = 27616+ 4315 + 5750 + 2157+5175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9838 тыс. руб.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4. Статья «Восстановление износа и ремонт автомобильных шин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автомобильных шинах определяется в ком плекте на одно колесо (камера, ободная лента, покрышка) на основании средних норм пробега до списания и рассчитывается в плане по эксплуатации годового пробега автомобилей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ш = Пш * L общ / Lн, ед., (75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ш – количество шин на колесах автомобиля без учета за пасного колеса (Пш = 4); Lн – нормативный пробег шин, км (Lн = 70000 км, шины 195-85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Ш =4 * 3324000/70000 = 190 ед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затрат на одно восстановление и ремонт шин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ш = Пш * L общ * Ск * Н1000 / 1000, тыс. руб., (76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к - стоимость комплекта шин, р. (Ск = 440000 р.); Н1000 - норма затрат на восстановление износа и ремонт на 1000 км пробега, (1,13%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ш = 4 * 3324000 * 20900000 * 0,0113/1000 = 785029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по статье «Восстановление износа и ремонт автомобильных шин» определяются на основании пробега автобусов и нормативов затрат на восстановление износа и ремонт шин на 1000 км пробега в процентном отношении от стоимости комплект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рш = Зш + Прш + 0,34 * Прш; тыс. руб.(77) Прш=(Ск*Lобщ*Н1000*Пш/100*1000– Ск*Н1000*Lпер*Пш/100*1000)* 0,25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Зш - затраты на шины; Прш - премия за перепробег шин; Lобщ - общий пробег шин; Пш - количество шин на колесах автомобиля; H1000 - норма затрат на восстановление износа и ремонт шин на 1 км пробега, %; Lпер - перепробег шин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пер = 0,1 * Lобщ.(78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пер</w:t>
      </w:r>
      <w:r>
        <w:rPr>
          <w:bCs/>
          <w:color w:val="000000"/>
          <w:sz w:val="28"/>
          <w:szCs w:val="28"/>
        </w:rPr>
        <w:t xml:space="preserve"> = 0,1 * 3324000 =332400 км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ш</w:t>
      </w:r>
      <w:r>
        <w:rPr>
          <w:bCs/>
          <w:color w:val="000000"/>
          <w:sz w:val="28"/>
          <w:szCs w:val="28"/>
        </w:rPr>
        <w:t>=(3000*2928000*0,0113*6/1000-3000*292800*0,0113*6/1000)*0,25= 134000 тыс.руб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рш = 785029 + </w:t>
      </w:r>
      <w:r>
        <w:rPr>
          <w:bCs/>
          <w:color w:val="000000"/>
          <w:sz w:val="28"/>
          <w:szCs w:val="28"/>
        </w:rPr>
        <w:t>176661</w:t>
      </w:r>
      <w:r>
        <w:rPr>
          <w:color w:val="000000"/>
          <w:sz w:val="28"/>
          <w:szCs w:val="28"/>
        </w:rPr>
        <w:t xml:space="preserve"> + 0,34 * </w:t>
      </w:r>
      <w:r>
        <w:rPr>
          <w:bCs/>
          <w:color w:val="000000"/>
          <w:sz w:val="28"/>
          <w:szCs w:val="28"/>
        </w:rPr>
        <w:t>176661</w:t>
      </w:r>
      <w:r>
        <w:rPr>
          <w:color w:val="000000"/>
          <w:sz w:val="28"/>
          <w:szCs w:val="28"/>
        </w:rPr>
        <w:t xml:space="preserve"> = 1021755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5. С</w:t>
      </w:r>
      <w:r>
        <w:rPr>
          <w:color w:val="000000"/>
          <w:sz w:val="28"/>
        </w:rPr>
        <w:t xml:space="preserve">татья «Затраты на ТО </w:t>
      </w:r>
      <w:r>
        <w:rPr>
          <w:bCs/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TP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подвижного </w:t>
      </w:r>
      <w:r>
        <w:rPr>
          <w:color w:val="000000"/>
          <w:sz w:val="28"/>
        </w:rPr>
        <w:t>состава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у статью </w:t>
      </w:r>
      <w:r>
        <w:rPr>
          <w:bCs/>
          <w:color w:val="000000"/>
          <w:sz w:val="28"/>
          <w:szCs w:val="28"/>
        </w:rPr>
        <w:t>расходов включается основная и дополнительная заработная плата ремонтных рабочих с начислениями, стоимостью материалов и запасных частей к автомобиля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довой фонд заработной платы ремонтных рабочих по проектируемому АТП составляет 194356 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уммарные расходы на материалы и запасные части рассчитываю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о,тр = З'то тр * Lобщ / 1000 , руб. (79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t xml:space="preserve">З'то,тр </w:t>
      </w:r>
      <w:r>
        <w:rPr>
          <w:bCs/>
          <w:color w:val="000000"/>
          <w:sz w:val="28"/>
          <w:szCs w:val="28"/>
        </w:rPr>
        <w:t xml:space="preserve">- норматив затрат по запасным частям и материалам на </w:t>
      </w:r>
      <w:r>
        <w:rPr>
          <w:color w:val="000000"/>
          <w:sz w:val="28"/>
          <w:szCs w:val="28"/>
        </w:rPr>
        <w:t xml:space="preserve">1000 </w:t>
      </w:r>
      <w:r>
        <w:rPr>
          <w:bCs/>
          <w:color w:val="000000"/>
          <w:sz w:val="28"/>
          <w:szCs w:val="28"/>
        </w:rPr>
        <w:t>км пробега, руб. (</w:t>
      </w:r>
      <w:r>
        <w:rPr>
          <w:color w:val="000000"/>
          <w:sz w:val="28"/>
          <w:szCs w:val="28"/>
        </w:rPr>
        <w:t>З'то,тр – 680 тыс.руб.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то тр= 680000 * 3324000 / 1000 = 2260320 тыс.руб.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Зто тр = 194356 + 194356 * 0,34 +2260320 =2520757 тыс.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ормы затрат на ТО и ТР автомобилей представлены в таблице 9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9 Нормы затрат на ТО и ТР </w:t>
      </w:r>
      <w:r>
        <w:rPr/>
        <w:t>автомобилей.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634"/>
        <w:gridCol w:w="2528"/>
      </w:tblGrid>
      <w:tr>
        <w:trPr>
          <w:trHeight w:val="317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арка автомобил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орма затрат на</w:t>
            </w:r>
          </w:p>
        </w:tc>
      </w:tr>
      <w:tr>
        <w:trPr>
          <w:trHeight w:val="382" w:hRule="exact"/>
        </w:trPr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О и ТР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000 км, р.</w:t>
            </w:r>
          </w:p>
        </w:tc>
      </w:tr>
      <w:tr>
        <w:trPr>
          <w:trHeight w:val="302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втомобиль ИЖ-2715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ЕО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61,292</w:t>
            </w:r>
          </w:p>
        </w:tc>
      </w:tr>
      <w:tr>
        <w:trPr>
          <w:trHeight w:val="275" w:hRule="exact"/>
        </w:trPr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О-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47,843</w:t>
            </w:r>
          </w:p>
        </w:tc>
      </w:tr>
      <w:tr>
        <w:trPr>
          <w:trHeight w:val="296" w:hRule="exact"/>
        </w:trPr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О-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46,109</w:t>
            </w:r>
          </w:p>
        </w:tc>
      </w:tr>
      <w:tr>
        <w:trPr>
          <w:trHeight w:val="315" w:hRule="exact"/>
        </w:trPr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320,756</w:t>
            </w:r>
          </w:p>
        </w:tc>
      </w:tr>
      <w:tr>
        <w:trPr>
          <w:trHeight w:val="94" w:hRule="exact"/>
        </w:trPr>
        <w:tc>
          <w:tcPr>
            <w:tcW w:w="29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9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476,0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cyan"/>
        </w:rPr>
      </w:pPr>
      <w:r>
        <w:rPr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татья «Амортизационные отчисления на подвижной состав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траты на восстановление автомобилей рассчитываю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 вос = Сб * Lобщ * Нвос / 100 * 1000 тыс.руб;(80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где Нвос - норматив отчислений на восстановление автомобилей балансовой стоимости на 1000 км пробега (Нвос = 0.3 %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м вос = 4800000 * 3324000 * 0,003 / 1000 = 47866 тыс.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татья «Накладные расходы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мета накладных расходов состоит из двух разделов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бщепроизводственные расход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бщехозяйственные расход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одержание и расчет накладных расходов АТП представлен в таблице 10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</w:t>
      </w:r>
      <w:r>
        <w:rPr>
          <w:color w:val="000000"/>
          <w:sz w:val="28"/>
        </w:rPr>
        <w:t xml:space="preserve"> Расчёт накладных расходов проектируемого </w:t>
      </w:r>
      <w:r>
        <w:rPr/>
        <w:t>АТП</w:t>
      </w:r>
    </w:p>
    <w:tbl>
      <w:tblPr>
        <w:tblW w:w="40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662"/>
        <w:gridCol w:w="1788"/>
      </w:tblGrid>
      <w:tr>
        <w:trPr>
          <w:trHeight w:val="56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Годовой объем затрат, тыс. руб.</w:t>
            </w:r>
          </w:p>
        </w:tc>
      </w:tr>
      <w:tr>
        <w:trPr>
          <w:trHeight w:val="28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Общепроизводстве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Заработная плата ИТР и служащих (с начислениями) за исключением АУ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6100*1,1*1,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9111</w:t>
            </w:r>
          </w:p>
        </w:tc>
      </w:tr>
      <w:tr>
        <w:trPr>
          <w:trHeight w:val="50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Текущие расходы на содержание производственных зд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2000 * 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Амортизация производственных зд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100000 * 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анцелярские и командировочны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250 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Текущие расходы по охране тру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500 * 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89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того по счету 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5000</w:t>
            </w:r>
          </w:p>
        </w:tc>
      </w:tr>
      <w:tr>
        <w:trPr/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ение таблицы 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Общехозяйстве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Фонд оплаты труда АУ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86900 * 1,1*1,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091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Расходы по содерж. администрат. зд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Амортизация административного зд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0*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овки и служебные разъез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Канцелярские и почтовы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логи и сборы, относимые на с/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Затраты на содерж. служебного транспо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*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Прочие общехозяйстве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</w:tr>
      <w:tr>
        <w:trPr>
          <w:trHeight w:val="43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Итого по счету 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380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ОПР =</w:t>
      </w:r>
      <w:r>
        <w:rPr>
          <w:color w:val="000000"/>
          <w:sz w:val="28"/>
          <w:szCs w:val="28"/>
        </w:rPr>
        <w:t xml:space="preserve">615000 </w:t>
      </w:r>
      <w:r>
        <w:rPr>
          <w:color w:val="000000"/>
          <w:sz w:val="28"/>
        </w:rPr>
        <w:t>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ОХР = </w:t>
      </w:r>
      <w:r>
        <w:rPr>
          <w:color w:val="000000"/>
          <w:sz w:val="28"/>
          <w:szCs w:val="28"/>
        </w:rPr>
        <w:t xml:space="preserve">199380 </w:t>
      </w:r>
      <w:r>
        <w:rPr>
          <w:color w:val="000000"/>
          <w:sz w:val="28"/>
        </w:rPr>
        <w:t>тыс. руб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затрат по статьям сметы представлены в таблице 11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1 Годовая смета затрат проектируемого </w:t>
      </w:r>
      <w:r>
        <w:rPr/>
        <w:t>предприятия.</w:t>
      </w:r>
    </w:p>
    <w:tbl>
      <w:tblPr>
        <w:tblW w:w="38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937"/>
        <w:gridCol w:w="1386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Затраты, млн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.вес,%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Зарплата водителей с начисления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4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Смазочные и прочие эксплуатационные материал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Восстановление износа и ремонт ши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Затраты на ТО и ТР подвижного соста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2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Амортизационные отчисления на подвижн. соста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Накладные рас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Общепроизводственные рас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</w:rPr>
              <w:t>Общехозяйственные рас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вышеизложенного годовая смета затрат проектируемого предприятия принимается в сум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 9028,7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млн. руб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8020" cy="2241550"/>
            <wp:effectExtent l="0" t="0" r="0" b="0"/>
            <wp:docPr id="17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3 - Структура себестоимости автотранспортного предприят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План по прибыли и рентабель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9"/>
          <w:rFonts w:cs="Times New Roman"/>
          <w:color w:val="000000"/>
          <w:spacing w:val="0"/>
          <w:sz w:val="28"/>
          <w:szCs w:val="28"/>
        </w:rPr>
        <w:t>Для расчета балансовой прибыли определяется общий доход АТП за перевозки по формуле</w:t>
      </w:r>
    </w:p>
    <w:p>
      <w:pPr>
        <w:pStyle w:val="Style21"/>
        <w:widowControl/>
        <w:spacing w:lineRule="auto" w:line="360"/>
        <w:ind w:firstLine="709"/>
        <w:rPr>
          <w:rStyle w:val="FontStyle59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Style181"/>
        <w:widowControl/>
        <w:spacing w:lineRule="auto" w:line="360"/>
        <w:ind w:firstLine="709"/>
        <w:jc w:val="both"/>
        <w:rPr/>
      </w:pPr>
      <w:r>
        <w:rPr>
          <w:rStyle w:val="FontStyle68"/>
          <w:rFonts w:cs="Times New Roman"/>
          <w:b w:val="false"/>
          <w:color w:val="000000"/>
          <w:sz w:val="28"/>
          <w:szCs w:val="28"/>
        </w:rPr>
        <w:t>В</w:t>
      </w:r>
      <w:r>
        <w:rPr>
          <w:rStyle w:val="FontStyle68"/>
          <w:rFonts w:cs="Times New Roman"/>
          <w:b w:val="false"/>
          <w:color w:val="000000"/>
          <w:sz w:val="28"/>
          <w:szCs w:val="28"/>
          <w:vertAlign w:val="subscript"/>
        </w:rPr>
        <w:t>без кос нал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 xml:space="preserve"> = </w:t>
      </w:r>
      <w:r>
        <w:rPr>
          <w:rStyle w:val="FontStyle68"/>
          <w:rFonts w:cs="Times New Roman"/>
          <w:b w:val="false"/>
          <w:color w:val="000000"/>
          <w:sz w:val="28"/>
          <w:szCs w:val="28"/>
          <w:lang w:val="en-US"/>
        </w:rPr>
        <w:t>L</w:t>
      </w:r>
      <w:r>
        <w:rPr>
          <w:rStyle w:val="FontStyle68"/>
          <w:rFonts w:cs="Times New Roman"/>
          <w:b w:val="false"/>
          <w:color w:val="000000"/>
          <w:sz w:val="28"/>
          <w:szCs w:val="28"/>
          <w:vertAlign w:val="subscript"/>
        </w:rPr>
        <w:t>общ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 xml:space="preserve"> * Т, тыс.р.(81)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6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68"/>
          <w:rFonts w:cs="Times New Roman"/>
          <w:b w:val="false"/>
          <w:color w:val="000000"/>
          <w:sz w:val="28"/>
          <w:szCs w:val="28"/>
        </w:rPr>
        <w:t>В</w:t>
      </w:r>
      <w:r>
        <w:rPr>
          <w:rStyle w:val="FontStyle68"/>
          <w:rFonts w:cs="Times New Roman"/>
          <w:b w:val="false"/>
          <w:color w:val="000000"/>
          <w:sz w:val="28"/>
          <w:szCs w:val="28"/>
          <w:vertAlign w:val="subscript"/>
        </w:rPr>
        <w:t>без кос нал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5343360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 xml:space="preserve">* 2 = </w:t>
      </w:r>
      <w:r>
        <w:rPr>
          <w:color w:val="000000"/>
          <w:sz w:val="28"/>
          <w:szCs w:val="28"/>
        </w:rPr>
        <w:t xml:space="preserve">10686720 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>тыс.р.</w:t>
      </w:r>
    </w:p>
    <w:p>
      <w:pPr>
        <w:pStyle w:val="Style56"/>
        <w:widowControl/>
        <w:spacing w:lineRule="auto" w:line="360"/>
        <w:ind w:firstLine="709"/>
        <w:rPr/>
      </w:pPr>
      <w:r>
        <w:rPr>
          <w:rStyle w:val="FontStyle59"/>
          <w:rFonts w:cs="Times New Roman"/>
          <w:color w:val="000000"/>
          <w:spacing w:val="0"/>
          <w:sz w:val="28"/>
          <w:szCs w:val="28"/>
        </w:rPr>
        <w:t>где Т - тариф за перевозку (</w:t>
      </w:r>
      <w:r>
        <w:rPr>
          <w:rStyle w:val="FontStyle59"/>
          <w:rFonts w:cs="Times New Roman"/>
          <w:color w:val="000000"/>
          <w:spacing w:val="0"/>
          <w:sz w:val="28"/>
          <w:szCs w:val="28"/>
          <w:lang w:val="en-US"/>
        </w:rPr>
        <w:t>T</w:t>
      </w:r>
      <w:r>
        <w:rPr>
          <w:rStyle w:val="FontStyle59"/>
          <w:rFonts w:cs="Times New Roman"/>
          <w:color w:val="000000"/>
          <w:spacing w:val="0"/>
          <w:sz w:val="28"/>
          <w:szCs w:val="28"/>
        </w:rPr>
        <w:t xml:space="preserve"> = </w:t>
      </w:r>
      <w:r>
        <w:rPr>
          <w:rStyle w:val="FontStyle68"/>
          <w:rFonts w:cs="Times New Roman"/>
          <w:b w:val="false"/>
          <w:color w:val="000000"/>
          <w:spacing w:val="0"/>
          <w:sz w:val="28"/>
          <w:szCs w:val="28"/>
        </w:rPr>
        <w:t>2 тыс.</w:t>
      </w:r>
      <w:r>
        <w:rPr>
          <w:rStyle w:val="FontStyle59"/>
          <w:rFonts w:cs="Times New Roman"/>
          <w:color w:val="000000"/>
          <w:spacing w:val="0"/>
          <w:sz w:val="28"/>
          <w:szCs w:val="28"/>
        </w:rPr>
        <w:t>р./км.)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9"/>
          <w:rFonts w:cs="Times New Roman"/>
          <w:color w:val="000000"/>
          <w:spacing w:val="0"/>
          <w:sz w:val="28"/>
          <w:szCs w:val="28"/>
        </w:rPr>
        <w:t>Балансовая прибыль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П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 xml:space="preserve">отч пер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= 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>В</w:t>
      </w:r>
      <w:r>
        <w:rPr>
          <w:rStyle w:val="FontStyle68"/>
          <w:rFonts w:cs="Times New Roman"/>
          <w:b w:val="false"/>
          <w:color w:val="000000"/>
          <w:sz w:val="28"/>
          <w:szCs w:val="28"/>
          <w:vertAlign w:val="subscript"/>
        </w:rPr>
        <w:t>без кос нал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 xml:space="preserve"> – </w:t>
      </w:r>
      <w:r>
        <w:rPr>
          <w:rStyle w:val="FontStyle68"/>
          <w:rFonts w:cs="Times New Roman"/>
          <w:b w:val="false"/>
          <w:color w:val="000000"/>
          <w:sz w:val="28"/>
          <w:szCs w:val="28"/>
          <w:lang w:val="en-US"/>
        </w:rPr>
        <w:t>S</w:t>
      </w:r>
      <w:r>
        <w:rPr>
          <w:rStyle w:val="FontStyle68"/>
          <w:rFonts w:cs="Times New Roman"/>
          <w:b w:val="false"/>
          <w:color w:val="000000"/>
          <w:sz w:val="28"/>
          <w:szCs w:val="28"/>
        </w:rPr>
        <w:t>, тыс.р.(82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П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 xml:space="preserve">отч пер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10686720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9028700</w:t>
      </w:r>
      <w:r>
        <w:rPr>
          <w:b/>
          <w:color w:val="000000"/>
          <w:sz w:val="28"/>
          <w:szCs w:val="24"/>
        </w:rPr>
        <w:t xml:space="preserve">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1658020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тыс.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Общая рентабельность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lang w:val="en-US"/>
        </w:rPr>
        <w:t>R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>общ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 = П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>отч пер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 / S * 100%(8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lang w:val="en-US"/>
        </w:rPr>
        <w:t>R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>общ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658020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>9028700</w:t>
      </w:r>
      <w:r>
        <w:rPr>
          <w:b/>
          <w:color w:val="000000"/>
          <w:sz w:val="28"/>
          <w:szCs w:val="24"/>
        </w:rPr>
        <w:t xml:space="preserve">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 xml:space="preserve">* 100 = </w:t>
      </w:r>
      <w:r>
        <w:rPr>
          <w:color w:val="000000"/>
          <w:sz w:val="28"/>
          <w:szCs w:val="28"/>
        </w:rPr>
        <w:t xml:space="preserve">18 </w:t>
      </w: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%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пломном проекте на основании выполненных расчётов производственной программы по ТО и ремонту подвижного состава автотранспортного предприятия подобрано высокопроизводительное оборудование, определены необходимые производственные площад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 экономический анализ целесообразности строительства автотранспортного предприятия. Рентабельность предприятия 18%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и произведены: расчет производственной программы, распределение годовых объемов работ по производственным зонам, расчет количества постов зон ТО и ТР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бочем проекте участка шиномонтажа произведено распределение трудоемкости по видам работ, представлен табель оборудования, рассчитана площадь и выполнен чертеж участка шиномонтаж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рукторской части описана работа по изготовлению макета головки блока цилинд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автотранспортный ремонт норматив шиномонтаж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.Напольский Г.М. "Технологическое проектирование АТП и СТО" - М., Транспорт, 198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2.Учебное пособие по техническому проектированию предприятий автомобильного транспорта для студентов специальности 7.090.125 / Составители Волчок Л.М., Заренбин В.Г. – Д., ДИСИ, 199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3.Говорущенко Н.Я. "Техническая эксплуатация автомобилей" К., Вища школа, 1984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4.Положение о техническом обслуживании и ремонте подвижного состава автомобильного транспорта, М., Транспорт, 1988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5.Матвеев В.Г., Пустоваров С.Д. "Техническое нормирование ремонтных работ в сельском хозяйстве" - К., Колос, 1979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6.Методические указания к разработке технологической карты механической обработки деталей машин / составители Бабченко С.Л., Назарец В.С. – Д., ДИСИ, 1974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7.Перекрёстов А.В. "Задачи по объёмному гидроприводу" - Д., ДИСИ, 1993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8.Клейнер Б.С., Тарасов В.В. "Техническое обслуживание и ремонт автомобилей. Организация и управление" - М., Транспорт, 1986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9.Инструкция по организации и управлению производством технического обслуживания и ремонта подвижного состава в автотранспортных предприятиях. – Министерство автомобильного транспорта УССР, К., 1977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0.Краткий автомобильный справочник НИИАТ, Министерство автомобильного транспорта РСФСР, - М., Транспорт, 198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1.Методические указания по расчёту электроснабжения промышленных предприятий, под редакцией Зорина В.К., - Д., ДИСИ, 199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2.Методические указания для выполнения курсовых работ и экономической части дипломных проектов студентами специальности 7.090.215 "Автомобили и автомобильное хозяйство" / Составители Иванов К.А., Клишевский В.Ю. – Д. ПГАСА, 1996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3.Чернавский В.И. Курсовое проектирование деталей машин, - М., Машиностроение, 1987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4.Богданов В.Н. и др. Справочное руководство по черчению, - М., Машиностроение, 1989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15.Крикунов Г.Н., Беликов А.С. Безопасность жизнедеятельности, Д., ДИСИ, 1992.</w:t>
      </w:r>
    </w:p>
    <w:p>
      <w:pPr>
        <w:pStyle w:val="Normal"/>
        <w:widowControl/>
        <w:spacing w:lineRule="auto" w:line="360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60"/>
          <w:rFonts w:cs="Times New Roman"/>
          <w:b w:val="false"/>
          <w:bCs w:val="false"/>
          <w:color w:val="000000"/>
          <w:sz w:val="28"/>
          <w:szCs w:val="28"/>
        </w:rPr>
        <w:t>Архангельский Ю.А., Коган Э.И. Охрана труда и противопожарная защита на автомобильном транспорте, М. Транспорт, 1975</w:t>
      </w:r>
    </w:p>
    <w:p>
      <w:pPr>
        <w:pStyle w:val="Normal"/>
        <w:widowControl/>
        <w:spacing w:lineRule="auto" w:line="360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60"/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80"/>
      <w:footerReference w:type="default" r:id="rId18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8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Cs/>
      <w:i/>
      <w:spacing w:val="-1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Times New Roman"/>
      <w:bCs/>
      <w:i/>
      <w:spacing w:val="-14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11">
    <w:name w:val="Знак1"/>
    <w:qFormat/>
    <w:rPr>
      <w:rFonts w:ascii="Times New Roman" w:hAnsi="Times New Roman" w:cs="Times New Roman"/>
    </w:rPr>
  </w:style>
  <w:style w:type="character" w:styleId="FontStyle60">
    <w:name w:val="Font Style60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68">
    <w:name w:val="Font Style68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59">
    <w:name w:val="Font Style59"/>
    <w:qFormat/>
    <w:rPr>
      <w:rFonts w:ascii="Lucida Sans Unicode" w:hAnsi="Lucida Sans Unicode" w:cs="Lucida Sans Unicode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8"/>
      <w:szCs w:val="28"/>
    </w:rPr>
  </w:style>
  <w:style w:type="paragraph" w:styleId="Style19">
    <w:name w:val="Нормальный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1">
    <w:name w:val="Style18"/>
    <w:basedOn w:val="Normal"/>
    <w:qFormat/>
    <w:pPr>
      <w:spacing w:lineRule="exact" w:line="1704"/>
    </w:pPr>
    <w:rPr>
      <w:sz w:val="24"/>
      <w:szCs w:val="24"/>
    </w:rPr>
  </w:style>
  <w:style w:type="paragraph" w:styleId="Style21">
    <w:name w:val="Style21"/>
    <w:basedOn w:val="Normal"/>
    <w:qFormat/>
    <w:pPr>
      <w:spacing w:lineRule="exact" w:line="252"/>
      <w:ind w:firstLine="353"/>
      <w:jc w:val="both"/>
    </w:pPr>
    <w:rPr>
      <w:rFonts w:cs="Lucida Sans Unicode"/>
      <w:spacing w:val="-10"/>
      <w:sz w:val="24"/>
      <w:szCs w:val="24"/>
    </w:rPr>
  </w:style>
  <w:style w:type="paragraph" w:styleId="Style56">
    <w:name w:val="Style56"/>
    <w:basedOn w:val="Normal"/>
    <w:qFormat/>
    <w:pPr>
      <w:spacing w:lineRule="exact" w:line="246"/>
      <w:jc w:val="both"/>
    </w:pPr>
    <w:rPr>
      <w:rFonts w:cs="Lucida Sans Unicode"/>
      <w:spacing w:val="-10"/>
      <w:sz w:val="28"/>
      <w:szCs w:val="24"/>
    </w:rPr>
  </w:style>
  <w:style w:type="paragraph" w:styleId="Style20">
    <w:name w:val="Без интервала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2.wmf"/><Relationship Id="rId168" Type="http://schemas.openxmlformats.org/officeDocument/2006/relationships/image" Target="media/image164.wmf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9:00Z</dcterms:created>
  <dc:creator>Master_Iva</dc:creator>
  <dc:description/>
  <cp:keywords/>
  <dc:language>en-US</dc:language>
  <cp:lastModifiedBy>SYSTEM</cp:lastModifiedBy>
  <dcterms:modified xsi:type="dcterms:W3CDTF">2011-09-06T01:59:00Z</dcterms:modified>
  <cp:revision>2</cp:revision>
  <dc:subject/>
  <dc:title>Введение</dc:title>
</cp:coreProperties>
</file>