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72" w:before="31" w:after="31"/>
        <w:jc w:val="center"/>
        <w:rPr>
          <w:rFonts w:ascii="Times New Roman" w:hAnsi="Times New Roman" w:cs="Times New Roman"/>
          <w:sz w:val="24"/>
          <w:szCs w:val="24"/>
        </w:rPr>
      </w:pPr>
      <w:r>
        <w:rPr>
          <w:rFonts w:cs="Times New Roman" w:ascii="Times New Roman" w:hAnsi="Times New Roman"/>
          <w:b/>
          <w:bCs/>
          <w:sz w:val="31"/>
          <w:szCs w:val="31"/>
        </w:rPr>
        <w:t>Жилой дом малой и средней этажности из мелкоразмерных элемент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Министерство сельского хозяйства Российской Федерац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Орловский государственный аграрный университет</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Инженерно-строительный институт</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Кафедра агропромышленного и гражданского строительств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МЕТОДИЧЕСКОЕ ПОСОБ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к курсовому проекту № 1</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b/>
          <w:bCs/>
          <w:sz w:val="24"/>
          <w:szCs w:val="24"/>
        </w:rPr>
        <w:t>Жилой дом малой и средней этажности из мелкоразмерных элемент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Орел - 2006 г.</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ческие указания подготовил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доцент кафедры АПГС, к. арх. Волкова Л.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ст. преподаватель кафедры АПГС Кузнецов И.Н.,</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ст. преподаватель кафедры АПГС Подольская Н.Д.,</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ассистент кафедры АПГС Волкова А.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Рецензент:</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к выполнению курсового проекта № 1</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рассмотрены на заседании кафедры АПГС</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amp;ldquo;____ &amp;rdquo; ________ 200_ год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отокол заседания кафедры №</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Заведующий кафедрой АПГС Петров М.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рассмотрены и рекомендованы к изданию</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Методической комиссие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Инженерно – строительного института Орел ГАУ</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amp;ldquo;_____&amp;rdquo; ________ 200_ год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отокол заседания № __________</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едседатель Методической комисс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ИСИ Орел ГАУ Цой М.Ф.</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Состав и порядок выполнения работ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2. Методика проектирова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2.1 Термины и определе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2.2 Объёмно-планировочное реш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2.3 Лестниц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2.4 Композиция фасад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2.5 Организация участка жилого дом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2.6 Конструктивное реш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2.7 Технико-экономическая оценк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3. Типовые строительные конструкц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1. Плиты ленточных фундамент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2. Блоки стен подвал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3. Панели покрытий и перекрыти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4. Панели многопустотны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5. Плиты карнизные и парапетны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6. Балконные плиты и козырьк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7. Панели покрыт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8. Элементы лестничных клеток</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9. Ступен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10. Плиты опорны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11. Перемычки и прогон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12. Чердачная крыша из штучных материалов. Узл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13. Габариты проемов в кирпичных стенах</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14. Форма и основные размеры коробок и дверных балконных блок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4. Графическое оформление чертеже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15</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выполнения изображений (планы, разрезы, сечения, виды, фрагмент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2 Правила нанесения координационных осе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равила нанесения размеров, уклонов, отметок, надписе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4.4 Правила выполнения спецификаций на чертежах</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4.5 Правила выполнения чертежей строительных конструкци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5. Примеры выполнения схем расположения элементов сборных конструкци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иложение 16</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b/>
          <w:bCs/>
          <w:sz w:val="24"/>
          <w:szCs w:val="24"/>
        </w:rPr>
        <w:t>Цель разработки проект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оект жилого дома малой или средней этажности из мелкоразмерных элементов является первой проектной работой студента по курсу «Архитектур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роекта - ознакомление студентов с методикой проектирования, привитие навыков пользования специальной литературой, закрепление теоретического материала курса в процессе выполнения учебного проект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 проектирование жилого дома, используемого для застройки периферийных районов малых и средних городов и поселков городского типа, а также в сельской местности. Для возведения дома предусматривается использование мелкоразмерных строительных элемент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Состав и порядок выполнения проект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жилого дома включает разработку графической части, выполнение теплотехнического расчёта наружной стены здания и определение технико-экономических показателей объёмно-планировочного реше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ирование здания следует осуществлять в три этапа, которые по трудоёмкости ориентировочно составляют / % /:</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задания, учебно-методической литературы по теме, разработка эскиз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альная проработка принятого варианта и выполнение всех чертежей на листах в тонких линиях</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тельное графическое оформление работ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Орловский государственный аграрный университет</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Инженерно-строительный институт</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Кафедра агропромышленного и гражданского строительств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Курсовой проект № 1</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Жилой дом малой и средней этажности из мелкоразмерных элемент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b/>
          <w:bCs/>
          <w:sz w:val="24"/>
          <w:szCs w:val="24"/>
        </w:rPr>
        <w:t>ЗАДАНИЕ НА ПРОЕКТИРОВА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b/>
          <w:bCs/>
          <w:sz w:val="24"/>
          <w:szCs w:val="24"/>
        </w:rPr>
        <w:t>СОСТАВ ПРОЕКТ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Графическая часть – 4-5 листов формата А2 (вместе с титульным);</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Расчетно-пояснительная записка – 15-20 стр. формата А4</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АЯ ЧАСТЬ  Титульный лист</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ланы этажей М 1: 100 (1: 20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зрезы здания (продольный и поперечный) М 1: 10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асады здания (с отмывкой или в графике) М 1: 10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лан перекрытий М 1: 20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лан фундаментов М 1: 20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лан кровли М 1: 200 (1: 40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з по стене или конструктивные узлы элементов здания (4-5 узлов) М 1: 5, (М 1: 1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О-ПОЯСНИТЕЛЬНАЯ ЗАПИСКА  Содержа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Задание на проектирова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Объемно-планировочное реш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бщая характеристика здания (назначение, этажность и т. д.);</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сновные объемно-планировочные параметры (габаритные размеры, высота этажа, коммуникационные элементы и т.д.);</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ункциональная связь помещений, расчет площади помещений в соответствии со СНиП );</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ыполнение противопожарных и санитарно-гигиенических требовани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определение ТЭП</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ое решени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лементы конструктивной системы( фундаменты, стены, перегородки, перекрытие, покрытие, кровля и т.д. );</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лестница (расчет параметров);</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окна, двер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технический расчет вертикальной ограждающей конструкц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Литература жилой дом мелкоразмерный конструкц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иальные задачи на каждом этапе работы над проектом, завершение очередного и переход к следующему решаются студентом совместно с преподавателем-консультантом. Эскизному проектированию предшествует ознакомление с методическими указаниями, нормативной литературой, с примерами имеющихся лучших решений отечественной и зарубежной практик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ыполнения проекта, последовательность разработки отдельных его элементов согласуются с календарным планом проведения соответствующих практических занятий в аудитории.</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тадии подготовки эскиз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 основе функциональных взаимосвязей устанавливается планировочная структура дом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а основе размеров функциональных зон, габаритов и способов расстановки оборудования и мебели определяются размеры и пропорции помещений в плане;</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 основе полученных материалов и данных задания составляются варианты планов этажей (с учётом зонирования помещений);</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оставляется поперечный разрез дома (с обязательным включением в разрез внутриквартирной лестницы), прорабатываются конструктивные основные узлы и сопряжения элементов зда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разрабатывается предварительный вариант фасада дома (со стороны главного вход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работы над проектом необходима постоянная взаимоувязка и корректировка основных чертежей: планов, разреза, фасада зда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скизах должна быть чётко выявлена конструктивная схема здания, его несущие элементы. Все эскизы просматриваются преподавателем-руководителем проектирования. Только после утверждения преподавателем окончательного варианта проекта студент переходит к следующему этапу работ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альная проработка принятого варианта состоит в уточнении и модульной координации всех размеров, прорисовке элементов заполнения оконных и дверных проёмов, ограждении балконов и лоджий; вводятся и прорабатываются архитектурные детали декоративного оформления проёмов, простенков, фронтонов, входов и пр.</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b/>
          <w:bCs/>
          <w:sz w:val="24"/>
          <w:szCs w:val="24"/>
        </w:rPr>
        <w:t>Методика проектирова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b/>
          <w:bCs/>
          <w:sz w:val="24"/>
          <w:szCs w:val="24"/>
        </w:rPr>
        <w:t>2.1 Термины и определе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pPr>
      <w:r>
        <w:rPr>
          <w:rFonts w:cs="Times New Roman" w:ascii="Times New Roman" w:hAnsi="Times New Roman"/>
          <w:b/>
          <w:bCs/>
          <w:sz w:val="24"/>
          <w:szCs w:val="24"/>
        </w:rPr>
        <w:t>Тамбур</w:t>
      </w:r>
      <w:r>
        <w:rPr>
          <w:rFonts w:cs="Times New Roman" w:ascii="Times New Roman" w:hAnsi="Times New Roman"/>
          <w:sz w:val="24"/>
          <w:szCs w:val="24"/>
        </w:rPr>
        <w:t>– проходное пространство между дверями, служащее для защиты от проникновения холодного воздуха, дыма и запахов при входе в здание, лестничную клетку или другие помещения.</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Холодная кладовая</w:t>
      </w:r>
      <w:r>
        <w:rPr>
          <w:rFonts w:cs="Times New Roman" w:ascii="Times New Roman" w:hAnsi="Times New Roman"/>
          <w:sz w:val="24"/>
          <w:szCs w:val="24"/>
        </w:rPr>
        <w:t>– кладовая площадью до 2м2 , размещаемая в неотапливаемом объеме квартиры.</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Чердак </w:t>
      </w:r>
      <w:r>
        <w:rPr>
          <w:rFonts w:cs="Times New Roman" w:ascii="Times New Roman" w:hAnsi="Times New Roman"/>
          <w:sz w:val="24"/>
          <w:szCs w:val="24"/>
        </w:rPr>
        <w:t>– пространство между поверхностью покрытия (крыши), наружными стенами и перекрытием верхнего этажа.</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Шахта для проветривания</w:t>
      </w:r>
      <w:r>
        <w:rPr>
          <w:rFonts w:cs="Times New Roman" w:ascii="Times New Roman" w:hAnsi="Times New Roman"/>
          <w:sz w:val="24"/>
          <w:szCs w:val="24"/>
        </w:rPr>
        <w:t>– защищенное вентиляционной решеткой полое вертикальное пространство на всю высоту здания с горизонтальном сечением не менее 1/30 общей площади всех проветриваемых квартир на этаже.</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Балкон </w:t>
      </w:r>
      <w:r>
        <w:rPr>
          <w:rFonts w:cs="Times New Roman" w:ascii="Times New Roman" w:hAnsi="Times New Roman"/>
          <w:sz w:val="24"/>
          <w:szCs w:val="24"/>
        </w:rPr>
        <w:t>– выступающая из плоскости стены фасада ограждения площадка, служащая для отдыха в летнее время.</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Лоджия </w:t>
      </w:r>
      <w:r>
        <w:rPr>
          <w:rFonts w:cs="Times New Roman" w:ascii="Times New Roman" w:hAnsi="Times New Roman"/>
          <w:sz w:val="24"/>
          <w:szCs w:val="24"/>
        </w:rPr>
        <w:t>– перекрытое и огражденное в плане с трех сторон помещение, открытое во внешнее пространство, служащее для отдыха в летнее время и солнцезащиты.</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Веранда </w:t>
      </w:r>
      <w:r>
        <w:rPr>
          <w:rFonts w:cs="Times New Roman" w:ascii="Times New Roman" w:hAnsi="Times New Roman"/>
          <w:sz w:val="24"/>
          <w:szCs w:val="24"/>
        </w:rPr>
        <w:t>– застекленное неотапливаемое помещение, пристроенное к зданию или встроенное в него.</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Терраса</w:t>
      </w:r>
      <w:r>
        <w:rPr>
          <w:rFonts w:cs="Times New Roman" w:ascii="Times New Roman" w:hAnsi="Times New Roman"/>
          <w:sz w:val="24"/>
          <w:szCs w:val="24"/>
        </w:rPr>
        <w:t>– огражденная открытая пристройка к зданию в виде площадки для отдыха, которая может иметь крышу; размещается на земле или над нижерасположенным этажом.</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Эркер </w:t>
      </w:r>
      <w:r>
        <w:rPr>
          <w:rFonts w:cs="Times New Roman" w:ascii="Times New Roman" w:hAnsi="Times New Roman"/>
          <w:sz w:val="24"/>
          <w:szCs w:val="24"/>
        </w:rPr>
        <w:t>– выходящая из плоскости фасада часть помещения, частично или полностью остекленная, улучшающая его освещенность и инсоляцию.</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Лифтовой холл</w:t>
      </w:r>
      <w:r>
        <w:rPr>
          <w:rFonts w:cs="Times New Roman" w:ascii="Times New Roman" w:hAnsi="Times New Roman"/>
          <w:sz w:val="24"/>
          <w:szCs w:val="24"/>
        </w:rPr>
        <w:t>– помещение перед входами в лифты.</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Световой карман</w:t>
      </w:r>
      <w:r>
        <w:rPr>
          <w:rFonts w:cs="Times New Roman" w:ascii="Times New Roman" w:hAnsi="Times New Roman"/>
          <w:sz w:val="24"/>
          <w:szCs w:val="24"/>
        </w:rPr>
        <w:t>– 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остекленной дверью шириной не менее 1,2 м. При этом за ширину светового кармана принимается ширина проема в лестничную клетку.</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жи здания</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Этаж мансардный</w:t>
      </w:r>
      <w:r>
        <w:rPr>
          <w:rFonts w:cs="Times New Roman" w:ascii="Times New Roman" w:hAnsi="Times New Roman"/>
          <w:sz w:val="24"/>
          <w:szCs w:val="24"/>
        </w:rPr>
        <w:t>– жилой этаж, размещаемый внутри чердачного пространства.</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Этаж надземный</w:t>
      </w:r>
      <w:r>
        <w:rPr>
          <w:rFonts w:cs="Times New Roman" w:ascii="Times New Roman" w:hAnsi="Times New Roman"/>
          <w:sz w:val="24"/>
          <w:szCs w:val="24"/>
        </w:rPr>
        <w:t>– этаж при отметке пола помещений не ниже планировочной отметки земли.</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Этаж подвальный</w:t>
      </w:r>
      <w:r>
        <w:rPr>
          <w:rFonts w:cs="Times New Roman" w:ascii="Times New Roman" w:hAnsi="Times New Roman"/>
          <w:sz w:val="24"/>
          <w:szCs w:val="24"/>
        </w:rPr>
        <w:t>– этаж при отметке пола помещений ниже планировочной отметки земли более чем на половину высоты помещения.</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Этаж цокольный</w:t>
      </w:r>
      <w:r>
        <w:rPr>
          <w:rFonts w:cs="Times New Roman" w:ascii="Times New Roman" w:hAnsi="Times New Roman"/>
          <w:sz w:val="24"/>
          <w:szCs w:val="24"/>
        </w:rPr>
        <w:t>– этаж при отметке пола помещений ниже планировочной отметки земли на высоту половины высоты помещений.</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Этаж технический </w:t>
      </w:r>
      <w:r>
        <w:rPr>
          <w:rFonts w:cs="Times New Roman" w:ascii="Times New Roman" w:hAnsi="Times New Roman"/>
          <w:sz w:val="24"/>
          <w:szCs w:val="24"/>
        </w:rPr>
        <w:t>– этаж для размещения инженерного оборудования и прокладки коммуникаций; может быть расположен в нижней (техническое подполье), верхней (технический этаж) или в средней части здания.</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b/>
          <w:bCs/>
          <w:sz w:val="24"/>
          <w:szCs w:val="24"/>
        </w:rPr>
        <w:t>2.2 Объёмно-планировочное решение квартиры</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Для определения примерных площадей этажей и общих размеров жилого дома на стадии эскизного проектирования следует использовать данные табл.1.</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ы квартир и верхние пределы общей площади, м2 /без учёта площадей балконов, лоджий и веранд, холодных кладовых/</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ы квартир Жилые дома</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в сельской местности городские   1-комнатная 44 36   2- комнатная 60 53   3- комнатная 76 65   4- комнатная 89 77   5- комнатная 104 95   6- комнатная 116 108</w:t>
      </w:r>
    </w:p>
    <w:p>
      <w:pPr>
        <w:pStyle w:val="Normal"/>
        <w:widowControl w:val="false"/>
        <w:autoSpaceDE w:val="false"/>
        <w:spacing w:lineRule="auto" w:line="288" w:before="24" w:after="24"/>
        <w:ind w:firstLine="709"/>
        <w:jc w:val="both"/>
        <w:rPr/>
      </w:pPr>
      <w:r>
        <w:rPr>
          <w:rFonts w:cs="Times New Roman" w:ascii="Times New Roman" w:hAnsi="Times New Roman"/>
          <w:sz w:val="24"/>
          <w:szCs w:val="24"/>
        </w:rPr>
        <w:t>Примечание:</w:t>
      </w:r>
      <w:r>
        <w:rPr>
          <w:rFonts w:cs="Times New Roman" w:ascii="Times New Roman" w:hAnsi="Times New Roman"/>
          <w:b/>
          <w:bCs/>
          <w:sz w:val="24"/>
          <w:szCs w:val="24"/>
        </w:rPr>
        <w:t xml:space="preserve"> </w:t>
      </w:r>
      <w:r>
        <w:rPr>
          <w:rFonts w:cs="Times New Roman" w:ascii="Times New Roman" w:hAnsi="Times New Roman"/>
          <w:sz w:val="24"/>
          <w:szCs w:val="24"/>
        </w:rPr>
        <w:t>в жилых домах, проектируемых для 1а, 16, 1г и 1д климатических подрайонов, допускается увеличение площади на 10%.</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В состав квартиры входят: жилые комнаты (общая, спальни) и подсобные помещения (кухня, прихожая, ванная, уборная, кладовые). При квартире следует предусматривать также открытые и закрытые летние помещения (балконы, остеклённые террасы, веранды, лоджии). Площадь балконов и лоджий следует принимать не более 10м2, площадь веранд в сельских домах допустима в пределах 20% площади квартиры. Глубина балконов принимается не менее 0,9 м, лоджий -1,2 м.</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Размеры отдельных помещений в квартире следует принимать в соответствии с данными табл.2.</w:t>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jc w:val="both"/>
        <w:rPr>
          <w:rFonts w:ascii="Times New Roman" w:hAnsi="Times New Roman" w:cs="Times New Roman"/>
          <w:sz w:val="24"/>
          <w:szCs w:val="24"/>
        </w:rPr>
      </w:pPr>
      <w:r>
        <w:rPr>
          <w:rFonts w:cs="Times New Roman" w:ascii="Times New Roman" w:hAnsi="Times New Roman"/>
          <w:sz w:val="24"/>
          <w:szCs w:val="24"/>
        </w:rPr>
        <w:t>Таблица 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Удобное использование квартиры, её гигиенические и эстетические качества во многом определяются пропорцией помещения, соотношением его ширины и глубины. Для жилых комнат благоприятные соотношения ширины и глубины составляют соответственно от 1:1 до 1:1,5. Глубину (длину от окна) жилых комнат следует принимать не менее 3м и не более 6м, ширину – не менее 2,4 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та жилых этажей (от пола до пола) для II и III климатических подрайонов должна быть не более 2,8 м. При этом высота помещений от пола до потолка - не менее 2,5 м. Для 1 и 1V климатических подрайонов - соответственно не более 3,0 м и не менее 2,7 м. Высота подвала от пола до низа выступающих конструкций перекрытия – не менее 1,9 м. Высота стен мансарды до низа наклонной части потолка - не менее 1,6 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ые комнаты, кухни и входные тамбуры должны иметь естественное освещение. Отношение суммарной площади световых проёмов к площади кухни и комнат должно быть не менее 1/8 и не более 1/5. Глубина жилых комнат при одностороннем освещении должна быть не более 6 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у также следует, по возможности, освещать естественным свет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жилых зданиях I, II и III климатических районов при всех наружных входах следует предусматривать тамбуры, глубиной не менее 1, 2 м. В домах, проектируемых для районов со средней температурой наиболее холодной пятидневки ниже – 40°С, устраивается двойной тамбу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ина передней принимается не менее 1,4 м, внутриквартирных коридоров и проходов, ведущих в жилые комнаты - 0,65 м. Санузел в квартире проектируется, как правило, раздельный. Совмещенный санузел допускается только в однокомнатной квартире. Наиболее употребимые габариты санузлов приведены на рис.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1. Санитарные узлы и их оборудова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Для обеспечения удобного расположения и рациональной взаимосвязи помещения квартиры общая комната должна быть непосредственно связана с передней (а по возможности и с кухней), спальни должны проектироваться непроходными. Размещение кухни должно предусматривать её удобное сообщение с общей комнатой, кладовой для продуктов, летним помещением, подвалом (с размещением входа в подвал в кухне или вблизи от неё). В домах сельской местности сушильный шкаф следует располагать вблизи от хозяйственного входа. Основные типы кухонь даны на рис. 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2. Типы кухон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оскольку стирка осуществляется в квартире, наряду с ванной предусматривается постирочно-моечная комната, которая оборудуется душевым поддоном и умывальником. Выход из жилых комнат и кухни в совмещённый санузел или уборную не допускается. Вход в ванную из спальни или кухни допускается лишь при наличии второй двери, ведущей во внутриквартирный коридор или переднюю. Расположение ванных, уборных и постирочно-моечных комнат над сухими помещениями не допускае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 домах с квартирами в двух уровнях санитарный узел может размещаться на первом, на втором или на обоих этажах (в 4-, 5-, 6-комнатных квартирах). При двухэтажном размещении санузла на первом этаже целесообразно размещать уборную с умывальником, и на втором - полный санузел (умывальник, ванна, унитаз). Санитарные помещения следует располагать одно над другим. В 3-, 4-комнатных квартирах сумма площадей помещений первого этажа может превышать сумму площадей второго. В этом случае в объёмно-планировочном решении следует предусматривать устройство мансарды, неполного второго этажа или уравнивать площади путём размещения на втором этаже хозяйственных кладовых, летних помещений. Для покрытия домов с неполным вторым этажом могут использоваться разноскатные крыш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2.3 Лестниц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Связь между этажами осуществляется с помощью лестниц, которые должны быть удобны в использовании и, в то же время, занимать минимальный объём в здании. Для внутриквартирных лестниц и лестниц, ведущих в подвал, ширина лестничного марша принимается не менее 0,9 м, наибольший уклон марша (отношение вертикальной проекции марша к горизонтальной) - не более 1:1,25. Это соответствует размерам ступеней: подступёнка - от 17,3 до 20,0 см, проступи - от 26,0 до 27,0 см. В межквартирных лестницах наименьшая ширина марша принимается равной 1,05 м, уклон марша - 1:1,15. Ширина лестничных площадок должна быть во всех случаях не менее ширины лестничного марша и не менее 1,2м. Число подъёмов в одном марше лестницы должно быть не менее 3 и не более 18. Типовые размеры элементов лестничной клетки, ступеней приведены в Приложении 8,9. По способу устройства лестницы могут быть сборные (рис. 3) и монолитные. Сборные бывают из мелко- и крупноразмерных элементов, материал – сборный железобетон, дерево (рис. 4,5,6). Схема разреза по лестнице и поэтажного плана даны на рис. 7; пример лестничной клетки – рис. 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3. Элементы сборных железобетонных лестниц Рис. 4. Деревянная лестниц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6. Лестница из сборных мелкомерных элементов. Рис. 5 Деталь лестницы из крупноразмерных элементов. Рис. 7 Разрез по лестнице и поэтажный план</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8. Пример лестничной клетки с поперечными несущими стен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2.4 Композиция фасада жилого до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Из трёх видов архитектурной композиции /фронтальной, объёмной и глубинно-пространственной/ основное внимание уделяется в проекте фронтальной композиции, для которой наиболее характерна простая геометрия формы - прямоугольник, квадрат. Выразительность композиции достигается членением формы по вертикали и по горизонтали с выявлением главного элемента здания. При этом, учитывая, сравнительно небольшие размеры здания, членить поверхность следует на крупные части, устанавливающие основные соотношения элементов фасад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ю художественных качеств проектируемого здания послужит также целесообразное использование различных конструкционных и отделочных материалов и выявление их во внешнем облике здания, на его фасаде. При этом большой художественной выразительности можно добиться, сочетая материалы, контрастные по своей фактуре и цвету. Следует также использовать эффект светотени в пластической проработке формы, применять элементы декора (орнамент, вставки и п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ые проработки композиционного решения просматриваются и утверждаются преподавателе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2.5 Организация участка жилого до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 генеральном плане приусадебного участка располагают жилой дом, огород, плодовые деревья и кустарники, декоративное озеленение и др. элементы благоустройства, подъезды к зданию, дорожки. Площадь приусадебного участка, включая площадь застройки следует принимать: при одно-двухквартирных домах - не более 1200 м2 в сельских населённых пунктах и 600 м2 в городах; при блокированных домах - соответственно 600 м2 и 150 м2. Расстояние от стен дома с окнами из жилых комнат до хозяйственных построек принимается не менее 7 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2.6 Конструктивное решен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Основные конструктивные элементы жилых зданий – это фундаменты, стены, перекрытия, отдельные опоры, крыши, лестницы, окна, двери и перегородки. Фундаменты, стены, отдельные опоры и перекрытия – несущие элементы здания. Они образуют остов здания - пространственную систему вертикальных и горизонтальных несущих элементов. Типовые строительные конструкции для жилищно-гражданского строительства приведены в Приложен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е элементы здания с несущими стенами приведены на рис.9.</w:t>
      </w:r>
    </w:p>
    <w:p>
      <w:pPr>
        <w:pStyle w:val="Normal"/>
        <w:widowControl w:val="false"/>
        <w:autoSpaceDE w:val="false"/>
        <w:spacing w:lineRule="auto" w:line="288" w:before="24" w:after="24"/>
        <w:ind w:firstLine="709"/>
        <w:rPr/>
      </w:pPr>
      <w:r>
        <w:rPr>
          <w:rFonts w:cs="Times New Roman" w:ascii="Times New Roman" w:hAnsi="Times New Roman"/>
          <w:b/>
          <w:bCs/>
          <w:sz w:val="24"/>
          <w:szCs w:val="24"/>
        </w:rPr>
        <w:t xml:space="preserve">Фундаменты </w:t>
      </w:r>
      <w:r>
        <w:rPr>
          <w:rFonts w:cs="Times New Roman" w:ascii="Times New Roman" w:hAnsi="Times New Roman"/>
          <w:sz w:val="24"/>
          <w:szCs w:val="24"/>
        </w:rPr>
        <w:t>Глубина заложения фундамента (рис. 10) проектируется на 200 мм ниже глубины промерзания грунта для данной климатической зоны. Карта нормативных глубин промерзания грунтов приведена на рис. 11. Условно принимаются грунты средней прочности с низким уровнем грунтовых вод. Цоколь выкладывается на высоту 600-900 мм с прокладкой слоя горизонтальной гидроизоляции из рулонного материа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стены дома проектируются ленточные, из бетонных блоков (в основном для городских домов), бутовые, бутобетонные и из монолитного бетона (рис. 12, 13, 14, 15). Классификация фундаментов по методу возведения и материалу приведена в Приложении 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щина бутовых фундаментов принимается на 80-100мм больше, чем толщина стены (при минимальных размерах 300 мм), бутобетонных и бетонных монолитных - равной толщине стены (минимальная - 350 мм), сборных - в соответствии с размерами блока - 300, 400, 500, 600 мм. Ширина подошвы фундамента принимается от 600 до 1200 мм. Типовые размеры плит ленточных фундаментов, блоков стен подвала приведены в Приложении 1, 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9. Конструктивные элементы здания с несущими стен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b/>
          <w:bCs/>
          <w:sz w:val="24"/>
          <w:szCs w:val="24"/>
        </w:rPr>
        <w:t>Наружные стены</w:t>
      </w:r>
      <w:r>
        <w:rPr>
          <w:rFonts w:cs="Times New Roman" w:ascii="Times New Roman" w:hAnsi="Times New Roman"/>
          <w:sz w:val="24"/>
          <w:szCs w:val="24"/>
        </w:rPr>
        <w:t>в соответствии с вариантами задания возводятся из обыкновенного или модульного красного кирпича, силикатного кирпича, мелких легкобетонных блоков, естественного камня (туф, ракушечник, песчаник, известняк), а также из керамических камней. Принципиальные схемы конструкции стен приведены в Приложении 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10. Схема определения глубины заложения фундамен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11. Карта определения нормативных глубин промерзания грун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12. Сечение монолитных фундамен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13. Сечение ленточного сборного фундамен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14. Свайные фундамен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15. Сечения свайных фундаментов с монолитным ростверк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Толщина стены принимается по конструктивным соображениям и в соответствии с величиной, полученной в результате теплотехническою расчёта. Эта величина принимается в зависимости от размеров используемого стенового материала: кирпича - 250х120x65 мм или 250x190x188 мм /модульный кирпич/, мелких легкобетонных блоков и пиленого камня - 390х190х188 мм. При расчёте толщины каменных стен учитывается также вертикальный шов между отдельными камнями, равный 10 мм: стены сплошной кладки из кирпича в 1; 1,5; 2; 2,5; 3 кирпича имеют толщину соответственно 250, 380, 510, 640, 770 мм. В целях материало- и энергосбережения целесообразно в стенах применение эффективных теплоизоляционных материалов. Конструктивные узлы эффективных кирпичных стен приведены на рис.16 . Типовые размеры карнизных и парапетных плит в Приложении 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16. Конструктивные узлы эффективных кирпичных стен</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b/>
          <w:bCs/>
          <w:sz w:val="24"/>
          <w:szCs w:val="24"/>
        </w:rPr>
        <w:t>Внутренние несущие стены</w:t>
      </w:r>
      <w:r>
        <w:rPr>
          <w:rFonts w:cs="Times New Roman" w:ascii="Times New Roman" w:hAnsi="Times New Roman"/>
          <w:sz w:val="24"/>
          <w:szCs w:val="24"/>
        </w:rPr>
        <w:t>принимаются минимальной толщины из условия опирания перекрытий: кирпичные -380, 250 мм, каменные, из мелких блоков - 390 мм. Перегородки выполняют толщиной 120 мм - из кирпича, 80 - из гипсовых и шлакобетонных плит.</w:t>
      </w:r>
    </w:p>
    <w:p>
      <w:pPr>
        <w:pStyle w:val="Normal"/>
        <w:widowControl w:val="false"/>
        <w:autoSpaceDE w:val="false"/>
        <w:spacing w:lineRule="auto" w:line="288" w:before="24" w:after="24"/>
        <w:ind w:firstLine="709"/>
        <w:rPr/>
      </w:pPr>
      <w:r>
        <w:rPr>
          <w:rFonts w:cs="Times New Roman" w:ascii="Times New Roman" w:hAnsi="Times New Roman"/>
          <w:b/>
          <w:bCs/>
          <w:sz w:val="24"/>
          <w:szCs w:val="24"/>
        </w:rPr>
        <w:t xml:space="preserve">Перемычки </w:t>
      </w:r>
      <w:r>
        <w:rPr>
          <w:rFonts w:cs="Times New Roman" w:ascii="Times New Roman" w:hAnsi="Times New Roman"/>
          <w:sz w:val="24"/>
          <w:szCs w:val="24"/>
        </w:rPr>
        <w:t>по</w:t>
      </w:r>
      <w:r>
        <w:rPr>
          <w:rFonts w:cs="Times New Roman" w:ascii="Times New Roman" w:hAnsi="Times New Roman"/>
          <w:b/>
          <w:bCs/>
          <w:sz w:val="24"/>
          <w:szCs w:val="24"/>
        </w:rPr>
        <w:t xml:space="preserve"> </w:t>
      </w:r>
      <w:r>
        <w:rPr>
          <w:rFonts w:cs="Times New Roman" w:ascii="Times New Roman" w:hAnsi="Times New Roman"/>
          <w:sz w:val="24"/>
          <w:szCs w:val="24"/>
        </w:rPr>
        <w:t>материалу и способу устройства делят на железобетонные (из брусков и балок), армокирпичные и армокаменные, клинчатые плоские и арочные перемычки из материала стены. Сборные железобетонные перемычки (рис. 17) могут быть несущими и ненесущими. Ненесущие перемычки маркируются: брусковые – буквой Б, плитные – буквами БП. Цифры обозначают длину перемычки в дециметрах. Брусковые перемычки имеют ширину 120 и высоту 65 мм при длине до 2,0 и высоту 140 мм при длине до 3,0 м. Несущие перемычки (БУ) имеют высоту 230 и 300 мм и ширину 120 и 250 мм при длине от 1,4 до 3,2 м. Брусковые перемычки заделывают концами в стену не менее чем на 120 мм, а несущие – на 250 мм. Типовые размеры перемычек и прогонов приведены в Приложении 1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b/>
          <w:bCs/>
          <w:sz w:val="24"/>
          <w:szCs w:val="24"/>
        </w:rPr>
        <w:t>Перекрытия</w:t>
      </w:r>
      <w:r>
        <w:rPr>
          <w:rFonts w:cs="Times New Roman" w:ascii="Times New Roman" w:hAnsi="Times New Roman"/>
          <w:sz w:val="24"/>
          <w:szCs w:val="24"/>
        </w:rPr>
        <w:t>(междуэтажные, чердачные, подвальные) выполняют по деревянным или железобетонным балкам или с использованием железобетонного настила (сплошного, пустотного). Конструктивное решение перекрытий приведено в Приложении 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асстояние между балками принимается равным от 0,6 до 1,0 м в зависимости от величины перекрываемого пролёта и сечения балок. Несущая конструкция перекрытия над всеми помещениями принимается, как правило, одинаковая. В домах с мансардами перекрытие над вторым этажом (мансардой) следует выполнять по деревянным балкам независимо от принятой конструкции перекрытии над подвалом и первым этаж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Узлы опирания плит перекрытия на кирпичную и панельную стены приведены на рис.18. Планы раскладки и анкеровки ж/б плит с круглыми пустотами даны на рис. 19.Типовые размеры плит покрытий и перекрытий приведены в Приложении 3, 4, 7,10; балконных плит и козырьков – в Приложении 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18. Узлы опирания плит перекрытия на кирпичную и панельную стен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19. Планы раскладки и анкеровки ж/б плит с круглыми пустот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b/>
          <w:bCs/>
          <w:sz w:val="24"/>
          <w:szCs w:val="24"/>
        </w:rPr>
        <w:t>Полы.</w:t>
      </w:r>
      <w:r>
        <w:rPr>
          <w:rFonts w:cs="Times New Roman" w:ascii="Times New Roman" w:hAnsi="Times New Roman"/>
          <w:sz w:val="24"/>
          <w:szCs w:val="24"/>
        </w:rPr>
        <w:t>Верхний слой пола, который непосредственно подвергается эксплуатационным воздействиям, называют покрытием (или чистым пол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пособу устройства полы подразделяют на: монолитные, из штучных и рулонных материалов. Вид пола определяется материалом, из которого он сделан (дощатый, паркетный, линолеумный, из керамических плиток, цементный, из древесноволокнистых плит и т.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характера функционального процесса, протекающего в помещении полы выполняю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жилых комнатах, внутриквартирных коридорах, передних - покрытие из штучных материалов (дощатые, паркетные, из половых ДСП) и из рулонных материалов (линолеума без основного, с теплозвукоизоляционным слое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кухнях - из рулонных материалом или плитки из полимерных материалов (поливинилхлоридные, кумароновые), а также возможно дощатое покрыт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уборных, ванных, постирочных и других помещениях с возможным частым и обильным увлажнением пола - покрытие из керамической плит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подвале - цементный пол.</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щатые полы выполняют из оструганных шпунтовых досок шириной 100-120 мм, толщиной 29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кетные полы устраивают штучные (из отдельных клёпок толщиной 15-18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заичные полы (из набранных на заводе и соединённых с помощью бумажных листов специальных ковриков размеров 600х600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олеум приклеивается к основанию специальными мастиками; поливинилхлоридные и кумароновые плитки - синтетическими клеями или битумной мастико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рамическая плитка укладывается на слой цементного раствора (состава 1:3, 1:4) по стяжк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ментный пол выполняется слоем цементно-песчаного раствора (состава 1:1 - 1:3) толщиной 20-30 мм по бетонному подстилающему слою с последующим заглаживанием и затиркой поверхности растворного слоя. Конструкции полов жилых зданий приведены на рис. 2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тройстве пола первого этажа на грунте уровень пола должен быть поднят на 800-900 мм над уровнем поверхности земли. Конструкция пола в этом случае представляет собой лаги, уложенные на ряд столбиков, установленных на слоистое основание: хорошо утрамбованный грунт, песчаная подсыпка, слой тощего бетона толщиной 100-150 мм. Столбики выполняются из кирпича или бетонных блоков высотой не более 200-250 мм и располагаются рядами на расстоянии 600-1200мм друг от друг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20. Конструкции полов жилых здан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b/>
          <w:bCs/>
          <w:sz w:val="24"/>
          <w:szCs w:val="24"/>
        </w:rPr>
        <w:t>Крыши</w:t>
      </w:r>
      <w:r>
        <w:rPr>
          <w:rFonts w:cs="Times New Roman" w:ascii="Times New Roman" w:hAnsi="Times New Roman"/>
          <w:sz w:val="24"/>
          <w:szCs w:val="24"/>
        </w:rPr>
        <w:t>мало- и среднеэтажных домов устраиваются, как правило, скатными, с чердаками. Общий вид чердачной крыши представлен на рис. 21. Уклон ската зависит от применяемого материала кровли и климатического района строительства. Конструкция крыши состоит из несущей части - стропил и ограждающей - кровли. Стропильные конструкции могут быть решены в виде наслонных стропил (балочная система) или висячих стропил (фермы), при отсутствии внутренних опор между несущими наружными стенами. В качестве кровельного материала применяются: рулонные материалы, асбестоцемент (волнистые листы), черепица, стальные лис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21. Общий вид чердачной крыш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еличина уклона кровли, выполненной из различных материалов, приведены в табл.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Таблица З</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еличины уклона кровли, выполненной из различных материал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атериалов Уклон ската кровли, град   Оцинкованная сталь 18 - 24   Волнистые асбестоцементные листы 18 – 40   Черепица глиняная 35 – 45   Металлочерепиц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ая кровл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рулонные (рубероид, толь, гермопласт, изофлекс и д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наборные (Тигола, Икопал, Катепал и д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листовые (Ондулин, Аквалайн, Нулин, Гута и д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 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Кровля устраивается по обрешётке - крепёжной основе в виде деревянных брусков сечением 25x50 или 50х50 мм и досок толщиной 19-25 мм. Обрешётка крепится к стропилам гвоздями. Деревянные обрешётки устраивают разрежёнными или в виде сплошных настилов, - в зависимости от прочности и жёсткости используемого материа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6решётки под волнистые асбестоцементные листы укладываются в виде досок или брусков с расстоянием между ними, равным примерно 500 мм, под черепичную кровлю - от 165 до 330 мм, под стальную кровлю расстояние между брусками принимают 250 мм. Под толевые и рубероидные кровли, а также на отдельных участках стальных кровель (свес, конёк, разжелобка) обрешётка выполняется в виде сплошного настила из дос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 соответствии с конструкцией обрешётки принимается расстояние между смежными стропильными ногами при сплошных или брусчатых разрежённых обрешётках - от 1200 до 2000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Элементы стропил - стропильные ноги, стойки, подкосы и прогоны выполняются из брусьев или толстых (толщиной 100 мм) досок. Расстояние между стойками принимают не более 3,14 м. При больших расстояниях устраивают продольные подкосы. Конструктивные схемы крыш из деревянных наслонных стропил, схемы вальмовой части стропил приведены на рис. 22, 2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одольный опорный брус (мауэрлат) служит для опирания, закрепления стропильных ног и распределения давления на большую площадь стены. Он укладывается по всей длине стены или отдельными коротышами длиной 500-700 мм (при редкой расстановке стропильных ног). Сечение мауэрлата принимается 180х180 или 200х200 мм. Конструктивные узлы скатных деревянных крыш приведены в Приложении 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и устройстве чердаков должен быть предусмотрен беспрепятственный проход вдоль здания для контроля состояния стропил, осмотра мест примыкания крыши к стенам. Наименьшая высота чердака в местах прохода принимается 1,6 м, а в местах примыкания крыши, вдоль наружных стен - не менее 0,4 м. Для освещения, проветривания пространства чердака, а также для выхода на крышу устраиваются чердачные («слуховые») окна. Они располагаются на высоте 1,0-1,2 м от уровня верха чердачного перекрытия примерно на одинаковом расстоянии вдоль крыши. В двухэтажных зданиях допускается неорганизованный наружный водосток. При этом обязательно устройство козырьков над входами и над балконами второго этажа. Вынос карниза должен быть не менее 0,6 м. Узлы чердачной крыши из штучных материалов представлены в Приложении 1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22. Конструктивные схемы крыш из деревянных наслонных стропил</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23 Схемы вальмовой части стропил</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Окна и двер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на жилых зданий преимущественно выполняют из стандартных конструкций оконных блоков со светопрозрачным заполнением из силикатного стекла или стеклопакетов. Обрамляющими элементами служат материалы: дерево, металлы (алюминий, сталь) и пластмассы (ПВ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ы окон и балконных дверей унифицированы и приведены в ГОСТ 11214-65. Высоту окна обычно принимают на 1100…1300 мм меньше высоты этажа, ширину одностворчатых – не менее 60 мм, двухстворчатых – 900, 1100 и 1300 мм и трехстворчатых - 1600…1800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око применяют окна со спаренными переплетами (рис. 24), в которых наружный и внутренний переплеты сближены до непосредственного соприкоснов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ри состоят из коробок, представляющих рамы, укрепленные в дверных проемах стен, или перегородок и полотен, навешиваемых на дверные короб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оличеству полотен двери могут быть одно- и двупольные и полуторные (с двумя полотнами неравной ширины). Однопольные двери обычно принимают шириной 600, 700, 800, 900 и 1100 мм, двупольные – 1200, 1400 и 1800мм. Высота дверей 2000 и 2300мм. По конструктивному решению дверные полотна могут быть щитовыми или филенчаты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бариты проемов в наружных стенах жилых зданий для оконных и дверных балконных блоков, размеры коробок и полотен оконных и дверных блоков приведены в Приложении 12,13</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b/>
          <w:bCs/>
          <w:sz w:val="24"/>
          <w:szCs w:val="24"/>
        </w:rPr>
        <w:t>Отопление</w:t>
      </w:r>
      <w:r>
        <w:rPr>
          <w:rFonts w:cs="Times New Roman" w:ascii="Times New Roman" w:hAnsi="Times New Roman"/>
          <w:sz w:val="24"/>
          <w:szCs w:val="24"/>
        </w:rPr>
        <w:t>домов предусматривается либо печное, либо системой центрального отопления. Печи проектируются на самостоятельных фундаментах, выполняются из плотного красного кирпича. В местах прохода дымоходов через перекрытия устраивается «разделка» - уширение стенок до одного кирпича. Топки устраиваются на первом и втором этажах со стороны подсобных помещений (коридоров, проходов). Расположение печей должно предусматривать обогрев трёх смежных помещений. Кухонная печь может блокироваться с печью или камином жилых помещен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2.6 Технико-экономическая оцен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оектного решения позволяет выявить его целесообразность и экономическую эффективность с учётом единовременных затрат на строительство дома и последующих эксплуатационных расходов. В данном проекте определяются технико-экономические показатели объёмно-планировочного решения. В этих целях устанавливаются следующие показатели, оценивающие планировку квартиры и объёмное решение до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ж. кв. – жилая площадь квартиры, определяется как сумма площадей всех жилых помещений квартиры без учёта встроенных шкаф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п. кв. - подсобная площадь квартиры, определяется как сумма площадей кухни, санузла, передней, кладовой, внутриквартирных коридоров, проходов, встроенных шкаф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о. кв. – общая площадь квартиры составляет сумму S ж. кв. + S п. кв. без учёта площади летних помещений S летн. (лоджий, балконов, веранд), которая определяется отдельн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скостной планировочный коэффициент К1 характеризует рациональность использования площадей, определяется как отношение жилой площади Sжил к общей пощади Sобщ:</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Sжил</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1 = ______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общ:</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Коэффициент К1 зависит от количества комнат в квартире. Оптимальное значение принимается в существующей планировке в пределах К1= 0,5 – 0,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з - площадь застройки жилого дома, определяемая на уровне цоколя с включением всех выступающих частей, имеющих покрыти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жил - жилая площадь дома, равная сумме &amp;sum; S ж. кв. всех жилых площадей кварти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общ - общая площадь здания, равная сумме &amp;sum;S о. кв площадей этажей здания, а также площадей летних помещений &amp;sum;S летн. (лоджий, балконов, веранд, террас и холодных кладовых), подсчитываемых со следующими коэффициентами: для лоджий – 0,5% для балконов и террас – 0,3; для веранд и холодных кладовых – 1,0. Площадь под маршем внутриквартирной лестницы при высоте от пола до низа выступающих конструкций 1,6м и более включается в площадь помещений, где расположена лестниц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пределении площади помещения мансардного этажа учитывается площадь этого помещения с высотой до наклонного потолка 1,5м при наклоне 30° к горизонту, 1,1м - при 45°, 0,5м - при 60° и более. При промежуточных значениях высота определяется по интерполяции. Площадь помещения с меньшей высотой следует учитывать в общей площади с коэффициентом 0,7, при этом минимальная высота стены должна быть 1,2м при наклоне потолка 30°, 0,8м при - 45-60° не ограничивается при наклоне 60° и боле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зд - строительный объём жилого дома определяется как сумма строительного объема выше отметки +/- 0,000 (надземная часть) и ниже этой отметки (подземная част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ный объем надземной части здания с чердачным перекрытием определяют умножением площади горизонтального сечения по внешнему обводу здания на уровне первого этажа выше цоколя на полную высоту здания, измеренную от уровня чистого пола первого этажа до верха утеплителя чердачного перекрыт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роительный объём включаются эркеры, встроенные лоджии, застеклённые галереи, размещённые в пределах габаритов зд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ный объем надземной части здания без чердачного перекрытия равен произведению площади вертикального поперечного сечения на длину здания, измеренную между наружными поверхностями торцовых стен в направлении, перпендикулярном площади сечения на уровне первого этажа цокол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вертикального поперечного сечения определяют по обводу наружной поверхности стен, верхнему очертанию кровли и по уровню чистого пола этажа. При изменении площади поперечного сечения выступающие на поверхности стен архитектурные детали, а также ниши учитывать не следуе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мансардного этажа равен произведению площади горизонтального сечения мансарды по внешнему обводу стен в уровне пола на высоту от пола мансарды до верха чердачного перекрыт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подвала определяют умножением площади горизонтального сечения подвала в уровне первого этажа выше цоколя на высоту, измеренную от уровня чистого пола до уровня чистого пола первого этаж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ный коэффициент К2 характеризует использование объема, определяется как отношение строительного объема здания Vзд к его общей площади Sобщ. строительного объёма здания в цел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Vз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2 = ______ % - показатель экономичн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общ:</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Значение коэффициента зависит от высоты этажа, размеров внеквартирных площадей (лестнично-лифтовой узел), материала стен и перегородок, поэтому его значение колеблется в значительных пределах: К2 = 3,5 – 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актической деятельности оценка проектного решения при выборе основного варианта производится на основе сравнений показателей разрабатываемого проекта с проектом-аналогом, принятым в качестве эталон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3. Правила выполнения спецификаций на чертежа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 чертежах планов площади проставляют в нижнем правом углу помещения и подчеркивают. Допускается наименования помещений, их площади и категории приводить в экспликации по форме 1. В этом случае на планах проставляют номера помещен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1. Экспликация помещен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тегория по взрывопожарной и пожарной безопасн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лощадки, антресоли и другие конструкции, расположенные выше секущей плоскости, изображают схематично штрихпунктирной тонкой линией с двумя точк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хеме расположения элементов сборной конструкции, монолитной железобетонной конструкции, к чертежам установок (блоков) технологического, санитарно-технического и другого оборудования составляют спецификацию по форме 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2 - Для всех видов текстовых документов (первые лис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орма 3 - Для чертежей строительных изделий и всех видов текстовых документов (последующие лис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b/>
          <w:bCs/>
          <w:sz w:val="24"/>
          <w:szCs w:val="24"/>
        </w:rPr>
        <w:t>Примечание</w:t>
      </w:r>
      <w:r>
        <w:rPr>
          <w:rFonts w:cs="Times New Roman" w:ascii="Times New Roman" w:hAnsi="Times New Roman"/>
          <w:sz w:val="24"/>
          <w:szCs w:val="24"/>
        </w:rPr>
        <w:t>- Основную надпись по форме 6 допускается использовать для графических документов по инженерным изысканиям, не используемых в качестве подоснов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Указания по заполнению основной надписи и дополнительных граф к н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 графах основной надписи и дополнительных графах к ней (номера граф указаны в скобках) приводя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а) в графе 1 - обозначение документа, в том числе раздела проекта, основного комплекта рабочих чертежей, чертежа изделия, текстового документа и др.;</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б) в графе 2 - наименование предприятия, жилищно-гражданского комплекса или другого объекта строительства, в состав которого входит здание (сооружение), или наименование микрорайон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 в графе 3 - наименование здания (сооружения) и, при необходимости, вид строительства (реконструкция, расширение, техническое перевооружение, капитальный ремон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г) в графе 4 - наименование изображений, помещенных на данном листе, в точном соответствии с их наименованием на чертеж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именования спецификаций и других таблиц, а также текстовых указаний, относящихся к изображениям, в графе не указываю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д) в графе 5 - наименование изделия и/или наименование докумен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е) в графе 6 - условное обозначение стадии проектиров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 П - для проектной документации, в том числе утверждаемой части рабочего проек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 Р - для рабочей документа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ж) в графе 7 - порядковый номер листа или страницы текстового документа при двухсторонней печати. На документах, состоящих из одного листа, графу не заполняю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и) в графе 8 - общее число листов документа. Графу заполняют только на первом лист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 первом листе текстового документа при двухсторонней печати указывают общее число страниц;</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к) в графе 9 - наименование или различительный индекс организации, разработавшей докумен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л) в графе 10 - характер выполненной работы (разработал, проверил, нормоконтрол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м) в графах 11 - 13 - фамилии и подписи лиц, указанных в графе 10, и дату подпис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 в графах 14 - 19 - графы таблицы изменений, которые заполняют в соответствии с 7.5.1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 в графе 20 - инвентарный номер подлинни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 в графе 21 - подпись лица, принявшего подлинник на хранение, и дату приемки (число, месяц, го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с) в графе 22 - инвентарный номер подлинника документа, взамен которого выпущен новый подлинни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т) в графе 23 - обозначение материала детали (графу заполняют только на чертежах детал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у) в графе 24 - массу изделия, изображенного на чертеже, в килограммах без указания единицы измерения. Массу изделия в других единицах измерения приводят с указанием единицы измер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мер - 2,4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 в графе 25 - масштаб (проставляют в соответствии с ГОСТ 2.30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4. Правила выполнения чертежей строительных конструк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 схеме расположения элементов конструкций (далее - схеме расположения) указывают в виде условных или упрощенных графических изображений элементы конструкций и связи между ни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у расположения выполняют для каждой группы элементов конструкций, связанных условиями и последовательностью производства строительных рабо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хема расположения элементов фундаментов и фундаментных бал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хема расположения блоков стен подвала (развертка блочных стен подва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хема расположения панелей стен и перегород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у расположения выполняют в виде планов, фасадов или разрезов соответствующих конструкций, с упрощенным изображением элемен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хему расположения нанося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ординационные оси здания (сооружения), размеры, определяющие расстояния между ними и между крайними осями, размерную привязку осей или поверхностей элементов конструкций к координационным осям здания (сооружения) или, в необходимых случаях, к другим элементам конструкций, другие необходимые размер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метки наиболее характерных уровней элементов конструк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зиции (марки) элементов конструк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означения узлов и фрагмен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анные о допустимых монтажных нагрузка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аковые позиции (марки) последовательно расположенных элементов конструкций на схеме расположения, допускается наносить только по концам ряда с указанием количества пози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у расположения панелей стен при многоярусном расположении панелей в пределах этажа выполняют в плоскости стен на виде, при однорядном расположении - в план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ы выполнения схем расположения элементов сборных конструкций приведены в приложении 1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Типовые строительные конструкции для жилищно-гражданского строительств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иты ленточных фундамент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назначены для применения при наибольшем расчетном давлении на основание до 350 КП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струкции и эскиз Обозначение Марка Размеры, мм Масса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8.12 1180 8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5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8.24 2380 8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1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10.8 7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4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10.12 1180 1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6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10.24 23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3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12.8 7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12.12 1180 1200 300 0.7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12.24 23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00 1.6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ГОСТ ФЛ 14.8 7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5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3580-85 ФЛ 14.12 1180 14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9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14.24 23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16.8 7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6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16.12 1180 16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0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16.24 23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1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20.8 780 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2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20.12 1180 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9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24.8 780 24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4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24.12 1180 2400 500 2.3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28.8 780 2800 150 1.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28.12 1180 28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8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32.8 780 32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0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Л 32.12 1180 32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2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Блоки стен подвал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назначены для стен подвалов и технических подпольев зданий. Марка бетона блоков по морозостойкости для зданий II класса с учетом условий экслуатации и при расчетной температуре наружного воздуха до -40 °С должна быть не ниже F75, по водонепроницаемости не ниже W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струкции и эскиз Обозначение Марка Размеры, мм Масса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БС12.4.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4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3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БС12.5.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500 280 0.3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БС12.6.3 1180 6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4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БС12.4.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4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6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ГОСТ ФБС12.5.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5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7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3579-78* ФБС12.6.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6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9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БС24.3.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00 580 0.9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БС24.4.6 2380 4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3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БС24.5.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5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6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БС24.6.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6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9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анели покрытия и перекрыт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назначены для перекрытий и покрытий в общественных здания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нагрузка на плиты без учета собственного веса 4, 6, и 8 кН/м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а бетона плит по морозостойкости для зданий II класса при расчетной температуре наружного воздуха до -40 °С не ниже F7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струкции и эскиз Обозначение Марка Размеры, мм Масса,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иты типа &amp;ldquo;Т&amp;rdquo; Серия ПТ 116.13-4 11650 1280 600 5.40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2.1-2 ПТ 116.13-6 11650 1280 600 5.4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ыпуск 1 ПТ 116.13-8 11650 1280 600 5.4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анели многопустотны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назначены для устройства перекрытий и покрытий в зданиях и сооружениях различного назнач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нагрузка на панели (без учета собственной массы) 4,5; 6,0 и 8,0 кН/м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ина опирания панелей должна быть не менее 90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еличинах рсчетных нагрузок на открытые торцы панелей более 1,7 МПа они должны быть усилены бетонными вкладыш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а бетона панелей по морозостойкости для зданий II класса должна быть не ниже F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Вид конструкции и эскиз Обозначение Марка Размеры, мм Масса, т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24.10 2380 9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71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24.12 2380 11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86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27.12 2680 11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97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30.10 2980 9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88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30.12 2980 11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0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30.15 2980 14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42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36.10 3580 9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05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36.12 3580 11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2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Серия ПК 42.10 4180 9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23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141-1 ПК 42.12 4180 1190 220 1,52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ыпуск 63 ПК 48.10 4780 9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4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48.12 4780 11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7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54.12 5380 11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9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54.15 5380 14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52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57.12 5680 11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57.15 5680 14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7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60.10 5980 9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72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60.12 5980 11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1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60.15 5980 14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8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63.10 6280 9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82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К 63.12 6280 11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2,250    </w:t>
      </w:r>
      <w:r>
        <w:rPr>
          <w:rFonts w:cs="Times New Roman" w:ascii="Times New Roman" w:hAnsi="Times New Roman"/>
          <w:b/>
          <w:bCs/>
          <w:sz w:val="24"/>
          <w:szCs w:val="24"/>
        </w:rPr>
        <w:t>Приложение 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литы карнизные и парапетны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низные плиты применяются для жилых зданий высотой до 4 этажей и общественных - до 3 этажей с кирпичными стен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иты парапетные предназначены для парапетных стенок толщиной 380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а бетона по морозостойкости при расчетной температуре наружного воздуха до -40 °С должна быть не ниже F7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струкции и эскиз Обозначение Марка Размеры, мм Масса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иты карнизны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АК-12.9 1180 9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0.215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АК-12.10 1180 1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24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138-3 АК-21.10 2080 1000 70/90 0.42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ып. 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АКУ-25.10п 2500 1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51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АКУ-25.10л 2500 1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51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иты парапетны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ПП 13.6 1290 600 70/90 0.11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238-1 ПП 6.6 600 600 70/90 0.05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ып. 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Балконные плиты и козырь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назначены для жилых зданий со стенами из кирпича. Плиты защемляются в стены и закрепляются к нижележащим перемычкам анкерам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ос консольной части плит 900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а бетона плит по морозостойкости при расчетной температуре наружного воздуха до -40°С должа быть не ниже F7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струкции и эскиз Обозначение Марка Размеры, мм Масса,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конные пли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БК 27.12-5 2690 124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0.975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ПБК 36.12-5 3590 1240 80/150 1.300    L</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7.1-9 ПБК 27.13-6 2690 134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1.075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1 ПБК 33.13-6 3290 134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32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зырь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КВ 18.16 1840 15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0.750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КВ 18.28 1840 2790 80/140 1.330    L</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8-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анели покрыт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ое опирание панелей на стены 150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струкции и эскиз Обозначение Марка Размеры, мм Масса,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Серия 2ПГ12-3 11960 2980 455 7.4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465.1-3/80 2ПВ12-3 11960 2980 455 7.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ыпуск 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Элементы лестничных клет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назначены для устройства внутренних двухмаршевых лестниц в жилых зданиях со стенами из кирпича с высотой этажа 2,8 и 3,0 м с подъемом против часовой стрелки. Марши и площадки изготавливаются с гладкой бетонной поверхностью. Марка бетона маршей и площадок по морозостойкости при расчетной температуре наружного воздуха до - 40°С должа быть не ниже F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струкции и эскиз Обозначение Марка Размеры, мм Масса,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чные марш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ЛМ 27.11.14 2720 1050 1400 1.3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151.1-6 ЛМ 27.12.14 2720 1200 1400 1.5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ып.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Серия ЛМ 30.11.15 3030 1050 1500 1.4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151.1-7 ЛМ 30.12.15 3030 1200 1500 1.7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ып.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чные площад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ЛП 22. 13-4 2200 13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03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ЛП 25.13-4 2500 13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1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Серия 2ЛП 25.19-4 2500 19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5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152.1-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ып.1 2ЛП 22. 13в-4 2200 13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03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ЛП 25.13в-4 2500 13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1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ЛП 25.19в-4 2500 19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1.53     </w:t>
      </w:r>
      <w:r>
        <w:rPr>
          <w:rFonts w:cs="Times New Roman" w:ascii="Times New Roman" w:hAnsi="Times New Roman"/>
          <w:b/>
          <w:bCs/>
          <w:sz w:val="24"/>
          <w:szCs w:val="24"/>
        </w:rPr>
        <w:t>Приложение 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Ступен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назначены для устройства внутренних и наружных лестниц зданий различного назначе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а бетона ступеней наружных лестниц по морозостойкости должна быть не ниже F200, по водонепроницаемости не ниже W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струкции и эскиз Обозначение Марка Размеры, мм Масса, 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пен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ЛС11 10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0.115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ЛС12 1200 330 145 0.128</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ГОСТ ЛС14 13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14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8717.1-84 ЛС15 15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0.16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ЛС11.17 1050 290 168 0.11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1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литы опорны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ид конструкции и эскиз Обозначение Марка Размеры, мм Масса, к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ОП 4.4 380 3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50   Плиты опорные Серия ОП 5.2 510 250 140 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225-2 ОП 5-4 510 3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50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 11 ОП 6.2 640 250 220 70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ОП 6.4 640 3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90   H L</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1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еремычки и прогон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мычки применяются для перекрытия проемов в стенах из кирпича высотой 65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ина опирания несущих перемычек (на которые опираются плиты перекрытий) не менее 250 мм, самонесущих (воспринимающих только вес кирпичной кладки) не менее 100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а бетона перемычек по морозоcтойкости не ниже F7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ина опирания прогонов не менее 250 мм. Под концами прогонов ПРГ 60.2.5 обязательно укладываются опорные пли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струкции и эскиз Обозначение Марка Размеры, мм Масса, к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L B 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 ПБ 10-1 103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 ПБ 13-1 12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65 2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 ПБ 16-2 15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40 6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 ПБ 13-37 129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8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 ПБ 16-37 1550 12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02   Перемычки брусковы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 ПБ 18-37 181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1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 ПБ 18-8 181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220 119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3 ПБ 21-8 207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3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038.1-1 3 ПБ 25-8 246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162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 3 ПБ 27-8 272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 ПБ 30-8 29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97    H L</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5 ПБ 18-27 181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250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5 ПБ 21-27 207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285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5 ПБ 25-27 246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38   B</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5 ПБ 27-27 2720 25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7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5 ПБ 30-27 29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41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6 ПБ 35-37 35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63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Г 28.1.3 27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00 250   Прогон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Г 32.1.4 3180 120 400 36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Г 36.1.4 358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430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ПРГ 60.2.5 5980 200 500 15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225-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 1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1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1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14</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иложение 14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1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Графическое оформление чертеж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Чертежи проекта выполняются на стандартных листах формата А2. Лист должен иметь рамку, линии которой с трёх сторон отстоят от края на 5 мм, а с левой стороны - на 20 мм. Штамп размещается в правом нижнем углу листа. При размещении чертежей на листе их следует располагать на расстоянии 40-45 мм от рамки и 35-40 мм друг от друг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ерчивание работы в карандаше в тонких линиях начинают с изображения основных элементов: планов, поперечного разреза, фасада. Оставшиеся свободные места заполняются узлами, деталями, технико-экономическими показателями, пояснениями. При этом текстовый материал следует размещать в правой и правой нижней части лис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чертежи должны быть на данном этапе проектирования разработаны с нанесением всех требующихся размеров пояснительных надпис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 Правила выполнения изображений (планы, разрезы, сечения, виды, фрагмен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полнении плана этажа положение мнимой горизонтальной секущей плоскости разреза принимают на уровне оконных проемов или на 1/3 высоты изображаемого этаж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когда оконные проемы расположены выше секущей плоскости, по периметру плана располагают сечения соответствующих стен на уровне оконных проемов.</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b/>
          <w:bCs/>
          <w:sz w:val="24"/>
          <w:szCs w:val="24"/>
        </w:rPr>
        <w:t>На чертеже планов</w:t>
      </w:r>
      <w:r>
        <w:rPr>
          <w:rFonts w:cs="Times New Roman" w:ascii="Times New Roman" w:hAnsi="Times New Roman"/>
          <w:sz w:val="24"/>
          <w:szCs w:val="24"/>
        </w:rPr>
        <w:t>указываются три цепочки размер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меры проёмов и простенк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меры между осями наружных стен и внутренних несущих конструк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щие (габаритные) размеры между крайними осями наружных стен зд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размерная линия проводится на расстоянии 10-15 мм от внешнего контура здания. Между размерными линиями принимается расстояние 6-10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ировочные обозначения осевых линий наружных стен и несущих конструкций выносятся за третью размерную линию и размечаются в кружках диаметром 8 мм. Маркировка выполняется: по горизонтали - арабскими цифрами слева направо, по вертикали - заглавными буквами русского алфавита снизу вверх. Оси показываются на всех проекциях здания, кроме фасада. На фасаде показывается первая и последняя ос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ах указываются толщина стен, размеры колонн, пилястр, размеры привязок их к разбивочным осям; внутри планов цепочки размеров отдельных помещений, толщина перегородок, дверных проёмов. Показывается направление открывания дверей изображением полотна под углом 45° по отношению к стене. На планах проводится линия разреза, обозначаемая цифрами, с показом проектируемой плоскости (как правило, справа налево). Последовательность вычерчивания плана здания приведена на рис. 1, 2 Пример выполнения плана здания приведен на рис. 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1 Пример выполнения плана этажа жилого кирпичного зд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2 Пример выполнения плана этажа жилого панельного зд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3 Последовательность вычерчивания плана зд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b/>
          <w:bCs/>
          <w:sz w:val="24"/>
          <w:szCs w:val="24"/>
        </w:rPr>
        <w:t>На разрезах здания</w:t>
      </w:r>
      <w:r>
        <w:rPr>
          <w:rFonts w:cs="Times New Roman" w:ascii="Times New Roman" w:hAnsi="Times New Roman"/>
          <w:sz w:val="24"/>
          <w:szCs w:val="24"/>
        </w:rPr>
        <w:t>нанося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вертикальные размерные линия (цепочки) и одна линия числовых отметок. На первой (ближайшей к разрезу) линии указываются размеры проёмов и простенков, глубина заложения фундамента; на второй - общий размер высоты надземной части здания от уровня земли до верха карниза (парапет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числовые отметки (в метрах), которыми указываются уровни: чистого пола первого этажа (принимается за + - 0,000), верха проёмов, верха карниза (парапета), края свеса и конька крыши: с отрицательным знаком - уровни земли, подошвы фундамента и пола подвала;</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b/>
          <w:bCs/>
          <w:sz w:val="24"/>
          <w:szCs w:val="24"/>
        </w:rPr>
        <w:t>Под разрезом</w:t>
      </w:r>
      <w:r>
        <w:rPr>
          <w:rFonts w:cs="Times New Roman" w:ascii="Times New Roman" w:hAnsi="Times New Roman"/>
          <w:sz w:val="24"/>
          <w:szCs w:val="24"/>
        </w:rPr>
        <w:t>располагают горизонтальные размерные линии с указанием размеров: между осями попавших в разрез наружных и внутренних несущих конструкций, между осями наружных стен. Указывается маркировка осей.</w:t>
      </w:r>
    </w:p>
    <w:p>
      <w:pPr>
        <w:pStyle w:val="Normal"/>
        <w:widowControl w:val="false"/>
        <w:autoSpaceDE w:val="false"/>
        <w:spacing w:lineRule="auto" w:line="288" w:before="24" w:after="24"/>
        <w:ind w:firstLine="709"/>
        <w:rPr/>
      </w:pPr>
      <w:r>
        <w:rPr>
          <w:rFonts w:cs="Times New Roman" w:ascii="Times New Roman" w:hAnsi="Times New Roman"/>
          <w:sz w:val="24"/>
          <w:szCs w:val="24"/>
        </w:rPr>
        <w:t xml:space="preserve"> </w:t>
      </w:r>
      <w:r>
        <w:rPr>
          <w:rFonts w:cs="Times New Roman" w:ascii="Times New Roman" w:hAnsi="Times New Roman"/>
          <w:b/>
          <w:bCs/>
          <w:sz w:val="24"/>
          <w:szCs w:val="24"/>
        </w:rPr>
        <w:t>Внутри чертежа разреза</w:t>
      </w:r>
      <w:r>
        <w:rPr>
          <w:rFonts w:cs="Times New Roman" w:ascii="Times New Roman" w:hAnsi="Times New Roman"/>
          <w:sz w:val="24"/>
          <w:szCs w:val="24"/>
        </w:rPr>
        <w:t>проводятся вертикальные размерные линии с указание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соты этажей, толщины перекрытий, высоты дверных проёмов, оконных проёмов и расстояний от уровня пола до низа оконного проёма и от верха проёма до потолк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 горизонтали привязок несущих конструкций к разбивочным осям, толщины стен, размеров площадок и маршей лестниц, размеров балконов, лоджий, веранд, крылец и других элементов здания. Последовательность и примеры выполнения разреза здания приведен на рис. 4, 5, 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4 Последовательность вычерчивания разреза зд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5 Пример выполнения разреза кирпичного малоэтажного зд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6 Пример выполнения разреза панельного многоэтажного жилого до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b/>
          <w:bCs/>
          <w:sz w:val="24"/>
          <w:szCs w:val="24"/>
        </w:rPr>
        <w:t>При выполнении чертежа фасада</w:t>
      </w:r>
      <w:r>
        <w:rPr>
          <w:rFonts w:cs="Times New Roman" w:ascii="Times New Roman" w:hAnsi="Times New Roman"/>
          <w:sz w:val="24"/>
          <w:szCs w:val="24"/>
        </w:rPr>
        <w:t>следует произвести построение теней и нанести их контуры тонкими линиями с оставлением линий построения, что позволит проверить его правильность. Пример выполнения фасада панельного жилого дома приведен на рис. 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 7 Пример выполнения фасада панельного многоэтажного жилого до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2. Правила нанесения координационных ос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зображении каждого здания или сооружения указывают координационные оси и присваивают им самостоятельную систему обозначен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ационные оси наносят на изображения здания, сооружения тонкими штрих-пунктирными линиями с длинными штрихами, обозначают арабскими цифрами и прописными буквами русского алфавита (за исключением букв: Ё, З, Й, О, X, Ц, Ч, Щ, Ъ, Ы, Ь) в кружках диаметром 6 - 12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уски в цифровых и буквенных (кроме указанных) обозначениях координационных осей не допускаютс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цифровых и буквенных обозначений координационных осей принимают по плану слева направо и снизу вверх (рисунок 1 а) или как показано на рисунках 1 б, 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тдельных элементов, расположенных между координационными осями основных несущих конструкций, наносят дополнительные оси и обозначают их в виде дроб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 чертой указывают обозначение предшествующей координационной ос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 чертой - дополнительный порядковый номер в пределах участка между смежными координационными осями в соответствии с рисунком 1 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 изображении повторяющегося элемента, привязанного к нескольким координационным осям, координационные оси обозначают в соответствии с рисунком 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а» - при числе координационных осей не более 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 более 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 при всех буквенных и цифровых координационных осях.</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обходимости ориентацию координационной оси, к которой привязан элемент, по отношению к соседней оси, указывают в соответствии с рисунком 2 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3. Правила нанесения размеров, уклонов, отметок, надпис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азмерную линию на ее пересечении с выносными линиями, линиями контура или осевыми линиями ограничивают засечками в виде линий длиной 2 - 4 мм, проводимых с наклоном вправо под углом 45° к размерной линии, при этом размерные линии должны выступать за крайние выносные линии на 1 - 3 м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Отметки уровней (высоты, глубины) элементов конструкций, оборудования, трубопроводов, воздуховодов и др. от уровня отсчета (условной «нулевой» отметки) обозначают условным знаком в соответствии с рисунком 3 и указывают в метрах с тремя десятичными знаками, отделенными от целого числа запято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унок 3</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sz w:val="24"/>
          <w:szCs w:val="24"/>
        </w:rPr>
        <w:t>«Нулевую» отметку, принимаемую, как правило, для поверхности какого-либо элемента конструкций здания или сооружения, расположенного вблизи планировочной поверхности земли, указывают без знака; отметки выше нулевой - со</w:t>
      </w:r>
      <w:r>
        <w:rPr>
          <w:rFonts w:cs="Times New Roman" w:ascii="Times New Roman" w:hAnsi="Times New Roman"/>
          <w:b/>
          <w:bCs/>
          <w:sz w:val="24"/>
          <w:szCs w:val="24"/>
        </w:rPr>
        <w:t xml:space="preserve"> </w:t>
      </w:r>
      <w:r>
        <w:rPr>
          <w:rFonts w:cs="Times New Roman" w:ascii="Times New Roman" w:hAnsi="Times New Roman"/>
          <w:sz w:val="24"/>
          <w:szCs w:val="24"/>
        </w:rPr>
        <w:t>знаком «+», ниже нулевой - со знаком «-».</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 видах (фасадах), разрезах и сечениях отметки указывают на выносных линиях или линиях контура в соответствии с рисунком 4, на планах - в прямоугольнике в соответствии с рисунком 5.</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 планах направление уклона плоскостей указывают стрелкой, над которой при необходимости проставляют величину уклона в процентах в соответствии с рисунком 6 или в виде отношения высоты и длины (например, 1: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унок 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 чертежах и схемах перед размерным числом, определяющим величину уклона, наносят знак «Р», острый угол которого должен быть направлен в сторону уклон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Обозначение уклона наносят непосредственно над линией контура или на полке линии-вынос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ыносные надписи к многослойным конструкциям следует выполнять в соответствии с рисунком 7.</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омера позиций (марки элементов) наносят на полках линий-выносок, проводимых от изображений составных частей предмета, рядом с изображением без линии-выноски или в пределах контуров изображенных частей предмета в соответствии рисунком 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и мелкомасштабном изображении линии-выноски заканчивают без стрелки и точ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унок 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азмер шрифта для обозначения координационных осей и позиций (марок) должен быть на один-два номера больше, чем размер шрифта, принятого для размерных чисел на том же чертеже.</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зы здания или сооружения обозначают арабскими цифрами последовательно в пределах основного комплекта рабочих чертеж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Допускается разрезы обозначать прописными буквами русского алфавита. Направление взгляда для разреза по плану здания и сооружения принимают, как правило, снизу вверх и справа налев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Если отдельные части вида (фасада), плана, разреза требуют более, детального изображения, то дополнительно выполняют выносные элементы - узлы и фрагмент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и изображении узла соответствующее место отмечают на виде (фасаде), плане или разрезе замкнутой сплошной тонкой линией (как правило, окружностью или овалом), с обозначением на полке линии-выноски порядкового номера узла арабской цифрой в соответствии с рисунком 9.</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Если узел помещен на другом листе, то номер листа указывают под полкой линии-выноски (рисунок 9 а) или на полке линии-выноски рядом, в скобках, в соответствии с рисунком 9 б.</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и необходимости ссылки на узел, помещенный в другом основном комплекте рабочих чертежей, или на типовой узел указывают обозначение и номер листа соответствующего основного комплекта рабочих чертежей в соответствии с рисунком 9 в или серию рабочих чертежей типовых узлов и номер выпуска в соответствии с рисунком 9 г.</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и необходимости ссылку на узел в сечении выполняют в соответствии с рисунком 1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д изображением узла указывают в кружке его порядковый номер в соответствии с рисунком 11 а или 11 б.</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Фрагменты планов, разрезов, фасадов, как правило, отмечают фигурной скобкой в соответствии с рисунком 1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Рисунок 1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од фигурной скобкой, а также над соответствующим фрагментом наносят наименование и порядковый номер фрагмента. Если фрагмент помещен на другом листе, то дают ссылку на этот лис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Допускается ссылку на фрагмент помещать на полке линии-выноск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 названиях планов этажей здания или сооружения указывают отметку чистого пола или номер этажа, или обозначение соответствующей секущей плоск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меры</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1. План на отм. 0,000</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2.План 2-9 этаже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При выполнении части плана в названии указывают оси, ограничивающие эту часть план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мер - План на отм. 0,000 между осями 1-8 и А-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 названиях разрезов здания (сооружения) указывают обозначение соответствующей секущей плоскост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мер - Разрез 1-1</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В названиях фасадов здания и сооружения указывают крайние оси, между которыми расположен фасад.</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мер - Фасад 1–12</w:t>
      </w:r>
    </w:p>
    <w:p>
      <w:pPr>
        <w:pStyle w:val="Normal"/>
        <w:widowControl w:val="false"/>
        <w:autoSpaceDE w:val="false"/>
        <w:spacing w:lineRule="auto" w:line="288" w:before="24" w:after="24"/>
        <w:ind w:firstLine="709"/>
        <w:rPr/>
      </w:pPr>
      <w:r>
        <w:rPr>
          <w:rFonts w:cs="Times New Roman" w:ascii="Times New Roman" w:hAnsi="Times New Roman"/>
          <w:b/>
          <w:bCs/>
          <w:sz w:val="24"/>
          <w:szCs w:val="24"/>
        </w:rPr>
        <w:t>При выполнении чертежа фасада</w:t>
      </w:r>
      <w:r>
        <w:rPr>
          <w:rFonts w:cs="Times New Roman" w:ascii="Times New Roman" w:hAnsi="Times New Roman"/>
          <w:sz w:val="24"/>
          <w:szCs w:val="24"/>
        </w:rPr>
        <w:t>следует произвести построение теней и нанести их контуры тонкими линиями с оставлением линий построения, что позволит проверить его правильность.</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ложение 16</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меры выполнения схем расположения элементов сборных конструкций</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Схема расположения элементов фундаментов и фундаментных балок</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Схема расположения плит покрыт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Схема расположения панелей стен, перегородок и других элементов жилого до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железобетонная конструкция имеет несколько участков с равномерно расположенными одинаковыми каркасами или сетками, то их контуры наносят на одном из участков, указывая номера позиций и в скобках - число изделий этой позици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На план кровли (крыши) наносят:</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1) координационные оси: крайние, у деформационных швов, по краям участков кровли (крыши) с различными конструктивными и другими особенностями с размерными привязками таких участков;</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2) обозначения уклонов кровл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3) отметки или схематический поперечный профиль кровл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4) позиции (марки) элементов и устройств кровли (крыши).</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 плане кровли (крыши) указывают деформационные швы двумя тонкими линиями, парапетные плиты и другие элементы ограждения кровли (крыши), воронки, дефлекторы, вентшахты, пожарные лестницы, прочие элементы и устройства, которые указывать и маркировать на других чертежах нецелесообразно.</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мер выполнения плана кровли производственного здания</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pPr>
      <w:r>
        <w:rPr>
          <w:rFonts w:cs="Times New Roman" w:ascii="Times New Roman" w:hAnsi="Times New Roman"/>
          <w:b/>
          <w:bCs/>
          <w:sz w:val="24"/>
          <w:szCs w:val="24"/>
        </w:rPr>
        <w:t>Схему расположения элементов заполнения оконных проемов</w:t>
      </w:r>
      <w:r>
        <w:rPr>
          <w:rFonts w:cs="Times New Roman" w:ascii="Times New Roman" w:hAnsi="Times New Roman"/>
          <w:sz w:val="24"/>
          <w:szCs w:val="24"/>
        </w:rPr>
        <w:t>составляют на заполнение каждого типа. Сплошное заполнение между двумя смежными координационными осями учитывают как заполнение одного тип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b/>
          <w:bCs/>
          <w:sz w:val="24"/>
          <w:szCs w:val="24"/>
        </w:rPr>
        <w:t>Пример выполнения схемы расположения элементов заполнения оконного проема</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ОК-2</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Окончательное графическое оформление чертежей проекта состоит в вычерчивании всех элементов тушью с выявлением в графике видимых и невидимых частей здания, материала конструкций, затенение плоскостей, фактуры и цвета с учётом существующих требований ЕСКД и принятых условных обозначений. В соответствии с этими требованиями чертежи обводятся линиями различной толщины: элементы здания, попавшие в сечение, сплошными основными линиями; проекции элементов здания, не попавшие в сечение, сплошными тонкими линиями; осевые штрих пунктирными линиями; размерные - сплошными тонкими линиями; проекции невидимых элементов - пунктирными линиям: средней толщины; контурные линии фасадов, оконные и дверные проёмы - сплошными линиями средней толщины; оконные проёмы - тонкими линиями вставок, материала и фактуры отдельных элементов следует использовать штриховую технику.</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t>На стадии окончательного оформления чертежей выполняются надписи на листах: главные и второстепенные. Главные надписи обозначают отдельные чертежи проекта (план, фасад, разрез и пр.). Высота букв главных надписей должна быть 6-7 мм, второстепенных надписей - 3-4 мм. Для выполнения надписей рекомендуется использовать наклонный чертёжный шрифт как наиболее универсальный и сравнительно лёгкий в начертании. Все надписи, включая заполнение штампа и теплотехнический расчёт, следует выполнять одним шрифтом.</w:t>
      </w:r>
    </w:p>
    <w:p>
      <w:pPr>
        <w:pStyle w:val="Normal"/>
        <w:widowControl w:val="false"/>
        <w:autoSpaceDE w:val="false"/>
        <w:spacing w:lineRule="auto" w:line="288" w:before="24" w:after="24"/>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8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45:00Z</dcterms:created>
  <dc:creator>http://www.bestreferat.ru/</dc:creator>
  <dc:description/>
  <cp:keywords/>
  <dc:language>en-US</dc:language>
  <cp:lastModifiedBy>Mage</cp:lastModifiedBy>
  <dcterms:modified xsi:type="dcterms:W3CDTF">2011-09-28T17:45:00Z</dcterms:modified>
  <cp:revision>2</cp:revision>
  <dc:subject/>
  <dc:title>Жилой дом малой и средней этажности из мелкоразмерных элементов</dc:title>
</cp:coreProperties>
</file>