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течение многих лет производители товаров широкого потребления имели большее влияние на рынок, чем </w:t>
      </w:r>
      <w:r>
        <w:rPr>
          <w:rFonts w:cs="Times New Roman" w:ascii="Times New Roman" w:hAnsi="Times New Roman"/>
          <w:iCs/>
          <w:sz w:val="28"/>
          <w:szCs w:val="28"/>
        </w:rPr>
        <w:t>розничные</w:t>
      </w:r>
      <w:r>
        <w:rPr>
          <w:rFonts w:cs="Times New Roman" w:ascii="Times New Roman" w:hAnsi="Times New Roman"/>
          <w:sz w:val="28"/>
          <w:szCs w:val="28"/>
        </w:rPr>
        <w:t xml:space="preserve"> </w:t>
      </w:r>
      <w:r>
        <w:rPr>
          <w:rFonts w:cs="Times New Roman" w:ascii="Times New Roman" w:hAnsi="Times New Roman"/>
          <w:iCs/>
          <w:sz w:val="28"/>
          <w:szCs w:val="28"/>
        </w:rPr>
        <w:t>торговые</w:t>
      </w:r>
      <w:r>
        <w:rPr>
          <w:rFonts w:cs="Times New Roman" w:ascii="Times New Roman" w:hAnsi="Times New Roman"/>
          <w:sz w:val="28"/>
          <w:szCs w:val="28"/>
        </w:rPr>
        <w:t xml:space="preserve"> организации. В основном это влияние объяснялось использованием стратегии привлечения, когда производители тратили огромные суммы на </w:t>
      </w:r>
      <w:r>
        <w:rPr>
          <w:rFonts w:cs="Times New Roman" w:ascii="Times New Roman" w:hAnsi="Times New Roman"/>
          <w:iCs/>
          <w:sz w:val="28"/>
          <w:szCs w:val="28"/>
        </w:rPr>
        <w:t>рекламу</w:t>
      </w:r>
      <w:r>
        <w:rPr>
          <w:rFonts w:cs="Times New Roman" w:ascii="Times New Roman" w:hAnsi="Times New Roman"/>
          <w:sz w:val="28"/>
          <w:szCs w:val="28"/>
        </w:rPr>
        <w:t xml:space="preserve"> и создание положительного имиджа своих марок. </w:t>
      </w:r>
      <w:r>
        <w:rPr>
          <w:rFonts w:cs="Times New Roman" w:ascii="Times New Roman" w:hAnsi="Times New Roman"/>
          <w:iCs/>
          <w:sz w:val="28"/>
          <w:szCs w:val="28"/>
        </w:rPr>
        <w:t>Розничные</w:t>
      </w:r>
      <w:r>
        <w:rPr>
          <w:rFonts w:cs="Times New Roman" w:ascii="Times New Roman" w:hAnsi="Times New Roman"/>
          <w:sz w:val="28"/>
          <w:szCs w:val="28"/>
        </w:rPr>
        <w:t xml:space="preserve"> </w:t>
      </w:r>
      <w:r>
        <w:rPr>
          <w:rFonts w:cs="Times New Roman" w:ascii="Times New Roman" w:hAnsi="Times New Roman"/>
          <w:iCs/>
          <w:sz w:val="28"/>
          <w:szCs w:val="28"/>
        </w:rPr>
        <w:t>торговцы</w:t>
      </w:r>
      <w:r>
        <w:rPr>
          <w:rFonts w:cs="Times New Roman" w:ascii="Times New Roman" w:hAnsi="Times New Roman"/>
          <w:sz w:val="28"/>
          <w:szCs w:val="28"/>
        </w:rPr>
        <w:t xml:space="preserve"> были вынуждены </w:t>
      </w:r>
      <w:r>
        <w:rPr>
          <w:rFonts w:cs="Times New Roman" w:ascii="Times New Roman" w:hAnsi="Times New Roman"/>
          <w:iCs/>
          <w:sz w:val="28"/>
          <w:szCs w:val="28"/>
        </w:rPr>
        <w:t>торговать</w:t>
      </w:r>
      <w:r>
        <w:rPr>
          <w:rFonts w:cs="Times New Roman" w:ascii="Times New Roman" w:hAnsi="Times New Roman"/>
          <w:sz w:val="28"/>
          <w:szCs w:val="28"/>
        </w:rPr>
        <w:t xml:space="preserve"> этими товарами. Однако несколько нововведений в последние десятилетия XX века сместили это влияние от производителей к </w:t>
      </w:r>
      <w:r>
        <w:rPr>
          <w:rFonts w:cs="Times New Roman" w:ascii="Times New Roman" w:hAnsi="Times New Roman"/>
          <w:iCs/>
          <w:sz w:val="28"/>
          <w:szCs w:val="28"/>
        </w:rPr>
        <w:t>розничным</w:t>
      </w:r>
      <w:r>
        <w:rPr>
          <w:rFonts w:cs="Times New Roman" w:ascii="Times New Roman" w:hAnsi="Times New Roman"/>
          <w:sz w:val="28"/>
          <w:szCs w:val="28"/>
        </w:rPr>
        <w:t xml:space="preserve"> </w:t>
      </w:r>
      <w:r>
        <w:rPr>
          <w:rFonts w:cs="Times New Roman" w:ascii="Times New Roman" w:hAnsi="Times New Roman"/>
          <w:iCs/>
          <w:sz w:val="28"/>
          <w:szCs w:val="28"/>
        </w:rPr>
        <w:t>торговцам</w:t>
      </w:r>
      <w:r>
        <w:rPr>
          <w:rFonts w:cs="Times New Roman" w:ascii="Times New Roman" w:hAnsi="Times New Roman"/>
          <w:sz w:val="28"/>
          <w:szCs w:val="28"/>
        </w:rPr>
        <w:t>:</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е крупных розничных торговцев и концентрация у них всей закупочной мощи. (Например, последние данные о Taylor Nelson Sofras показывают, что на британском рынке продуктов питания в упаковках доля частных марок доходит до 47% (искл. см. [2])</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ничные торговцы развивают свои внутримагазинные марки, которые в силу невысокой цены и хорошего отношения к ним покупателей успешно конкурируют с марками производителей (молоко «Рамстор»).</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говых площадей не хватает, чтобы разместить все имеющиеся марки товаров (средний американский супермаркет предлагает 24 тыс. наименований, а производители создают 10 тыс. марок ежегодно).</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пнейшие розничные торговцы требуют от производителей больше средств на торговлю и продвижение товаров, если те хотят начать или продолжить продавать свои товары в их магазинах.</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овательно, у производителей становится меньше средств, которые они могут затратить на рекламу (миллионы, потраченные на рекламу в различных медиа-средствах улетают в трубу, поскольку аудиторию не интересует данный товар или услуга в данный момент); меняется и само отношение людей к самой рекламе (данные электростанции, показывающие гигантские скачки в потреблении электроэнергии, свидетельствуют о переключении каналов по завершении телепрограмм ради избежания просмотра рекламных блоков).</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розничных торговцев появляются новые, более сложные средства торговли и обработки информации (используются собственные штрих-коды, сканирование данных, электронный обмен информацией и прямой анализ прибыльности конкретного продукта).</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да потребители находятся в «режиме покупки», они в своей роли собирателей информации становятся удивительно восприимчивыми. Тяжеловесные розничные рекламные объявления с гирляндами ценников и мешаниной шрифтов неожиданно становятся самыми интересными. Крохотные объявления могут оказаться столь же мощными по воздействию, как и реклама на целую полос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влияния розничных торговцев выражается в том, что они взимают плату за хранение с производителей, продающих свой товар через их магазины, плату за продажу, чтобы покрыть расходы на использование торговых площадей, назначают штрафы за позднюю и неполную доставку и берут отдельную плату за возврат непроданного или некачественного товара производите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заставляет производителей задуматься над тем, как вернуть или удержать свое влияние над розничными торговцами. Очевидно, что организация и поддержание собственного канала распределения товаров (развитие собственной сети магазинов) требует огромных инвестиций, поэтому далеко не всякий гигант-производитель может позволить себе реализовать такие планы. Компаниям-производителям остается только прибегать к следующим стратегиям для поддержания своего влияния внутри каналов распределения:</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центрация внимания только на тех марках, которые претендуют занять лидирующее положение в своей товарной категории, постоянное проведение исследований с целью улучшения их качества, дизайна, упаковки, функциональности;</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ограмм по производству новых товаров и расширение ассортимента внутри одной торговой марки;</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ожение как можно больше средств в рекламу, направленную на привлечение к торговой марке производителей по системе франчайзинга;</w:t>
      </w:r>
    </w:p>
    <w:p>
      <w:pPr>
        <w:pStyle w:val="Style17"/>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к розничному торговцу как к стратегическому партнеру, обеспечивать ему высокий уровень предоставляемых услуг (и внедрение новых)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Целью курсовой работы является рассмотреть розничный маркетинг, определить его сущность и 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Задачами курсовой работы являе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определить теоретические основы маркетинга розничной торговли;</w:t>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 выявить особенности комплекса маркетинга;</w:t>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 разработать </w:t>
      </w:r>
      <w:r>
        <w:rPr>
          <w:rFonts w:cs="Times New Roman" w:ascii="Times New Roman" w:hAnsi="Times New Roman"/>
          <w:sz w:val="28"/>
          <w:szCs w:val="28"/>
        </w:rPr>
        <w:t>решения в розничной торговле.</w:t>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 Розничная торговля. Функции, виды, характерист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kern w:val="2"/>
          <w:sz w:val="28"/>
          <w:szCs w:val="28"/>
        </w:rPr>
        <w:t>Вне всякого сомнения, торговля является одним из самых древних занятий на свете. Это набор простых действий, который индустриализация системы распределения сделала сложным техническим процессом. Если заглянуть вглубь веков, мы увидим, что, как только появился обмен, а значит и желание продавать, появился торговый маркетинг, о котором никто тогда и не подозревал.</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Розничная торговля</w:t>
      </w:r>
      <w:r>
        <w:rPr>
          <w:rFonts w:cs="Times New Roman" w:ascii="Times New Roman" w:hAnsi="Times New Roman"/>
          <w:sz w:val="28"/>
          <w:szCs w:val="28"/>
        </w:rPr>
        <w:t xml:space="preserve"> представляет собой производственную деятельность по продаже товаров или услуг конечному потребителю для их личного некоммерческого исполь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розничной торговли:</w:t>
      </w:r>
    </w:p>
    <w:p>
      <w:pPr>
        <w:pStyle w:val="Style17"/>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счет большого числа предприятий розничной торговли происходит удовлетворение потребности конечного покупателя по месту его жительства или работы. При этом, большие объемы поставок от поставщика делятся на мелкие порции товара, соответствующие желаниям и потребностям конечного покупателя;</w:t>
      </w:r>
    </w:p>
    <w:p>
      <w:pPr>
        <w:pStyle w:val="Style17"/>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розничную торговлю производитель получает информацию о спросе на товар, являясь наиболее чувствительным индикатором регулирования объемов производства;</w:t>
      </w:r>
    </w:p>
    <w:p>
      <w:pPr>
        <w:pStyle w:val="Style17"/>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розничную торговлю происходит освоение новых рынков и осуществляется продвижение новых товаров;</w:t>
      </w:r>
    </w:p>
    <w:p>
      <w:pPr>
        <w:pStyle w:val="Style17"/>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ничная торговля выполняет рекламные функции товара производителя.</w:t>
      </w:r>
    </w:p>
    <w:p>
      <w:pPr>
        <w:pStyle w:val="Style17"/>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bCs/>
          <w:sz w:val="28"/>
          <w:szCs w:val="28"/>
        </w:rPr>
        <w:t xml:space="preserve">Основная задача торговых предприятий </w:t>
      </w:r>
      <w:r>
        <w:rPr>
          <w:rFonts w:cs="Times New Roman" w:ascii="Times New Roman" w:hAnsi="Times New Roman"/>
          <w:sz w:val="28"/>
          <w:szCs w:val="28"/>
        </w:rPr>
        <w:t>- обеспечить возможность покупки какого-либо товара при соответствующем качестве торгового обслуживания. Предлагаемый же набор услуг - это одно из основных средств сделать свой магазин отличным от остальных.</w:t>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услуг:</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сплатная выдача «карточки клиента», с помощью которой можно расплачиваться за произведенные покупки;</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сплатная доставка товара;</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ен товара;</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тереи и розыгрыши;</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оны отдыха на каждом этаже;</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 столового и постельного белья в любом количестве;</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 посуды, столовых приборов, сервизов, фарфора, кухонного оборудования;</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 книг с доставкой в течение 24 часов;</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монт часов, смена и подзарядка батареек;</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ские игровые комнаты;</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наты для грудных младенцев;</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тоуслуги;</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ервирование товаров;</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ор и составление товарных комплектов;</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аковка товаров;</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анение багажа;</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 потерянных вещей;</w:t>
      </w:r>
    </w:p>
    <w:p>
      <w:pPr>
        <w:pStyle w:val="Normal"/>
        <w:widowControl w:val="false"/>
        <w:numPr>
          <w:ilvl w:val="0"/>
          <w:numId w:val="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сплатный вызов такси.</w:t>
      </w:r>
    </w:p>
    <w:p>
      <w:pPr>
        <w:pStyle w:val="Style17"/>
        <w:widowControl w:val="false"/>
        <w:tabs>
          <w:tab w:val="clear" w:pos="708"/>
          <w:tab w:val="left" w:pos="993"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лассификация предприятий розничной торговли</w:t>
      </w:r>
    </w:p>
    <w:p>
      <w:pPr>
        <w:pStyle w:val="Style17"/>
        <w:widowControl w:val="false"/>
        <w:tabs>
          <w:tab w:val="clear" w:pos="708"/>
          <w:tab w:val="left" w:pos="993"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57" w:type="dxa"/>
        <w:jc w:val="left"/>
        <w:tblInd w:w="-5" w:type="dxa"/>
        <w:tblLayout w:type="fixed"/>
        <w:tblCellMar>
          <w:top w:w="0" w:type="dxa"/>
          <w:left w:w="108" w:type="dxa"/>
          <w:bottom w:w="0" w:type="dxa"/>
          <w:right w:w="108" w:type="dxa"/>
        </w:tblCellMar>
      </w:tblPr>
      <w:tblGrid>
        <w:gridCol w:w="1599"/>
        <w:gridCol w:w="1600"/>
        <w:gridCol w:w="1600"/>
        <w:gridCol w:w="1600"/>
        <w:gridCol w:w="1600"/>
        <w:gridCol w:w="1558"/>
      </w:tblGrid>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обслужива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лагаемый товарный ассортимент</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ое внимание к ценам</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 (форма) торгового обслужива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адлежность магазина</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видность концентрации магазинов</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азин самообслужива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зиро-ванный магази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азин сниженных цен (дискаунтный, комиссионный)</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ля с заказом по почте, телефону</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поративная сеть</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тральный деловой район</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азин со свободным отбором товар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нивермаг</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магазин (кэш энд кэрри)</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ые автоматы</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ровольная сеть</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бросанное расположение</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азин с ограниченным отбором товар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нтам, универсам, супермаркет, гипермаркет</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азин модных товаров</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ля по электронным каналам</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ительский кооператив</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йонный торговый центр</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азин традиционной торговли (через прилавок)</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бинирован-ный универсам-торговый комплекс (торговый дом)</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личная торговля: лари, контейнеры, автофургоны, палатки, тележки</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ля по каталогу</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зничный конгломерат</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олированное расположение</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ую классификацию можно использовать при проведении сегментирования розничной торгов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бы хотел отметить, что предприятия розничной торговли так же можно классифицировать по их характеристик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магазинов по уровню обслужи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газинах самообслуживания отсутствуют продавцы в торговом зале. Покупатели самостоятельно отбирают товары и доставляют их к расчетно-кассовому узл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газинах самообслуживания, как правило, продаются товары повседневного спроса, хорошо знакомые покупателям. Покупателям достаточен тот объем информации, который имеется на упаковке и ценнике. Такая форма организации торговли позволяет снизить торговые издержки и, при необходимости, назначить более низкие цены на това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газинах со свободным отбором товара в торговом зале находится продавец, к которому можно обратиться за справкой и получить нужную информацию. Например, откуда поставлен данный товар, имеется ли в наличие тот или иной товар, каков принцип работы технически сложного изделия и т.д. В этих магазинах обычно продаются товары длительного пользования (мебель, бытовая техника, электроника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магазинов в зависимости от товарного ассортимен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й ассортимент розничного предприятия по своей структуре отличается от ассортимента оптовой компании, именно тем, что он может сочетать в себе разные группы товаров (продукты питания, электроника, мебель, бытовая химия, часы и т.д.), в то время, как оптовики имеют в той или иной степени, специализац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показана зависимость типа розничного предприятия от структуры ассортимен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48125" cy="18675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5" r="-9" b="-15"/>
                    <a:stretch>
                      <a:fillRect/>
                    </a:stretch>
                  </pic:blipFill>
                  <pic:spPr bwMode="auto">
                    <a:xfrm>
                      <a:off x="0" y="0"/>
                      <a:ext cx="4048125" cy="186753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ассмотренной выше классификации видов товарного ассортимента, а также особенностей самого товара и задачами, которые были поставлены владельцами магазина, можно выделить следующие виды розничных предприят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магазины, предлагающие узкий, но насыщенный ассортимент, способный удовлетворить специфическую потребность покупателя. Структура ассортимента может быть направлена как на широкое предложение разных вариантов одного вида товара (магазины по продаже велосипедов, теннисного инвентаря, джинсов и т.д.), так и на удовлетворение потребностей узкого сегмента потребителей (магазин для новорожденных, магазин одежды для людей высокого роста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маги предлагают широкий ассортимент, в первую очередь, непродовольственных товаров. Располагаясь в престижных местах города, универмаги притягивают к себе большое число покупателей. В целом, универмаги характеризуются средним уровнем обслуживания при средних и высоких ценах на това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еличения оборота универмаги развивают торговлю продовольственными товарами, а также сдают часть своих торговых площадей в аренду независимым розничным продавц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продовольственные магазины (бентамы, универсамы, супермаркеты, гипермаркеты) различаются широтой ассортимента и площадью торгового за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ее российское законодательство не определяет правила разделения магазинов на определенные виды, поэтому универсальный магазин может иметь свое название (маркет, минимаркет, универсам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 принятым на Западе понятиям бентама, супермаркета, гипермаркета, кроме обычных различительных признаков (широта ассортимента, площадь торгового зала), имеются и общие для них характеристики:</w:t>
      </w:r>
    </w:p>
    <w:p>
      <w:pPr>
        <w:pStyle w:val="Normal"/>
        <w:widowControl w:val="false"/>
        <w:numPr>
          <w:ilvl w:val="0"/>
          <w:numId w:val="16"/>
        </w:numPr>
        <w:tabs>
          <w:tab w:val="clear" w:pos="708"/>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ая доля ассортимента</w:t>
      </w:r>
    </w:p>
    <w:p>
      <w:pPr>
        <w:pStyle w:val="Normal"/>
        <w:widowControl w:val="false"/>
        <w:numPr>
          <w:ilvl w:val="0"/>
          <w:numId w:val="16"/>
        </w:numPr>
        <w:tabs>
          <w:tab w:val="clear" w:pos="708"/>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вольственные товары и ограниченный ассортимент непродовольственных товаров;</w:t>
      </w:r>
    </w:p>
    <w:p>
      <w:pPr>
        <w:pStyle w:val="Normal"/>
        <w:widowControl w:val="false"/>
        <w:numPr>
          <w:ilvl w:val="0"/>
          <w:numId w:val="16"/>
        </w:numPr>
        <w:tabs>
          <w:tab w:val="clear" w:pos="708"/>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ая форма обслуживания</w:t>
      </w:r>
    </w:p>
    <w:p>
      <w:pPr>
        <w:pStyle w:val="Normal"/>
        <w:widowControl w:val="false"/>
        <w:numPr>
          <w:ilvl w:val="0"/>
          <w:numId w:val="16"/>
        </w:numPr>
        <w:tabs>
          <w:tab w:val="clear" w:pos="708"/>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обслуживание, кроме продажи рыбы, мяса, хлебобулочных, кондитерских (торты) изделий;</w:t>
      </w:r>
    </w:p>
    <w:p>
      <w:pPr>
        <w:pStyle w:val="Normal"/>
        <w:widowControl w:val="false"/>
        <w:numPr>
          <w:ilvl w:val="0"/>
          <w:numId w:val="16"/>
        </w:numPr>
        <w:tabs>
          <w:tab w:val="clear" w:pos="708"/>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ая система дополнительных услуг;</w:t>
      </w:r>
    </w:p>
    <w:p>
      <w:pPr>
        <w:pStyle w:val="Normal"/>
        <w:widowControl w:val="false"/>
        <w:numPr>
          <w:ilvl w:val="0"/>
          <w:numId w:val="16"/>
        </w:numPr>
        <w:tabs>
          <w:tab w:val="clear" w:pos="708"/>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для автомобилей.</w:t>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каждый из видов универсальных продовольственных магазинов.</w:t>
      </w:r>
    </w:p>
    <w:p>
      <w:pPr>
        <w:pStyle w:val="Style17"/>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Бентам - минимаркет или "карманный " супермаркет, имеет площадь торгового зала порядка 90-300 м</w:t>
      </w:r>
      <w:r>
        <w:rPr>
          <w:rFonts w:cs="Times New Roman" w:ascii="Times New Roman" w:hAnsi="Times New Roman"/>
          <w:sz w:val="28"/>
          <w:szCs w:val="28"/>
          <w:vertAlign w:val="superscript"/>
        </w:rPr>
        <w:t>2</w:t>
      </w:r>
      <w:r>
        <w:rPr>
          <w:rFonts w:cs="Times New Roman" w:ascii="Times New Roman" w:hAnsi="Times New Roman"/>
          <w:sz w:val="28"/>
          <w:szCs w:val="28"/>
        </w:rPr>
        <w:t>. Бентам в отличие от привычных универсальных магазинов (типа "Продукты" или "Гастроном"), организовывают свою торговую деятельность по примеру супермаркетов:</w:t>
      </w:r>
    </w:p>
    <w:p>
      <w:pPr>
        <w:pStyle w:val="Style17"/>
        <w:widowControl w:val="false"/>
        <w:numPr>
          <w:ilvl w:val="0"/>
          <w:numId w:val="16"/>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уют самообслуживание;</w:t>
      </w:r>
    </w:p>
    <w:p>
      <w:pPr>
        <w:pStyle w:val="Style17"/>
        <w:widowControl w:val="false"/>
        <w:numPr>
          <w:ilvl w:val="0"/>
          <w:numId w:val="16"/>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ядом с бентамом имеется место для парковки автомобилей;</w:t>
      </w:r>
    </w:p>
    <w:p>
      <w:pPr>
        <w:pStyle w:val="Style17"/>
        <w:widowControl w:val="false"/>
        <w:numPr>
          <w:ilvl w:val="0"/>
          <w:numId w:val="16"/>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удобный для покупателя режим работы (часто круглосуточно и без выходных).</w:t>
      </w:r>
    </w:p>
    <w:p>
      <w:pPr>
        <w:pStyle w:val="Style17"/>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Универсам - универсальный магазин самообслуживания площадью торгового зала 800-1200 м</w:t>
      </w:r>
      <w:r>
        <w:rPr>
          <w:rFonts w:cs="Times New Roman" w:ascii="Times New Roman" w:hAnsi="Times New Roman"/>
          <w:sz w:val="28"/>
          <w:szCs w:val="28"/>
          <w:vertAlign w:val="superscript"/>
        </w:rPr>
        <w:t>2</w:t>
      </w:r>
      <w:r>
        <w:rPr>
          <w:rFonts w:cs="Times New Roman" w:ascii="Times New Roman" w:hAnsi="Times New Roman"/>
          <w:sz w:val="28"/>
          <w:szCs w:val="28"/>
        </w:rPr>
        <w:t>. Данное название используется в отечественной торговле, тогда как на Западе существует более широкое понятие супермаркет.</w:t>
      </w:r>
    </w:p>
    <w:p>
      <w:pPr>
        <w:pStyle w:val="Style17"/>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Супермаркет - универсальный магазин самообслуживания площадью торгового зала от 4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 25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США супермаркеты могут иметь площадь до 40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ый ассортимент супермаркетов составляет 5-30 тысяч наименований и очень сильно колеблется по своему структурному содержани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ля поддержания высокого оборота путем привлечения постоянных покупателей супермаркеты предлагают широкий спектр дополнительных услуг, даже не всегда связанные с основным профилем супермаркета. Многие западные супермаркеты имеют отделы кулинарии, кафетерии, аптечные и цветочные киоски, пункты ремонта обуви, часов, обмена валюты. В среднем, каждый вид деятельности дают дополнительный оборот в размере 2-6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супермаркеты (универсамы) осуществляют аналогичную диверсификационную деятельность, чтобы выдержать ожесточенную конкуренцию с развитой сетью уличной торговл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ипермаркет представляет собой гигантский по размеру торговой площади супермаркет. Гипермаркеты в США имеют площадь торгового зала около 10 тысяч м</w:t>
      </w:r>
      <w:r>
        <w:rPr>
          <w:rFonts w:cs="Times New Roman" w:ascii="Times New Roman" w:hAnsi="Times New Roman"/>
          <w:sz w:val="28"/>
          <w:szCs w:val="28"/>
          <w:vertAlign w:val="superscript"/>
        </w:rPr>
        <w:t>2</w:t>
      </w:r>
      <w:r>
        <w:rPr>
          <w:rFonts w:cs="Times New Roman" w:ascii="Times New Roman" w:hAnsi="Times New Roman"/>
          <w:sz w:val="28"/>
          <w:szCs w:val="28"/>
        </w:rPr>
        <w:t>, во Франции - свыше 2500 м</w:t>
      </w:r>
      <w:r>
        <w:rPr>
          <w:rFonts w:cs="Times New Roman" w:ascii="Times New Roman" w:hAnsi="Times New Roman"/>
          <w:sz w:val="28"/>
          <w:szCs w:val="28"/>
          <w:vertAlign w:val="superscript"/>
        </w:rPr>
        <w:t>2.</w:t>
      </w:r>
      <w:r>
        <w:rPr>
          <w:rFonts w:cs="Times New Roman" w:ascii="Times New Roman" w:hAnsi="Times New Roman"/>
          <w:sz w:val="28"/>
          <w:szCs w:val="28"/>
        </w:rPr>
        <w:t>. Товарный ассортимент может состоять из 50-100 тысяч наименований. Главными принципами при создании гипермаркета являются:</w:t>
      </w:r>
    </w:p>
    <w:p>
      <w:pPr>
        <w:pStyle w:val="Normal"/>
        <w:widowControl w:val="false"/>
        <w:numPr>
          <w:ilvl w:val="0"/>
          <w:numId w:val="1"/>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о низкие цены;</w:t>
      </w:r>
    </w:p>
    <w:p>
      <w:pPr>
        <w:pStyle w:val="Normal"/>
        <w:widowControl w:val="false"/>
        <w:numPr>
          <w:ilvl w:val="0"/>
          <w:numId w:val="1"/>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ленный график работы;</w:t>
      </w:r>
    </w:p>
    <w:p>
      <w:pPr>
        <w:pStyle w:val="Normal"/>
        <w:widowControl w:val="false"/>
        <w:numPr>
          <w:ilvl w:val="0"/>
          <w:numId w:val="1"/>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бная транспортная связь;</w:t>
      </w:r>
    </w:p>
    <w:p>
      <w:pPr>
        <w:pStyle w:val="Normal"/>
        <w:widowControl w:val="false"/>
        <w:numPr>
          <w:ilvl w:val="0"/>
          <w:numId w:val="1"/>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ая автостоянка;</w:t>
      </w:r>
    </w:p>
    <w:p>
      <w:pPr>
        <w:pStyle w:val="Normal"/>
        <w:widowControl w:val="false"/>
        <w:numPr>
          <w:ilvl w:val="0"/>
          <w:numId w:val="1"/>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торговли по принципу самообслужи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маркеты пользуются популярностью не только за счет невысоких цен на товары, но и возможностью сделать комплексную закупку продуктов питания на всю неделю. Многие покупатели, которым нравится процесс покупки, получают удовольствие от большого выбора, который имеется в таком магазин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универсальные магазины имеют большие издержки, связанные с управлением товарными запасами, оптимизацией ассортимента, оплатой коммунальных услуг. Поэтому многие из супермаркетов и гипермаркетов испытывают финансовые проблемы. Для увеличения рентабельности супермаркеты создают торгово-производственные объединения нескольких магазинов для осуществления единой закупочной политики, отказываясь от услуг независимых оптовых фирм. Некоторые розничные торговые цепи организовывают производство товаров под собственной торговой марк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торговых предприятий по уровню розничных це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ы сниженных цен имеют несколько разновидност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 Дискаунты, торгующие ограниченным ассортиментом, не требующим больших затрат на выкладку и предпродажную подготовку. Многие товары выставляются на поддонах и в той таре, в которой они поступили от производителя. Интерьер такого магазина предельно прост. Размер торгового зала составляет порядка 300-400 м</w:t>
      </w:r>
      <w:r>
        <w:rPr>
          <w:rFonts w:cs="Times New Roman" w:ascii="Times New Roman" w:hAnsi="Times New Roman"/>
          <w:sz w:val="28"/>
          <w:szCs w:val="28"/>
          <w:vertAlign w:val="superscript"/>
        </w:rPr>
        <w:t>2</w:t>
      </w:r>
      <w:r>
        <w:rPr>
          <w:rFonts w:cs="Times New Roman" w:ascii="Times New Roman" w:hAnsi="Times New Roman"/>
          <w:sz w:val="28"/>
          <w:szCs w:val="28"/>
        </w:rPr>
        <w:t>. Ценовая скидка составляет 10-20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эш энд кэрри" - мелкооптовый или розничный склад-магазин, предназначенный для мелких перекупщиков. А также для тех индивидуальных покупателей, которые предпочитают покупать товары впрок, одновременно экономя значительные суммы. Низкие цены на предлагаемые товары являются не только результатом ценовой политики, но и результатом получения значительных скидок от поставщиков и экономии на выкладке и обслуживании. Особенностью "кэш энд кэрри" является совмещение в одном помещении склада и торгового зала, что позволяет лучше использовать объем и площадь рабочего помещ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онтная торговля - продажа товаров со скидкой владельцам специальных дисконтных карт, которые могут быть именными и на предъявителя. Дисконтные карты могут выдаваться для индивидуальных покупок в розничном магазине, так и для малооптовых закупок у крупного оптовика более мелкими фирм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ы модных товаров (бутики), как правило, одежды, наоборот, имеют высокие цены и рассчитывают на узкий сегмент обеспеченных людей. Оборот таких магазинов относительно невысок, но прибыль достигается большой торговой наценкой. После того, как товар перестал быть модным, цена на него снижается. Для стимулирования используются специальные скид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предприятий торговли по характеру (форме) обслужи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была рассмотрена традиционная форма обслуживания, когда покупатель приходит в магазин, непосредственно выбирает товар и сразу же его оплачивает. Основными недостатками такой формы торговли являются большие затраты времени, а в некоторых случаях отсутствие нужного для покупателя товара или товара конкретного производителя. Для многих покупателей, проживающих далеко от крупных городов, вообще является актуальной проблема поиска и покупки многих това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олучили распространение другие нетрадиционные формы торговли, особенно товаров с невысоким оборотом, которые для обычной торговли являются малопривлекательны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орговля с заказом товара по почт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покупателем состоит в следующем. До покупателя разными способами доводится информация о том или ином товаре. Например, важным клиентам высылаются каталоги - бесплатно или в качестве приза, подарка или за небольшую стоимость. Покупатель высылает заявку на покупку его через почтовое отделение. Оплата производится предварительно или в момент получения товара по почте. Там же могут быть и каталоги для заказа нужных товаров. Список товаров, а при необходимости и их фотографии, продавец размещает в газетах, журналах, сам распространяет по почтовым ящикам квартир письма, листовки, проспек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почтовой доставки товаров продаются книги, аудио-, видеокассеты, простые электроприборы и т.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родажа товаров по телефону</w:t>
      </w:r>
      <w:r>
        <w:rPr>
          <w:rFonts w:cs="Times New Roman" w:ascii="Times New Roman" w:hAnsi="Times New Roman"/>
          <w:sz w:val="28"/>
          <w:szCs w:val="28"/>
        </w:rPr>
        <w:t xml:space="preserve"> осуществляется с помощью активных исходящих звонков и последующей устной презентацией това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огласия покупателя товар может быть доставлен на дом или оставлен для него заказ в магазин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 продаже товаров по телефону следует помнить о возможных ограничениях или прямых запретов осуществления коммерческих звонков частным лицам (например, в Германии). Продажа по телефону предприятию может производиться в виде устных предложений с последующей высылкой оферты по факс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ограниченные возможности телефонной продажи (в день можно сделать 20-40 звонков), расчет делается на формирование круга постоянных покупателей, что определяется ценовой политикой, уровнем сервиса и качеством товар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родажа через торговые автоматы</w:t>
      </w:r>
      <w:r>
        <w:rPr>
          <w:rFonts w:cs="Times New Roman" w:ascii="Times New Roman" w:hAnsi="Times New Roman"/>
          <w:sz w:val="28"/>
          <w:szCs w:val="28"/>
        </w:rPr>
        <w:t xml:space="preserve"> производится таких товаров как сигареты, безалкогольные напитки, бутерброды, жевательные резинки и т.д. Торговые автоматы устанавливаются на вокзалах, в метро, на бензозаправочных станциях. Удобством для покупателей является их круглосуточная работа, что особенно актуально в ночное время. Недостатками продажи через автоматы служат высокие расходы на обслуживание, поломки, кражи. Это приводит к тому, что цены на товары, продаваемые с помощью торговых автоматов, на 15-20 % выше обычны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Торговля по электронным каналам</w:t>
      </w:r>
      <w:r>
        <w:rPr>
          <w:rFonts w:cs="Times New Roman" w:ascii="Times New Roman" w:hAnsi="Times New Roman"/>
          <w:sz w:val="28"/>
          <w:szCs w:val="28"/>
        </w:rPr>
        <w:t xml:space="preserve"> имеет несколько разновидностей, но осуществляется так или иначе с использованием компьютерной се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а относится продажа через Internet и электронную почту. Организация торговли по электронным каналам принципиально не отличается от продажи по телефону (с точки зрения поставки товара и получения за него дене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е состоит в том, что продажа по телефону - это активные звонки с живой речью продавца, а торговля по электронным каналам (компьютерным сетям) - размещение информации о товарном предложении и ожидание входных пассивных звонков или письменных предложений от покупате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специалистами рассматривается возможность создания дигитальных денег, размещаемых в Internet'е, что ускорит взаиморасчеты покупателя и продавц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ой для будущей торговли является идея создания электронного магазина - склада. Отбор товара предлагается делать не в торговом зале, а в специальной комнате, где установлен компьютер. Программа компьютера позволяет со всех сторон осмотреть товар и, в случае его выбора, достаточно нажать на кнопку и товар автоматически перемещается со склада к покупателю. В принципе, по такой схеме товар можно выбрать и с помощью домашнего компьюте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орговля с доставкой товара на дом или в офи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акцент ставится на реализацию потребности части покупателей - освободить свое время от поиска нужных товаров и получить их непосредственно не выходя из дома. Оплата товаров производится на дому, после того, как покупатель их проверит по качеству и весу. Права покупателей, оговоренные в соответствующих нормативных документах РФ, позволяют ему вернуть или отказаться от некачественного товара. Ценовая политика предприятия-поставщика может быть такова, что доставка осуществляется бесплатно или оплачивается сверх стоимости това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з осуществляется по телефону, для чего предприятие-продавец периодически проводит рекламную кампанию, в первую очередь, методом "директ мейл". Формирование клиентской базы возможно также с помощью телефонного маркетинга. Ассортимент товаров, продаваемых с доставкой на дом, состоит из продуктов питания, напитков, несложных бытовых приборов, бытовой химии, туалетных принадлежностей. Предприятия питания могут доставлять на дом готовые блюд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Маркетинговая стратегия</w:t>
      </w:r>
      <w:r>
        <w:rPr>
          <w:rFonts w:cs="Times New Roman" w:ascii="Times New Roman" w:hAnsi="Times New Roman"/>
          <w:sz w:val="28"/>
          <w:szCs w:val="28"/>
        </w:rPr>
        <w:t xml:space="preserve"> состоит в формировании постоянных покупателей с непрерывным увеличением их колич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собенности комплекса маркетинга в розничной торговл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тратегия маркетинг розничный торгов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обенности элементов комплекса маркетинга розничной торговли. Традиционная концепция маркетинга выделяет четыре составляющих комплекса — товар, цену, каналы распределения и продвижение. Используя конкретное приложение данной концепции к рынку промежуточных продавцов, необходимо рассмотреть трансформацию этих элементов комплекса маркетинг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порно, что влияние розничных торговцев растет на конечного потребителя, что выражается в их более лояльном отношении к розничным маркам. Но что же все-таки позволяет розничному торговцу добиваться таких результатов, несмотря на давление со стороны производителей, конкуренцию среди супермаркетов, универмагов, дискаунтных и фирменных магазинов, гипермаркетов, специализированных магазинов? Все дело, оказывается, в тех маркетинговых программах, которые принимает розничный оператор, и заранее обусловленных преимуществах перед производителями:</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солютный контроль над дальнейшей судьбой марки;</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онификация и возможность управления взаимоотношениями с покупателями (УВП);</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немассовых маркетинговых коммуникаций (наружная реклама и транспортная реклама, маркетинг событий, УВП (управление взаимоотношениями с покупателями)), прямая почтовая рассылка, стимулирование продаж, мерчандайзинг, связи с общественностью, специальные маркетинговые мероприятия;</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изость контакта с покупателем и его более долговременный характер;</w:t>
      </w:r>
    </w:p>
    <w:p>
      <w:pPr>
        <w:pStyle w:val="Normal"/>
        <w:widowControl w:val="false"/>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влияния на процесс принятия решения в местах продаж (известно, что 70% покупок происходят спонтанно, т.е. под воздействием внутренней рекламы, мерчандайзинга, квалифицированного консультирования и обслуживания, атмосферы магазина — запаха, звуков, цве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аспекты, а также маркетинговые программы розничного торговца, связанные с определением целевого рынка, ассортиментной политикой, ценой, выбором месторасположения, атмосферой и продвижением розничной точки, характеризует маркетинг в розничной торговле. Получается, что розничные марки более мобильные и гибкие, они ближе к покупателю, у них больше возможностей для выполнения своих обещаний (марочного контракта), а соответственно больше шансов в формировании нужного представления о марке в «умах» потребителей. О том, как создать «идеальную» розничную марку, какие стратегические маркетинговые шаги предпринять, чтобы марка розничного торговца соотносилась с высоким качеством предоставляемых товаров/услуг, сервисом и обслуживанием, ассоциировалась с человеческими ценностями, удовлетворяла не только рациональные, но и эмоциональные и «духовные» потребности покупателей, формировала доброе имя (goodwill) продавца, чуть подробнее дале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пределение целевого рынка в розничной торговл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дно из первых и наиважнейших решений, которое приходится принимать розничному торговцу — это определение целевого рынка. На какую аудиторию будет ориентирована марка магазина: с высоким, средним, низким уровнем доходов? Нужна ли покупателям широта и глубина ассортимента или узкоспецифичная товарная группа? Пока не будет определен и охарактеризован целевой рынок, розничному торговцу будет сложно принимать обоснованные решения по эффективному ведению своего хозяйства: ассортиментной политике, распределению рекламных средств, уровню цен, классу обслуживания, уровню развития мерчандайзинга и т.д. Если этот этап становления бизнеса будет игнорирован торговцем, тогда он не сможет наиболее полно (в нужное время и в нужном месте) обслуживать потребности аудитории, что, в конечном счете, может пагубно повлиять на восприятие розничной марки торговца и уходе клиентов к конкурирующим маркам магазинов. Например, целевая аудитория розничной марки «Дикая Орхидея» определена как: «деловая женщина, заботящаяся об имидже и красоте с уровнем дохода выше среднег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аже определив свою целевую аудиторию, розничные торговцы должны периодически проводить маркетинговые исследования (мониторинг покупателей, составление психологического портрета, мотивацию совершения покупок, составление клиентской базы данных) с целью наиболее глубокого удовлетворения постоянно меняющихся вкусов покупате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Ассортиментная политика розничного торгового предприя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й ассортимент компании, занимающейся розничной торговлей, должен соответствовать ожиданиям и представлениям целевой аудитории. Этот сугубо важный элемент маркетинговой политики розничной марки все чаще становится ключевым инструментом борьбы с конкурирующими организациями. В рамках ассортиментной политики важно принять решение о:</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те (количество продуктовых линий) товарного ассортимента;</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го глубине (количество изделий в одной продуктовой линии);</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имости (между различными продуктовыми линиями);</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те (средняя цена в продуктовой линии);</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е (покупатель заинтересован в качестве не меньше, чем в количестве предоставляемых това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целей марка — менеджера в розничной торговле является формирования «оптимального» ассортиментного ряда товаров, который давал бы максимальную прибыльность (зачастую для оценки прибыльности ассортимента применяют показатель прибыли товарной категории на кв. метр в определенный период времени) и максимально удовлетворял потребности покупателей. Решения по развитию продуктовых линий могут быть направлены на устранение ассортиментных «дыр» или наоборот на «прореживание» слишком широкого ассортимента, модернизацию продуктовых линий (адаптацию к новым техническим, экологическим, эстетическим и другим требования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стоящие испытания для розничного торговца начинаются уже после того, как будет определен оптимальный ассортимент и качество предлагаемых товаров. Кроме того что существуют конкуренты со схожей ассортиментной политикой, розничному торговцу необходимо выбрать источники поставок, политику и методы закуп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ую неделю производители предлагают сотни новых товаров, из которых более половины отклоняются магазинами. Приобретая одно новое наименование, розничный торговец должен отказаться от продажи какого-то другого (например, товар с плохой динамикой продаж или большим количеством поступивших на него рекламаций), поскольку торговые площади магазина не безграничны и каждый дополнительный метр обходится слишком дорого. Наиважнейшими критериями выбора марок производителей для розничного торговца являются доказательства потенциальной прибыльности товара, дальнейших планов рекламной поддержки и стимулирования сбыта, а также того, что товар примет потребит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сказать, что розничные торговцы постоянно совершенствуют свои ассортиментные/закупочные навыки. Они используют различные способы прогнозирования спроса, отбора марок производителей, контроля над запасами, использования торговых и складских помещений, представления и демонстрации товаров, что позволяет им максимально гибко адаптироваться под постоянно изменяющиеся нужды покупате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новая политика розничного торгового предприя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маркетинговых решений в области установления цен на товары/услуги представляет сложную задачу для розничного торговца. Цены — это ключевой фактор в позиционировании розничной марки. Определение розничных цен должно проводиться в соответствии с характеристиками целевого рынка, набором предлагаемых товаров и услуг и уровнем конкуренции. Конечно, все розничные торговцы хотели бы устанавливать высокие наценки и продавать при этом как можно больше, однако эти две цели чаще всего бывают несовместимыми (за исключением, когда розничная марка уже раскручена, узнаваема и пользуется спросом, и соответственно розничный торговец может устанавливать премиальные цены без боязни падения продаж и потери клиентов). Сложность управления ценой связана с тем, что на ее формирование воздействует множество различных факторов (как внутреннего, так и внешнего характера): затраты на транспортировку, состояние спроса, уровень конкуренции, стадия жизненного цикла товара, политика поставщиков/владельцев марки, меры государственного регулирования це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онкретной рыночной ситуации розничным торговцем могут применяться различные решения по определению конечной це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ифференцированное ценообразование, которое может быть:</w:t>
      </w:r>
    </w:p>
    <w:p>
      <w:pPr>
        <w:pStyle w:val="Normal"/>
        <w:widowControl w:val="false"/>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ранственным (цена устанавливается в зависимости от места нахождения покупателей по различным территориям). Например, такие популярные и всегда посещаемые места, как Старый Арбат, Тверская ул., ЦПКиОим. Горького, позволяют торговцам устанавливать завышенные торговые наценки.</w:t>
      </w:r>
    </w:p>
    <w:p>
      <w:pPr>
        <w:pStyle w:val="Normal"/>
        <w:widowControl w:val="false"/>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ным (цена устанавливается в зависимости от времени суток, дней недели или времени года). Таким ценообразованием часто пользуются торговцы на многочисленных продуктовых рынках Москвы.</w:t>
      </w:r>
    </w:p>
    <w:p>
      <w:pPr>
        <w:pStyle w:val="Normal"/>
        <w:widowControl w:val="false"/>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онифицированным (цена устанавливается в зависимости от контингента потребителей — товары для молодежи, пожилых, больных, профессионалов и др.). К примеру, магазин «Альпиндустрия» предлагает профессиональное оборудование, аксессуары и одежду для альпинизма по высоким ценам.</w:t>
      </w:r>
    </w:p>
    <w:p>
      <w:pPr>
        <w:pStyle w:val="Normal"/>
        <w:widowControl w:val="false"/>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ым (цена устанавливается в зависимости от объема продаваемой партии товаров), что свойственно для мелкооптовой торгов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курентное ценообразование, которое направлено на сохранение ценового лидерства на рынке. Здесь розничный торговец может использовать следующие методы ценообразования:</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овые войны» (используются в основном на рынке монопольной конкуренции). Если торговец устанавливает цены ниже конкурентных, тогда конкурент может ответить тем же. Желание привлечь потребителя низкими ценами со временем приводит к низким прибылям, марка организации воспринимается как «дешевая» и ассоциируется с низким качеством и сервисом, что приводит к переключению клиентов на другие марки магазинов;</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ы «снятия сливок» (престижные цены) торговец может установить на новые, модные, престижные товары. Они, как правило, рассчитаны на те сегменты рынка, где покупатели начнут их приобретать несмотря на высокий уровень цен. По мере того как конкуренты станут предлагать аналогичные товары или услуги и данный сегмент будет насыщаться, предприятие может перейти на новый сегмент или на новый уровень «снятия сливок»;</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ы проникновения» — более низкие начальные цены по отношению к ценам конкурентов. Они создают барьеры для конкурентов по созданию аналогичной продукции. Политика низких цен в большей мере преследует цель получения долговременных прибылей (по сравнению с «быстрыми» прибылями высоких цен);</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ы по «кривой освоения» представляют собой компромиссный вариант между ценами «снятия сливок» и «проникновения». Такой подход предполагает быстрый переход от высоких цен к более низким для привлечения широких слоев покупателей и противодействия конкурент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ссортиментное ценообразование представляет собой достаточно большой арсенал подходов. Многие из них обоснованы на психологическом восприятии цены покупателем. Учитываются, в частности, психология ценового барьера, психология восприятия чисел, психология сравнения цен, психология престижных цен и др. К таким методам относят:</w:t>
      </w:r>
    </w:p>
    <w:p>
      <w:pPr>
        <w:pStyle w:val="Normal"/>
        <w:widowControl w:val="false"/>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овые линии. Представляют собой диапазон цен в рамках одного товарного ассортимента (продуктовой линии), где каждый из них отражает определенный уровень качества — от низкого до лучшего (фирменные магазины Reebok, Nike, Adidas, где одна товарная категория — кроссовки — представлена в различных ценовых линиях). Это своеобразное деление ценовых ниш для разных потребителей (с различным уровнем доходов). Это дает возможность лучше приспособить предложение конкретного товара к восприятию, нуждам и, самое главное, возможностям широкого круга потребителей;</w:t>
      </w:r>
    </w:p>
    <w:p>
      <w:pPr>
        <w:pStyle w:val="Normal"/>
        <w:widowControl w:val="false"/>
        <w:numPr>
          <w:ilvl w:val="0"/>
          <w:numId w:val="1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цена выше номинала — это достаточно низкая цена на основной базовый продукт и широкий круг дополнительных товаров к базовому (излюбленный прием маркетологов компании IKEA — предлагать базовую комплектацию мебели по соблазнительно низкой цене, но без компонентов и аксессуаров, неприобретение которых ограничивает или вовсе делает невозможным использование предмета покупки);</w:t>
      </w:r>
    </w:p>
    <w:p>
      <w:pPr>
        <w:pStyle w:val="Normal"/>
        <w:widowControl w:val="false"/>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а с приманкой. Например, детская кукла Barbie в одноименной фирменной секции «Детского мира» по доступной массовому потребителю цене и богатый набор дополнительных вещей по повышенным ценам: разнообразная кукольная одежда, кукольный домик, мебель и бытовые приборы для кукольной комнаты и пр.;</w:t>
      </w:r>
    </w:p>
    <w:p>
      <w:pPr>
        <w:pStyle w:val="Normal"/>
        <w:widowControl w:val="false"/>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а на сопутствующие товары (связанное ценообразование). Например, владельцы франчайзинговых фирменных секций и павильонов Kodak, Konica на фотопленку могут устанавливать значительную торговую наценку, в отличие от достаточно демократичных цен на основную продукцию — фотоаппараты;</w:t>
      </w:r>
    </w:p>
    <w:p>
      <w:pPr>
        <w:pStyle w:val="Normal"/>
        <w:widowControl w:val="false"/>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а комплекта — единая цена набора продукции. Например, полный парфюмерно-косметический набор стоит меньше, нежели приобретение того же самого, но по отдельности;</w:t>
      </w:r>
    </w:p>
    <w:p>
      <w:pPr>
        <w:pStyle w:val="Normal"/>
        <w:widowControl w:val="false"/>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кругленные цены. Цены ниже круглых сумм (например, 18 руб. 87 коп., 499 руб., 999 руб. и т.д.) создают у потребителя впечатление тщательного обоснования цены и способствуют снижению «порогового» восприятия цены. Психологами установлено, что некоторые числа (цены) вызывают у потребителей больше желания купить, чем другие числа. Они создают некоторую иллюзию «дешевого товара» или «выгодной покупки», с которой надо поторопиться. Так, нечетные числа больше стимулируют покупку, чем четные числа. Число «семь» в большей степени «приятно» покупателю, чем число 3 и 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имулирующее ценообразование основано на использовании различного рода скидок, бонусов, зачетов (накопительные, единовременные, за объем покупаемого товара, за частоту покупок, сезонные и т.д.). Слово «скидки» до недавнего времени имело свое магическое воздействие, так как отождествлялись с выгодной покупкой (сэкономленная разница — как прибыль). Сейчас этот маркетинговый прием в ценообразовании настолько «затаскан» и сверхмерно эксплуатирован, что потребитель перестал видеть «выгодность» приобретения товаров со скидкой. Поэтому многие торговцы стали изобретать другую «одежку» этим акциям: «Ликвидация» (сеть магазинов одежды Global USA), «Разграбление» (сеть магазинов электротехники «Техносила»), даже фирменный магазин распродаж Adidas называется уже по иному — «магазин горящих това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аналы распреде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едприятие розничной торговли само по себе для производителя товара выступает как канал распределения, то для торговца традиционное понятие канала распределения переходит в новое качество. Под каналом распределения в торговом маркетинге подразумевается внутримагазинная логистика или физическое распределение. Под физическим распределением, как правило, понимаются все операции по хранению товара, формированию ассортимента и его внутримагазинному перемещен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влечения внимания покупателей и интенсификации покупок розничные торговцы используют целый арсенал средств, связанный с продвижением. Особенность этого элемента комплекса торгового маркетинга связана с тем, что он используется, прежде всего, применительно к торговой услуге, а не какому-либо конкретному товару. Методы коммуникации с покупателями подразделяются на платные (реклама, визуальное представление предлагаемого товара, личные продажи, стимулирование сбыта — специальные распродажи, презентации, премии, купоны, игры, конкурсы, лотереи) и бесплатные (связи с общественностью, молва или «реклама из уст в уста») [11].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бесплатная устная реклама для магазина имеет особое значение. Как известно из проводимых исследований [8], один недовольный обслуживанием клиент делится своими впечатлениями и передает негативную информацию далее, затрагивая, согласно исследованиям, еще 16 человек. А затем эта цепочка «информированных» о неудачном посещении торговой точки разрастается дальше. Если говорить о мероприятиях по связям с общественностью, то важное место здесь занимают такие акции, как «день открытых дверей» и семинары для клиентов. Например, немецкое торговое предприятие Globus стало регулярно проводить «дни открытых дверей». В такой день покупатели могут, надев специальные белые колпаки и ботинки, совершенно беспрепятственно с экскурсоводом бродить по магазину и смотреть, что же происходит за кулисами их любимого торгового предприятия. Желающие обсудить работу розничного торговца и внести какие-то свои предложения могут принять участие в организованных семинар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движение (коммуникативная политика в розничной торговл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Основная задача в розничной торговле — это заманить покупателя в магазин. Учитывая, что рядом существует большое количество конкурентов, торгующих примерно таким же ассортиментом, очень важно, чтобы покупатель зашел именно в ваш магазин. При выборе магазина покупатель в первую очередь обращает внимание на привлекательность </w:t>
      </w:r>
      <w:r>
        <w:rPr>
          <w:rFonts w:cs="Times New Roman" w:ascii="Times New Roman" w:hAnsi="Times New Roman"/>
          <w:iCs/>
          <w:sz w:val="28"/>
          <w:szCs w:val="28"/>
        </w:rPr>
        <w:t>фасада, наружной рекламы</w:t>
      </w:r>
      <w:r>
        <w:rPr>
          <w:rFonts w:cs="Times New Roman" w:ascii="Times New Roman" w:hAnsi="Times New Roman"/>
          <w:sz w:val="28"/>
          <w:szCs w:val="28"/>
        </w:rPr>
        <w:t>. Исследования показывают, что в случае если вывеска выполнена оригинально, красиво и аккуратно, 75% проходящих мимо людей заходят в магазин. Конечно, если речь идет об оформлении вывески магазина «Продукты», не стоит переусердствовать и оформлять вход в стиле ночного стриптиз клуба с обилием неона и глобальной светодинамики. «Одежда» магазина должна соответствовать его профилю. Кстати, кроме оформительских приемов в вывеске и фасаде здания можно применять звуковые эффекты для привлечения прохожих. Например, как это сделал ресторан-закусочная «Дрова», который кроме привлекательной динамичной рекламной конструкции разместил скрытые динамики у входа, откуда доносятся слова, зазывающие посетить ресторан и насладиться множеством вкусных блюд по демократичным цен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Если у магазина есть </w:t>
      </w:r>
      <w:r>
        <w:rPr>
          <w:rFonts w:cs="Times New Roman" w:ascii="Times New Roman" w:hAnsi="Times New Roman"/>
          <w:iCs/>
          <w:sz w:val="28"/>
          <w:szCs w:val="28"/>
        </w:rPr>
        <w:t>витрины</w:t>
      </w:r>
      <w:r>
        <w:rPr>
          <w:rFonts w:cs="Times New Roman" w:ascii="Times New Roman" w:hAnsi="Times New Roman"/>
          <w:sz w:val="28"/>
          <w:szCs w:val="28"/>
        </w:rPr>
        <w:t>, то грех не воспользоваться этим важнейшим элементом продвижения. «Вкусная» витрина иногда может сыграть решающую роль и привести дополнительного покупателя в магазин. Цели оформления витрин магазина — проинформировать проходящих мимо людей о предлагаемом ассортименте товаров, создать благоприятный эмоциональный фон, завесу таинственности и необычности (с целью заинтриговать прохожего), витрина может быть дополнительным инструментом при проведении рекламной кампании (т.к. есть возможность разместить рекламные плакаты, постеры и т.д.). Витрина может передать приглашение, взволновать, посоветовать, вселить уверенность, увлечь. Но в то же время она может отпугнуть, оскорбить или сдержать. Рекомендуется менять наполнение витрин не чаще чем три раза в месяц или один раз в сезон. Например, проходя чуть ли не ежедневно мимо витрин магазина одежды «Татьяна», можно только диву даваться, с какой стремительностью меняются декорации витрин. Складывается впечатление, что магазин стремится продемонстрировать чуть ли не весь свой ассортимент посредством витрин, от чего складывается какой-то диссонанс в голове и почему-то уже не появляется желания его посети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Если покупатель все-таки «купился» на «вкусную» витрину или привлекательную вывеску и зашел в магазин, еще не факт, что он оставит свои деньги в магазине. Ведь его может отпугнуть неквалифицированный персонал, хаотичная и несистематизированная выкладка товаров, длинные очереди у касс. Поэтому, чтобы избежать возможной негативной реакции посетителя, торговец применяет массу хитростей, например, организовывает «покупательские коридоры» (заманивание покупателей вглубь торгового зала посредством специального расположения проходов), устанавливает телемониторы с рекламой, напольную рекламу, создает приятный звуковой фон, использует запахи, открывает игровые комнаты для детей — в общем, все то, что может загипнотизировать, завлечь и побудить сделать покупку в магазин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szCs w:val="28"/>
        </w:rPr>
        <w:t xml:space="preserve">Фирменный стиль </w:t>
      </w:r>
      <w:r>
        <w:rPr>
          <w:rFonts w:cs="Times New Roman" w:ascii="Times New Roman" w:hAnsi="Times New Roman"/>
          <w:sz w:val="28"/>
          <w:szCs w:val="28"/>
        </w:rPr>
        <w:t>— еще один наиважнейший инструмент выделения розничной марки на фоне конкурентов. Многие недооценивают значение фирменного стиля, а ведь это важнейший инструмент маркетинговой политики розничного торговца, так как фирменная символика представляет и идентифицирует бизнес торговца в его отсутствие (по сути, это так называемый торговый представитель, которому не надо платить зарплат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желательно разработать свой узнаваемый логотип, который в дальнейшем необходимо использовать на всей деловой документации (бланки, конверты, счета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о-вторых, не стоит экономить на создании ярких, уникальных, качественных </w:t>
      </w:r>
      <w:r>
        <w:rPr>
          <w:rFonts w:cs="Times New Roman" w:ascii="Times New Roman" w:hAnsi="Times New Roman"/>
          <w:iCs/>
          <w:sz w:val="28"/>
          <w:szCs w:val="28"/>
        </w:rPr>
        <w:t>визиток.</w:t>
      </w:r>
      <w:r>
        <w:rPr>
          <w:rFonts w:cs="Times New Roman" w:ascii="Times New Roman" w:hAnsi="Times New Roman"/>
          <w:sz w:val="28"/>
          <w:szCs w:val="28"/>
        </w:rPr>
        <w:t xml:space="preserve"> Их можно разложить у кассового аппарата, а также поставить задачу перед торговым персоналом (и другими сотрудниками) распространять их среди своих знакомых и потенциальных покупателей магазина. Этот шаг поспособствует популярности магазина в округе и укрепит взаимоотношения между покупателями и сотрудниками. Есть еще один способ эффективного использования визиток — стимулирование персонала для их раздачи. Персональные визитки для каждого сотрудника магазина, могут работать в качестве бонусов — покупатели, которые предъявят такую визитку, получат дополнительные скидки. В конце каждого квартала можно подводить итоги и премировать того сотрудника, который получил наибольшее количество возвращенных визит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третьих, желательно, чтобы элементы фирменного стиля (например, цвета) присутствовали в оформлении интерьера торгового зала, а торговый персонал, одетый в фирменную </w:t>
      </w:r>
      <w:r>
        <w:rPr>
          <w:rFonts w:cs="Times New Roman" w:ascii="Times New Roman" w:hAnsi="Times New Roman"/>
          <w:iCs/>
          <w:sz w:val="28"/>
          <w:szCs w:val="28"/>
        </w:rPr>
        <w:t xml:space="preserve">униформу, </w:t>
      </w:r>
      <w:r>
        <w:rPr>
          <w:rFonts w:cs="Times New Roman" w:ascii="Times New Roman" w:hAnsi="Times New Roman"/>
          <w:sz w:val="28"/>
          <w:szCs w:val="28"/>
        </w:rPr>
        <w:t>смотрелся стильно и красив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ямая почтовая рассылка.</w:t>
      </w:r>
      <w:r>
        <w:rPr>
          <w:rFonts w:cs="Times New Roman" w:ascii="Times New Roman" w:hAnsi="Times New Roman"/>
          <w:sz w:val="28"/>
          <w:szCs w:val="28"/>
        </w:rPr>
        <w:t xml:space="preserve"> Одна из самых распространенных ошибок в организации прямой почтовой рассылки адресатам — неправильная подача рекламных материалов (листовки, брошюры, календарики и пр.). Это вызвано скорей всего стремлением осуществить максимальное количество контактов за меньшие деньги. Отрицательным примером служат многочисленные унылые черно-белые листовки с ассортиментным перечнем и ценами в наших почтовых ящиках, участь которых нетрудно предсказать — урн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азано, что иллюстрированная картинка привлекательней любого текста, а если выполнена к тому же в цветном варианте, то гораздо больше шансов, что рекламная листовка торговца не будет моментально выброшена, а будет прочитана (если даже у адресата не возникнет желания посетить магазин, то в его памяти зафиксируется информация о марке, ассортименте, ценах и услугах, что сыграет решающую роль, и когда товары и услуги потребуются адресату — он обязательно вспомнит о магазин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сный положительный пример прямой почтовой рассылки — цветные, многостраничные иллюстрированные каталоги IKEA (с указанием цены, комплектации, размеров и пр.), на печать которых тратятся миллионы долларов (зато почти у каждого москвича в доме лежит каталог IKEA), в результате чего привлекаются тысячи людей в супермаркеты IKEA и марка этого розничного оператора обладает крепкими связями с потребителями, устойчивыми позитивными ассоциациями, характеризует высокую репутацию и доброе имя компан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szCs w:val="28"/>
        </w:rPr>
        <w:t xml:space="preserve">Управление взаимоотношениями с покупателями (УВП) </w:t>
      </w:r>
      <w:r>
        <w:rPr>
          <w:rFonts w:cs="Times New Roman" w:ascii="Times New Roman" w:hAnsi="Times New Roman"/>
          <w:sz w:val="28"/>
          <w:szCs w:val="28"/>
        </w:rPr>
        <w:t>отнюдь не является новым изобретением. Простой тому приме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то (до XX века) располагались по углам зданий старые семейные магазинчики и уже тогда их владельцы практиковали УВП. Продавец или владелец этого магазина, как правило, знал всех жителей близлежащих домов по имени. Но это еще не все. Он знал, сколько человек в каждой семье, в каком классе учатся дети, уровень доходов каждой семьи и т.д. Всякий раз, когда в магазин заходил кто-то из соседей, владелец вступал с ним в беседу и отмечал, что именно приобрел покупат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люди чувствуют себя счастливыми, если совершают покупки всегда в своем магазине, где их знают, любят и ждут. Они готовы платить больше за возможность ощутить себя среди знакомых, в дружественной атмосфере. Поэтому очень важно создавать в магазине атмосферу доброжелательности и уюта, и покупатели станут навечно лояльны магазину, а также приведут других клиен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с наступлением в конце 1960-х гг. эры массового потребления маленькие магазинчики были вытеснены супермаркетами, которые закупали товар большими партиями и предлагали соблазнительно низкие цены. Покупка с тех пор превратилась в совершенно обезличенное занятие, в неизбежную, многократно повторяемую работу. И чем крупнее становились магазины, тем дальше они от покупателей. Вся логика гипермаркетов подчинена массовости, чем больше, тем лучше, «закупай больше, продавай дешевле». При таком стремлении к массовости отдельный покупатель превращается в песчинку на огромном пляже, и гипермаркеты представляют собой полную противоположность семейным магазинчик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ая же цель УВП — осуществление коммуникаций взаимодействия с аудиторией из одного человека. УВП — это в первую очередь создание сильной розничной марки (для производственных марок этот инструмент маркетинга малоприменим ввиду отсутствия тесной связи с конечным потребителем). Достигается это путем правильного сочетания организации, систем и процессов, что позволяет вашим работникам лучше понимать индивидуальных покупателей и, в принципе, подстраивать диалог с каждым клиентом под его конкретные потребности. Наличие у работника детальной информации о каждом потребителе означает также, что у них есть все шансы найти дополнительные возможности для бизнеса с существующими клиентами и тем самым принести компании дополнительный дохо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УВП в маркетинговых мероприятиях розничного торговца дает массу преимуществ, и все они помогают создать желаемый имидж розничной торговой марки. Среди общепризнанных преимуществ УВП следует выделить следующие:</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упательная и оборонительная стратегии продвижения марки. УВП позволяет агрессивно привлекать новых покупателей и увеличивать объем продаж актуальным клиентам или же укреплять отношения с потребителями;</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нормы возврата инвестиций в торговую марку;</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новых покупателей происходит быстрее и дешевле. Понятно, если потребитель чувствует себя ценным и любимым, он с большей готовностью будет совершать покупки. Но не только. Удовлетворенный клиент, как правило, с готовностью называет других людей, которым, как ему кажется, ваши товары и услуги тоже могли бы принести пользу;</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ые рекомендации от имени покупателей, то есть продвижение посредством слухов и молвы («сарафанное радио») — очень сильная стратегия;</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частоты переключения на марки конкурентов;</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нстрация «личности» марки. Если торговец показывает, что фирма прислушивается к мнению покупателей и реагирует на их пожелания, то предоставляется возможность потребителям общаться с фирмой, что наделяет марки магазина гостеприимным, дружелюбным и отзывчивым характером. Все это чрезвычайно полезно для создания долгосрочной стоимости марки;</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лояльности персонала. Равно как довольный покупатель становится более лояльным, так и работники, чувствующие свою полезность для фирмы, менее подвержены мыслям о переходе в другую фирму;</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эффективное использование рекламного бюджета;</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активная продажа новых товаров и услуг;</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потребностей в исследованиях;</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рибыли и стоимости торговой мар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пециальные маркетинговые мероприятия. Эти мероприятия могут принимать всевозможные формы: дополнительные </w:t>
      </w:r>
      <w:r>
        <w:rPr>
          <w:rFonts w:cs="Times New Roman" w:ascii="Times New Roman" w:hAnsi="Times New Roman"/>
          <w:iCs/>
          <w:sz w:val="28"/>
          <w:szCs w:val="28"/>
        </w:rPr>
        <w:t xml:space="preserve">скидки </w:t>
      </w:r>
      <w:r>
        <w:rPr>
          <w:rFonts w:cs="Times New Roman" w:ascii="Times New Roman" w:hAnsi="Times New Roman"/>
          <w:sz w:val="28"/>
          <w:szCs w:val="28"/>
        </w:rPr>
        <w:t xml:space="preserve">для определенных категорий покупателей (например, «Перекресток» практикует 5% скидку при любой сумме покупок для пенсионеров), в определенные часы («счастливые» часы часто практикуются в развлекательных ночных клубах, когда объявляется час бесплатных напитков в баре) и дни, </w:t>
      </w:r>
      <w:r>
        <w:rPr>
          <w:rFonts w:cs="Times New Roman" w:ascii="Times New Roman" w:hAnsi="Times New Roman"/>
          <w:iCs/>
          <w:sz w:val="28"/>
          <w:szCs w:val="28"/>
        </w:rPr>
        <w:t xml:space="preserve">подарки </w:t>
      </w:r>
      <w:r>
        <w:rPr>
          <w:rFonts w:cs="Times New Roman" w:ascii="Times New Roman" w:hAnsi="Times New Roman"/>
          <w:sz w:val="28"/>
          <w:szCs w:val="28"/>
        </w:rPr>
        <w:t xml:space="preserve">при покупке на определенные суммы (например, в «Рамсторе» на Рождество вас ждут приятные сюрпризы), </w:t>
      </w:r>
      <w:r>
        <w:rPr>
          <w:rFonts w:cs="Times New Roman" w:ascii="Times New Roman" w:hAnsi="Times New Roman"/>
          <w:iCs/>
          <w:sz w:val="28"/>
          <w:szCs w:val="28"/>
        </w:rPr>
        <w:t>бесплатная доставка</w:t>
      </w:r>
      <w:r>
        <w:rPr>
          <w:rFonts w:cs="Times New Roman" w:ascii="Times New Roman" w:hAnsi="Times New Roman"/>
          <w:sz w:val="28"/>
          <w:szCs w:val="28"/>
        </w:rPr>
        <w:t xml:space="preserve"> (при габаритных покупках и не тольк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Организация </w:t>
      </w:r>
      <w:r>
        <w:rPr>
          <w:rFonts w:cs="Times New Roman" w:ascii="Times New Roman" w:hAnsi="Times New Roman"/>
          <w:iCs/>
          <w:sz w:val="28"/>
          <w:szCs w:val="28"/>
        </w:rPr>
        <w:t xml:space="preserve">распродаж </w:t>
      </w:r>
      <w:r>
        <w:rPr>
          <w:rFonts w:cs="Times New Roman" w:ascii="Times New Roman" w:hAnsi="Times New Roman"/>
          <w:sz w:val="28"/>
          <w:szCs w:val="28"/>
        </w:rPr>
        <w:t>— это в одно время слишком «избитый» прием привлечения посетителей (работает только на тех покупателей, которые руководствуются при покупке в первую очередь ценой), но в то же время необходимый для ликвидации товарных остатков, стока и не пользующегося спросом товара (сети магазинов одежды SELA, OGGI, Legio постоянно устраивают грандиозные распродажи в конце сез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эффективнейших маркетинговых мероприятий, позволяющих как стимулировать покупки, так и усилить лояльность к розничной марке, — это стимулирование продаж. Здесь особенно важно покупателя вовлечь в процесс (например, организовать в магазине какое-нибудь веселое мероприятие во время проведения распродажи). К примеру, некоторые владельцы магазинов организуют в это время лотереи, всевозможные конкурсы, устанавливают игровые автоматы. Победителям можно вручать специальные сертификаты, дисконтные карты или разовые поощрения. В одном американском магазине электроприборов каждый август проходит фирменная акция. Суть ее в том, что в торговом зале ставится ледяная скульптура, изображающая какого-нибудь популярного человека и электроприбор, символизирующий магазин. Посетители должны угадать, как много времени понадобится, чтобы скульптура растаяла. Победитель получает в подарок морозильник, полный мороженого. Этого события все ждут с нетерпением, и оно вызывает настоящий ажиотаж среди покупате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Есть еще один способ привлечения и удержания потребителей — это организация </w:t>
      </w:r>
      <w:r>
        <w:rPr>
          <w:rFonts w:cs="Times New Roman" w:ascii="Times New Roman" w:hAnsi="Times New Roman"/>
          <w:iCs/>
          <w:sz w:val="28"/>
          <w:szCs w:val="28"/>
        </w:rPr>
        <w:t xml:space="preserve">фирменного клуба. </w:t>
      </w:r>
      <w:r>
        <w:rPr>
          <w:rFonts w:cs="Times New Roman" w:ascii="Times New Roman" w:hAnsi="Times New Roman"/>
          <w:sz w:val="28"/>
          <w:szCs w:val="28"/>
        </w:rPr>
        <w:t>Это может быть клуб магазина или клуб любителей чего-либо, где магазин торговца будет центральной площадкой, объединяющей членов клуба. Членам клуба можно предложить эксклюзивные скидки, дополнительный сервис и услуги. Помимо того что это будет способствовать увеличению оборота, это также положительно скажется на репутации магазина, вызовет уважение покупате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хочется сказать, что чрезвычайно важно поддерживать связь розничной марки с его потребителями. В течение года есть порядка восьми праздников — от Нового года до Дня защитника Отечества. Поздравляя покупателей, розничный торговец взамен получит благодарность, выраженную в повторных покупках и добром отношении к марке магазина. Необходимо постоянно проводить опросы (анкетирование) посетителей магазина с целью пополнения базы знаний о покупателях (кстати, для стимулирования заполнения анкет есть смысл вручать небольшие подарки). Информация, которую можно получить таким образом, бесценна и сослужит в дальнейшем добрую службу, а расходы окупятся с лихвой. Открывается доступ к уникальным сведениям о покупателях, их предпочтениях и ожиданиях, что поможет делать более эффективные торговые предложения, правильно определять дальнейшие рекламные цели, сформировать имидж «заботливой» ма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Факторы влияющие на комплекс маркетинг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ак мы уже отмечали, применительно к комплексу торгового маркетинга целесообразно дополнительно выделить еще три важных фактора — </w:t>
      </w:r>
      <w:r>
        <w:rPr>
          <w:rFonts w:cs="Times New Roman" w:ascii="Times New Roman" w:hAnsi="Times New Roman"/>
          <w:b/>
          <w:bCs/>
          <w:sz w:val="28"/>
          <w:szCs w:val="28"/>
        </w:rPr>
        <w:t>месторасположение, персонал и оформление</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сторасположение в розничной торговл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ничные торговцы, как и агенты по недвижимости, неустанно повторяют, что есть три ключа к успеху — это «место, место и еще раз место». Например, люди в большинстве случаев при планировании покупок учитывают фактор близости: выбирают ближайший банк, заправочную станцию, булочную и т.д. Выбор месторасположения магазина торговца — чрезвычайно важный вопрос маркетинговой программы марка, так как от этого напрямую зависит товарооборот, воспринимаемый имидж марки и даже контингент посетите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ри выборе «идеального» расположения своей торговой точки руководствуются следующими параметрами:</w:t>
      </w:r>
    </w:p>
    <w:p>
      <w:pPr>
        <w:pStyle w:val="Normal"/>
        <w:widowControl w:val="false"/>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нсивность людских потоков перед торговым объектом (замеры потоков можно осуществлять с помощью «пиплметров» — специальных устройств, напоминающих автоматическую ручку, либо вручную);</w:t>
      </w:r>
    </w:p>
    <w:p>
      <w:pPr>
        <w:pStyle w:val="Normal"/>
        <w:widowControl w:val="false"/>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изость от станций метрополитена (в пределах нескольких минут пешком);</w:t>
      </w:r>
    </w:p>
    <w:p>
      <w:pPr>
        <w:pStyle w:val="Normal"/>
        <w:widowControl w:val="false"/>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ие, «смотрительные» витрины, которые давали бы возможность демонстрации торгового зала извне или оформления соответствующим ассортиментом;</w:t>
      </w:r>
    </w:p>
    <w:p>
      <w:pPr>
        <w:pStyle w:val="Normal"/>
        <w:widowControl w:val="false"/>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кательный внешний вид, фасад здания;</w:t>
      </w:r>
    </w:p>
    <w:p>
      <w:pPr>
        <w:pStyle w:val="Normal"/>
        <w:widowControl w:val="false"/>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бство подхода/подъезда, место для парковки авт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до заметить, что не всегда залогом будущего успеха магазина является его расположение в оживленных местах. Абсолютно диаметрально противоположную стратегию выбрали для себя сети супермаркетов «Перекресток», «Седьмой Континент», которые сделали акцент на открытие магазинов в «спальных» районах, что позволило избежать «драки за лакомные кусочки недвижимости» в центре города, максимально быстро и широко проинформировать близживущее население о предоставляемых товарах и услугах, обрести армии лояльных потребителей, сформировать имидж предприятия с высоким уровнем сервиса, услу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ерсонал</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ледующий фактор, оказывающий влияние на комплекс торгового маркетинга, — </w:t>
      </w:r>
      <w:r>
        <w:rPr>
          <w:rFonts w:cs="Times New Roman" w:ascii="Times New Roman" w:hAnsi="Times New Roman"/>
          <w:b/>
          <w:bCs/>
          <w:sz w:val="28"/>
          <w:szCs w:val="28"/>
        </w:rPr>
        <w:t>персонал</w:t>
      </w:r>
      <w:r>
        <w:rPr>
          <w:rFonts w:cs="Times New Roman" w:ascii="Times New Roman" w:hAnsi="Times New Roman"/>
          <w:sz w:val="28"/>
          <w:szCs w:val="28"/>
        </w:rPr>
        <w:t>, иными словами, работники торгового предприятия, обслуживающие покупателей. Согласно данным мониторинга покупателей в Германии, результаты которого приведены в таблице 2, компетентность, вежливость сотрудников торгового предприятия составляют одну из основных причин, по которой покупатели скорее предпочтут одного розничного торговца другом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чень важно, чтобы персонал торгового предприятия получал удовольствие от своей работы. «Счастливый сотрудник — счастливый клиент», — так говорят в торговой сети Globus. Не менее важно, как считает руководитель немецкого отделения Wal-Mart Р. Тиаркс, «создание командного духа среди сотрудников». Для стимулирования творческой активности сотрудников Globus предлагает возможность реального карьерного роста. Наиболее заинтересованные сотрудники активно принимают участие в специальных семинарах и рабочих группах, занимающихся выработкой моделей гибкого обслуживания покупателей и повышения уровня сервиса. Дополнительный стимулирующий фактор для продавцов: сотрудник может на паевой основе приобрести какую-то долю предприятия и таким образом на собственном кошельке почувствовать дальнейшую необходимость повышения качества обслуживания. К тому же, как отмечает профессор А. Тепфлер, «сотрудники, находясь ближе к потребностям клиентов, лучше знают, как их можно удовлетворить». Так, примерно 80% опрошенных продавцов торгового предприятия могут предложить свои варианты повышения качества оказываемых услуг. Если посмотреть на структуру оплаты труда работников сферы торговли, то в основном они получают деньги за некоторый объем проданного товара. Таким образом, при оплате труда продавцов прямо не учитывается фактор формирования ими долгосрочных взаимоотношений с клиентом. Поэтому неудивительно, что существует определенная категория работников, которая нацелена исключительно на быстрое совершение сделки купли-продажи и абсолютно не заботится о том, придет ли покупатель в данный магазин еще раз после покупки. Около 80% покупателей в Германии решительно осуждают тот факт, что продавец нацелен только на результат покупки товара и принесенную прибыль, а не на удовлетворение потребностей клиен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форм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фактор, оказывающий влияние на комплекс торгового маркетинга, — </w:t>
      </w:r>
      <w:r>
        <w:rPr>
          <w:rFonts w:cs="Times New Roman" w:ascii="Times New Roman" w:hAnsi="Times New Roman"/>
          <w:b/>
          <w:bCs/>
          <w:sz w:val="28"/>
          <w:szCs w:val="28"/>
        </w:rPr>
        <w:t>оформление</w:t>
      </w:r>
      <w:r>
        <w:rPr>
          <w:rFonts w:cs="Times New Roman" w:ascii="Times New Roman" w:hAnsi="Times New Roman"/>
          <w:sz w:val="28"/>
          <w:szCs w:val="28"/>
        </w:rPr>
        <w:t xml:space="preserve">.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включает в себя типы планировок магазина, распределение торговых площадей между различными отделами, непосредственное размещение и способ представления товара в магазине, обеспечение соответствующего интерьера магазина, дизайна фасада, витрин, магазинную атмосфер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ри типа планировок — это решетка, трек и произвольная. Решетка характерна для продовольственных магазинов. Ее основу составляют длинные стеллажи с товарами, разделенными проходами. Данная планировка позволяет использовать торговое помещение наиболее оптимальным образом. Трек представляет собой один центральный проход, от которого идут входы в отдельные магазинчики, секции. Каждая секция имеет свою собственную планировку. Произвольная планировка — все ходы и конструкции располагаются асимметрично (небольшие магазины, бутики в рамках крупных торговых цент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90% площади магазина должно отводиться для продажи [11]. Лучшие места используются для товаров, которые хорошо продаются. Распределение торговых площадей для различных групп товаров начинается с определения процентов, которые дадут продажи в данном отделе в сумме общих продаж торгового предприятия (10% от объема продаж — 10% площади магазин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учитываются несколько факторов корректировки полученных данных: прибыльность товара, его сезонность, представление товара, на какие изделия будет сделан акцент, взаимовлияние расположения некоторых предметов на движение покупателей и число покуп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здании планировки торгового предприятия необходимо руководствоваться следующими целями: дизайн магазина должен соответствовать его имиджу и способствовать принятию решения о покупке. Надо четко представлять себе портрет целевого покупателя и разработать магазинную концепцию. Размещение отделов должно быть направлено на максимизацию прибыли магазина. Лучшие места в магазине определяются этажом, расположением на этаже, позицией по отношению к основным проходам и т.п. Мужчины, например, более пассивны по отношению к покупкам, поэтому мужские товары более целесообразно размещать на первом этаже магазина. Часто покупатели не доходят до центральных отделов, поэтому планировка большого по площади магазина может осуществляться в виде петли. Товары импульсивной покупки (журналы, косметика) необходимо размещать в передней части магазина, чтобы они находились на виду. Отделы целевого спроса (дорогие товары) получают худшие участки магазина, поскольку люди, решившие купить такой товар, все равно дойдут до данного отдела, а ажиотаж вокруг такого отдела никому не нужен, поскольку покупатель должен хорошо подумать перед покупко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отделов надо также учитывать соседство друг с другом отделов с дополняющими товарами, например платье и аксессуары; сезонные потребности (купальники, зимние куртки — в зависимости от сезона происходит перераспределение торговых площадей); физические характеристики товара (громоздкие товары, например мебель, занимают много торговой площади, поэтому должны находиться в худшем месте магази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азмещения товаров, то это могут быть специальные прилавки: концевые стойки (с торцов прохода), рекламные прилавки и стеллажи, отдельно стоящие конструкции (выставляются самые новые и интересные товары, манекены), обычные прилавки (размещается весь ассортимент предлагаемых товаров), стены (высокие стеллажи с множеством полок). На витрине, которую покупатель видит с улицы, должен лежать товар, приковывающий к себе пристальное внимание. Внутри должна быть хорошо организованная выставка товаров. Лучше, когда потребитель может взять товар в руки, посмотре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бор способа оформления товара внутри предприятия розничной торговли влияют следующие факторы:</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идж магазина — например, все размеры одного товара представлены сразу — это создает чувство упорядоченности;</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аковка — поштучно, на вес и т.д.;</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да товара — бутылки (на полке), косметика (пробн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уществуют следующие методы представления товара в магазине:</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йное представление товара — в основе лежит имидж торговой точки (мебель расставляется так, чтобы показать, как она будет смотреться в домашней обстановке), изделия группируются для показа вариантов их использования;</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ировка по видам и стилям (болеутоляющие средства, средства от кашля и т.д. — в аптеках выставляются соответствующие таблички около групп лекарственных препаратов для облегчения поиска и подбора);</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о цветовой гамме;</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внивание цен (несколько товаров одной категории, продающиеся по разным ценам, выставляются рядом);</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тикальное представление, учитывающее движение человеческого глаза;</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ное представление — выставляется большое количество товара (например, горы фруктов в овощном отделе);</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онтальное представление — демонстрируется наиболее привлекательная сторона товара (например, книги показываются лицевой сторон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атмосферой магазина понимаются визуальные компоненты — цвет, запах, освещение, музыка, которые стимулируют эмоциональное состояние (например, ресторан с уютной обстановкой, приглушенный свет). Освещение позволяет выделить товар (направление пучков света, выделяющих изделие, должно быть в 3 раза ярче основного освещения). Для создания определенного настроения могут использоваться различные оттенки света. Различная цветовая гамма также способна вызвать определенную реакцию. Существуют теплые (красный, желтый) и холодные (синий, зеленый) оттенки цвета. Они-то и создают прямо противоположную психологическую реакцию. Теплые цвета более подходят для точек общественного питания, возбуждая аппетит. Холодные тона полезны при продаже дорогих вещей. Что касается запахов, то женщины более восприимчивы к ним, чем мужчины. Для привлечения покупателей некоторые магазины используют ароматизаторы с таймером, распыляющие запах через определенные промежутки време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0" w:name="МАРКЕТИНГОВЫЕ_РЕШЕНИЯ_В_РОЗНИЧНОЙ_ТОРГОВ"/>
      <w:bookmarkStart w:id="1" w:name="МАРКЕТИНГОВЫЕ_РЕШЕНИЯ_В_РОЗНИЧНОЙ_ТОРГОВ"/>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bookmarkStart w:id="2" w:name="МАРКЕТИНГОВЫЕ_РЕШЕНИЯ_В_РОЗНИЧНОЙ_ТОРГОВ"/>
      <w:r>
        <w:rPr>
          <w:rFonts w:cs="Times New Roman" w:ascii="Times New Roman" w:hAnsi="Times New Roman"/>
          <w:b/>
          <w:color w:val="000000"/>
          <w:sz w:val="28"/>
          <w:szCs w:val="28"/>
        </w:rPr>
        <w:t>4. Маркетинговые решения в розничной торговле</w:t>
      </w:r>
      <w:bookmarkEnd w:id="2"/>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розничного предприятия является ограниченная зона притягательности для покупателя. Как было показано выше, притягательность магазина существенно зависит от его размера и удаленности.</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притягательности розничные предприятия разрабатывают маркетинговые мероприятия как самостоятельно, так и с помощью своих поставщиков.</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Так же используют </w:t>
      </w:r>
      <w:r>
        <w:rPr>
          <w:rFonts w:cs="Times New Roman" w:ascii="Times New Roman" w:hAnsi="Times New Roman"/>
          <w:bCs/>
          <w:color w:val="000000"/>
          <w:kern w:val="2"/>
          <w:sz w:val="28"/>
          <w:szCs w:val="28"/>
        </w:rPr>
        <w:t>рекламу продукции в больших объемах.</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Устанавливают скидки лишь на некоторые товары, это позволяет получить более высокие показатели продаж продукции предприятия, чем установление скидок на весь товарный ассортимент.</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Несколько раз в год можно организовать проведение промо-акц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маркетинговой деятельности предприятия розничной торгов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и маркетинга</w:t>
            </w:r>
          </w:p>
        </w:tc>
        <w:tc>
          <w:tcPr>
            <w:tcW w:w="634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93"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маркетинговых стратегий</w:t>
            </w:r>
          </w:p>
        </w:tc>
        <w:tc>
          <w:tcPr>
            <w:tcW w:w="634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предприятия;</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имиджа;</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здание розничной сети;</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уровня специализации;</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новых форм торговли</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иверсификация деятельности</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93"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дение маркетинговых исследований</w:t>
            </w:r>
          </w:p>
        </w:tc>
        <w:tc>
          <w:tcPr>
            <w:tcW w:w="634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следование магазинов-конкурентов;</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следование работы наиболее известных предприятий торговли;</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следование поведения покупателей в торговом зале;</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следование рынка поставщиков</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93"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ркетинг закупок</w:t>
            </w:r>
          </w:p>
        </w:tc>
        <w:tc>
          <w:tcPr>
            <w:tcW w:w="634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ценка поставщиков по имиджу торговых марок товаров, деловой репутации;</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аботка политики закупок</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93"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маркетинга-микса</w:t>
            </w:r>
          </w:p>
        </w:tc>
        <w:tc>
          <w:tcPr>
            <w:tcW w:w="634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рочная политика;</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новая политика;</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я по форме продаж;</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я по уровню обслуживания;</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муникативная политика;</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рвисная политика</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93"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мерчендайзинга</w:t>
            </w:r>
          </w:p>
        </w:tc>
        <w:tc>
          <w:tcPr>
            <w:tcW w:w="634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я по планировке торгового зала;</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я по размещению товаров;</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я по дизайну торгового зала</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93"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ркетинг-аудит торговой деятельности</w:t>
            </w:r>
          </w:p>
        </w:tc>
        <w:tc>
          <w:tcPr>
            <w:tcW w:w="634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ревизии товарного ассортимента;</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работы с претензиями покупателей</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993"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шения по подбору торгового персонала</w:t>
            </w:r>
          </w:p>
        </w:tc>
        <w:tc>
          <w:tcPr>
            <w:tcW w:w="634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аботка требований к персоналу;</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учение персонала;</w:t>
            </w:r>
          </w:p>
          <w:p>
            <w:pPr>
              <w:pStyle w:val="Style18"/>
              <w:widowControl w:val="false"/>
              <w:tabs>
                <w:tab w:val="clear" w:pos="708"/>
                <w:tab w:val="left" w:pos="993"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 персонала в торговом зале</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Сегодня в условиях растущей конкуренции руководство многих предприятий постепенно приходит к выводу, что эффективная и продуманная организация мероприятий розничного маркетинга должна быть в центре вним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В настоящее время требования потребителей стремительно меняются, и грамотное управление продажами позволяет значительно повысить стоимость предприятия. Способность эффективно удовлетворять запросы потребителей становится наиболее важным конкурентным преимуществ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Успешная программа розничного маркетинга должна отвечать следующим условия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нацеленность на удовлетворение потребностей наиболее привлекательных потребительских сегмен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значительные инвестиции в формирование навыков специалистов по управлению продаж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обеспечение эффективной реализации программы измен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ничная торговля в настоящее время относится к одному из самых успешных и динамично развивающихся секторов экономики нашей страны. Учитывая эту благоприятную тенденцию, рынок розничных торговых услуг России стал объектом пристального внимания иностранных розничных операторов и инвесторов. Поэтому российским розничным торговым компаниям необходимо уделить повышенное внимание процессам функционирования маркетинговых программ (чему и была посвящена эта статья) в рамках своей деятельности, направлять свои усилия на удержание доли рынка, формирование лояльности потребителей, активное противостояние появляющейся «западной» конкурентной угроз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оценка западного опыта демонстрируют, что торговые фирмы в практической работе все более активно используют маркетинговые методы и приемы. Эффективное использование маркетинговой концепции в торговле связано с пониманием трансформации базового комплекса и выделением дополнительных элементов, которые позволят более продуктивно функционировать на рынке торговых услу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2"/>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iCs/>
          <w:sz w:val="28"/>
          <w:szCs w:val="28"/>
        </w:rPr>
        <w:t xml:space="preserve">Темпоралл П., Тротт М. </w:t>
      </w:r>
      <w:r>
        <w:rPr>
          <w:rFonts w:cs="Times New Roman" w:ascii="Times New Roman" w:hAnsi="Times New Roman"/>
          <w:sz w:val="28"/>
          <w:szCs w:val="28"/>
        </w:rPr>
        <w:t>Роман с покупателем. — СПб.: Питер, 2002.</w:t>
      </w:r>
    </w:p>
    <w:p>
      <w:pPr>
        <w:pStyle w:val="Normal"/>
        <w:widowControl w:val="false"/>
        <w:numPr>
          <w:ilvl w:val="0"/>
          <w:numId w:val="12"/>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iCs/>
          <w:sz w:val="28"/>
          <w:szCs w:val="28"/>
        </w:rPr>
        <w:t xml:space="preserve">Прингл Х., Томпсон М. </w:t>
      </w:r>
      <w:r>
        <w:rPr>
          <w:rFonts w:cs="Times New Roman" w:ascii="Times New Roman" w:hAnsi="Times New Roman"/>
          <w:sz w:val="28"/>
          <w:szCs w:val="28"/>
        </w:rPr>
        <w:t>Энергия торговой марки. — СПб.: Питер, 2001.</w:t>
      </w:r>
    </w:p>
    <w:p>
      <w:pPr>
        <w:pStyle w:val="Normal"/>
        <w:widowControl w:val="false"/>
        <w:numPr>
          <w:ilvl w:val="0"/>
          <w:numId w:val="12"/>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iCs/>
          <w:sz w:val="28"/>
          <w:szCs w:val="28"/>
        </w:rPr>
        <w:t xml:space="preserve">Дэвис С.М. </w:t>
      </w:r>
      <w:r>
        <w:rPr>
          <w:rFonts w:cs="Times New Roman" w:ascii="Times New Roman" w:hAnsi="Times New Roman"/>
          <w:sz w:val="28"/>
          <w:szCs w:val="28"/>
        </w:rPr>
        <w:t>Управление активами торговой марки. — СПб.: Питер, 2001.</w:t>
      </w:r>
    </w:p>
    <w:p>
      <w:pPr>
        <w:pStyle w:val="Normal"/>
        <w:widowControl w:val="false"/>
        <w:numPr>
          <w:ilvl w:val="0"/>
          <w:numId w:val="12"/>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iCs/>
          <w:sz w:val="28"/>
          <w:szCs w:val="28"/>
        </w:rPr>
        <w:t xml:space="preserve">Эллвуд Я. </w:t>
      </w:r>
      <w:r>
        <w:rPr>
          <w:rFonts w:cs="Times New Roman" w:ascii="Times New Roman" w:hAnsi="Times New Roman"/>
          <w:sz w:val="28"/>
          <w:szCs w:val="28"/>
        </w:rPr>
        <w:t>100 приемов эффективного маркетинга. — СПб.: Питер, 2002.</w:t>
      </w:r>
    </w:p>
    <w:p>
      <w:pPr>
        <w:pStyle w:val="Normal"/>
        <w:widowControl w:val="false"/>
        <w:numPr>
          <w:ilvl w:val="0"/>
          <w:numId w:val="12"/>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iCs/>
          <w:sz w:val="28"/>
          <w:szCs w:val="28"/>
        </w:rPr>
        <w:t xml:space="preserve">Никишкин В.В. </w:t>
      </w:r>
      <w:r>
        <w:rPr>
          <w:rFonts w:cs="Times New Roman" w:ascii="Times New Roman" w:hAnsi="Times New Roman"/>
          <w:sz w:val="28"/>
          <w:szCs w:val="28"/>
        </w:rPr>
        <w:t>Торговый маркетинг. — М.: Изд-во Рос. экон. акад., 2002.</w:t>
      </w:r>
    </w:p>
    <w:p>
      <w:pPr>
        <w:pStyle w:val="Normal"/>
        <w:widowControl w:val="false"/>
        <w:numPr>
          <w:ilvl w:val="0"/>
          <w:numId w:val="12"/>
        </w:numPr>
        <w:tabs>
          <w:tab w:val="clear" w:pos="708"/>
          <w:tab w:val="left" w:pos="284"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kern w:val="2"/>
          <w:sz w:val="28"/>
          <w:szCs w:val="28"/>
        </w:rPr>
        <w:t>Берман Б., Джоэл Р. Эванс. Розничная торговля: стратегический подход, - М.: Вильямс, 2003</w:t>
      </w:r>
    </w:p>
    <w:p>
      <w:pPr>
        <w:pStyle w:val="Normal"/>
        <w:widowControl w:val="false"/>
        <w:numPr>
          <w:ilvl w:val="0"/>
          <w:numId w:val="12"/>
        </w:numPr>
        <w:tabs>
          <w:tab w:val="clear" w:pos="708"/>
          <w:tab w:val="left" w:pos="284" w:leader="none"/>
          <w:tab w:val="left" w:pos="993"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Gorgs C. Keine Frage des Preises // Wirtschaftswoche. — 200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3"/>
      <w:type w:val="nextPage"/>
      <w:pgSz w:w="11906" w:h="16838"/>
      <w:pgMar w:left="1701" w:right="850" w:gutter="0" w:header="51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Verdana" w:hAnsi="Verdana" w:eastAsia="Times New Roman" w:cs="Verdana"/>
      <w:color w:val="626161"/>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52:00Z</dcterms:created>
  <dc:creator>LAN_OS</dc:creator>
  <dc:description/>
  <cp:keywords/>
  <dc:language>en-US</dc:language>
  <cp:lastModifiedBy>SYSTEM</cp:lastModifiedBy>
  <dcterms:modified xsi:type="dcterms:W3CDTF">2011-09-06T01:52:00Z</dcterms:modified>
  <cp:revision>2</cp:revision>
  <dc:subject/>
  <dc:title/>
</cp:coreProperties>
</file>