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ротко о мочекаменной болезни у кошек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алентина Кузнецова, президент МКЛК "Камелия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чекаменная болезнь (урологический синдром) у кошек является одним из самых распространенных заболеваний. Исходя из статистики, мочекаменная болезнь встречается у каждой десятой кошки, однако, справедливо будет заметить, что в последнее время количество больных животных, к сожалению постоянно растет. Существует ошибочное мнение, что предрасположенность к этому заболеванию зависит от породы кошки, однако, это не т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ками заболевания является: наличие крови в моче, болезненное ощущение при мочеиспускании, учащенное мочеиспускание и закупорка мочеполового канала. Чаще всего первые признаки заболевания появляются у животных в возрасте одного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бнаружении хотя бы одного из перечисленных признаков следует незамедлительно обратиться к ветеринарному врачу с целью тщательного осмотра, проведения лабораторных анализов и рентгенографии, а в последствии установления окончательного диагноза. Советую Вам не пренебрегать рентгенографией, так как это позволит Вам и врачу исключить подозрение на другие заболевания с похожими симпто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ы заболевания могут быть совершенно различными, это и ожирение, и ограничение и неправильный (с высоким содержанием минеральных веществ, входящих в состав камней, особенно с повышенным уровнем магния) рацион, и определенное значение рН мочи. При использовании некоторых сухих кормов заводчики неоднократно отмечали появление признаков мочекаменной болезни, особенно у котов. Однако, даже в этих случаях это не всегда зависело от кор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бнаружении у животных в мочевом пузыре только камней или кристаллов в незапущенных случаях возможно обойтись и диетотерапией. С ее помощью Вы сможете восстановить значение рН мочи. Если же у животного обнаружена закупорка уретры слизисто-минеральной пробкой, то ее необходимо удалить с помощью катетеризации уретры, что обеспечит облегчение мочеиспуск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ое не запускать болезнь. Сейчас зоорынок полон профилактических кормов, однако, для их использования необходимо сначала проконсультироваться к врачу. Не занимайтесь самолечением!!!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http://www.zoosite.ru/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Коротко о мочекаменной болезни у кошек</dc:title>
</cp:coreProperties>
</file>