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1.wmf" ContentType="image/x-wmf"/>
  <Override PartName="/word/media/image31.wmf" ContentType="image/x-wmf"/>
  <Override PartName="/word/media/image27.png" ContentType="image/png"/>
  <Override PartName="/word/media/image30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2.png" ContentType="image/png"/>
  <Override PartName="/word/media/image15.wmf" ContentType="image/x-wmf"/>
  <Override PartName="/word/media/image34.png" ContentType="image/png"/>
  <Override PartName="/word/media/image17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 производства полиакрилонитри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мер нитрила акриловой кислоты (полиакрилонитрил) был впервые получен Моро в 1893 г. из этиленциангидрина и амида акриловой кислоты. Затем в 1931 г. Карозерс разработал метод получения латексов из полиакрилонитрила. Позднее, в 1940 году был предложен метод сополимеризации акрилонитрила с бутадиеном (нитрильный каучу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полиакрилонитрил не растворялся в известных органических растворителях, его невозможно было перерабатывать в волокна. Впервые волокно из полиакрилонитрила получили с использованием в качестве растворителя диметилформам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днее было установлено, что полиакрилонитрил растворяется в концентрированном водном растворе роданида натрия или кальция. Это имело большое значение для усовершенствования технологии получения полиакрилонитр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акрилонитрил и сополимеры на его основе нашли широкое применение в производстве волокон широкого назначения, бутадиен-нитрильного каучука, ударопрочного полистирола и других продуктов [1, С. 13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олиакрилонитри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лиакрилонитрил – труднокристаллизующийся линейный, карбоцепный полимер белого цвета. Структурная форму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78676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73" t="43774" r="26752" b="8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м ЯМР удалось установить, что микроструктура полиакрилонитрила зависит от условий полимеризации акрилонитрила. В присутствии радикальных инициаторов (например, перекиси бензоила, окислительно-восстановительных систем) при 40–80°С, а также анионных катализаторов (бутиллития) или под действием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излучения при -78°С образуется полиакрилонитрил одновременно синдио- и изотактической структуры (1:1). При получении полиакрилонитрила в канальных комплексах (например, в комплексе акрилонитрила с мочевиной) при -78°С и радиационном инициировании доля изотактической структуры возрастает до 75–9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словий полимеризации акрилонитрила могут быть получены полимеры различного молекулярного веса (20000–35000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между молекулярной массой и характеристической вязкостью [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, определяемой в диметилформамиде (С=2–20 </w:t>
      </w:r>
      <w:r>
        <w:rPr>
          <w:iCs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/л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ри 20°С, выражается уравнением [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16"/>
        </w:rPr>
        <w:t>*</w:t>
      </w:r>
      <w:r>
        <w:rPr>
          <w:iCs/>
          <w:color w:val="000000"/>
          <w:sz w:val="28"/>
          <w:szCs w:val="28"/>
        </w:rPr>
        <w:t>10</w:t>
      </w:r>
      <w:r>
        <w:rPr>
          <w:iCs/>
          <w:color w:val="000000"/>
          <w:sz w:val="28"/>
          <w:szCs w:val="28"/>
          <w:vertAlign w:val="superscript"/>
        </w:rPr>
        <w:t>-3</w:t>
      </w:r>
      <w:r>
        <w:rPr>
          <w:iCs/>
          <w:color w:val="000000"/>
          <w:sz w:val="28"/>
          <w:szCs w:val="16"/>
        </w:rPr>
        <w:t>*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  <w:vertAlign w:val="superscript"/>
          <w:lang w:val="en-US"/>
        </w:rPr>
        <w:drawing>
          <wp:inline distT="0" distB="0" distL="0" distR="0">
            <wp:extent cx="1524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котором </w:t>
      </w:r>
      <w:r>
        <w:rPr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оответственно попарно равны: 1,75 и 0,66; 2,5 и 0,66; 0,233 и 0,75; 0,166 и 0,81; 0,392 и 0,75; 0,34 и 0,73; 0,317 и 0,746; 0,278 и 0,76. величины этих коэффициентов зависят от способа приготовления раствора акрилонитрила [3, С. 35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екулярно-массовое распределение полиакрилонитрила, соответствующее преобладающему способу обрыва цепи (рекомбинацией), характеризуется кривой с одним максимумом в случае гомогенной полимеризации (при отсутствии модифицирующего действия среды, например, диметилформамида или роданидов) и кривой с тремя максимумами в случае гетерофазной полимеризации. Специальные виды волокон (прочные, термостойкие) формуют из полиакрилонитрила, характеризующегося узким молекулярно-массовым распределением, т. к. максимально возможная при вытяжке ориентация уменьшается с увеличением полидисперсност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лиакрилонитрил с наиболее узким молекулярно-массовым распределением образуется при анионной полимеризации акрилонитрила. При радикальной полимеризации акрилонитрила в гетерогенных условиях образуется полиакрилонитрил с наиболее широким молекулярно-массовым распреде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стерического фактора (гибкости) макромолекулы полиакрилонитрил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5–3,2, а длина сегмента Куна 3,17 нм [5, С. 15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Свойства полиакрилонитри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Химическ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акрилонитрил при нагревании изменяет свой цвет, причем этот процесс всегда сопровождается потерей растворимости. Предполагается, что изменение окраски связано с образованием азометиновых мостиков между соседними макромолекулами, чему благоприятствует сильное притяжение, существующее между атомом азота и подвижным атомом водорода, находящимся в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ло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962150" cy="951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832" t="14546" r="9141" b="3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изация полиакрилонитрила и его сополимеров может быть произведена добавлением N-алкилоксиацетамидов (N, N-диметил-, N-этил-, N-метил-, N, N-диэтилоксиацетамидов). При стабилизации вводят 1–20% одного из указанных соединений. Для создания тепло- и светоустойчивых композиции можно приготовить при использовании стабилизаторов общей формулы 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N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CN, например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диметиламинопропионитрила ил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бутиламинопропионитрила [3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35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ическое воздействие (выше 150°С) вызывает необратимые изменения в химическом строении макромолекулы полиакрилонитрила, являющиеся результатом последовательного взаимодействия групп – 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 xml:space="preserve"> между собой с образованием циклических структур. Это свойство полиакрилонитрила используется при изготовлении углеродных волокон (волокон специального назнач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углеродных волокон на основе ПАН волокон включает две стадии – термостабилизацию и карбонизацию. На стадии термостабилизации ПАН волокна нагревают приблизительно до 180–300°С в кислородсодержащей среде, при этом в структуре полимера протекает дополнительная ориентация. Образующиеся одновременно поперечные межмолекулярные связи между цепями позволяют избежать пиролиза при более высокой температуре. Довольно сложный химизм процесса стабилизации в основном включает в себя циклизацию нитрильных групп (C=N) и образование поперечных (межмолекулярных) связей цепных молекул, сопровождающееся дегидрированием и окислительными реакциями. В ходе этого процесса линейный полимер приобретает лестничную структуру [4, С. 3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6470" cy="1743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819" t="6125" r="8556" b="6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ование хромофорных сопряженных связей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–, вызывающее интенсивное окрашивание полиакрилонитрила в оранжево-коричневый и далее в черный цвет, промотируется нуклеофильными реагентами; наиболее эффективны карбоновые кислоты, фенолы, имиды и менее активны амиды, алифатические амины, спирты, альдегиды и кетоны (кроме ацетона). В инертной атмосфере такое превращение протекает гладко и вплоть до 220°С не приводит к разрушению основной полимерной це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евание на воздухе приводит к окислительному дегидрированию с образованием конденсированных нафтиридиновых структур и осложняется параллельно протекающими процессами термоокислительной деструкции полиакрилонитри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6985" cy="693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термического превращения полиакрилонитрила нерастворимы в обычных для полиакрилонитрила растворителях и обладают исключительно высокой термостойкостью: внесенные в пламя горелки порошок или волокно черного цвета из термообработанного полиакрилонитрила накаляются докрасна, но не горят [6, С. 4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акрилонитрил омыляетс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конц. </w:t>
      </w:r>
      <w:r>
        <w:rPr>
          <w:color w:val="000000"/>
          <w:sz w:val="28"/>
          <w:szCs w:val="28"/>
        </w:rPr>
        <w:t>(75–95%-ная) на холоду; образуется хлопьевидный продукт белого цвета с молекулярной массой 62% от исходной, содержащий амидные (молярная концентрация до 90%) и имидные звень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1225" cy="1989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2580" r="115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продукт растворим в воде и слабых растворах кислот и щелочей, но не растворим в диметилформамиде. Пленки, полученные из 20%-ного водного раствора этого продукта, прозрачны и эластичны, но при высушивании становятся хрупкими; при 200°С они сильно темнеют и при 250–260°С разрушаются, не плавя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ревание полиакрилонитрила в процессе растворения в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приводит к полному исчезновению амидных и имидных групп и образованию карбоксильных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49550" cy="480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144" t="27364" r="1539" b="3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ботке полиакриламида раствором соды степень омыления достигает 30–40%. По деструктивному действию омыляющие агенты можно расположить в следующий возрастающий ряд: NaOH (1%-ный), НС1, НСООН, 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При взаимодействии полиакрилонитрила с гидроксиламином при 50–100°С протекает реакция образования амидоксимных групп с последующим выделением аммиака и образованием групп гидроксамовой кисл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03775" cy="798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493" t="33084" r="5392" b="37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акции применяется раствор сернокислого гидроксиламина и едкого натра в количестве, достаточном для выделения – 99,2% гидроксиламина. Полимер после реакции содержит как группы гидроксамовой кислоты, так и непрореагировавшие нитрильные группы. Наличие в полимере групп гидроксамовой кислоты способствует лучшему окрашиванию полиакрилонитрильного волок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Физическ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акрилонитрил в отличие от других акриловых смол не растворяется в обычных растворителях. Эта особенность объясняется значительными межмолекулярными силами, возникающими вследствие полярной природы – С = N-групп. Представления о влиянии водородных связей в полимерах на их растворимость в полярных растворителях и установление растворимости полиакрилонитрила в гидротропных растворителях (например, в концентрированном водном растворе роданистого кальция), послужили толчком к поискам высокополярных раствор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группа – 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 xml:space="preserve"> является сильно полярной, то полиакрилонитрил растворяется только в очень полярных растворителях, например, в диметилформамиде, диметилацетамиде, этиленкарбонате, диметилсульфоксиде, концентрированных водных растворах бромистого лития, роданистого натрия или кальция, смеси </w:t>
      </w:r>
      <w:r>
        <w:rPr>
          <w:color w:val="000000"/>
          <w:sz w:val="28"/>
          <w:szCs w:val="28"/>
          <w:lang w:val="en-US"/>
        </w:rPr>
        <w:t>Z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a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концентрированных </w:t>
      </w:r>
      <w:r>
        <w:rPr>
          <w:color w:val="000000"/>
          <w:sz w:val="28"/>
          <w:szCs w:val="28"/>
          <w:lang w:val="en-US"/>
        </w:rPr>
        <w:t>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в последнем случае группы – 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 xml:space="preserve"> гидролизуютс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растворимости полиакрилонитрил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0,8</w:t>
      </w:r>
      <w:r>
        <w:rPr>
          <w:color w:val="000000"/>
          <w:sz w:val="28"/>
          <w:szCs w:val="16"/>
        </w:rPr>
        <w:t>*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(Дж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0,5</w:t>
      </w:r>
      <w:r>
        <w:rPr>
          <w:color w:val="000000"/>
          <w:sz w:val="28"/>
          <w:szCs w:val="28"/>
        </w:rPr>
        <w:t xml:space="preserve">, а воды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6,4</w:t>
      </w:r>
      <w:r>
        <w:rPr>
          <w:color w:val="000000"/>
          <w:sz w:val="28"/>
          <w:szCs w:val="16"/>
        </w:rPr>
        <w:t>*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(Дж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 xml:space="preserve">0,5 </w:t>
      </w:r>
      <w:r>
        <w:rPr>
          <w:color w:val="000000"/>
          <w:sz w:val="28"/>
          <w:szCs w:val="28"/>
        </w:rPr>
        <w:t xml:space="preserve">напомним, что растворение полимера в растворителе происходит при значениях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 (Дж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0,5</w:t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лжен быть почти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для воды и полиакрилонитрила не наблюдается 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99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гревании полиакрилонитрил растворяется 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формилпиперидине (170–180°С), цианацетамиде (165–170°С)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метил-иианацетамиде (180–190°С), этиленциангидрине (165–170°С), однако при охлаждении этих растворов образуются гели (происходит застудневание). Предполагается, что механизм застудневания растворов полиакрилонитрила заключается в образовании трехмерной сетки за счет возникновения вторичных межмолекулярных связей. Скорость застудневания повышается при увеличении концентрации растворов, молекулярного веса полимера и количества введенной воды [6, С. 4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ители способные разрушить межмолекулярные связи в полимере это диметилформамид и тетраметиленсульфон, динитрил малоновой и янтарной кислот, смеси, содержащие более 60% этиленкарбоната и воды, диметилцианамид, концентрированные водные растворы некоторых солей, например бромистого лития, роданистого натрия и кальция, хлористого ци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нижения растворимости полиакрилонитрил обрабатывают водным раствором формальдег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</w:rPr>
        <w:t xml:space="preserve"> Свойства </w:t>
      </w:r>
      <w:r>
        <w:rPr/>
        <w:t>полиакрилонитрил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562"/>
      </w:tblGrid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ойств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лотность, </w:t>
            </w:r>
            <w:r>
              <w:rPr>
                <w:iCs/>
                <w:color w:val="000000"/>
                <w:sz w:val="20"/>
                <w:szCs w:val="28"/>
              </w:rPr>
              <w:t>г/см</w:t>
            </w:r>
            <w:r>
              <w:rPr>
                <w:iCs/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14–1,15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Показатель преломления,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49–1,52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мпература размягчения (с одновременной деструкцией), °С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0–230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дельная теплоемкость, </w:t>
            </w:r>
            <w:r>
              <w:rPr>
                <w:iCs/>
                <w:color w:val="000000"/>
                <w:sz w:val="20"/>
                <w:szCs w:val="28"/>
              </w:rPr>
              <w:t>кДж/(кг</w:t>
            </w:r>
            <w:r>
              <w:rPr>
                <w:iCs/>
                <w:color w:val="000000"/>
                <w:sz w:val="20"/>
                <w:szCs w:val="16"/>
              </w:rPr>
              <w:t>*</w:t>
            </w:r>
            <w:r>
              <w:rPr>
                <w:iCs/>
                <w:color w:val="000000"/>
                <w:sz w:val="20"/>
                <w:szCs w:val="28"/>
              </w:rPr>
              <w:t>К) [кал/(г</w:t>
            </w:r>
            <w:r>
              <w:rPr>
                <w:iCs/>
                <w:color w:val="000000"/>
                <w:sz w:val="20"/>
                <w:szCs w:val="16"/>
              </w:rPr>
              <w:t>*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iCs/>
                <w:color w:val="000000"/>
                <w:sz w:val="20"/>
                <w:szCs w:val="28"/>
              </w:rPr>
              <w:t>С)]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1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очность при растяжении (для волокна), </w:t>
            </w:r>
            <w:r>
              <w:rPr>
                <w:iCs/>
                <w:color w:val="000000"/>
                <w:sz w:val="20"/>
                <w:szCs w:val="28"/>
              </w:rPr>
              <w:t>Мн/м</w:t>
            </w:r>
            <w:r>
              <w:rPr>
                <w:iCs/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iCs/>
                <w:color w:val="000000"/>
                <w:sz w:val="20"/>
                <w:szCs w:val="28"/>
              </w:rPr>
              <w:t xml:space="preserve"> (кгс/мм</w:t>
            </w:r>
            <w:r>
              <w:rPr>
                <w:iCs/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iCs/>
                <w:color w:val="000000"/>
                <w:sz w:val="20"/>
                <w:szCs w:val="28"/>
              </w:rPr>
              <w:t>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 (60)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сительное удлинение, 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–35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агопоглощение отпрессованного образца, 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–2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Дипольный момент, </w:t>
            </w:r>
            <w:r>
              <w:rPr>
                <w:iCs/>
                <w:color w:val="000000"/>
                <w:sz w:val="20"/>
                <w:szCs w:val="28"/>
              </w:rPr>
              <w:t>к</w:t>
            </w:r>
            <w:r>
              <w:rPr>
                <w:iCs/>
                <w:color w:val="000000"/>
                <w:sz w:val="20"/>
                <w:szCs w:val="16"/>
              </w:rPr>
              <w:t>*</w:t>
            </w:r>
            <w:r>
              <w:rPr>
                <w:iCs/>
                <w:color w:val="000000"/>
                <w:sz w:val="20"/>
                <w:szCs w:val="28"/>
              </w:rPr>
              <w:t xml:space="preserve">м </w:t>
            </w: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3–10</w:t>
            </w:r>
            <w:r>
              <w:rPr>
                <w:color w:val="000000"/>
                <w:sz w:val="20"/>
                <w:szCs w:val="28"/>
                <w:vertAlign w:val="superscript"/>
              </w:rPr>
              <w:t>-4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электрическая проницаемость пр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 </w:t>
            </w:r>
            <w:r>
              <w:rPr>
                <w:iCs/>
                <w:color w:val="000000"/>
                <w:sz w:val="20"/>
                <w:szCs w:val="28"/>
              </w:rPr>
              <w:t>гц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 </w:t>
            </w:r>
            <w:r>
              <w:rPr>
                <w:iCs/>
                <w:color w:val="000000"/>
                <w:sz w:val="20"/>
                <w:szCs w:val="28"/>
              </w:rPr>
              <w:t>Мгц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дельное объемное электрическое сопротивление, </w:t>
            </w:r>
            <w:r>
              <w:rPr>
                <w:iCs/>
                <w:color w:val="000000"/>
                <w:sz w:val="20"/>
                <w:szCs w:val="28"/>
              </w:rPr>
              <w:t>Том</w:t>
            </w:r>
            <w:r>
              <w:rPr>
                <w:iCs/>
                <w:color w:val="000000"/>
                <w:sz w:val="20"/>
                <w:szCs w:val="16"/>
              </w:rPr>
              <w:t>*</w:t>
            </w:r>
            <w:r>
              <w:rPr>
                <w:iCs/>
                <w:color w:val="000000"/>
                <w:sz w:val="20"/>
                <w:szCs w:val="28"/>
              </w:rPr>
              <w:t>м (Ом</w:t>
            </w:r>
            <w:r>
              <w:rPr>
                <w:iCs/>
                <w:color w:val="000000"/>
                <w:sz w:val="20"/>
                <w:szCs w:val="16"/>
              </w:rPr>
              <w:t>*</w:t>
            </w:r>
            <w:r>
              <w:rPr>
                <w:iCs/>
                <w:color w:val="000000"/>
                <w:sz w:val="20"/>
                <w:szCs w:val="28"/>
              </w:rPr>
              <w:t>см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(10</w:t>
            </w:r>
            <w:r>
              <w:rPr>
                <w:color w:val="000000"/>
                <w:sz w:val="20"/>
                <w:szCs w:val="28"/>
                <w:vertAlign w:val="superscript"/>
              </w:rPr>
              <w:t>14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нгенс угла диэлектрических потерь пр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 </w:t>
            </w:r>
            <w:r>
              <w:rPr>
                <w:iCs/>
                <w:color w:val="000000"/>
                <w:sz w:val="20"/>
                <w:szCs w:val="28"/>
              </w:rPr>
              <w:t>гц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</w:t>
            </w:r>
            <w:r>
              <w:rPr>
                <w:b/>
                <w:bCs/>
                <w:color w:val="000000"/>
                <w:sz w:val="20"/>
                <w:szCs w:val="28"/>
              </w:rPr>
              <w:t xml:space="preserve"> </w:t>
            </w:r>
            <w:r>
              <w:rPr>
                <w:iCs/>
                <w:color w:val="000000"/>
                <w:sz w:val="20"/>
                <w:szCs w:val="28"/>
              </w:rPr>
              <w:t>Мгц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иакрилонитрила характерны две температуры стеклования. Первая из них лежит в области от 86 до 96,5 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Зависимость ее от молекулярной массы хорошо описывается уравнением Флор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</w:rPr>
        <w:t>а=(2,8±0,1)</w:t>
      </w:r>
      <w:r>
        <w:rPr>
          <w:bCs/>
          <w:color w:val="000000"/>
          <w:sz w:val="28"/>
          <w:szCs w:val="16"/>
        </w:rPr>
        <w:t>*</w:t>
      </w: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  <w:vertAlign w:val="superscript"/>
        </w:rPr>
        <w:t>5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i/>
          <w:iCs/>
          <w:color w:val="000000"/>
          <w:sz w:val="28"/>
          <w:szCs w:val="28"/>
        </w:rPr>
        <w:t>Т</w:t>
      </w:r>
      <w:r>
        <w:rPr>
          <w:bCs/>
          <w:i/>
          <w:iCs/>
          <w:color w:val="000000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(96,5±1,0)°С, т.е. значение при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торая температура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 xml:space="preserve"> стеклования составляет около 140°С и определяется сдвигом равновесия дипольного взаимодействия нитрильных групп [6, С. 4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Термическ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акрилонитрил при нагревании в атмосфере азота не претерпевает никаких изменений до 200°С, но при более высокой температуре происходит его размягчение и появление газообразных продуктов, главным образом аммиака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и водорода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При 270°С наблюдается также выделение цианистого водорода </w:t>
      </w:r>
      <w:r>
        <w:rPr>
          <w:color w:val="000000"/>
          <w:sz w:val="28"/>
          <w:szCs w:val="28"/>
          <w:lang w:val="en-US"/>
        </w:rPr>
        <w:t>HCN</w:t>
      </w:r>
      <w:r>
        <w:rPr>
          <w:color w:val="000000"/>
          <w:sz w:val="28"/>
          <w:szCs w:val="28"/>
        </w:rPr>
        <w:t>. Из жидких продуктов распада полимера можно выделить вещества, содержащие группы – 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– С = N. Также присутствуют винилацетонитрил и вещества, являющиеся димерами, тримерами и тетрамерами акрилонитрила. Полимер окрашивается и становится нерастворим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ергия активации термической деструкции 130 </w:t>
      </w:r>
      <w:r>
        <w:rPr>
          <w:iCs/>
          <w:color w:val="000000"/>
          <w:sz w:val="28"/>
          <w:szCs w:val="28"/>
        </w:rPr>
        <w:t xml:space="preserve">кДж/молъ </w:t>
      </w:r>
      <w:r>
        <w:rPr>
          <w:color w:val="000000"/>
          <w:sz w:val="28"/>
          <w:szCs w:val="28"/>
        </w:rPr>
        <w:t xml:space="preserve">(31 </w:t>
      </w:r>
      <w:r>
        <w:rPr>
          <w:iCs/>
          <w:color w:val="000000"/>
          <w:sz w:val="28"/>
          <w:szCs w:val="28"/>
        </w:rPr>
        <w:t>ккал / молъ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гревании растворов полиакрилонитрила в диметилформамиде в токе воздуха, кислорода или в инертной атмосфере в течение 30–40 </w:t>
      </w:r>
      <w:r>
        <w:rPr>
          <w:iCs/>
          <w:color w:val="000000"/>
          <w:sz w:val="28"/>
          <w:szCs w:val="28"/>
        </w:rPr>
        <w:t>час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акрилонитрил также окрашивается в желтый и далее в темно-коричневый цвет; образующиеся при этом сопряженные системы растворимы в диметилформамиде [6, С. 4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температурах выше 700°С полиакрилонитрил подвергается химическому превращению в полимер циклической структуры, содержащий сопряженные двойные связи. В зависимости от условий пиролиза (вакуум или воздух, водород, азот и аммиак под давлением) образуются продукты с различными свойствами. В ряде случаев может быть получен продукт графитовой структуры, обладающий свойствами полупроводников (удельная электропроводность 10</w:t>
      </w:r>
      <w:r>
        <w:rPr>
          <w:color w:val="000000"/>
          <w:sz w:val="28"/>
          <w:szCs w:val="28"/>
          <w:vertAlign w:val="superscript"/>
        </w:rPr>
        <w:t>-10</w:t>
      </w:r>
      <w:r>
        <w:rPr>
          <w:color w:val="000000"/>
          <w:sz w:val="28"/>
          <w:szCs w:val="28"/>
        </w:rPr>
        <w:t xml:space="preserve"> – 10</w:t>
      </w:r>
      <w:r>
        <w:rPr>
          <w:color w:val="000000"/>
          <w:sz w:val="28"/>
          <w:szCs w:val="28"/>
          <w:vertAlign w:val="superscript"/>
        </w:rPr>
        <w:t>-13</w:t>
      </w:r>
      <w:r>
        <w:rPr>
          <w:color w:val="000000"/>
          <w:sz w:val="28"/>
          <w:szCs w:val="28"/>
        </w:rPr>
        <w:t xml:space="preserve"> Мом/с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лительной термической обработке полиакрилонитрильного волокна или ткани в азоте и на воздухе получен термостойкий материал, выдерживающий кратковременное воздействие пламени горелки и сохраняющий достаточную пр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оизводство полиакрилонитри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рилонитрил в присутствии инициаторов легко вступает в редакцию полимеризации, сопровождающуюся выделением 73,3 кДж/моль теп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нициаторов применяют пероксиды, азо- и диазосоединения, а также элементоорганические соединения [1, С. 13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слород ингибирует полимеризацию акрилонитрила, поэтому процесс проводят в среде азота. Скорость реакции значительно возрастает в присутствии следов ионов меди или желе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имеризации акрилонитрила используют также окислительно-восстановительные системы. Чаще всего применяют персульфат аммония с тиосульфатом или гидросульфитом натрия, что позволяет проводить реакцию при более низких температурах и получать полимер с более высокой молекулярной масс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мышленности полиакрилонитрил получают радикальной полимеризацией акрилонитрила в гетерогенных или гомогенных условиях. Производство полиакрилонитрила может быть осуществлено как периодическим, так и непрерывным мето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й технологический процесс получения полиакрилонитрила состоит из стадий приготовления растворов, полимеризации акрилонитрила, демономеризации дисперсии и конденсации акрилонитрила, фильтрации, промывки и сушки полимера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лиакрилонитрил химический карбоцеп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</w:rPr>
        <w:t xml:space="preserve"> Нормы загрузки компон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897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iCs/>
                <w:color w:val="000000"/>
                <w:sz w:val="20"/>
                <w:szCs w:val="28"/>
              </w:rPr>
              <w:t>Аппарат 4</w:t>
            </w:r>
          </w:p>
        </w:tc>
      </w:tr>
      <w:tr>
        <w:trPr>
          <w:cantSplit w:val="true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Персульфат калия, кг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Вода обессоленная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iCs/>
                <w:color w:val="000000"/>
                <w:sz w:val="20"/>
                <w:szCs w:val="28"/>
              </w:rPr>
              <w:t>Аппарат 5</w:t>
            </w:r>
          </w:p>
        </w:tc>
      </w:tr>
      <w:tr>
        <w:trPr>
          <w:cantSplit w:val="true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Метагидросульфит натрия, кг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Вода обессоленная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050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Аппарат 6</w:t>
            </w:r>
          </w:p>
        </w:tc>
      </w:tr>
      <w:tr>
        <w:trPr>
          <w:cantSplit w:val="true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К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224</w:t>
            </w:r>
          </w:p>
        </w:tc>
      </w:tr>
      <w:tr>
        <w:trPr>
          <w:cantSplit w:val="true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твор персульфата калия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3</w:t>
            </w:r>
          </w:p>
        </w:tc>
      </w:tr>
      <w:tr>
        <w:trPr>
          <w:cantSplit w:val="true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твор метагидросульфита натрия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24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меризация проводиться при различных температурах: зона 1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30–32°С, зона 2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35–37°С, зона 3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25–30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меризацию акрилонитрила проводят в реакторе непрерывного действия в водной среде в присутствии окислительно-восстановительной инициирующей системы из персульфата калия и метагидросульфита натрия. Степень превращения мономера в полимер равна 80–8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4310" cy="36214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</w:t>
      </w:r>
      <w:r>
        <w:rPr>
          <w:b w:val="false"/>
          <w:color w:val="000000"/>
          <w:sz w:val="28"/>
          <w:szCs w:val="28"/>
        </w:rPr>
        <w:t xml:space="preserve"> Схема процесса производства полиакрилонитрила: 1 – полимеризатор; </w:t>
      </w:r>
      <w:r>
        <w:rPr>
          <w:b w:val="false"/>
          <w:iCs/>
          <w:color w:val="000000"/>
          <w:sz w:val="28"/>
          <w:szCs w:val="28"/>
        </w:rPr>
        <w:t xml:space="preserve">2, 6, 7 – </w:t>
      </w:r>
      <w:r>
        <w:rPr>
          <w:b w:val="false"/>
          <w:color w:val="000000"/>
          <w:sz w:val="28"/>
          <w:szCs w:val="28"/>
        </w:rPr>
        <w:t xml:space="preserve">напорные емкости; </w:t>
      </w:r>
      <w:r>
        <w:rPr>
          <w:b w:val="false"/>
          <w:iCs/>
          <w:color w:val="000000"/>
          <w:sz w:val="28"/>
          <w:szCs w:val="28"/>
        </w:rPr>
        <w:t xml:space="preserve">3 </w:t>
      </w:r>
      <w:r>
        <w:rPr>
          <w:b w:val="false"/>
          <w:color w:val="000000"/>
          <w:sz w:val="28"/>
          <w:szCs w:val="28"/>
        </w:rPr>
        <w:t xml:space="preserve">– смеситель; </w:t>
      </w:r>
      <w:r>
        <w:rPr>
          <w:b w:val="false"/>
          <w:iCs/>
          <w:color w:val="000000"/>
          <w:sz w:val="28"/>
          <w:szCs w:val="28"/>
        </w:rPr>
        <w:t xml:space="preserve">4, 5 – </w:t>
      </w:r>
      <w:r>
        <w:rPr>
          <w:b w:val="false"/>
          <w:color w:val="000000"/>
          <w:sz w:val="28"/>
          <w:szCs w:val="28"/>
        </w:rPr>
        <w:t xml:space="preserve">аппараты для растворения инициатора; 8 – промежуточная емкость; 9 – колонна демономеризации – </w:t>
      </w:r>
      <w:r>
        <w:rPr>
          <w:b w:val="false"/>
          <w:iCs/>
          <w:color w:val="000000"/>
          <w:sz w:val="28"/>
          <w:szCs w:val="28"/>
        </w:rPr>
        <w:t xml:space="preserve">10 </w:t>
      </w:r>
      <w:r>
        <w:rPr>
          <w:b w:val="false"/>
          <w:color w:val="000000"/>
          <w:sz w:val="28"/>
          <w:szCs w:val="28"/>
        </w:rPr>
        <w:t xml:space="preserve">– холодильник кожух отрубный; 11 – отстойник; 12 – сборник дисперсии полимера; </w:t>
      </w:r>
      <w:r>
        <w:rPr>
          <w:b w:val="false"/>
          <w:iCs/>
          <w:color w:val="000000"/>
          <w:sz w:val="28"/>
          <w:szCs w:val="28"/>
        </w:rPr>
        <w:t xml:space="preserve">13, 15 – </w:t>
      </w:r>
      <w:r>
        <w:rPr>
          <w:b w:val="false"/>
          <w:color w:val="000000"/>
          <w:sz w:val="28"/>
          <w:szCs w:val="28"/>
        </w:rPr>
        <w:t xml:space="preserve">барабанные фильтры; </w:t>
      </w:r>
      <w:r>
        <w:rPr>
          <w:b w:val="false"/>
          <w:iCs/>
          <w:color w:val="000000"/>
          <w:sz w:val="28"/>
          <w:szCs w:val="28"/>
        </w:rPr>
        <w:t xml:space="preserve">14 </w:t>
      </w:r>
      <w:r>
        <w:rPr>
          <w:b w:val="false"/>
          <w:color w:val="000000"/>
          <w:sz w:val="28"/>
          <w:szCs w:val="28"/>
        </w:rPr>
        <w:t xml:space="preserve">– репульпатор; </w:t>
      </w:r>
      <w:r>
        <w:rPr>
          <w:b w:val="false"/>
          <w:iCs/>
          <w:color w:val="000000"/>
          <w:sz w:val="28"/>
          <w:szCs w:val="28"/>
        </w:rPr>
        <w:t xml:space="preserve">16 </w:t>
      </w:r>
      <w:r>
        <w:rPr>
          <w:b w:val="false"/>
          <w:color w:val="000000"/>
          <w:sz w:val="28"/>
          <w:szCs w:val="28"/>
        </w:rPr>
        <w:t>– сушилка с кипящим сло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К подается из напорной емкости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в смесительный аппарат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Водные растворы персульфата калия и метагидросульфита натрия готовят в аппаратах для растворения </w:t>
      </w:r>
      <w:r>
        <w:rPr>
          <w:iCs/>
          <w:color w:val="000000"/>
          <w:sz w:val="28"/>
          <w:szCs w:val="28"/>
        </w:rPr>
        <w:t xml:space="preserve">4, 5, </w:t>
      </w:r>
      <w:r>
        <w:rPr>
          <w:color w:val="000000"/>
          <w:sz w:val="28"/>
          <w:szCs w:val="28"/>
        </w:rPr>
        <w:t xml:space="preserve">из которых они самотеком поступают в емкости </w:t>
      </w:r>
      <w:r>
        <w:rPr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 xml:space="preserve">7, а затем дозируются в аппарат </w:t>
      </w:r>
      <w:r>
        <w:rPr>
          <w:iCs/>
          <w:color w:val="000000"/>
          <w:sz w:val="28"/>
          <w:szCs w:val="28"/>
        </w:rPr>
        <w:t>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ая дисперсия поступает в промежуточную емкость </w:t>
      </w:r>
      <w:r>
        <w:rPr>
          <w:iCs/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</w:rPr>
        <w:t xml:space="preserve">а затем в колонну </w:t>
      </w:r>
      <w:r>
        <w:rPr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для отделения непрореагировавшего акрилонитрила (демономеризации) путем отгонки. Демономеризация проводится при 50–60 °С и остаточном давлении 6,6–20,0 к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ры акрилонитрила и воды конденсируются в холодильнике </w:t>
      </w:r>
      <w:r>
        <w:rPr>
          <w:iCs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Конденсат поступает в отстойник </w:t>
      </w:r>
      <w:r>
        <w:rPr>
          <w:iCs/>
          <w:color w:val="000000"/>
          <w:sz w:val="28"/>
          <w:szCs w:val="28"/>
        </w:rPr>
        <w:t xml:space="preserve">11, </w:t>
      </w:r>
      <w:r>
        <w:rPr>
          <w:color w:val="000000"/>
          <w:sz w:val="28"/>
          <w:szCs w:val="28"/>
        </w:rPr>
        <w:t>в котором он разделяется на два слоя: верхний слой – акрилонитрил, нижний слой – 7%-ный раствор акрилонитрила в в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ерсия полимера, из которой выделен акрилонитрил, из аппарата </w:t>
      </w:r>
      <w:r>
        <w:rPr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поступает в сборник </w:t>
      </w:r>
      <w:r>
        <w:rPr>
          <w:iCs/>
          <w:color w:val="000000"/>
          <w:sz w:val="28"/>
          <w:szCs w:val="28"/>
        </w:rPr>
        <w:t xml:space="preserve">12, </w:t>
      </w:r>
      <w:r>
        <w:rPr>
          <w:color w:val="000000"/>
          <w:sz w:val="28"/>
          <w:szCs w:val="28"/>
        </w:rPr>
        <w:t xml:space="preserve">откуда периодически насосом подается на вакуум-барабанный фильтр 13 для отделения полимера от маточного раствора. Полимер с барабана срезается ножом и попадает на транспортный желоб. Сюда же одновременно подается вода для смывания полимера в репульпатор </w:t>
      </w:r>
      <w:r>
        <w:rPr>
          <w:iCs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 xml:space="preserve">В аппарате </w:t>
      </w:r>
      <w:r>
        <w:rPr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полимер отмывается от остатков мономера и инициатора. Из репульпатора пульпа подается на вакуум-барабанный фильтр </w:t>
      </w:r>
      <w:r>
        <w:rPr>
          <w:iCs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 xml:space="preserve">После фильтрации полимер с влажностью 80% сушат в сушилке с кипящим слоем </w:t>
      </w:r>
      <w:r>
        <w:rPr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>до содержания влаги 0,7–1,5% [1, С. 13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терофазная полимеризация акрилонитрила характеризуется самоускорением (примерно до степени превращения 20% при 60°С), которое обусловлено захватом макрорадикалов, выпадающим в осадок полимером. Эффективные скорости роста захваченных макрорадикалов зависят от температуры и степени экранирования активного центра свернутыми цепями, препятствующими диффузии акрилонитрила и других реагентов в твердую ф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ь гетерофазной полимеризации – увеличение молекулярной массы полиакрилонитрила с возрастанием степени превращения. Этот факт обусловлен захватом твердой фазой макрорадикалов, которые при температуре ниже 60°С не гибнут. Гетерофазная полимеризация акрилонитрила чувствительна к перемешиванию, центрифугированию, так как в этих условиях возрастает числе столкновений глобул и, следовательно, скорость обрыва цепи. Кислород в небольшом количестве способствует увеличению скорости полимеризации вследствие дополнительного образования перекисей и гидроперекисей акрилонитрила, служащих инициаторами. В присутствии большого количества кислорода процесс ингибируется и в пределе может прерваться. Поэтому полимеризацию с перемешиванием проводят в атмосфере инертного газа при охлаждении реактора в изотермически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гетерофазной полимеризации акрилонитрила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ся суммой скоростей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водном растворе акрилонитрила) и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 xml:space="preserve"> (на глобулах полиакрилонитрила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29050" cy="3295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62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константы скоростей роста соответственно в водном растворе акрилонитрила и на глобулах полиакрилонитрила; [М] – концентрация акрилонитрила в водном растворе; [М]</w:t>
      </w:r>
      <w:r>
        <w:rPr>
          <w:color w:val="000000"/>
          <w:sz w:val="28"/>
          <w:szCs w:val="28"/>
          <w:vertAlign w:val="subscript"/>
        </w:rPr>
        <w:t>адс</w:t>
      </w:r>
      <w:r>
        <w:rPr>
          <w:color w:val="000000"/>
          <w:sz w:val="28"/>
          <w:szCs w:val="28"/>
        </w:rPr>
        <w:t xml:space="preserve"> – эффективная концентрация акрилонитрила, адсорбированного на глобулах; </w:t>
      </w:r>
      <w:r>
        <w:rPr>
          <w:iCs/>
          <w:color w:val="000000"/>
          <w:sz w:val="28"/>
          <w:szCs w:val="28"/>
        </w:rPr>
        <w:t>[М'</w:t>
      </w:r>
      <w:r>
        <w:rPr>
          <w:iCs/>
          <w:color w:val="000000"/>
          <w:sz w:val="28"/>
          <w:szCs w:val="28"/>
          <w:vertAlign w:val="subscript"/>
        </w:rPr>
        <w:t>р</w:t>
      </w:r>
      <w:r>
        <w:rPr>
          <w:iCs/>
          <w:color w:val="000000"/>
          <w:sz w:val="28"/>
          <w:szCs w:val="28"/>
        </w:rPr>
        <w:t>]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нцентрация свободных радикалов в растворе; [р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] – концентрация глобул в реакционной смес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авки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к жидкому акрилонитрилу при -78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или к твердому акрилонитрилу при -196°С сенсибилизируют полимеризацию и повышают скорость процесса. Акрилонитрил быстро полимеризуется в твердой фазе (степень превращения ~100%) в присутствии сильно измельченного катализатора (метод молекулярных пучков); процесс особенно интенсивен при -160°С и -130°С (точки фазовых переходов); при этом может иметь место взрывная полимеризация [6, С. 4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полимеризации акрилонитрила непрерывным методом осуществляется в реакторе с мешалкой, в который непрерывно вводят акрилонитрил, водные растворы персульфата аммония, восстановителя-активатора, например бисульфита или тиосульфата натрия, и из которого непрерывно выводят суспензию полим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ационная полимеризация акрилонитрила под действием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лучей (</w:t>
      </w:r>
      <w:r>
        <w:rPr>
          <w:color w:val="000000"/>
          <w:sz w:val="28"/>
          <w:szCs w:val="28"/>
          <w:vertAlign w:val="superscript"/>
        </w:rPr>
        <w:t>60</w:t>
      </w:r>
      <w:r>
        <w:rPr>
          <w:color w:val="000000"/>
          <w:sz w:val="28"/>
          <w:szCs w:val="28"/>
        </w:rPr>
        <w:t>Со) и рентгеновских лучей, а также быстрых электронов может протекать как по радикальному, так и по анионному механизму в зависимости от температуры реакционной среды (жидкая или твердая фаз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дкой фазе акрилонитрила полимеризуется с самоускорением из-за радиолиза образующегося поли акрилонитрила и, следовательно, повышенного выхода радикалов. Скорость (и) такого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процесса (в массе) при обрыве цепи рекомбинацией определяется выражени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16"/>
        </w:rPr>
        <w:t>*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vertAlign w:val="superscript"/>
        </w:rPr>
        <w:t>0,8</w:t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– константа скорости роста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мощность дозы (17,2–430 </w:t>
      </w:r>
      <w:r>
        <w:rPr>
          <w:iCs/>
          <w:color w:val="000000"/>
          <w:sz w:val="28"/>
          <w:szCs w:val="28"/>
        </w:rPr>
        <w:t xml:space="preserve">мка/кг, </w:t>
      </w:r>
      <w:r>
        <w:rPr>
          <w:color w:val="000000"/>
          <w:sz w:val="28"/>
          <w:szCs w:val="28"/>
        </w:rPr>
        <w:t>или 4–100 </w:t>
      </w:r>
      <w:r>
        <w:rPr>
          <w:iCs/>
          <w:color w:val="000000"/>
          <w:sz w:val="28"/>
          <w:szCs w:val="28"/>
        </w:rPr>
        <w:t xml:space="preserve">р/мин). </w:t>
      </w:r>
      <w:r>
        <w:rPr>
          <w:color w:val="000000"/>
          <w:sz w:val="28"/>
          <w:szCs w:val="28"/>
        </w:rPr>
        <w:t xml:space="preserve">Энергии активации в интервале температур от -83 (т. пл.) до -116°С (твердая фаза), от -83 до 0 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 xml:space="preserve">С (жидкая фаза) и от 20 до 50 °С равны соответственно 0; 12,6 и 62,8 </w:t>
      </w:r>
      <w:r>
        <w:rPr>
          <w:iCs/>
          <w:color w:val="000000"/>
          <w:sz w:val="28"/>
          <w:szCs w:val="28"/>
        </w:rPr>
        <w:t xml:space="preserve">кДж/моль </w:t>
      </w:r>
      <w:r>
        <w:rPr>
          <w:color w:val="000000"/>
          <w:sz w:val="28"/>
          <w:szCs w:val="28"/>
        </w:rPr>
        <w:t xml:space="preserve">(0; 3 и 15 </w:t>
      </w:r>
      <w:r>
        <w:rPr>
          <w:iCs/>
          <w:color w:val="000000"/>
          <w:sz w:val="28"/>
          <w:szCs w:val="28"/>
        </w:rPr>
        <w:t xml:space="preserve">ккал / моль). </w:t>
      </w:r>
      <w:r>
        <w:rPr>
          <w:color w:val="000000"/>
          <w:sz w:val="28"/>
          <w:szCs w:val="28"/>
        </w:rPr>
        <w:t xml:space="preserve">При воздействи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лучей наблюдается пост-эффе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полиакрилонитрила может осуществляться в водных растворах минеральных солей – гомогенная полимериз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могенную полимеризацию акрилонитрила можно проводить в водных растворах солей </w:t>
      </w:r>
      <w:r>
        <w:rPr>
          <w:color w:val="000000"/>
          <w:sz w:val="28"/>
          <w:szCs w:val="28"/>
          <w:lang w:val="en-US"/>
        </w:rPr>
        <w:t>NaCN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NS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aCl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lang w:val="en-US"/>
        </w:rPr>
        <w:t>Mg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могенная полимеризация акрилонитрила в органических растворителях (диметилформамид, диметилацетамид) в присутствии динитрила азодиизомасляной кислоты возможна лишь при высоких концентрациях мономера в растворе до 25% [5, С. 4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гомогенной полимеризации акрилонитрила определяется выражени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0130" cy="5600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нстанты скорости соответственно инициирования, роста и обрыва; 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] – концентрация инициатора (или мощность дозы радиации); [М] -, концентрация моном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оводят непрерывным способом в аппарате, снабженном мешалкой, системой обогрева и охлаждения, при 79–80,5 °С и атмосферном давлении. В реактор, содержащий 50,5%-ный водный раствор роданида натрия, вводят смесь 92% акрилонитрила, 6% метилакрилата, 1% итаконовой кислоты, 0,1% инициатора – динитрила азобисизомасляной кислоты и другие добавки, способствующие регулированию роста цепи. Реакционная смесь непрерывно подается в аппарат снизу, а раствор полимера отводится сверху. Продолжительность полимеризации 1–1,5 ч. Конверсия мономера составляет около 78% [1, С. 13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лучении полиакрилонитрила в среде органического растворителя (лаковый метод) полимеризации протекает в условиях, при которых мономер и образующийся полимер находятся в растворе. В качестве растворителей применяют диметилформамид (в большинстве случаев), диметилацетамид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пирролидон и этиленкарбонат. Инициатором обычно служит окислительно-восстановительная система, состоящая из гидропероксида кумола и триэтаноламина. Наличие в полимере группы – 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>, понижающей электронную плотность двойной связи, способствует каталитической полимеризации акрилонитрила по анионному механиз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ий режим и аппаратурное оформление процесса мало отличаются от таковых при полимеризации акрилонитрила в водном растворе с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акрилонитрил получается в виде лака, который используют в качестве прядильного раствора для получения волокна. При необходимости из полиакрилонитрила можно выделить твердый порошкообразный полим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меризация акрилонитрила в массе, или в блоке, имеет ограниченное применение в промышленности и используется главным образом для получения сополимеров акрилонитрила с другими мономерами. В результате блочной полимеризации полиакрилонитрил получается в виде твердого порошка [1, С. 13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именение полиакрилонитри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широко полиакрилонитрил применяется для изготовления волокна различного назначения. Для этой цели готовятся растворы полиакрилонитрила. Формование волокон осуществляется по мокрому или сухому спосо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7360" cy="17799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2</w:t>
      </w:r>
      <w:r>
        <w:rPr>
          <w:b w:val="false"/>
          <w:color w:val="000000"/>
          <w:sz w:val="28"/>
          <w:szCs w:val="28"/>
        </w:rPr>
        <w:t>. Электронно-микроскопическое изображение бобовидного среза углеродного волокна, полученного из ПАН волок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окром способе прядения пригодны 15–20% растворы полимера в диметилформамиде. При 20°С они обладают высокой вязкостью, поэтому подача их в фильеры производится под давлением. Из фильер прядильный раствор поступает в ванны, в которых осаждающий раствор вместе с вспомогательными добавками нагревается до 60–90°С. В качестве осадителей используется вода с добавкой диметилформамида, смесь гексантриола с диметилформамидом (75:25) и др. Сформированная нить вытягивается в 8–12 раз при 100–130°С, затем проходит отжимные валы, горячие прядильные диски и подвергается термофик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ухом способе формования волокна раствор полиакрилонитрила продавливается через фильеры в шахту навстречу току горячего воздуха. После выхода из прядильной шахты волокно содержит 12–40% диметилформамида; его физико-механические свойства невысоки. Для улучшения свойств волокно подвергают вытяжке, но предварительно отмывают избыток растворителя горячей водой (90–100°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акрилонитрильное волокно по своим свойствам напоминает шерсть и может быть окрашено различными красителями. Если ему сообщить основные свойства, то окрашиваемость улучшается. Для этого изготовляют сополимеры акрилонитрила, содержащие небольшие количества винилпиридина, N-бензилакриламида и других азотсодержащих непредельных соединений. Обработка их аммиаком или аминами (лучше всего гексаметилендиамином) дает возможность получить материалы с небольшим содержанием основных групп. Полиакрилонитрильное волокно обладает следующими свойствами [3, С. 356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аблица 3.</w:t>
      </w:r>
      <w:r>
        <w:rPr/>
        <w:t xml:space="preserve"> Свойства полиакрилонитрильного волок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2614"/>
      </w:tblGrid>
      <w:tr>
        <w:trPr>
          <w:trHeight w:val="483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ойство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</w:t>
            </w:r>
          </w:p>
        </w:tc>
      </w:tr>
      <w:tr>
        <w:trPr>
          <w:trHeight w:val="483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тность, г/с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7</w:t>
            </w:r>
          </w:p>
        </w:tc>
      </w:tr>
      <w:tr>
        <w:trPr>
          <w:trHeight w:val="483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ел прочности при растяжении, г/денъе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–4</w:t>
            </w:r>
          </w:p>
        </w:tc>
      </w:tr>
      <w:tr>
        <w:trPr>
          <w:trHeight w:val="483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сительное удлинение, %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–35</w:t>
            </w:r>
          </w:p>
        </w:tc>
      </w:tr>
      <w:tr>
        <w:trPr>
          <w:trHeight w:val="483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сительная прочность во влажном состоянии, %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0–98</w:t>
            </w:r>
          </w:p>
        </w:tc>
      </w:tr>
      <w:tr>
        <w:trPr>
          <w:trHeight w:val="483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роскопичность (при 20 °С и 60% относительной влажности), %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trHeight w:val="468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опоглощение, %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–2</w:t>
            </w:r>
          </w:p>
        </w:tc>
      </w:tr>
      <w:tr>
        <w:trPr>
          <w:trHeight w:val="483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плавления, °С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</w:tr>
      <w:tr>
        <w:trPr>
          <w:trHeight w:val="498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ойчивость: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к кислотам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чень хорошая</w:t>
            </w:r>
          </w:p>
        </w:tc>
      </w:tr>
      <w:tr>
        <w:trPr>
          <w:trHeight w:val="498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щелочам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ренная</w:t>
            </w:r>
          </w:p>
        </w:tc>
      </w:tr>
      <w:tr>
        <w:trPr>
          <w:trHeight w:val="498" w:hRule="atLeast"/>
          <w:cantSplit w:val="true"/>
        </w:trPr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органическим растворителям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чень хорош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ьные ПАН волокна, которые обычно используются для производства углеродного волокна, имеют круглую форму поперечного среза, диаметр до 15 мкм, площадь поперечного сечения до 180 м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низкую линейную плотность – до 0,17 текс. Коммерческое текстильное ПАН волокно имело бобовидную форму поперечного сечения, площадь сечения 530 м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линейную плотность 0,56 текс, прочность при растяжении 226 МПа и относительное удлинение при разрыве 43,9% [4, С. 3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акрилонитрильное волокно используется для изготовления изделий широкого потребления, технических тканей (фильтры, войлок, специальные сукна), брезентов, транспортных лент, рыболовных сетей в качестве наполнителя слоистых пласт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акрилонитрил представляет собой линейный карбоцепной полимер содержащий сильно полярную группу – 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что в большей мере определяет его свойства. Этот полимер очень капризен в выборе растворителя, что необходимо учитывать как при его синтезе, так и при пере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акрилонитрил – хорошее сырье для получения термоустойчивых материалов, воздействие повышенных температур позволяет модифицировать его свойства. Он хорошо сополимеризуется с большим числом мономеров, а полученные сополимеры являются востребованными промышленными продуктами (лаки, клеи, АБС пласти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локна, получаемые из полиакрилонитрила, обладают широким спектром свойств. В частности, на основе полиакрилонитрила производят термостойкие углеродные волок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открытия полиакрилонитрила прошло больше ста лет, но он продолжает оставаться востребованным и занимает не последнее место среди промышленных полимеров. Проводятся исследования по созданию все новых и новых материалов на его осно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шак В.В. Технология пластических масс/ В.В. Коршак; под ред. В.В. Коршака. – 3-е изд., перераб. и доп. – М.: Химия, 1985. -560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ев, Н.Н. Химия и технология основного органического и нефтехимического синтеза/ Н.Н. Лебедев. – 3-е изд., перераб. – М.: Химия, 1975. -736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 А.Ф. Синтетические полимеры и пластические массы на их основе/А.Ф. Николаев. – 2-е изд., доп.-Л.: Химия, 1966. -768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изготовления углеродных волокон на основе коммерческих полиакрилонитрильных волокон мокрого формования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Esla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rsani</w:t>
      </w:r>
      <w:r>
        <w:rPr>
          <w:color w:val="000000"/>
          <w:sz w:val="28"/>
          <w:szCs w:val="28"/>
        </w:rPr>
        <w:t xml:space="preserve"> и [др.] // Химические волокна. – 2006. – №5. – С. 30–3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мчиков Ю.Д. </w:t>
      </w:r>
      <w:r>
        <w:rPr>
          <w:color w:val="000000"/>
          <w:sz w:val="28"/>
          <w:szCs w:val="28"/>
        </w:rPr>
        <w:t>Высокомолекулярные соединения: учебник для вузов/</w:t>
      </w:r>
      <w:r>
        <w:rPr>
          <w:iCs/>
          <w:color w:val="000000"/>
          <w:sz w:val="28"/>
          <w:szCs w:val="28"/>
        </w:rPr>
        <w:t xml:space="preserve"> Ю.Д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емчиков. – </w:t>
      </w:r>
      <w:r>
        <w:rPr>
          <w:color w:val="000000"/>
          <w:sz w:val="28"/>
          <w:szCs w:val="28"/>
        </w:rPr>
        <w:t>М.: Академия, 2003. – 368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иклопедия полимеров: энциклопедия. В 3 т. Т. 1. А-К. – М.: Советская энциклопедия, 1972. -1224 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38"/>
      <w:headerReference w:type="first" r:id="rId3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png"/><Relationship Id="rId36" Type="http://schemas.openxmlformats.org/officeDocument/2006/relationships/image" Target="media/image33.wmf"/><Relationship Id="rId37" Type="http://schemas.openxmlformats.org/officeDocument/2006/relationships/image" Target="media/image34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38:00Z</dcterms:created>
  <dc:creator>Администратор</dc:creator>
  <dc:description/>
  <cp:keywords/>
  <dc:language>en-US</dc:language>
  <cp:lastModifiedBy>SYSTEM</cp:lastModifiedBy>
  <dcterms:modified xsi:type="dcterms:W3CDTF">2011-09-06T01:38:00Z</dcterms:modified>
  <cp:revision>2</cp:revision>
  <dc:subject/>
  <dc:title>Федеральное агентство по образованию</dc:title>
</cp:coreProperties>
</file>