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пломная работ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овароведная характеристика ассортимента и качества гигиенических и декоративных средств для ухода за волосам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примере магазина "На Мичурина")"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газин «На Мичурина» расположен по адресу: г. Красноярск, ул. Мичурина,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ое торговое предприятие реализует широкий ассортимент косметических средств и товаров бытовой хи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ртимент гигиенических и декоративных средств для ухода за волосами в магазине «На Мичурина» зависит от многих обстоятельств, в том числе от площади, места расположения магазина, конкретного спроса, а также от метода продажи, конструкции и оборудования для демонстраци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е время существует проблема необходимости широкого охвата рынка и предложения продукции различным группам населения с различными до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основной задачей торгового предприятия «На Мичурина» возникла необходимость наглядно показать покупателю, почему одно изделие стоит дороже другого или дешевле. Этим отличием является торговая марк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рядок формирования ассортимента косметических средств в магазине. Поставщики. Динамика товарооборота средств для ухода за волос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азин «На Мичурина» для удовлетворения спроса различных слоев покупателей, закупает многие торговые марки, которые будут представлены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лучается, что ассортимент гигиенических и декоративных средств для ухода за волосами в торговом предприятии «На Мичурина» достаточно ши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говое предприятие «На Мичурина» реализует гигиенических и декоративных средств для ухода за волосами отечественных и зарубежны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овой ассортимент гигиенических и декоративных средств для ухода за волосами достаточно вел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назначению в магазине «На Мичурина» в ассортименте в основном представлены следующие товары: средства для очищения кожи головы и волос, средства для ухода за кожей головы; средства для ухода за волосами (стержнями волос), средства для укладки волос и сохранения прически, средства для окрашивания и осветления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оставщиками магазина «На Мичурина» гигиенических и декоративных средств для ухода за волосами служ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ОО «Алмакор и К» поставляет основную часть гигиенических и декоративных средств для ухода за волосами (в т.ч. шампуни, краски для волос, оттеночные шампуни, лак и мусс для волос, гели и пенки для укладк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ОО «Торнадо-Косметик» поставляет в исследуемое торговое предприятие гигиенические и декоративные средства для ухода за волосами (шампуни, бальзамы, маски для волос, лаки, пенки, муссы и т.д.) различных фирм – произв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П Баженков И.И. поставляет в исследуемое торговое предприятие гигиенические средства для ухода за волосами (шампуни, бальзамы в широком ассортимент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магазине «На Мичурина» реализуются следующие виды </w:t>
      </w:r>
      <w:r>
        <w:rPr>
          <w:color w:val="000000"/>
          <w:sz w:val="28"/>
        </w:rPr>
        <w:t>гигиенических и декоративных средств для ухода за волосами: шампуни, бальзамы, маски для волос, краски для волос, лак и мусс для волос, гели и пенки для уклад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гиенические и декоративные средства для ухода за волосами</w:t>
      </w:r>
      <w:r>
        <w:rPr>
          <w:color w:val="000000"/>
          <w:sz w:val="28"/>
          <w:szCs w:val="28"/>
        </w:rPr>
        <w:t xml:space="preserve"> в исследуемом торговом предприятии представлены в различных ценовых диапа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ссортимент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в магазине «На Мичурина» формируется в основном за счет потребительских предпочтений на рынке города Краснояр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формирования ассортимента решаются важные взаимосвязанные задачи в сферах производства 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тем установления ассортимента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предприятие «На Мичурина» определяет специализацию и концентрацию своей деятельности. Это способствует лучшему использованию материально-технической базы, времени работников, совершенствованию коммерческо-хозяйствен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й ассортимент реализуемых изделий в магазине «На Мичурина» состоит из совокупности многих тысяч и даже десятков тысяч наименовани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товарного ассортимента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в магазине «На Мичурина» является одновременно и одним из средств или методов управления ассортиментом: формируя ассортимент, включая или исключая из него те или иные товары, тем самым управляют его расширением или сокращением, обно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оварного ассортимента тесно связано с образованием товарных запасов, их хра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ая цель формирования товарного ассортимента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в магазине «На Мичурина» – наиболее полно удовлетворить покупательский спрос – важнейший элемент рыночно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ссортимент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в магазине «На Мичурина» проходит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ние поставщиков для реализации</w:t>
      </w:r>
      <w:r>
        <w:rPr>
          <w:color w:val="000000"/>
          <w:sz w:val="28"/>
        </w:rPr>
        <w:t xml:space="preserve"> 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знакомление по каталогу с продукцией поставщика</w:t>
      </w:r>
      <w:r>
        <w:rPr>
          <w:color w:val="000000"/>
          <w:sz w:val="28"/>
        </w:rPr>
        <w:t xml:space="preserve"> 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ор необходимого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лючение договора поставки</w:t>
      </w:r>
      <w:r>
        <w:rPr>
          <w:color w:val="000000"/>
          <w:sz w:val="28"/>
        </w:rPr>
        <w:t xml:space="preserve"> 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оз товара в торговое предпри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ление прайс-листа на ввозимую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еализация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конечным потребителям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остоинствами магазина «На Мичурина» по сравнению с ближайшими конкурентам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ирокий ассортимент реализу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Большой выбор продукции по торговым мар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аз потребителем нужной продукции согласно каталогам поставщиков, с которыми сотрудничает торгов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фессиональный подход к клиенту со стороны продавцов – консультантов торгов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.1 проанализируем оборот розничной торговли предприятия «На Мичурина» в ассортиментном разрезе за 4 квартал 2008–2009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 – Анализ оборота розничной торговли магазина «На Мичурина» в ассортиментном разрезе за 4 квартал 2008–2009 г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613"/>
        <w:gridCol w:w="890"/>
        <w:gridCol w:w="890"/>
        <w:gridCol w:w="759"/>
        <w:gridCol w:w="956"/>
        <w:gridCol w:w="837"/>
        <w:gridCol w:w="1170"/>
      </w:tblGrid>
      <w:tr>
        <w:trPr>
          <w:trHeight w:val="398" w:hRule="atLeast"/>
          <w:cantSplit w:val="true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ные группы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квартал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клонение (+;-) п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изменения, %</w:t>
            </w:r>
          </w:p>
        </w:tc>
      </w:tr>
      <w:tr>
        <w:trPr>
          <w:trHeight w:val="282" w:hRule="atLeast"/>
          <w:cantSplit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 год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 год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. вес., 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. вес., 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е, тыс. руб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. весу, %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929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для очищения кожи головы и воло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2,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2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для ухода за кожей головы и стержнями воло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42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4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2,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,8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для укладки волос и сохранения прическ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4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8,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4,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7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,3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для окрашивания и осветления воло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9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2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2,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,8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17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28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11,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газине «На Мичурина» представлены к розничной реализации следующие товарные группы: </w:t>
      </w:r>
      <w:r>
        <w:rPr>
          <w:color w:val="000000"/>
          <w:sz w:val="28"/>
        </w:rPr>
        <w:t>средства для очищения кожи головы и волос, средства для ухода за кожей головы; средства для ухода за волосами (стержнями волос), средства для укладки волос и сохранения прически, средства для окрашивания и осветления в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ая доля реализации за исследуемый период в организации принадлежит средствам для ухода за кожей головы и стержнями волос – 41,3% в 2008 году и 36,4% в 2009 году, это характеризуется покупательскими предпочт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ьшая доля реализации за исследуемый период в организации установлена у средств для окрашивания и осветления волос – 8,3% в 2008 году и 8,7% в 2009 году, это характеризуется недостаточно широким ассортиментом представлен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ассортимент </w:t>
      </w:r>
      <w:r>
        <w:rPr>
          <w:color w:val="000000"/>
          <w:sz w:val="28"/>
        </w:rPr>
        <w:t>гигиенических и декоративных средств для ухода за волосами</w:t>
      </w:r>
      <w:r>
        <w:rPr>
          <w:color w:val="000000"/>
          <w:sz w:val="28"/>
          <w:szCs w:val="28"/>
        </w:rPr>
        <w:t xml:space="preserve"> в магазине «На Мичурина» представлен довольно широко за счет таких факторов, как: назначение, вид, производители, что является дополнительным стимулом для их приобретения потребителям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ассортимента средств гигиенического на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.2 представим товароведную характеристику ассортимента средств гигиенического назначения, реализуемых в магазине «На Мичури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2</w:t>
      </w:r>
      <w:r>
        <w:rPr/>
        <w:t xml:space="preserve"> – Товароведная характеристика ассортимента средств гигиенического назначения, реализуемых в магазине «На Мичурина»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"/>
        <w:gridCol w:w="2271"/>
        <w:gridCol w:w="9"/>
        <w:gridCol w:w="1191"/>
        <w:gridCol w:w="9"/>
        <w:gridCol w:w="1191"/>
        <w:gridCol w:w="9"/>
        <w:gridCol w:w="831"/>
        <w:gridCol w:w="9"/>
        <w:gridCol w:w="1791"/>
        <w:gridCol w:w="9"/>
        <w:gridCol w:w="574"/>
        <w:gridCol w:w="8"/>
      </w:tblGrid>
      <w:tr>
        <w:trPr>
          <w:trHeight w:val="1187" w:hRule="atLeast"/>
          <w:cantSplit w:val="true"/>
        </w:trPr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зделия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истенц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паков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упаковки, м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</w:tr>
      <w:tr>
        <w:trPr>
          <w:trHeight w:val="272" w:hRule="atLeast"/>
          <w:cantSplit w:val="true"/>
        </w:trPr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322" w:hRule="atLeast"/>
          <w:cantSplit w:val="true"/>
        </w:trPr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станавливающий шампунь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ует структуру кожного покрова голов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</w:tr>
      <w:tr>
        <w:trPr>
          <w:trHeight w:val="1956" w:hRule="atLeast"/>
          <w:cantSplit w:val="true"/>
        </w:trPr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станавливающий бальзам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твращает появление перхоти, успокаивающее и противовоспалительное действие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trHeight w:val="1716" w:hRule="atLeast"/>
          <w:cantSplit w:val="true"/>
        </w:trPr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ресс-кондиционер для сухих и поврежденных волос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станавливает баланс кожи головы, тонизирует корни волос, замедляет выпадение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янная ампул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</w:tr>
      <w:tr>
        <w:trPr>
          <w:trHeight w:val="146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ка «Интенсивный уход» для сухих и поврежденных волос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ует структуру кожного покрова голов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ая туб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</w:tr>
      <w:tr>
        <w:trPr>
          <w:trHeight w:val="16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ка Жемчужный Блеск для сухих и поврежденных волос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ует структуру кожного покрова голов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ая туб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мпунь «Жидкий шелк»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мпунь «Жидкий шелк»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ьзам «Жидкий шелк»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ка «Жидкий шелк»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мпунь «Жидкий шелк» интенсивный уход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ьзам «Жидкий шелк» интенсивный уход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ломких, лишенных блеска вол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ый флако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iss Kur (Шварцкопф)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ная характеристика ассортимента средств гигиенического назначения свидетельствовала о том, что к видовому ассортименту такой косметики в магазине «На Мичурина» относятся: шампуни разных видов, бальзамы для всех типов волос, маски для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ой диапазон ассортимента средств гигиенического назначения зависит от торговой марк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газине «На Мичурина» представлены средства гигиенического назначения следующих торговых марок: </w:t>
      </w:r>
      <w:r>
        <w:rPr>
          <w:bCs/>
          <w:color w:val="000000"/>
          <w:sz w:val="28"/>
          <w:szCs w:val="28"/>
        </w:rPr>
        <w:t xml:space="preserve">Shamtu, </w:t>
      </w:r>
      <w:r>
        <w:rPr>
          <w:color w:val="000000"/>
          <w:sz w:val="28"/>
          <w:szCs w:val="28"/>
          <w:lang w:val="en-US"/>
        </w:rPr>
        <w:t>Head</w:t>
      </w:r>
      <w:r>
        <w:rPr>
          <w:color w:val="000000"/>
          <w:sz w:val="28"/>
          <w:szCs w:val="28"/>
        </w:rPr>
        <w:t>&amp;</w:t>
      </w:r>
      <w:r>
        <w:rPr>
          <w:color w:val="000000"/>
          <w:sz w:val="28"/>
          <w:szCs w:val="28"/>
          <w:lang w:val="en-US"/>
        </w:rPr>
        <w:t>Shoulders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Herbal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ssences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chauma</w:t>
      </w:r>
      <w:r>
        <w:rPr>
          <w:color w:val="000000"/>
          <w:sz w:val="28"/>
          <w:szCs w:val="28"/>
        </w:rPr>
        <w:t xml:space="preserve">, Gliss Kur, </w:t>
      </w:r>
      <w:r>
        <w:rPr>
          <w:color w:val="000000"/>
          <w:sz w:val="28"/>
          <w:szCs w:val="28"/>
          <w:lang w:val="en-US"/>
        </w:rPr>
        <w:t>Pant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истенция всех представленных средств гигиенического назначения – жидкая, упаковка зависит от вида изделия (например, у шампуней – полимерный флакон, у маски для волос – полимерная туб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товара зависит от вида изделия (например, основной объем шампуней для волос – 250 или 400 м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Характеристика ассортимента средств декоративного назначения для ухода за волосам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.3 представим товароведную характеристику средств декоративного назначения для ухода за волосами, реализуемыми в магазине «На Мичурина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</w:t>
      </w:r>
      <w:r>
        <w:rPr/>
        <w:t>3 – Товароведная характеристика ассортимента средств декоративного назначения, реализуемых в магазине «На Мичурин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18"/>
        <w:gridCol w:w="1514"/>
        <w:gridCol w:w="1462"/>
        <w:gridCol w:w="1058"/>
        <w:gridCol w:w="1587"/>
        <w:gridCol w:w="917"/>
      </w:tblGrid>
      <w:tr>
        <w:trPr>
          <w:trHeight w:val="1445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здел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истенц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паков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упаковки, мл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</w:tr>
      <w:tr>
        <w:trPr>
          <w:trHeight w:val="272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rStyle w:val="StrongEmphasis"/>
                <w:b w:val="false"/>
                <w:color w:val="000000"/>
                <w:sz w:val="20"/>
              </w:rPr>
              <w:t>Sensitiv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на для волос </w:t>
            </w:r>
            <w:r>
              <w:rPr>
                <w:rStyle w:val="StrongEmphasis"/>
                <w:b w:val="false"/>
                <w:color w:val="000000"/>
                <w:sz w:val="20"/>
              </w:rPr>
              <w:t>Sensitiv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ообраз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color w:val="000000"/>
                <w:sz w:val="20"/>
                <w:lang w:val="en-US"/>
              </w:rPr>
              <w:t>Compac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х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color w:val="000000"/>
                <w:sz w:val="20"/>
                <w:lang w:val="en-US"/>
              </w:rPr>
              <w:t>Compact</w:t>
            </w:r>
            <w:r>
              <w:rPr>
                <w:color w:val="000000"/>
                <w:sz w:val="20"/>
              </w:rPr>
              <w:t xml:space="preserve"> Объе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ень 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color w:val="000000"/>
                <w:sz w:val="20"/>
                <w:lang w:val="en-US"/>
              </w:rPr>
              <w:t>Compact</w:t>
            </w:r>
            <w:r>
              <w:rPr>
                <w:color w:val="000000"/>
                <w:sz w:val="20"/>
              </w:rPr>
              <w:t xml:space="preserve"> Защита цвет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ень 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color w:val="000000"/>
                <w:sz w:val="20"/>
                <w:lang w:val="en-US"/>
              </w:rPr>
              <w:t>Complet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х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йлинг-мусс для волос </w:t>
            </w:r>
            <w:r>
              <w:rPr>
                <w:color w:val="000000"/>
                <w:sz w:val="20"/>
                <w:lang w:val="en-US"/>
              </w:rPr>
              <w:t>Complet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х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ообраз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йлинг-крем для волос </w:t>
            </w:r>
            <w:r>
              <w:rPr>
                <w:color w:val="000000"/>
                <w:sz w:val="20"/>
                <w:lang w:val="en-US"/>
              </w:rPr>
              <w:t>Complet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ень 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леобраз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ая туб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ак для волос </w:t>
            </w:r>
            <w:r>
              <w:rPr>
                <w:rStyle w:val="StrongEmphasis"/>
                <w:b w:val="false"/>
                <w:color w:val="000000"/>
                <w:sz w:val="20"/>
              </w:rPr>
              <w:t>«Нежность шелка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ой фикс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зольный балл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Taft (Шварцкопф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ная характеристика средств декоративного назначения для ухода за волосами, реализуемыми в магазине «На Мичурина» показал, что на предприятии представлен широкий ассортимент средств для ухода за волосами декоративного назнач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ой ассортимент включает: лак для волос, мусс для волос, воски, гели, пенки, краски для воло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е «На Мичурина» представлены следующие марки средств декоративного назначения для ухода за волосами: «Шваркопф», «Калина», «Арнест», «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Wella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Garnier</w:t>
      </w:r>
      <w:r>
        <w:rPr>
          <w:color w:val="000000"/>
          <w:sz w:val="28"/>
          <w:szCs w:val="28"/>
        </w:rPr>
        <w:t>» и т.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я средств декоративного назначения для ухода за волосами различная: спрей, гелеобразная, порошкообразная и т.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средств декоративного назначения для ухода за волосами также различное: для фиксации и укладки волос, для окрашивания воло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исследуемых изделий: аэрозольный баллон, полимерный флакон, полимерная туба, бумажная коробка, полимерный пакет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средств декоративного назначения для ухода за волосами от 50 до 250 м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зделий зависит от торговой марки средств декоративного назначения для ухода за волоса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Анализ ассортимент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труктуру ассортимента и уровня реализации средств для ухода за волосами по назначению, производителям, поставщикам, торговым маркам, в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4 – </w:t>
      </w:r>
      <w:r>
        <w:rPr>
          <w:color w:val="000000"/>
          <w:sz w:val="28"/>
        </w:rPr>
        <w:t>Структура ассортимента</w:t>
      </w:r>
      <w:r>
        <w:rPr>
          <w:color w:val="000000"/>
          <w:sz w:val="28"/>
          <w:szCs w:val="28"/>
        </w:rPr>
        <w:t xml:space="preserve"> средств для ухода за волосами по назначению</w:t>
      </w:r>
      <w:r>
        <w:rPr>
          <w:color w:val="000000"/>
          <w:sz w:val="28"/>
        </w:rPr>
        <w:t>, реализуемых в магазине «На Мичурина» за 4 квартал 2009</w:t>
      </w:r>
      <w:r>
        <w:rPr/>
        <w:t xml:space="preserve"> года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397"/>
        <w:gridCol w:w="683"/>
        <w:gridCol w:w="1319"/>
        <w:gridCol w:w="722"/>
        <w:gridCol w:w="1756"/>
      </w:tblGrid>
      <w:tr>
        <w:trPr>
          <w:trHeight w:val="554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нач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 ш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 %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изовано шт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еализации %</w:t>
            </w:r>
          </w:p>
        </w:tc>
      </w:tr>
      <w:tr>
        <w:trPr>
          <w:trHeight w:val="372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очищения кожи головы и воло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,2</w:t>
            </w:r>
          </w:p>
        </w:tc>
      </w:tr>
      <w:tr>
        <w:trPr>
          <w:trHeight w:val="247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хода за кожей голов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5</w:t>
            </w:r>
          </w:p>
        </w:tc>
      </w:tr>
      <w:tr>
        <w:trPr>
          <w:trHeight w:val="247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хода за волосами (стержнями волос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2</w:t>
            </w:r>
          </w:p>
        </w:tc>
      </w:tr>
      <w:tr>
        <w:trPr>
          <w:trHeight w:val="247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кладки волос и сохранения причес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,1</w:t>
            </w:r>
          </w:p>
        </w:tc>
      </w:tr>
      <w:tr>
        <w:trPr>
          <w:trHeight w:val="247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окрашивания и осветления воло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7</w:t>
            </w:r>
          </w:p>
        </w:tc>
      </w:tr>
      <w:tr>
        <w:trPr>
          <w:trHeight w:val="247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 xml:space="preserve">Согласно назначению в магазине «На Мичурина» представлены следующие товарные группы: </w:t>
      </w:r>
      <w:r>
        <w:rPr>
          <w:color w:val="000000"/>
          <w:sz w:val="28"/>
        </w:rPr>
        <w:t>средства для очищения кожи головы и волос, средства для ухода за кожей головы; средства для ухода за волосами (стержнями волос), средства для укладки волос и сохранения прически, средства для окрашивания и осветления в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доля предложения и реализации относится к средствам для ухода за кожей головы – 27,8 и 29,9% соответственно, потому что в исследуемую товарную группу входит значительное количество шампуней, бальзамов. Уровень реализации высокий – 93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ьшая доля предложения и реализации в магазине «На Мичурина» относится к средствам для ухода за стержнями волос – 11,2 и 9,0% соответственно, потому что в этой группе представлены в организации только бальзамы. Уровень реализации низкий – 7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4 квартал 2009 года уровень реализации в магазине «На Мичурина» составил 87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5 – </w:t>
      </w:r>
      <w:r>
        <w:rPr>
          <w:color w:val="000000"/>
          <w:sz w:val="28"/>
        </w:rPr>
        <w:t>Структура ассортимента</w:t>
      </w:r>
      <w:r>
        <w:rPr>
          <w:color w:val="000000"/>
          <w:sz w:val="28"/>
          <w:szCs w:val="28"/>
        </w:rPr>
        <w:t xml:space="preserve"> средств для ухода за волосами по производителям</w:t>
      </w:r>
      <w:r>
        <w:rPr>
          <w:color w:val="000000"/>
          <w:sz w:val="28"/>
        </w:rPr>
        <w:t>, реализуемых в магазине «На Мичурина» за 4 квартал 2009</w:t>
      </w:r>
      <w:r>
        <w:rPr/>
        <w:t xml:space="preserve"> года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22"/>
        <w:gridCol w:w="861"/>
        <w:gridCol w:w="1623"/>
        <w:gridCol w:w="861"/>
        <w:gridCol w:w="2179"/>
      </w:tblGrid>
      <w:tr>
        <w:trPr>
          <w:trHeight w:val="339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 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изовано 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еализации %</w:t>
            </w:r>
          </w:p>
        </w:tc>
      </w:tr>
      <w:tr>
        <w:trPr>
          <w:trHeight w:val="372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Шварцкопф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,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,1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роктер энд Гэмбл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,2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Калина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9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</w:t>
            </w:r>
            <w:r>
              <w:rPr>
                <w:color w:val="000000"/>
                <w:sz w:val="20"/>
                <w:szCs w:val="28"/>
                <w:lang w:val="en-US"/>
              </w:rPr>
              <w:t>Londa</w:t>
            </w:r>
            <w:r>
              <w:rPr>
                <w:color w:val="000000"/>
                <w:sz w:val="20"/>
                <w:szCs w:val="28"/>
              </w:rPr>
              <w:t>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,3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</w:t>
            </w: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,6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</w:t>
            </w:r>
            <w:r>
              <w:rPr>
                <w:color w:val="000000"/>
                <w:sz w:val="20"/>
                <w:szCs w:val="28"/>
                <w:lang w:val="en-US"/>
              </w:rPr>
              <w:t>Garnier</w:t>
            </w:r>
            <w:r>
              <w:rPr>
                <w:color w:val="000000"/>
                <w:sz w:val="20"/>
                <w:szCs w:val="28"/>
              </w:rPr>
              <w:t>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2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Весна»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8</w:t>
            </w:r>
          </w:p>
        </w:tc>
      </w:tr>
      <w:tr>
        <w:trPr>
          <w:trHeight w:val="247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9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 xml:space="preserve"> магазине «На Мичурина» представлены следующие производители: «Шварцкопф», «Проктер энд Гэмбл», «Калина», «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Wella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Garnier</w:t>
      </w:r>
      <w:r>
        <w:rPr>
          <w:color w:val="000000"/>
          <w:sz w:val="28"/>
          <w:szCs w:val="28"/>
        </w:rPr>
        <w:t>» и «Вес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доля предложения и реализации относится к средствам для ухода за кожей головы производителя «Шварцкопф» – 52,1 и 55,1% соответственно, потому что к данному производителю относятся множество торговых марок «Тафт», «Глис Кур», «Шаума», и т.д. Уровень реализации высокий – 92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ьшая доля предложения и реализации в магазине «На Мичурина» относится к средствам для ухода за стержнями волос производителя «Весна» – 2,2 и 1,8% соответственно, потому что у этого производителя имеются только шампуни двух видов. Уровень реализации низкий – 70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6 – </w:t>
      </w:r>
      <w:r>
        <w:rPr>
          <w:color w:val="000000"/>
          <w:sz w:val="28"/>
        </w:rPr>
        <w:t>Структура ассортимента</w:t>
      </w:r>
      <w:r>
        <w:rPr>
          <w:color w:val="000000"/>
          <w:sz w:val="28"/>
          <w:szCs w:val="28"/>
        </w:rPr>
        <w:t xml:space="preserve"> средств для ухода за волосами по поставщикам,</w:t>
      </w:r>
      <w:r>
        <w:rPr>
          <w:color w:val="000000"/>
          <w:sz w:val="28"/>
        </w:rPr>
        <w:t xml:space="preserve"> реализуемых в магазине «На Мичурина» за 4 квартал 2009</w:t>
      </w:r>
      <w:r>
        <w:rPr/>
        <w:t xml:space="preserve"> года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65"/>
        <w:gridCol w:w="837"/>
        <w:gridCol w:w="1570"/>
        <w:gridCol w:w="837"/>
        <w:gridCol w:w="2105"/>
      </w:tblGrid>
      <w:tr>
        <w:trPr>
          <w:trHeight w:val="52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вщик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 шт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изовано шт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еализации %</w:t>
            </w:r>
          </w:p>
        </w:tc>
      </w:tr>
      <w:tr>
        <w:trPr>
          <w:trHeight w:val="372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ООО «Алмакор и К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,3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ООО «Аведэкс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6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ИП Баженков И.И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,9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ООО «Торнадо – Косметик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,7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ООО «Рестек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,7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ООО «Парфюм Енисей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,6</w:t>
            </w:r>
          </w:p>
        </w:tc>
      </w:tr>
      <w:tr>
        <w:trPr>
          <w:trHeight w:val="24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и поставщиками магазина «На Мичурина» гигиенических и декоративных средств для ухода за волосами служат: ООО «Алмакор и К»; ООО «Аведэкс»; ИП Баженков И.И.; ООО «Торнадо-Косметик»; ООО «Парфюм Енисей»; ООО «Ресте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доля предложения и реализации относится к средствам для ухода за кожей головы поставщика ООО «Алмакор и К» – 29,2 и 30,6% соответственно, потому что этот поставщик предлагает множество торговых марок продукции. Уровень реализации высокий – 91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ьшая доля предложения и реализации в магазине «На Мичурина» относится к средствам для ухода за стержнями волос поставщика ООО «Парфюм Енисей» – 4,5 и 3,3% соответственно, потому что этот поставщик предлагает только лак и пенку для волос российских торговых марок. Уровень реализации низкий – 63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7 – </w:t>
      </w:r>
      <w:r>
        <w:rPr>
          <w:color w:val="000000"/>
          <w:sz w:val="28"/>
        </w:rPr>
        <w:t>Структура ассортимента</w:t>
      </w:r>
      <w:r>
        <w:rPr>
          <w:color w:val="000000"/>
          <w:sz w:val="28"/>
          <w:szCs w:val="28"/>
        </w:rPr>
        <w:t xml:space="preserve"> средств для ухода за волосами по торговым маркам,</w:t>
      </w:r>
      <w:r>
        <w:rPr>
          <w:color w:val="000000"/>
          <w:sz w:val="28"/>
        </w:rPr>
        <w:t xml:space="preserve"> реализуемых в магазине «На Мичурина» за 4 квартал 2009</w:t>
      </w:r>
      <w:r>
        <w:rPr/>
        <w:t xml:space="preserve"> года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722"/>
        <w:gridCol w:w="861"/>
        <w:gridCol w:w="1623"/>
        <w:gridCol w:w="861"/>
        <w:gridCol w:w="2179"/>
      </w:tblGrid>
      <w:tr>
        <w:trPr>
          <w:trHeight w:val="871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говые мар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 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изовано 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%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еализации %</w:t>
            </w:r>
          </w:p>
        </w:tc>
      </w:tr>
      <w:tr>
        <w:trPr>
          <w:trHeight w:val="298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liss Kur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1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chaum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6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Herbal Essences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,4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ead&amp;Shoulders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3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antene Pro-V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7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Cs/>
                <w:color w:val="000000"/>
                <w:sz w:val="20"/>
                <w:szCs w:val="28"/>
              </w:rPr>
              <w:t>Shamtu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2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еты Весн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2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Сто рецептов красо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6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Garnier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9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PageNumber"/>
                <w:color w:val="000000"/>
                <w:sz w:val="20"/>
                <w:szCs w:val="28"/>
              </w:rPr>
              <w:t>Taft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0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лест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7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лини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,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0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alant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,0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ond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4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,7</w:t>
            </w:r>
          </w:p>
        </w:tc>
      </w:tr>
      <w:tr>
        <w:trPr>
          <w:trHeight w:val="247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В магазине «На Мичурина» представлены следующие торговые марки </w:t>
      </w:r>
      <w:r>
        <w:rPr>
          <w:color w:val="000000"/>
          <w:sz w:val="28"/>
          <w:szCs w:val="28"/>
        </w:rPr>
        <w:t xml:space="preserve">средств для ухода за волосами: Gliss Kur, </w:t>
      </w:r>
      <w:r>
        <w:rPr>
          <w:color w:val="000000"/>
          <w:sz w:val="28"/>
          <w:szCs w:val="28"/>
          <w:lang w:val="en-US"/>
        </w:rPr>
        <w:t>Schauma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Herbal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ssences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ad</w:t>
      </w:r>
      <w:r>
        <w:rPr>
          <w:color w:val="000000"/>
          <w:sz w:val="28"/>
          <w:szCs w:val="28"/>
        </w:rPr>
        <w:t>&amp;</w:t>
      </w:r>
      <w:r>
        <w:rPr>
          <w:color w:val="000000"/>
          <w:sz w:val="28"/>
          <w:szCs w:val="28"/>
          <w:lang w:val="en-US"/>
        </w:rPr>
        <w:t>Shoulde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nte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Shamtu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доля предложения и реализации относится к средствам для ухода за кожей головы торговой марки «</w:t>
      </w:r>
      <w:r>
        <w:rPr>
          <w:color w:val="000000"/>
          <w:sz w:val="28"/>
          <w:szCs w:val="28"/>
        </w:rPr>
        <w:t>Gliss Kur</w:t>
      </w:r>
      <w:r>
        <w:rPr>
          <w:color w:val="000000"/>
          <w:sz w:val="28"/>
        </w:rPr>
        <w:t>» – 15,6 и 16,1% соответственно, потому что данная торговая марка предлагает широкий ассортимент средств для ухода за волосами гигиенического назначения. Уровень реализации таких изделий высокий – 9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ьшая доля предложения и реализации в магазине «На Мичурина» относится к средствам для ухода за волосами торговой марки «</w:t>
      </w:r>
      <w:r>
        <w:rPr>
          <w:color w:val="000000"/>
          <w:sz w:val="28"/>
          <w:szCs w:val="28"/>
        </w:rPr>
        <w:t>Galant»</w:t>
      </w:r>
      <w:r>
        <w:rPr>
          <w:color w:val="000000"/>
          <w:sz w:val="28"/>
        </w:rPr>
        <w:t xml:space="preserve"> – 1,2 и 0,9% соответственно, потому что эта торговая марка предлагает только краску для волос идентичного наименования. Уровень реализации низкий – 63,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8 – </w:t>
      </w:r>
      <w:r>
        <w:rPr>
          <w:color w:val="000000"/>
          <w:sz w:val="28"/>
        </w:rPr>
        <w:t>Структура ассортимента</w:t>
      </w:r>
      <w:r>
        <w:rPr>
          <w:color w:val="000000"/>
          <w:sz w:val="28"/>
          <w:szCs w:val="28"/>
        </w:rPr>
        <w:t xml:space="preserve"> средств для ухода за волосами по видам изделий,</w:t>
      </w:r>
      <w:r>
        <w:rPr/>
        <w:t xml:space="preserve"> реализуемых в магазине «На Мичурина» за 4 квартал 2009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11"/>
        <w:gridCol w:w="1330"/>
        <w:gridCol w:w="1807"/>
        <w:gridCol w:w="1329"/>
        <w:gridCol w:w="1409"/>
      </w:tblGrid>
      <w:tr>
        <w:trPr>
          <w:trHeight w:val="1031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издели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, шт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 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изовано, шт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 %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еализации, %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мпун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2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ьза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к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4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к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,1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сс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,4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к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л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0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к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3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к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 xml:space="preserve"> магазине «На Мичурина» представлены следующие виды изделий: Шампунь, бальзам, маска, лак, пенка, гель, мусс, воск и кра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доля предложения и реализации относится к шампуням для волос – 18,4 и 18,0% соответственно, потому что данный вид изделий является основным гигиеническим средством по уходу за волосами. Уровень реализации высокий – 85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ьшая доля предложения и реализации в магазине «На Мичурина» относится к воску для волос – 4,1 и 4,3% соответственно, потому что в основном его используют люди с короткой стрижкой. Уровень реализации низкий – 94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оказатели ассортимента средств для ухода за волосами: широту, полноту, устой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азовый показатель широты взяли максимальное количество разновидностей средств для ухода за волосами, представленных у основного конкурента (магазин «Парфюмерия и косметика»), за действительный показатель – фактическое наличие средств для ухода за волосами, реализуемых в магазине «На Мичури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9 – Расчет широты ассортимента средств для ухода за волосами, реализуемых в магазине «На Мичурина» за 4 квартал 2009</w:t>
      </w:r>
      <w:r>
        <w:rPr/>
        <w:t xml:space="preserve">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428"/>
        <w:gridCol w:w="3643"/>
      </w:tblGrid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та базова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та действительная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широты</w:t>
            </w:r>
          </w:p>
        </w:tc>
      </w:tr>
      <w:tr>
        <w:trPr>
          <w:trHeight w:val="377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6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рговом предприятии «На Мичурина» представлено разновидностей средств для ухода за волосами на 88% (коэффициент широты составил 0,88), что для предприятия является положительным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овую полноту рассчитаем на основе назначения средств для ухода за волосами согласно учебному пособию В.Н. Паршик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0 – Расчет полноты ассортимента средств для ухода за волосами, реализуемых в магазине «На Мичурина» за 4 квартал 2009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01"/>
        <w:gridCol w:w="2949"/>
      </w:tblGrid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ота базова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ота действительная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полноты</w:t>
            </w:r>
          </w:p>
        </w:tc>
      </w:tr>
      <w:tr>
        <w:trPr>
          <w:trHeight w:val="377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 (</w:t>
            </w:r>
            <w:r>
              <w:rPr>
                <w:color w:val="000000"/>
                <w:sz w:val="20"/>
              </w:rPr>
              <w:t>средства для очищения кожи головы и волос, средства для ухода за кожей головы; средства для ухода за волосами (стержнями волос), средства для укладки волос и сохранения прически, средства для окрашивания и осветления волос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назначения средств для ухода за волосами, то в исследуемом предприятии присутствуют все подгруппы исследуемых средств согласно назначению, поэтому коэффициент полноты является оптимальным – 1,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устойчивость ассортимента средств для ухода за волосами по назначению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сортимент магазин устойчивость гигиен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1 – Расчет устойчивости ассортимента средств для ухода за волосами, реализуемых в магазине «На Мичурина» за 4 квартал 2009</w:t>
      </w:r>
      <w:r>
        <w:rPr/>
        <w:t xml:space="preserve">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66"/>
        <w:gridCol w:w="2255"/>
        <w:gridCol w:w="2506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группы по назначению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, шт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ы, пользующиеся устойчивым спросом, шт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устойчивости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очищения кожи головы и волос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</w:t>
            </w:r>
          </w:p>
        </w:tc>
      </w:tr>
      <w:tr>
        <w:trPr>
          <w:trHeight w:val="377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хода за кожей голов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</w:tr>
      <w:tr>
        <w:trPr>
          <w:trHeight w:val="377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хода за волосами (стержнями волос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</w:t>
            </w:r>
          </w:p>
        </w:tc>
      </w:tr>
      <w:tr>
        <w:trPr>
          <w:trHeight w:val="377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укладки волос и сохранения причес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</w:tr>
      <w:tr>
        <w:trPr>
          <w:trHeight w:val="377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редства для окрашивания и осветления волос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ассортимента средств для ухода за волосами, реализуемых в магазине «На Мичурина» г. Красноярска, в целом составила 73%: при этом коэффициент устойчивости ассортимента разных подгрупп согласно назначению варьировалась от 0,43 (</w:t>
      </w:r>
      <w:r>
        <w:rPr>
          <w:color w:val="000000"/>
          <w:sz w:val="28"/>
        </w:rPr>
        <w:t>средства для ухода за волосами: стержнями волос) до 0,82 (средства для окрашивания и осветления волос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.12 – Ассортиментные позиции, приносящие основную часть прибыли (78,5%</w:t>
      </w:r>
      <w:r>
        <w:rPr/>
        <w:t>) магазину «На Мичурин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95"/>
        <w:gridCol w:w="2776"/>
      </w:tblGrid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сортиментная групп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товарооборота, тыс. руб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в сбыте, %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лок А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Шампунь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Elsev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372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8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Бальзам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Gliss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Gur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4,9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7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Лак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30,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4. Мусс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Fructis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8,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56,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8</w:t>
            </w:r>
            <w:r>
              <w:rPr>
                <w:color w:val="000000"/>
                <w:sz w:val="20"/>
                <w:szCs w:val="28"/>
              </w:rPr>
              <w:t>,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 блок «А» приходится 78,5% доли прибыли, в данную группу включены:</w:t>
      </w:r>
      <w:r>
        <w:rPr>
          <w:color w:val="000000"/>
          <w:sz w:val="28"/>
          <w:szCs w:val="28"/>
        </w:rPr>
        <w:t xml:space="preserve"> средства для ухода за кожей головы и стержнями волос, средства для очищения кожи головы и волос, а также средства для укладки волос и сохранения прически. </w:t>
      </w:r>
      <w:r>
        <w:rPr>
          <w:color w:val="000000"/>
          <w:sz w:val="28"/>
        </w:rPr>
        <w:t>На данный блок у предприятия «На Мичурина» должно приходиться меньшее значение прибыли, поэтому следует сделать вывод о нерациональной деятельности товар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.13 – Ассортиментные позиции, приносящие 21,5%</w:t>
      </w:r>
      <w:r>
        <w:rPr/>
        <w:t xml:space="preserve"> доли прибыли магазину «На Мичурин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748"/>
        <w:gridCol w:w="3150"/>
      </w:tblGrid>
      <w:tr>
        <w:trPr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сортиментная групп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товарооборота, тыс. руб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в сбыте, %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лок В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Краска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Casting Cream Gloss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72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5</w:t>
            </w:r>
          </w:p>
        </w:tc>
      </w:tr>
      <w:tr>
        <w:trPr>
          <w:trHeight w:val="322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72,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В блок «В» включена товарная группа «</w:t>
      </w:r>
      <w:r>
        <w:rPr>
          <w:color w:val="000000"/>
          <w:sz w:val="28"/>
          <w:szCs w:val="28"/>
        </w:rPr>
        <w:t>средства для окрашивания и осветления волос</w:t>
      </w:r>
      <w:r>
        <w:rPr>
          <w:color w:val="000000"/>
          <w:sz w:val="28"/>
        </w:rPr>
        <w:t>», на долю которой приходится 21,5% прибыли предприятия «На Мичурина», что свидетельствует о том, на эту группы в магазине приходится недостаточная часть прибыли.</w:t>
      </w:r>
    </w:p>
    <w:p>
      <w:pPr>
        <w:pStyle w:val="Normal"/>
        <w:tabs>
          <w:tab w:val="clear" w:pos="708"/>
          <w:tab w:val="left" w:pos="3660" w:leader="none"/>
          <w:tab w:val="left" w:pos="6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«С» с малоценными товарами за исследуемый период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ом товарная политика исследуемого торгового предприятия является нерациональной за счет несоответствия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Оценка качества средств ухода за волосами (на примере магазина «На Мичурина»)</w:t>
      </w:r>
    </w:p>
    <w:p>
      <w:pPr>
        <w:pStyle w:val="F000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газине «На Мичурина» приемка по количеству и качеству производится старшими продавцами или товароведом в соответствии с правилами, установленными в инструкциях «О порядке приемки продукции производственно-технического назначения и товаров народного потребления по количеству» и «О порядке приемки продукции производственно-технического назначения и товаров народного потребления по качеству». Установленные этими инструкциями нормы применяются во всех случаях, когда стандартами, техническими условиями или другими обязательными правилами не предусмотрен иной порядок приемк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в магазине принимаются по количеству и ка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доставки и упаковки товара определяется технология приемки по коли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ка по количеству производится сразу же в момент доставки товаров в магазин. Производится путем сопоставления данных сопроводительных документов (счетов-фактур, товарно-транспортных накладных) с фактическим наличием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, поступившие в магазин без сопроводительных документов не приним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наружении в процессе приемки недостачи старший продавец производит дальнейшую приемку до конца, а затем составляется акт о выявлении недостачи товара с подписями лиц, принимавших товар, либо недостающий товар вычеркивается из счета-фактуры, а также товарно-транспортной накладной за подписями и расшифровкой подписи старшего продавца и экспедитора, который сдавал товар. Далее ставится печать нашего предприятия, дата, подпись, должность и расшифровка подписи в наших документах и документах постав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оцессе приемки выявлены излишки, то это также отражается в 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одписывают все лица, участвующие в приемке товаров по количеству. Акт приемки товаров должен быть утвержден руководителем (заместителем) торговой организации получателя не позднее чем на следующий день после его с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иемкой товаров по количеству, товар принимается также и по качеству. В тех случаях, когда товар в магазин поступает непосредственно от предприятий-изготовителей, он является единственным звеном, где проверяется качество этого товара перед продажей его покупа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ка по качеству осуществляется в точном соответствии со стандартами, техническими условиями, а также по сопроводительным документам, удостоверяющим качество и комплектность товаров (сертификат соответствия, технический паспорт, удостоверение о качеств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несоответствия качества требованиям нормативных и сопроводительных документов товаровед сообщает об этом представителю поставщика, а затем возвращает поставщику некачественный товар, либо обменивает на такой же качественный товар через торгового представителя. Способы проверки и методы оценки качества выбираются в соответствии с требованиями нормативных документов и учетом специфических особенностей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емки товары направляются в места хранения, а документы – оператору на дальнейшую обработку. Он устанавливает определенный процент наценки (в зависимости от группы товара), затем распечатывает два экземпляра накладных с розничными ценами: один экземпляр он складывает в документы, которые в последствии отправляются в архив, а второй – отдает старшему продавцу. Старший продавец, согласно расходной накладной маркирует каждую единицу продукции и отправляет его в зал. В зале продавцы консультанты придают товару соответствующий внешний вид (очищают от загрязнений) и выставляют на витрины для дальнейшей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 товаров в данный магазин производится несколькими поставщиками. Товар в магазин сдается экспедитором, а принимается старшим продавцом или товарове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зим приемку косметических товаров для ухода за волосами в таблице 1.14, и сделаем соответствующ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4 Результаты личной приемки 10 партий косметических средств для ухода за волосами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99"/>
        <w:gridCol w:w="1569"/>
        <w:gridCol w:w="1487"/>
        <w:gridCol w:w="1217"/>
        <w:gridCol w:w="1344"/>
        <w:gridCol w:w="1317"/>
      </w:tblGrid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ен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вщик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товар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издел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роверенных издел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ы приемк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Ж-0444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П Баженков И.И. 660020, г. Красноярск, ул. Шахтеров, д. 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Ж-04440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П Баженков И.И. 660020, г. Красноярск, ул. Шахтеров, д. 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10967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Алмакор и К» 660048, Красноярск, ул. Маерчака, д. 53, стр. 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trHeight w:val="2117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10967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Алмакор и К» 660048, Красноярск, ул. Маерчака, д. 53, стр. 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1070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Алмакор и К» 660048, Красноярск, ул. Маерчака, д. 53, стр. 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10706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Алмакор и К» 660048, Красноярск, ул. Маерчака, д. 53, стр. 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1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Торнадо Косметик», 660018, г. Красноярск, ул. Куйбышева, д. 87, кв. 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6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ОО «Торнадо Косметик», 660018, г. Красноярск, ул. Куйбышева, д. 87, кв. 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6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Торнадо Косметик», 660018, г. Красноярск, ул. Куйбышева, д. 87, кв. 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.12.2009 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Парфюм Енисей», 660135, Красноярск, ул. Взлетная, д. 24А, кв. 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иеническая и декоративная косме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принимается и допускается к реал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ируемое торговое предприятие в основном сотрудничает с ООО «Алмакор и К». За долгое время работы этот поставщик зарекомендовал себя как честный сотрудник. Свои обязательства компания всегда выполняет в положенные сроки; товар поставляют качественный, на выгодных условиях. Компания дорожит своими клиентами. Претензий по количеству и качеству практически не возникает, а если и возникает, то очень быстро разреш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емке продукции первой партии товаров, которая поступила 15.12.2009 года от ИП Баженков И.И., в соответствии с ГОСТ 28303–89 «Изделия парфюмерно-косметические. Упаковка, маркировка, транспортирование и хранение» упаковка товаров была произведена согласно нормативным документам. Целостность упаковки не нарушена, никаких загрязнений, потертостей не обнаружено. Маркировка данной партии полностью соответствует нормативным документам. Она полностью содержит необходимую информацию о товаре. Количество и наименование товаров соответствует сопроводительным документам. Данная партия была принята для дальнейшей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партия косметических товаров поступила в магазин 15.12.2009 года от ИП Баженков И.И., общее количество изделий 788. На целостность упаковки и полноту маркировки проверено 100 единиц – по одной единице с каждого наименования. В данной партии не выявлено отклонений в количестве и в качестве. Партия №2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№3 поступила в магазин «На Мичурина» 15.12.2009 года от ООО «Алмакор и К», количество изделий поступивших товаров составило 2359 единиц. Из данной партии на целостность упаковки, наличие и полноту маркировки проверено 466 изделий – по одной единице с каждого наименования. Маркировка соответствует требованиям стандарта, вся продукция в этой партии не имеет дефектов связанных с упаковкой. Третья партия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ая партия товаров поступила в магазин 15.12.2009 года от ООО «Алмакор и К» в количестве 924 единицы. На целостность упаковки проверена вся партия, а на правильность и полноту маркировки – 120 единиц. Расхождений по количеству и качеству обнаружено не было. Четвертая партия была также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№5 в магазин поступила 8 декабря 2009 года в количестве 126 единиц. На целостность упаковки были проверены все единицы товара, а на достоверность маркировки – 66 единиц. В ходе проверки внешних дефектов не обнаружено. Партия была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естая партия поступила на предприятие 08.12.2009 года от ООО «Алмакор и К». На целостность упаковки, достоверность и полноту маркировки было проверено 217 единиц (по одной единице продукции с каждого наименования). Расхождений по количеству и качеству не обнаружено. Партия была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№7 в магазин поступила 24 декабря 2009 года от ООО «Торнадо Косметик» в количестве 162 единицы. На целостность упаковки были проверены все единицы товара, а на достоверность маркировки – 81 единица. В ходе проверки внешних дефектов не обнаружено. Партия была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ьмая партия косметических товаров поступила в магазин 24.12.2009 года от ООО «Торнадо Косметик», общее количество изделий 77. На целостность упаковки и полноту маркировки проверены все единицы товара. В данной партии не выявлено отклонений в количестве и в качестве. Партия №8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№9 поступила в магазин «На Мичурина» 23 декабря 2009 года от ООО «Торнадо Косметик» в количестве 175 единиц продукции. На целостность упаковки была проверена вся партия, а на полноту и достоверность маркировки – 62 единицы с каждого наименования продукции. В данной партии дефектов выявлено не было, и она была также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сятая партия поступила в магазин 24.12.2009 года от ООО «Парфюм Енисей» количество изделий поступивших товаров составило 422 единицы. Из данной партии на целостность упаковки, наличие и полноту маркировки проверены 163 единицы – по одной единице с каждого наименования. Маркировка соответствует требованиям стандарта, вся продукция в этой партии не имеет дефектов связанных с упаковкой. Партия №10 допущена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сего выше сказанного можно сделать вывод, что поставщики предоставляют своему покупателю продукцию своевременно, в том количестве, в каком указано в сопроводительных документах. Продукцию поставляют качественную, без внешних дефектов упаковки. Продукция имеет полную и достоверную информацию о товаре. Поставщики в полном объеме и своевременно предоставляют документы, подтверждающие качество продукции, а также все необходимые сопроводитель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обнаружено расхождение количества товаров с сопроводительными документами, то составляется акт об установленном расхождении и подписывается экспедитором и лицом, принявшим данную пар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м и отобразим в таблице 1.15 оценку органолептических показателей 10 наименований продукции различных изготовителей по органолептическим показателям. Сделаем соответствующие выв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5 Оценка органолептических показателей продукции различных производителей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65"/>
        <w:gridCol w:w="1581"/>
        <w:gridCol w:w="1486"/>
        <w:gridCol w:w="1601"/>
        <w:gridCol w:w="1813"/>
      </w:tblGrid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издел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здел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зготов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е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мпунь для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ve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eiersdorf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гелеобразная масса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ый, перламутров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 женьшеня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ьзам для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ve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eiersdorf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кремообразная масса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 каштана и какао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ка для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ve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eiersdorf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кремообразная масса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резкий, 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к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onda Tren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однофазная жидкость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йственный данному цвету, бесцветна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резки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сс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onda Tren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однофазная жидкость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цветн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резки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ль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гелеобразная масса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зрачн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ятны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о для завив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кон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 Концерн «Калина», Россия, г. Екатеринбур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однофазная жидкость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цветная, свойственная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ки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onda Tren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гелеобразная масса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лубо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ятны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рей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nsilk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nilever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однофазная жидкость без посторонних примес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цветн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ятный, свойственный данному запах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к для укладки вол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onda Tren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Wella</w:t>
            </w:r>
            <w:r>
              <w:rPr>
                <w:color w:val="000000"/>
                <w:sz w:val="20"/>
                <w:szCs w:val="28"/>
              </w:rPr>
              <w:t>, Герм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вердая однородная масс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ый, свойственный данному цвет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резкий, свойственный данному запах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таблицы можно сделать вывод, что рассмотренные мною образцы по органолептическим показателям полностью соответствуют техническим требованиям, указанным в Госстандартах на определенную группу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Р 28303 – 89 «Изделия парфюмерно-косметические. Упаковка, маркировка, транспортирование и хранение» на каждой единице потребительской тары с ПК изделиями указ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именование и назначени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е должно конкретно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верно характеризовать изделие, позволяя отличить его от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именование, местонахождение (юридический адрес, включая страну) изготовителя и местонахождение (адрес) организации, уполномоченной изготовителем на принятие претензий от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изготовителя и его адрес могут быть написаны буквами латинского алфавита с одновременным указанием фирмы изготовителя и названия страны буквами русского алфавита обеспечивающими правильное произношение на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оварный знак изготовителя (при налич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асса нетто, объем, кол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ловия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хранения указывают для парфюмерно-косметических изделий, требующих специальных условий хранения (пониженной температуры, определенной влажности воздуха и др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Дата изготовления и срок 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годности парфюмерно-косметических изделий исчисляют с даты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годности может быть указан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Годен (Использовать) до (месяц, год)» или «Срок годности… (месяцев, лет), с обязательным указанием в последнем случае «Дата изготовления (месяц, год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означение нормативного или техническ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ывают нормативный (ГОСТ, ОСТ) или технический (ТУ) документ, в соответствии с которым изготовлено и может быть идентифицировано издел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рубежных парфюмерно-косметических изделий допускается обозначение нормативного или технического документа </w:t>
      </w:r>
      <w:r>
        <w:rPr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нос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Информация о сер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сертификации должна представляться изготовителем (продавцом) в соответствии с правилами сертификации парфюмерно-косметической продукции и средств гигиены полости рта, зарегистрированными в установленном порядке в Министерстве юсти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уем и сделаем выводы соблюдения нормативных требований к качеству маркировки, упаковки продукции различных изготовителей и полноте предоставляемой информации (10 образцов) в таблице 1.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16 </w:t>
      </w:r>
      <w:r>
        <w:rPr/>
        <w:t>Анализ маркировки средств для ухода за волосами декоративного назначен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6"/>
        <w:gridCol w:w="1655"/>
        <w:gridCol w:w="1343"/>
        <w:gridCol w:w="1675"/>
        <w:gridCol w:w="1492"/>
      </w:tblGrid>
      <w:tr>
        <w:trPr>
          <w:trHeight w:val="255" w:hRule="atLeast"/>
          <w:cantSplit w:val="true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ровочные реквизиты</w:t>
            </w:r>
          </w:p>
        </w:tc>
        <w:tc>
          <w:tcPr>
            <w:tcW w:w="7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зцы товара</w:t>
            </w:r>
          </w:p>
        </w:tc>
      </w:tr>
      <w:tr>
        <w:trPr>
          <w:trHeight w:val="2453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Лак для укладки волос </w:t>
            </w:r>
            <w:r>
              <w:rPr>
                <w:color w:val="000000"/>
                <w:sz w:val="20"/>
                <w:szCs w:val="28"/>
                <w:lang w:val="en-US"/>
              </w:rPr>
              <w:t>Londa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Trend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ква-спрей для коррекции прически </w:t>
            </w:r>
            <w:r>
              <w:rPr>
                <w:color w:val="000000"/>
                <w:sz w:val="20"/>
                <w:szCs w:val="28"/>
                <w:lang w:val="en-US"/>
              </w:rPr>
              <w:t>Sunsilk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прей-лосьон для укладки волос </w:t>
            </w:r>
            <w:r>
              <w:rPr>
                <w:color w:val="000000"/>
                <w:sz w:val="20"/>
                <w:szCs w:val="28"/>
                <w:lang w:val="en-US"/>
              </w:rPr>
              <w:t>Fratt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айлинг-мусс для укладки волос </w:t>
            </w:r>
            <w:r>
              <w:rPr>
                <w:color w:val="000000"/>
                <w:sz w:val="20"/>
                <w:szCs w:val="28"/>
                <w:lang w:val="en-US"/>
              </w:rPr>
              <w:t>Taf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к для укладки волос с блестками Сюжет</w:t>
            </w:r>
          </w:p>
        </w:tc>
      </w:tr>
      <w:tr>
        <w:trPr>
          <w:trHeight w:val="510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и назначение издел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к для укладки волос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дкость для укладки волос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рей-лосьон для укладки волос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сс для укладки вол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к для укладки волос</w:t>
            </w:r>
          </w:p>
        </w:tc>
      </w:tr>
      <w:tr>
        <w:trPr>
          <w:trHeight w:val="714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ный знак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29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редприятия изготовителя и его местонахождени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дал Цвайгнидерлассунг дер Велла АГ, Германи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фСиЭй Интерспрей, Франц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Фратти НВ», Россия, 142138, Московская обл., Подольский р-н, Щаповский с.о., пос. Курилов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usseldorf, Germany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АО «Сибиар», Россия, г. Новосибирск, Станционная, 78</w:t>
            </w:r>
          </w:p>
        </w:tc>
      </w:tr>
      <w:tr>
        <w:trPr>
          <w:trHeight w:val="190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и местонахождение (юридический адрес) и местонахождение организации (адрес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дал Цвайгнидерлассунг дер Велла АГ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оссия, 109004, Москва, ул. Таганская, 1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Юнилевер СНГ», Россия, 115054, Москва, Космодомианская наб. 52, стр. 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ОО «Фратти НВ», Россия, 142138, Московская обл., Подольский р-н, Щаповский с.о., пос. Курилов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АО «Арнест», Россия, Ставропольский край, 357107, г. Невинномысск, ул. Комбинатская, 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АО «Сибиар», Россия, г. Новосибирск, Станционная, 78</w:t>
            </w:r>
          </w:p>
        </w:tc>
      </w:tr>
      <w:tr>
        <w:trPr>
          <w:trHeight w:val="76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нетто, объе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мл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мл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гр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м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г, 140с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ав издел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хране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годност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азание нормативного или технического докумен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Т Р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</w:t>
            </w:r>
          </w:p>
        </w:tc>
      </w:tr>
      <w:tr>
        <w:trPr>
          <w:trHeight w:val="1110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я о сертифика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я о правильном применении и предостереже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маркировку данных образцов, можно сделать вывод, что все они соответствуют стандарту. В трех изделиях (лак для волос 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</w:t>
      </w:r>
      <w:r>
        <w:rPr>
          <w:color w:val="000000"/>
          <w:sz w:val="28"/>
          <w:szCs w:val="28"/>
        </w:rPr>
        <w:t xml:space="preserve">, спрей-лосьон для волос </w:t>
      </w:r>
      <w:r>
        <w:rPr>
          <w:color w:val="000000"/>
          <w:sz w:val="28"/>
          <w:szCs w:val="28"/>
          <w:lang w:val="en-US"/>
        </w:rPr>
        <w:t>Fratty</w:t>
      </w:r>
      <w:r>
        <w:rPr>
          <w:color w:val="000000"/>
          <w:sz w:val="28"/>
          <w:szCs w:val="28"/>
        </w:rPr>
        <w:t xml:space="preserve">, аква-спрей для волос </w:t>
      </w:r>
      <w:r>
        <w:rPr>
          <w:color w:val="000000"/>
          <w:sz w:val="28"/>
          <w:szCs w:val="28"/>
          <w:lang w:val="en-US"/>
        </w:rPr>
        <w:t>Sunsilk</w:t>
      </w:r>
      <w:r>
        <w:rPr>
          <w:color w:val="000000"/>
          <w:sz w:val="28"/>
          <w:szCs w:val="28"/>
        </w:rPr>
        <w:t xml:space="preserve">) отсутствуют условия хранения, но это не противоречит ГОСТ 28303 – 89, так как данная продукция не требует специальных условий. Также в двух изделиях (лак для волос 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</w:t>
      </w:r>
      <w:r>
        <w:rPr>
          <w:color w:val="000000"/>
          <w:sz w:val="28"/>
          <w:szCs w:val="28"/>
        </w:rPr>
        <w:t xml:space="preserve">, аква-спрей для волос </w:t>
      </w:r>
      <w:r>
        <w:rPr>
          <w:color w:val="000000"/>
          <w:sz w:val="28"/>
          <w:szCs w:val="28"/>
          <w:lang w:val="en-US"/>
        </w:rPr>
        <w:t>Sunsilk</w:t>
      </w:r>
      <w:r>
        <w:rPr>
          <w:color w:val="000000"/>
          <w:sz w:val="28"/>
          <w:szCs w:val="28"/>
        </w:rPr>
        <w:t>) не обозначен нормативный документ, но это также не является нарушением, потому что для зарубежных ПК изделий допускается не наносить обозначение нормативного или технического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маркировку гигиенической косметики для ухода за воло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17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777"/>
        <w:gridCol w:w="1777"/>
        <w:gridCol w:w="1660"/>
        <w:gridCol w:w="1215"/>
        <w:gridCol w:w="1508"/>
      </w:tblGrid>
      <w:tr>
        <w:trPr>
          <w:trHeight w:val="255" w:hRule="atLeast"/>
          <w:cantSplit w:val="true"/>
        </w:trPr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ровочные реквизит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зцы товаров</w:t>
            </w:r>
          </w:p>
        </w:tc>
      </w:tr>
      <w:tr>
        <w:trPr>
          <w:trHeight w:val="1020" w:hRule="atLeast"/>
          <w:cantSplit w:val="true"/>
        </w:trPr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Шампунь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Head&amp;Shoulders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Шампунь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Pantene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Pro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Маска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Sunsilk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Шампунь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Nivea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Ополаскиватель для волос </w:t>
            </w:r>
            <w:r>
              <w:rPr>
                <w:color w:val="000000"/>
                <w:sz w:val="20"/>
                <w:szCs w:val="28"/>
                <w:lang w:val="en-US"/>
              </w:rPr>
              <w:t>Nivea</w:t>
            </w:r>
          </w:p>
        </w:tc>
      </w:tr>
      <w:tr>
        <w:trPr>
          <w:trHeight w:val="127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назначение издел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мпунь для мытья волос против перхо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мпунь для окрашенных воло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ка для поврежденных воло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мпунь против перхоти мужско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оласкиватель для окрашенных волос</w:t>
            </w:r>
          </w:p>
        </w:tc>
      </w:tr>
      <w:tr>
        <w:trPr>
          <w:trHeight w:val="178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едприятия изготовителя и его местонахождение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rocter&amp;Gamble UK, Weybridge, Surrey, KT13 OXP, U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rocter&amp;Gamble</w:t>
            </w:r>
            <w:r>
              <w:rPr>
                <w:color w:val="000000"/>
                <w:sz w:val="20"/>
                <w:szCs w:val="28"/>
              </w:rPr>
              <w:t>, Франц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фСиЭй Интерспрей, Фран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йерсдорф, Герма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йерсдорф, Германия</w:t>
            </w:r>
          </w:p>
        </w:tc>
      </w:tr>
      <w:tr>
        <w:trPr>
          <w:trHeight w:val="1530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и местонахождение (юридический адрес) и местонахождение организации (адрес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, 123317, Москва, Краснопресненская наб. 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, 123317, Москва, Краснопресненская наб. 1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Юнилевер СНГ», Россия, 115054, Москва, Космодомианская наб. 52, стр. 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оссия, 119049, Шаболовка, 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оссия, 119049, Шаболовка, 10</w:t>
            </w:r>
          </w:p>
        </w:tc>
      </w:tr>
      <w:tr>
        <w:trPr>
          <w:trHeight w:val="76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ный знак изготовителя (при наличии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нетто, объе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мл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м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м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 мл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мл</w:t>
            </w:r>
          </w:p>
        </w:tc>
      </w:tr>
      <w:tr>
        <w:trPr>
          <w:trHeight w:val="25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ав издел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хране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</w:tr>
      <w:tr>
        <w:trPr>
          <w:trHeight w:val="25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год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76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азание нормативного или технического докумен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указано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я о сертификаци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trHeight w:val="765" w:hRule="atLeast"/>
          <w:cantSplit w:val="true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я о правильном применении и предостереже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таблицы можно отметить, что во всех исследуемых изделиях отсутствуют условия хранения и не обозначен нормативный документ, но это не противоречит ГОСТ 28303 – 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ировка исследуемых товаров нанесена четко, легко читаема. Информация о товаре нанесена в полном объ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ровести анализ содержания и оформления сертификатов соответствия, рассмотрим правила заполнения сертификатов: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4101"/>
          <w:i w:val="false"/>
          <w:color w:val="000000"/>
          <w:sz w:val="28"/>
          <w:szCs w:val="28"/>
        </w:rPr>
        <w:t>Позиция 1</w:t>
      </w:r>
      <w:r>
        <w:rPr>
          <w:rStyle w:val="F4101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егистрационный номер сертификата соответствия на продукцию составляется следующим образом: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000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634365</wp:posOffset>
                </wp:positionH>
                <wp:positionV relativeFrom="paragraph">
                  <wp:posOffset>19113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9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191135</wp:posOffset>
                </wp:positionV>
                <wp:extent cx="63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91135</wp:posOffset>
                </wp:positionV>
                <wp:extent cx="63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082165</wp:posOffset>
                </wp:positionH>
                <wp:positionV relativeFrom="paragraph">
                  <wp:posOffset>191135</wp:posOffset>
                </wp:positionV>
                <wp:extent cx="9525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РОСС ХХ. ХХХХ. Х ХХХХХ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00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        3          2      1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рядковый номер от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00001 </w:t>
      </w:r>
      <w:r>
        <w:rPr>
          <w:color w:val="000000"/>
          <w:sz w:val="28"/>
          <w:szCs w:val="28"/>
        </w:rPr>
        <w:t xml:space="preserve">до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99999 </w:t>
      </w:r>
      <w:r>
        <w:rPr>
          <w:color w:val="000000"/>
          <w:sz w:val="28"/>
          <w:szCs w:val="28"/>
        </w:rPr>
        <w:t>по мере включения в Государственный реестр для каждого типа продукции, прошедшей сертификацию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д типа продукции, прошедшей сертификацию: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партия (единица) продукции, прошедшей обязательную сертификацию;</w:t>
      </w:r>
    </w:p>
    <w:p>
      <w:pPr>
        <w:pStyle w:val="F00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– серийно выпускаемая продукция, прошедшая обязательную сертификацию;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партия (единица) продукции, прошедшей добровольную сертификацию;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1001"/>
          <w:rFonts w:cs="Times New Roman;Times New Roman"/>
          <w:color w:val="000000"/>
          <w:sz w:val="28"/>
          <w:szCs w:val="28"/>
        </w:rPr>
        <w:t xml:space="preserve">Н – </w:t>
      </w:r>
      <w:r>
        <w:rPr>
          <w:color w:val="000000"/>
          <w:sz w:val="28"/>
          <w:szCs w:val="28"/>
        </w:rPr>
        <w:t>серийно выпускаемая продукция, прошедшая добровольную сертификацию;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транспортное средство, на которое выдается одобрение «типа транспортного средства»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д органа сертификации, выдавшего сертификат соответствия (четыре последних символа регистрационного номера органа по сертификации)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д страны расположения организации-изготовителя продукции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 xml:space="preserve">Позиция </w:t>
      </w:r>
      <w:r>
        <w:rPr>
          <w:color w:val="000000"/>
          <w:sz w:val="28"/>
          <w:szCs w:val="28"/>
        </w:rPr>
        <w:t>2 – срок действия сертификата устанавливается в соответствии с правилами и порядками сертификации однородной продукции. Даты записываются следующим образом: число и месяц – двумя арабскими цифрами, разделенными точками, год – четырьмя арабскими цифрами. При этом первую дату проставляют по дате регистрации сертификата в Государственном реестре. При сертификации партий или единичного изделия вторая дата не проставляется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>Позиция 3 –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ый номер органа по сертификации – по Государственному реестру, его наименование – в соответствии с аттестатом аккредитации (прописными буквами), адрес (строчными буквами), телефон и факс.</w:t>
      </w:r>
    </w:p>
    <w:p>
      <w:pPr>
        <w:pStyle w:val="F00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иция 4 – наименование, тип, вид, марка продукции, обозначение стандарта, технических условий или иного документа, по которому она выпускается (для импортной продукции ссылка на документ необязательна). Далее указывают: «серийный выпуск», или «партия», или «единичное изделие». Для партии и единичного изделия приводят номер и размер партии или номер изделия, номер и дату выдачи накладной, договора (контракта), документа о качестве и т.п. Здесь же дается ссылка на имеющееся приложение записью «см. приложение»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 xml:space="preserve">Позиция </w:t>
      </w:r>
      <w:r>
        <w:rPr>
          <w:color w:val="000000"/>
          <w:sz w:val="28"/>
          <w:szCs w:val="28"/>
        </w:rPr>
        <w:t xml:space="preserve">5 – код продукции (6 разрядов с пробелом после первых двух) по Общероссийскому классификатору продукции. Указывается один код продукции (введено Постановлением Госстандарта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РФ </w:t>
      </w:r>
      <w:r>
        <w:rPr>
          <w:color w:val="000000"/>
          <w:sz w:val="28"/>
          <w:szCs w:val="28"/>
        </w:rPr>
        <w:t>от 24.10.2000 №71)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 xml:space="preserve">Позиция </w:t>
      </w:r>
      <w:r>
        <w:rPr>
          <w:color w:val="000000"/>
          <w:sz w:val="28"/>
          <w:szCs w:val="28"/>
        </w:rPr>
        <w:t>6 – обозначение нормативных документов, на соответствие которым проведена сертификация. Если продукция сертифицирована не на все требования нормативных документов, то указывают разделы или пункты, содержащие подтверждаемые требования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>Позиция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 – 10-разрядный код продукции по 10-значной Товарной Номенклатуре внешнеэкономической деятельности Российской Федерации (заполняется обязательно для импортируемой и экспортируемой продукции) (позиция 7 в ред. Постановления Госстандарта РФ от 24.10.2000 №71)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 xml:space="preserve">Позиция </w:t>
      </w:r>
      <w:r>
        <w:rPr>
          <w:rStyle w:val="F0001"/>
          <w:color w:val="000000"/>
          <w:sz w:val="28"/>
          <w:szCs w:val="28"/>
        </w:rPr>
        <w:t xml:space="preserve">8 – </w:t>
      </w:r>
      <w:r>
        <w:rPr>
          <w:color w:val="000000"/>
          <w:sz w:val="28"/>
          <w:szCs w:val="28"/>
        </w:rPr>
        <w:t xml:space="preserve">наименование, адрес, код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(для отечественного) изготовителя; фамилия, имя, отчество, регистрационный номер индивидуального предпринимателя. Здесь же дается ссылка на имеющееся Приложение, содержащее информацию об организациях изготовителях, на продукцию которых распространяется действие сертификата соответствия, записью «см. Приложение» (позиция 8 в ред. Постановления Госстандарта РФ от 24.10.2000 №71). В случае выдачи сертификата соответствия на продукцию, производимую транснациональными корпорациями, следует оформлять приложение к сертификату соответствия, содержащее информацию о предприятиях-изготовителях, входящих в состав данной транснациональной компании, на продукцию которых распространяется действие сертификата соответствия, с указанием кода страны расположения, наименования предприятия, его юридического адреса. В регистрационном номере сертификата тогда указывается код страны расположения головного офиса компании, а в позициях 8 и 9 – наименование, адрес (телефон, факс) головного офиса.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4101"/>
          <w:i w:val="false"/>
          <w:color w:val="000000"/>
          <w:sz w:val="28"/>
          <w:szCs w:val="28"/>
        </w:rPr>
        <w:t>Позиция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9 – </w:t>
      </w:r>
      <w:r>
        <w:rPr>
          <w:color w:val="000000"/>
          <w:sz w:val="28"/>
          <w:szCs w:val="28"/>
        </w:rPr>
        <w:t>наименование, адрес, телефон, факс юридического лица, которому выдан сертификат соответствия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>Позиция 10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rStyle w:val="F4101"/>
          <w:i w:val="false"/>
          <w:color w:val="000000"/>
          <w:sz w:val="28"/>
          <w:szCs w:val="28"/>
        </w:rPr>
        <w:t>–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на основании которых органом по сертификации выдан сертификат.</w:t>
      </w:r>
    </w:p>
    <w:p>
      <w:pPr>
        <w:pStyle w:val="F00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4101"/>
          <w:i w:val="false"/>
          <w:color w:val="000000"/>
          <w:sz w:val="28"/>
          <w:szCs w:val="28"/>
        </w:rPr>
        <w:t xml:space="preserve">Позиция </w:t>
      </w:r>
      <w:r>
        <w:rPr>
          <w:rStyle w:val="F0001"/>
          <w:color w:val="000000"/>
          <w:sz w:val="28"/>
          <w:szCs w:val="28"/>
        </w:rPr>
        <w:t xml:space="preserve">11 – </w:t>
      </w:r>
      <w:r>
        <w:rPr>
          <w:color w:val="000000"/>
          <w:sz w:val="28"/>
          <w:szCs w:val="28"/>
        </w:rPr>
        <w:t xml:space="preserve">дополнительную информацию приводят при необходимости, определяемой органом по сертификации. </w:t>
      </w:r>
      <w:r>
        <w:rPr>
          <w:rStyle w:val="F1001"/>
          <w:rFonts w:cs="Times New Roman;Times New Roman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акой информации могут относиться внешние идентифицирующие признаки продукции (вид тары, упаковки, нанесенные на них сведения и т.п.), условия действия сертификата (при хранении, реализации), место нанесения знака соответствия, номер схемы сертификации и т.п.</w:t>
      </w:r>
    </w:p>
    <w:p>
      <w:pPr>
        <w:pStyle w:val="F000"/>
        <w:spacing w:lineRule="auto" w:line="360"/>
        <w:ind w:firstLine="709"/>
        <w:jc w:val="both"/>
        <w:rPr/>
      </w:pPr>
      <w:r>
        <w:rPr>
          <w:rStyle w:val="F4101"/>
          <w:i w:val="false"/>
          <w:color w:val="000000"/>
          <w:sz w:val="28"/>
          <w:szCs w:val="28"/>
        </w:rPr>
        <w:t>Позиция</w:t>
      </w:r>
      <w:r>
        <w:rPr>
          <w:rStyle w:val="F4101"/>
          <w:color w:val="000000"/>
          <w:sz w:val="28"/>
          <w:szCs w:val="28"/>
        </w:rPr>
        <w:t xml:space="preserve"> </w:t>
      </w:r>
      <w:r>
        <w:rPr>
          <w:rStyle w:val="F0001"/>
          <w:color w:val="000000"/>
          <w:sz w:val="28"/>
          <w:szCs w:val="28"/>
        </w:rPr>
        <w:t xml:space="preserve">12 – </w:t>
      </w:r>
      <w:r>
        <w:rPr>
          <w:color w:val="000000"/>
          <w:sz w:val="28"/>
          <w:szCs w:val="28"/>
        </w:rPr>
        <w:t>подпись, инициалы, фамилия руководителя органа, выдавшего сертификат, и эксперта, проводившего сертификацию, печать органа по сер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анализ содержания и оформления сертификатов соответствия. У нас имеются 5 сертификатов на 4 шампуня разных наименований и бальзам для волос. Рассмотрим соответствие или не соответствие сертификатов и в таблице 1.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8 – Содержание и оформление сертификатов соответств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602"/>
        <w:gridCol w:w="1603"/>
        <w:gridCol w:w="1603"/>
        <w:gridCol w:w="1603"/>
        <w:gridCol w:w="1599"/>
      </w:tblGrid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сертифика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тификат №1 шампунь для волос Сто Рецептов Красо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тификат №2 шампунь для волос Чистая Линия Зимяя фитотерап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тификат №3 шампунь для волос Чистая Линия Интенсивный уход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тификат №4 шампунь для волос Цветы Весны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тификат №5 Бальзам-ополаскиватель Акватель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ТН ВЭД отсу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ТН ВЭД отсу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ее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ее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ее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е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иция 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е сертификаты можно сделать вывод, что сертификаты соответствия полностью соответствуют правилам заполнения за исключением небольших отклонений, таких как отсутствует код по ТН ВЭД в седьмой позиции у сертификатов ОАО ПКК «Вес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ровести экспертную оценку гелей для укладки волос мне потребовалось опросить 7 экспертов. В эту группу вошли товароведы и продавцы с высшим профессиональным образованием. Экспертную группу состав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урыгина Наталья Вениаминовна – товаров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ирина Анастасия Евгеньевна – товаров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роздова Анастасия Леонидовна – старший продаве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едкина Елена Анатольевна – старший продаве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орисова Любовь Николаевна – продавец-консульта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итько Дарья Сергеевна – продавец-консульта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чакова Юлия Александровна – продавец-консульт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ам было предложено выбрать из перечня номенклатуры показателей качества гелей для укладки волос те показатели, которые можно оценить органолепт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 независимо друг от друга присвоили каждому единичному показателю эстетических свойств ранг в соответствии с его значимостью от 1 до 10. Для удобства обработки результатов данные занесены в таблицы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снованием достоверности этих показателей может быть согласованность мнений экспертов. За меру согласованности в этом случае применяется коэффициент конкордации: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311400" cy="419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гласованности мнений экспертов можно считать высокой, так как опрашиваемые имеют специальное образование и стаж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таблицы видно, что самым важным показателем гелей для укладки волос является степень фиксации – этому показателю присваивается 1-ый ранг, коэффициент весомости равен 0,18. Следующим, но не менее важным показателем являются лечебно-профилактические свойства. Этому показателю присваивается 2-ой ранг, коэффициент весомости – 0,15. Наименее важный показатель – внешний вид упаковки: 10-ый ранг, коэффициент весомости – 0,02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1.19</w:t>
      </w:r>
      <w:r>
        <w:rPr/>
        <w:t xml:space="preserve"> – Результаты ранжирования показателей потребительских свойств гелей для укладки воло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01"/>
        <w:gridCol w:w="503"/>
        <w:gridCol w:w="503"/>
        <w:gridCol w:w="503"/>
        <w:gridCol w:w="504"/>
        <w:gridCol w:w="504"/>
        <w:gridCol w:w="504"/>
        <w:gridCol w:w="789"/>
        <w:gridCol w:w="1029"/>
        <w:gridCol w:w="911"/>
        <w:gridCol w:w="1235"/>
      </w:tblGrid>
      <w:tr>
        <w:trPr>
          <w:trHeight w:val="287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нги экспертов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Σ рангов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тк. ср. ариф.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адрат отк. ср. ариф.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эф-т весомости</w:t>
            </w:r>
          </w:p>
        </w:tc>
      </w:tr>
      <w:tr>
        <w:trPr>
          <w:trHeight w:val="533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–38,8=-7,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/388=0,08</w:t>
            </w:r>
          </w:p>
        </w:tc>
      </w:tr>
      <w:tr>
        <w:trPr>
          <w:trHeight w:val="706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4–38,8=15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31,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4/388=0,14</w:t>
            </w:r>
          </w:p>
        </w:tc>
      </w:tr>
      <w:tr>
        <w:trPr>
          <w:trHeight w:val="38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–38,8=-22,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19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/388=0,04</w:t>
            </w:r>
          </w:p>
        </w:tc>
      </w:tr>
      <w:tr>
        <w:trPr>
          <w:trHeight w:val="435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3–38,8=4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,6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3/388=0,11</w:t>
            </w:r>
          </w:p>
        </w:tc>
      </w:tr>
      <w:tr>
        <w:trPr>
          <w:trHeight w:val="4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1–38,8=2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1/388=0,11</w:t>
            </w:r>
          </w:p>
        </w:tc>
      </w:tr>
      <w:tr>
        <w:trPr>
          <w:trHeight w:val="49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–38,8=-17,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6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/388=0,05</w:t>
            </w:r>
          </w:p>
        </w:tc>
      </w:tr>
      <w:tr>
        <w:trPr>
          <w:trHeight w:val="91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–38,8=-28,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29,4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/388=0,03</w:t>
            </w:r>
          </w:p>
        </w:tc>
      </w:tr>
      <w:tr>
        <w:trPr>
          <w:trHeight w:val="698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–38,8=29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52,6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/388=0,17</w:t>
            </w:r>
          </w:p>
        </w:tc>
      </w:tr>
      <w:tr>
        <w:trPr>
          <w:trHeight w:val="918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–38,8=21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49,4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/388=0,16</w:t>
            </w:r>
          </w:p>
        </w:tc>
      </w:tr>
      <w:tr>
        <w:trPr>
          <w:trHeight w:val="94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. степень естественного блеск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4–38,8=5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7,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4/388=0,11</w:t>
            </w:r>
          </w:p>
        </w:tc>
      </w:tr>
      <w:tr>
        <w:trPr>
          <w:trHeight w:val="365" w:hRule="atLeast"/>
          <w:cantSplit w:val="true"/>
        </w:trPr>
        <w:tc>
          <w:tcPr>
            <w:tcW w:w="5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309,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экспертам было предложено оценить 10 наименований гелей для укладки волос: образец №1 – «</w:t>
      </w:r>
      <w:r>
        <w:rPr>
          <w:color w:val="000000"/>
          <w:sz w:val="28"/>
          <w:szCs w:val="28"/>
          <w:lang w:val="en-US"/>
        </w:rPr>
        <w:t>Sunsilk</w:t>
      </w:r>
      <w:r>
        <w:rPr>
          <w:color w:val="000000"/>
          <w:sz w:val="28"/>
          <w:szCs w:val="28"/>
        </w:rPr>
        <w:t>», объем которого составляет 150 мл, образец №2 – «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</w:t>
      </w:r>
      <w:r>
        <w:rPr>
          <w:color w:val="000000"/>
          <w:sz w:val="28"/>
          <w:szCs w:val="28"/>
        </w:rPr>
        <w:t>», объемом 150 мл, образец №3 – «</w:t>
      </w:r>
      <w:r>
        <w:rPr>
          <w:color w:val="000000"/>
          <w:sz w:val="28"/>
          <w:szCs w:val="28"/>
          <w:lang w:val="en-US"/>
        </w:rPr>
        <w:t>Ta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>», объем флакона составил 150 мл, образец №4 – «</w:t>
      </w:r>
      <w:r>
        <w:rPr>
          <w:color w:val="000000"/>
          <w:sz w:val="28"/>
          <w:szCs w:val="28"/>
          <w:lang w:val="en-US"/>
        </w:rPr>
        <w:t>Ta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ative</w:t>
      </w:r>
      <w:r>
        <w:rPr>
          <w:color w:val="000000"/>
          <w:sz w:val="28"/>
          <w:szCs w:val="28"/>
        </w:rPr>
        <w:t>», вместимостью 100 мл, №5 – «Сюжет мегафиксация», объем – 150 мл, образец №6 – «</w:t>
      </w:r>
      <w:r>
        <w:rPr>
          <w:color w:val="000000"/>
          <w:sz w:val="28"/>
          <w:szCs w:val="28"/>
          <w:lang w:val="en-US"/>
        </w:rPr>
        <w:t>Fio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», объем банки 100 мл, образец №7 – «</w:t>
      </w:r>
      <w:r>
        <w:rPr>
          <w:color w:val="000000"/>
          <w:sz w:val="28"/>
          <w:szCs w:val="28"/>
          <w:lang w:val="en-US"/>
        </w:rPr>
        <w:t>Pante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», объем тубы составил 150 мл, образец №8 – «</w:t>
      </w:r>
      <w:r>
        <w:rPr>
          <w:color w:val="000000"/>
          <w:sz w:val="28"/>
          <w:szCs w:val="28"/>
          <w:lang w:val="en-US"/>
        </w:rPr>
        <w:t>Fratty</w:t>
      </w:r>
      <w:r>
        <w:rPr>
          <w:color w:val="000000"/>
          <w:sz w:val="28"/>
          <w:szCs w:val="28"/>
        </w:rPr>
        <w:t>», объем флакона составляет 250 мл, образец №9 – «Галант», вместимость тубы составляет 125 мл, и образец №10 – «</w:t>
      </w:r>
      <w:r>
        <w:rPr>
          <w:color w:val="000000"/>
          <w:sz w:val="28"/>
          <w:szCs w:val="28"/>
          <w:lang w:val="en-US"/>
        </w:rPr>
        <w:t>Fio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</w:t>
      </w:r>
      <w:r>
        <w:rPr>
          <w:color w:val="000000"/>
          <w:sz w:val="28"/>
          <w:szCs w:val="28"/>
        </w:rPr>
        <w:t>», объем банки которого составил 100 мл. Образцы будут оцениваться по десятибальной ш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1: «</w:t>
      </w:r>
      <w:r>
        <w:rPr>
          <w:color w:val="000000"/>
          <w:sz w:val="28"/>
          <w:szCs w:val="28"/>
          <w:lang w:val="en-US"/>
        </w:rPr>
        <w:t>Sunsilk</w:t>
      </w:r>
      <w:r>
        <w:rPr>
          <w:color w:val="000000"/>
          <w:sz w:val="28"/>
          <w:szCs w:val="28"/>
        </w:rPr>
        <w:t xml:space="preserve"> сильной фиксации», объем упаковки 150 мл, предприятие-изготовитель – Интерспрей, Франция (табл. 2.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20 – Определение комплексного показателя потребительских свойств образца №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25"/>
        <w:gridCol w:w="524"/>
        <w:gridCol w:w="524"/>
        <w:gridCol w:w="524"/>
        <w:gridCol w:w="524"/>
        <w:gridCol w:w="524"/>
        <w:gridCol w:w="532"/>
        <w:gridCol w:w="723"/>
        <w:gridCol w:w="1679"/>
        <w:gridCol w:w="1406"/>
      </w:tblGrid>
      <w:tr>
        <w:trPr>
          <w:trHeight w:val="473" w:hRule="atLeast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4,57=0,3199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</w:tr>
      <w:tr>
        <w:trPr>
          <w:trHeight w:val="70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86=0,540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4,71=0,188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71=0,518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2,71=0,298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4,57=0,228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3,71=0,074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86=0,874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2,14=0,32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5,0=0,5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2: «</w:t>
      </w:r>
      <w:r>
        <w:rPr>
          <w:color w:val="000000"/>
          <w:sz w:val="28"/>
          <w:szCs w:val="28"/>
          <w:lang w:val="en-US"/>
        </w:rPr>
        <w:t>Lond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</w:t>
      </w:r>
      <w:r>
        <w:rPr>
          <w:color w:val="000000"/>
          <w:sz w:val="28"/>
          <w:szCs w:val="28"/>
        </w:rPr>
        <w:t xml:space="preserve"> сильной фиксации», объемом 150 мл, предприятие-изготовитель – Ондал Цвайгнидерлассунг дер Велла, Германия (табл. 1.2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21 – Определение комплексного показателя потребительских свойств образца №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27"/>
        <w:gridCol w:w="527"/>
        <w:gridCol w:w="527"/>
        <w:gridCol w:w="527"/>
        <w:gridCol w:w="527"/>
        <w:gridCol w:w="527"/>
        <w:gridCol w:w="527"/>
        <w:gridCol w:w="712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3,28=0,2296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  <w:tr>
        <w:trPr>
          <w:trHeight w:val="7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14=0,439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3,14=0,125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57=0,392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2,57=0,282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4,57=0,228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4,14=0,082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3,71=0,667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2,57=0,385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28=0,470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3: «</w:t>
      </w:r>
      <w:r>
        <w:rPr>
          <w:color w:val="000000"/>
          <w:sz w:val="28"/>
          <w:szCs w:val="28"/>
          <w:lang w:val="en-US"/>
        </w:rPr>
        <w:t>Ta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с экстрактом кашемира мегафиксация», объем флакона составил 150 мл, предприятие – изготовитель Шварцкопф и Хенкель, Германия (табл.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2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2 – Определение комплексного показателя потребительских свойств образца №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27"/>
        <w:gridCol w:w="527"/>
        <w:gridCol w:w="527"/>
        <w:gridCol w:w="527"/>
        <w:gridCol w:w="527"/>
        <w:gridCol w:w="527"/>
        <w:gridCol w:w="527"/>
        <w:gridCol w:w="712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3,57=0,2499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7</w:t>
            </w:r>
          </w:p>
        </w:tc>
      </w:tr>
      <w:tr>
        <w:trPr>
          <w:trHeight w:val="7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57=0,499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3,28=0,131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43=0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0=0,1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3,0=0,1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3,0=0,0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14=0,745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5,0=0,7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4: «</w:t>
      </w:r>
      <w:r>
        <w:rPr>
          <w:color w:val="000000"/>
          <w:sz w:val="28"/>
          <w:szCs w:val="28"/>
          <w:lang w:val="en-US"/>
        </w:rPr>
        <w:t>Ta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ative</w:t>
      </w:r>
      <w:r>
        <w:rPr>
          <w:color w:val="000000"/>
          <w:sz w:val="28"/>
          <w:szCs w:val="28"/>
        </w:rPr>
        <w:t>», объем флакона составил 100 мл, предприятие – изготовитель Шварцкопф и Хенкель, Германия (табл. 1.2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3 – Определение комплексного показателя потребительских свойств образца №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44"/>
        <w:gridCol w:w="544"/>
        <w:gridCol w:w="544"/>
        <w:gridCol w:w="545"/>
        <w:gridCol w:w="545"/>
        <w:gridCol w:w="545"/>
        <w:gridCol w:w="545"/>
        <w:gridCol w:w="729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3,42=0,2394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</w:tr>
      <w:tr>
        <w:trPr>
          <w:trHeight w:val="7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4=0,5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4,86=0,194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0=0,4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0=0,1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3,57=0,178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3,71=0,074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85=0,873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5: «Сюжет мегафиксация», объем – 150 мл, предприятие – изготовитель ОАО «Сибиар», г. Новосибирск, Россия (табл. 1.2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4 – Определение комплексного показателя потребительских свойств образца №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26"/>
        <w:gridCol w:w="526"/>
        <w:gridCol w:w="526"/>
        <w:gridCol w:w="526"/>
        <w:gridCol w:w="526"/>
        <w:gridCol w:w="526"/>
        <w:gridCol w:w="532"/>
        <w:gridCol w:w="712"/>
        <w:gridCol w:w="1679"/>
        <w:gridCol w:w="1406"/>
      </w:tblGrid>
      <w:tr>
        <w:trPr>
          <w:trHeight w:val="468" w:hRule="atLeast"/>
          <w:cantSplit w:val="true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1056" w:hRule="atLeast"/>
          <w:cantSplit w:val="true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4,15=0,2905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4,43=0,620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*4,29=0,257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28=0,360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0=0,1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4,14=0,20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Внешний вид упаков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4,43=0,0886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0=0,7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3,14=0,47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2,86=0,314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6: «</w:t>
      </w:r>
      <w:r>
        <w:rPr>
          <w:color w:val="000000"/>
          <w:sz w:val="28"/>
          <w:szCs w:val="28"/>
          <w:lang w:val="en-US"/>
        </w:rPr>
        <w:t>Fio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», объем банки – 100 мл, предприятие – изготовитель ООО «Техноком», Московская обл., пос. Михнево, Россия (табл. 1.2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5 – Определение комплексного показателя потребительских свойств образца №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96"/>
        <w:gridCol w:w="496"/>
        <w:gridCol w:w="496"/>
        <w:gridCol w:w="497"/>
        <w:gridCol w:w="497"/>
        <w:gridCol w:w="497"/>
        <w:gridCol w:w="506"/>
        <w:gridCol w:w="681"/>
        <w:gridCol w:w="1680"/>
        <w:gridCol w:w="1676"/>
      </w:tblGrid>
      <w:tr>
        <w:trPr>
          <w:trHeight w:val="473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4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4,14=0,2898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0=0,42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3,43=0,1372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0=0,44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29=0,1419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3,43=0,1715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4,14=0,0828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3,29=0,5922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2,0=0,3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29=0,4719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7: «</w:t>
      </w:r>
      <w:r>
        <w:rPr>
          <w:color w:val="000000"/>
          <w:sz w:val="28"/>
          <w:szCs w:val="28"/>
          <w:lang w:val="en-US"/>
        </w:rPr>
        <w:t>Pante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Блеск», объем тубы составил 150 мл, предприятие – изготовитель Проктер энд Гэмбл, Франция (табл. 1.2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6 – Определение комплексного показателя потребительских свойств образца №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26"/>
        <w:gridCol w:w="526"/>
        <w:gridCol w:w="526"/>
        <w:gridCol w:w="526"/>
        <w:gridCol w:w="526"/>
        <w:gridCol w:w="526"/>
        <w:gridCol w:w="532"/>
        <w:gridCol w:w="712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2,57=0,179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2,86=0,4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6</w:t>
            </w:r>
          </w:p>
        </w:tc>
      </w:tr>
      <w:tr>
        <w:trPr>
          <w:trHeight w:val="25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3,58=0,143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28=0,360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29=0,1419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4,28=0,21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4,86=0,097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3,57=0,642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3,28=0,49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57=0,392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8: «</w:t>
      </w:r>
      <w:r>
        <w:rPr>
          <w:color w:val="000000"/>
          <w:sz w:val="28"/>
          <w:szCs w:val="28"/>
          <w:lang w:val="en-US"/>
        </w:rPr>
        <w:t>Fratty</w:t>
      </w:r>
      <w:r>
        <w:rPr>
          <w:color w:val="000000"/>
          <w:sz w:val="28"/>
          <w:szCs w:val="28"/>
        </w:rPr>
        <w:t>», объем флакона составляет 250 мл, предприятие – изготовитель ООО «Фратти НВ», Московская обл., пос. Курилово, Россия (табл. 1.2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7 – Определение комплексного показателя потребительских свойств образца №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26"/>
        <w:gridCol w:w="526"/>
        <w:gridCol w:w="526"/>
        <w:gridCol w:w="526"/>
        <w:gridCol w:w="526"/>
        <w:gridCol w:w="526"/>
        <w:gridCol w:w="532"/>
        <w:gridCol w:w="712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3,0=0,21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</w:tr>
      <w:tr>
        <w:trPr>
          <w:trHeight w:val="381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42=0,478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2,71=0,108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28=0,470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42=0,486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5,0=0,2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3,0=0,0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0=0,7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2,57=0,385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14=0,455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определения комплексного показателя потребительских свойств образца №9: «Галант с витаминными микрогранулами», вместимость тубы составляет 125 мл, предприятие – изготовитель ООО «Галант Косметик – М», г. Москва, Россия (табл.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2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8 – Определение комплексного показателя потребительских свойств образца №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27"/>
        <w:gridCol w:w="527"/>
        <w:gridCol w:w="527"/>
        <w:gridCol w:w="527"/>
        <w:gridCol w:w="527"/>
        <w:gridCol w:w="527"/>
        <w:gridCol w:w="527"/>
        <w:gridCol w:w="712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95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4,42=0,3094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</w:tr>
      <w:tr>
        <w:trPr>
          <w:trHeight w:val="7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4,14=0,579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4,0=0,16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57=0,392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1,57=0,172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4,29=0,2145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4,57=0,091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29=0,772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Лечебно-профилактические свой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*4,28=0,64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>.степень естественного блеск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3,43=0,3773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комплексного показателя потребительских свойств образца №10: «</w:t>
      </w:r>
      <w:r>
        <w:rPr>
          <w:color w:val="000000"/>
          <w:sz w:val="28"/>
          <w:szCs w:val="28"/>
          <w:lang w:val="en-US"/>
        </w:rPr>
        <w:t>Fio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</w:t>
      </w:r>
      <w:r>
        <w:rPr>
          <w:color w:val="000000"/>
          <w:sz w:val="28"/>
          <w:szCs w:val="28"/>
        </w:rPr>
        <w:t>», объем банки которого составил 100 мл, предприятие – изготовитель ООО «Техноком», Московская обл., пос. Михнево, Россия (табл. 1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29 – Определение комплексного показателя потребительских свойств образца №1</w:t>
      </w:r>
      <w:r>
        <w:rPr/>
        <w:t>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44"/>
        <w:gridCol w:w="544"/>
        <w:gridCol w:w="544"/>
        <w:gridCol w:w="545"/>
        <w:gridCol w:w="545"/>
        <w:gridCol w:w="545"/>
        <w:gridCol w:w="545"/>
        <w:gridCol w:w="729"/>
        <w:gridCol w:w="1679"/>
        <w:gridCol w:w="1406"/>
      </w:tblGrid>
      <w:tr>
        <w:trPr>
          <w:trHeight w:val="473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и потребительских свойств</w:t>
            </w:r>
          </w:p>
        </w:tc>
        <w:tc>
          <w:tcPr>
            <w:tcW w:w="3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ценка экспертов, балл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ровень качества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плексный показатель</w:t>
            </w:r>
          </w:p>
        </w:tc>
      </w:tr>
      <w:tr>
        <w:trPr>
          <w:trHeight w:val="502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1988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нешний вид геля для укладки воло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*3,42=0,2394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8</w:t>
            </w:r>
          </w:p>
        </w:tc>
      </w:tr>
      <w:tr>
        <w:trPr>
          <w:trHeight w:val="7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Консистенц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*3,0=0,4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. Цве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3,57=0,1428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. Запа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14=0,455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. Наличие декоративных включ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*4,71=0,5181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. Эргономическая обусловленност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*3,14=0,157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Внешний вид упаков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*3,71=0,0742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Степень фикс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*4,43=0,7974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данных представленных таблиц можно сделать вывод, что самый высокий комплексный показатель получился у образца №1 – 3,9. Следовательно можно сделать вывод, что по мнению экспертов образец под номером 1 является наиболее качественным продуктом по сравнению с его конкурентами, а образец №7 – низкого качества, так как комплексный показатель составил всего 2,76 балл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cs="Times New Roman;Times New Roman"/>
      <w:sz w:val="28"/>
      <w:lang w:val="ru-RU" w:bidi="ar-SA"/>
    </w:rPr>
  </w:style>
  <w:style w:type="character" w:styleId="Style14">
    <w:name w:val="Название Знак"/>
    <w:qFormat/>
    <w:rPr>
      <w:rFonts w:cs="Times New Roman;Times New Roman"/>
      <w:sz w:val="28"/>
      <w:lang w:val="ru-RU" w:bidi="ar-SA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8"/>
      <w:lang w:val="ru-RU" w:bidi="ar-SA"/>
    </w:rPr>
  </w:style>
  <w:style w:type="character" w:styleId="1">
    <w:name w:val="Название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8">
    <w:name w:val="Основной текст Знак"/>
    <w:qFormat/>
    <w:rPr>
      <w:rFonts w:cs="Times New Roman;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  <w:lang w:val="ru-RU" w:bidi="ar-SA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F1011">
    <w:name w:val="f1011"/>
    <w:qFormat/>
    <w:rPr>
      <w:rFonts w:ascii="Arial" w:hAnsi="Arial" w:cs="Arial"/>
      <w:b/>
      <w:bCs/>
    </w:rPr>
  </w:style>
  <w:style w:type="character" w:styleId="F2001">
    <w:name w:val="f2001"/>
    <w:qFormat/>
    <w:rPr>
      <w:rFonts w:ascii="Arial" w:hAnsi="Arial" w:cs="Arial"/>
    </w:rPr>
  </w:style>
  <w:style w:type="character" w:styleId="F3101">
    <w:name w:val="f3101"/>
    <w:qFormat/>
    <w:rPr>
      <w:rFonts w:ascii="Times New Roman;Times New Roman" w:hAnsi="Times New Roman;Times New Roman" w:cs="Times New Roman;Times New Roman"/>
      <w:i/>
      <w:iCs/>
    </w:rPr>
  </w:style>
  <w:style w:type="character" w:styleId="F0001">
    <w:name w:val="f0001"/>
    <w:qFormat/>
    <w:rPr>
      <w:rFonts w:ascii="Times New Roman;Times New Roman" w:hAnsi="Times New Roman;Times New Roman" w:cs="Times New Roman;Times New Roman"/>
    </w:rPr>
  </w:style>
  <w:style w:type="character" w:styleId="F4011">
    <w:name w:val="f4011"/>
    <w:qFormat/>
    <w:rPr>
      <w:rFonts w:ascii="Times New Roman;Times New Roman" w:hAnsi="Times New Roman;Times New Roman" w:cs="Times New Roman;Times New Roman"/>
      <w:b/>
      <w:bCs/>
    </w:rPr>
  </w:style>
  <w:style w:type="character" w:styleId="F5111">
    <w:name w:val="f5111"/>
    <w:qFormat/>
    <w:rPr>
      <w:rFonts w:ascii="Times New Roman;Times New Roman" w:hAnsi="Times New Roman;Times New Roman" w:cs="Times New Roman;Times New Roman"/>
      <w:b/>
      <w:bCs/>
      <w:i/>
      <w:iCs/>
    </w:rPr>
  </w:style>
  <w:style w:type="character" w:styleId="F6101">
    <w:name w:val="f6101"/>
    <w:qFormat/>
    <w:rPr>
      <w:rFonts w:ascii="Arial" w:hAnsi="Arial" w:cs="Arial"/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3001">
    <w:name w:val="f3001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F4101">
    <w:name w:val="f4101"/>
    <w:qFormat/>
    <w:rPr>
      <w:rFonts w:ascii="Times New Roman;Times New Roman" w:hAnsi="Times New Roman;Times New Roman" w:cs="Times New Roman;Times New Roman"/>
      <w:i/>
      <w:iCs/>
    </w:rPr>
  </w:style>
  <w:style w:type="character" w:styleId="F1001">
    <w:name w:val="f100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964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80" w:after="200"/>
    </w:pPr>
    <w:rPr>
      <w:rFonts w:ascii="Arial" w:hAnsi="Arial" w:cs="Arial"/>
    </w:rPr>
  </w:style>
  <w:style w:type="paragraph" w:styleId="F100">
    <w:name w:val="f100"/>
    <w:basedOn w:val="Normal"/>
    <w:qFormat/>
    <w:pPr/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000">
    <w:name w:val="f000"/>
    <w:basedOn w:val="Normal"/>
    <w:qFormat/>
    <w:pPr/>
    <w:rPr/>
  </w:style>
  <w:style w:type="paragraph" w:styleId="F101">
    <w:name w:val="f101"/>
    <w:basedOn w:val="Normal"/>
    <w:qFormat/>
    <w:pPr/>
    <w:rPr>
      <w:rFonts w:ascii="Arial" w:hAnsi="Arial" w:cs="Arial"/>
      <w:b/>
      <w:bCs/>
    </w:rPr>
  </w:style>
  <w:style w:type="paragraph" w:styleId="F200">
    <w:name w:val="f200"/>
    <w:basedOn w:val="Normal"/>
    <w:qFormat/>
    <w:pPr/>
    <w:rPr>
      <w:rFonts w:ascii="Arial" w:hAnsi="Arial" w:cs="Arial"/>
    </w:rPr>
  </w:style>
  <w:style w:type="paragraph" w:styleId="F310">
    <w:name w:val="f310"/>
    <w:basedOn w:val="Normal"/>
    <w:qFormat/>
    <w:pPr/>
    <w:rPr>
      <w:i/>
      <w:iCs/>
    </w:rPr>
  </w:style>
  <w:style w:type="paragraph" w:styleId="F401">
    <w:name w:val="f401"/>
    <w:basedOn w:val="Normal"/>
    <w:qFormat/>
    <w:pPr/>
    <w:rPr>
      <w:b/>
      <w:bCs/>
    </w:rPr>
  </w:style>
  <w:style w:type="paragraph" w:styleId="F511">
    <w:name w:val="f511"/>
    <w:basedOn w:val="Normal"/>
    <w:qFormat/>
    <w:pPr/>
    <w:rPr>
      <w:b/>
      <w:bCs/>
      <w:i/>
      <w:iCs/>
    </w:rPr>
  </w:style>
  <w:style w:type="paragraph" w:styleId="F610">
    <w:name w:val="f610"/>
    <w:basedOn w:val="Normal"/>
    <w:qFormat/>
    <w:pPr/>
    <w:rPr>
      <w:rFonts w:ascii="Arial" w:hAnsi="Arial" w:cs="Arial"/>
      <w:i/>
      <w:iCs/>
    </w:rPr>
  </w:style>
  <w:style w:type="paragraph" w:styleId="Cstyle4">
    <w:name w:val="cstyle4"/>
    <w:basedOn w:val="Normal"/>
    <w:qFormat/>
    <w:pPr>
      <w:pBdr>
        <w:top w:val="single" w:sz="6" w:space="0" w:color="000000"/>
      </w:pBdr>
    </w:pPr>
    <w:rPr/>
  </w:style>
  <w:style w:type="paragraph" w:styleId="Cstyle12">
    <w:name w:val="cstyle12"/>
    <w:basedOn w:val="Normal"/>
    <w:qFormat/>
    <w:pPr>
      <w:pBdr>
        <w:top w:val="single" w:sz="6" w:space="0" w:color="000000"/>
        <w:bottom w:val="single" w:sz="6" w:space="0" w:color="000000"/>
      </w:pBdr>
    </w:pPr>
    <w:rPr/>
  </w:style>
  <w:style w:type="paragraph" w:styleId="Cstyle2">
    <w:name w:val="cstyle2"/>
    <w:basedOn w:val="Normal"/>
    <w:qFormat/>
    <w:pPr>
      <w:pBdr>
        <w:right w:val="single" w:sz="6" w:space="0" w:color="000000"/>
      </w:pBdr>
    </w:pPr>
    <w:rPr/>
  </w:style>
  <w:style w:type="paragraph" w:styleId="Cstyle10">
    <w:name w:val="cstyle10"/>
    <w:basedOn w:val="Normal"/>
    <w:qFormat/>
    <w:pPr>
      <w:pBdr>
        <w:bottom w:val="single" w:sz="6" w:space="0" w:color="000000"/>
        <w:right w:val="single" w:sz="6" w:space="0" w:color="000000"/>
      </w:pBdr>
    </w:pPr>
    <w:rPr/>
  </w:style>
  <w:style w:type="paragraph" w:styleId="Cstyle6">
    <w:name w:val="cstyle6"/>
    <w:basedOn w:val="Normal"/>
    <w:qFormat/>
    <w:pPr>
      <w:pBdr>
        <w:top w:val="single" w:sz="6" w:space="0" w:color="000000"/>
        <w:right w:val="single" w:sz="6" w:space="0" w:color="000000"/>
      </w:pBdr>
    </w:pPr>
    <w:rPr/>
  </w:style>
  <w:style w:type="paragraph" w:styleId="Cstyle14">
    <w:name w:val="cstyle14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Cstyle1">
    <w:name w:val="cstyle1"/>
    <w:basedOn w:val="Normal"/>
    <w:qFormat/>
    <w:pPr>
      <w:pBdr>
        <w:left w:val="single" w:sz="6" w:space="0" w:color="000000"/>
      </w:pBdr>
    </w:pPr>
    <w:rPr/>
  </w:style>
  <w:style w:type="paragraph" w:styleId="Cstyle9">
    <w:name w:val="cstyle9"/>
    <w:basedOn w:val="Normal"/>
    <w:qFormat/>
    <w:pPr>
      <w:pBdr>
        <w:left w:val="single" w:sz="6" w:space="0" w:color="000000"/>
        <w:bottom w:val="single" w:sz="6" w:space="0" w:color="000000"/>
      </w:pBdr>
    </w:pPr>
    <w:rPr/>
  </w:style>
  <w:style w:type="paragraph" w:styleId="Cstyle5">
    <w:name w:val="cstyle5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Cstyle13">
    <w:name w:val="cstyle1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Cstyle3">
    <w:name w:val="cstyle3"/>
    <w:basedOn w:val="Normal"/>
    <w:qFormat/>
    <w:pPr>
      <w:pBdr>
        <w:left w:val="single" w:sz="6" w:space="0" w:color="000000"/>
        <w:right w:val="single" w:sz="6" w:space="0" w:color="000000"/>
      </w:pBdr>
    </w:pPr>
    <w:rPr/>
  </w:style>
  <w:style w:type="paragraph" w:styleId="Cstyle11">
    <w:name w:val="cstyle1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Cstyle7">
    <w:name w:val="cstyle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</w:pPr>
    <w:rPr/>
  </w:style>
  <w:style w:type="paragraph" w:styleId="Cstyle15">
    <w:name w:val="cstyle1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201">
    <w:name w:val="f201"/>
    <w:basedOn w:val="Normal"/>
    <w:qFormat/>
    <w:pPr/>
    <w:rPr>
      <w:rFonts w:ascii="Arial" w:hAnsi="Arial" w:cs="Arial"/>
      <w:b/>
      <w:bCs/>
    </w:rPr>
  </w:style>
  <w:style w:type="paragraph" w:styleId="F501">
    <w:name w:val="f501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18:00Z</dcterms:created>
  <dc:creator>egreshi</dc:creator>
  <dc:description/>
  <cp:keywords/>
  <dc:language>en-US</dc:language>
  <cp:lastModifiedBy>SYSTEM</cp:lastModifiedBy>
  <cp:lastPrinted>2010-01-13T14:57:00Z</cp:lastPrinted>
  <dcterms:modified xsi:type="dcterms:W3CDTF">2011-09-06T01:18:00Z</dcterms:modified>
  <cp:revision>2</cp:revision>
  <dc:subject/>
  <dc:title>2</dc:title>
</cp:coreProperties>
</file>