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Теоретические основы формирования Р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Место России на мировом рынке 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Сегментация продукции Р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Экспорт и импорт продукции на Р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1 Экспорт и импорт продукци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2 Проблемы реализации продукции российского производства</w:t>
      </w:r>
    </w:p>
    <w:p>
      <w:pPr>
        <w:pStyle w:val="Normal"/>
        <w:widowControl/>
        <w:suppressAutoHyphens w:val="true"/>
        <w:spacing w:lineRule="auto" w:line="360"/>
        <w:rPr/>
      </w:pPr>
      <w:r>
        <w:rPr>
          <w:rFonts w:cs="Times New Roman" w:ascii="Times New Roman" w:hAnsi="Times New Roman"/>
          <w:sz w:val="28"/>
          <w:szCs w:val="28"/>
        </w:rPr>
        <w:t>1.4 Ценовая политика на РДМ и ДК</w:t>
      </w:r>
    </w:p>
    <w:p>
      <w:pPr>
        <w:pStyle w:val="Normal"/>
        <w:widowControl/>
        <w:suppressAutoHyphens w:val="true"/>
        <w:spacing w:lineRule="auto" w:line="360"/>
        <w:rPr/>
      </w:pPr>
      <w:r>
        <w:rPr>
          <w:rFonts w:cs="Times New Roman" w:ascii="Times New Roman" w:hAnsi="Times New Roman"/>
          <w:sz w:val="28"/>
          <w:szCs w:val="28"/>
        </w:rPr>
        <w:t>1.5 Специальные СМИ и экспертные организации на рынке 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Основные участники рынка ДМ и ДК. Банковские и биржевые операции на рынке 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Основные участники рынк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1 Основные игроки Российского ювелирного рынк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2 Сегментация участников рынка золота по регионам РФ</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3 Золотодобывающие компании. Реконструктуризация отрасл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Операции банков на рынке 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1 Финансирование и рост Р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2 Способы инвестиций</w:t>
      </w:r>
    </w:p>
    <w:p>
      <w:pPr>
        <w:pStyle w:val="Normal"/>
        <w:widowControl/>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2.3 Современное состояние законодательной базы в области драгоценных металлов и камней и ее влияние на функционирование отрасл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Организация биржевой торговли на рынке 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1 Пути формирования биржевой торговли на Р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2 Биржевые операци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Развитие РДМ и ДК</w:t>
      </w:r>
    </w:p>
    <w:p>
      <w:pPr>
        <w:pStyle w:val="Normal"/>
        <w:widowControl/>
        <w:suppressAutoHyphens w:val="true"/>
        <w:spacing w:lineRule="auto" w:line="360"/>
        <w:rPr/>
      </w:pPr>
      <w:r>
        <w:rPr>
          <w:rFonts w:cs="Times New Roman" w:ascii="Times New Roman" w:hAnsi="Times New Roman"/>
          <w:sz w:val="28"/>
          <w:szCs w:val="28"/>
        </w:rPr>
        <w:t>3.1 Проблемы и рекомендации развития Р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Перспективы развития РДМ и ДК</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рагоценный метал ювелирный биржев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тсутствовал свободный рынок драгоценных металлов и драгоценных камней. Однако переход российской экономики к рыночным отношениям, начавшийся в 90-е годы , активизировал оборот драгоценных металлов и драгоценных камней. Ранее существовавшая государственная монополия была постепенно ликвидирована, а правовое обеспечение рынка драгоценных металлов и драгоценных камней практически сформировалось зано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Указ Президента РФ от 15 ноября 1991г. №214 "О добыче и использовании драгоценных металлов и алмазов на территории РСФСР" и Постановление Правительства РФ от 30 апреля 1992г. №279 "О расчетных и отпускных ценах на драгоценные металлы, алмазы и драгоценные камни" установили новый порядок ценообразования на драгоценные металлы и драгоценные камни в соответствии с мировым уровнем цен, расширили круг субъектов, которые могли осуществлять добычу драгоценных металлов и драгоценных камней, добыча драгоценных металлов и драгоценных камней была разрешена всем юридическим лицам и гражданам России.</w:t>
      </w:r>
    </w:p>
    <w:p>
      <w:pPr>
        <w:pStyle w:val="Normal"/>
        <w:widowControl/>
        <w:suppressAutoHyphens w:val="true"/>
        <w:spacing w:lineRule="auto" w:line="360"/>
        <w:ind w:firstLine="709"/>
        <w:jc w:val="both"/>
        <w:rPr/>
      </w:pPr>
      <w:r>
        <w:rPr>
          <w:rFonts w:cs="Times New Roman" w:ascii="Times New Roman" w:hAnsi="Times New Roman"/>
          <w:sz w:val="28"/>
          <w:szCs w:val="28"/>
        </w:rPr>
        <w:t>Дальнейшее развитие рынок драгоценных металлов и драгоценных камней получил с принятием Федерального закона "О драгоценных металлах и драгоценных камнях" (от 26 марта 1998 г. №41-ФЗ), который установил основы регулирования отношений, возникающих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гражданского оборо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должение реформы рынка драгоценных металлов Правительство утверждает порядок совершения операций с минеральным сырьем, содержащим драгоценные металлы, до аффинажа, который расширил круг сделок с минеральным сырьем, в том числе разрешил его использование в качестве залога или иного финансового обязательства.</w:t>
      </w:r>
    </w:p>
    <w:p>
      <w:pPr>
        <w:pStyle w:val="Normal"/>
        <w:widowControl/>
        <w:suppressAutoHyphens w:val="true"/>
        <w:spacing w:lineRule="auto" w:line="360"/>
        <w:ind w:firstLine="709"/>
        <w:jc w:val="both"/>
        <w:rPr/>
      </w:pPr>
      <w:r>
        <w:rPr>
          <w:rFonts w:cs="Times New Roman" w:ascii="Times New Roman" w:hAnsi="Times New Roman"/>
          <w:sz w:val="28"/>
          <w:szCs w:val="28"/>
        </w:rPr>
        <w:t>Но, несмотря на ряд вышеуказанных нормативных правовых актов, достаточно подробно обеспечивших правовое регулирование рынка драгоценных металлов и драгоценных камней, следует отметить, что в настоящее время существует множество факторов, отрицательно влияющих на функционирование рынка драгоценных металлов и драгоценных камней. Это обусловлено, прежде всего, тем, что оборот драгоценных металлов и камней регулируется нормами права, часто противоречащими не только друг другу, но и Закону РФ "О драгоценных металлах и драгоценных камн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дипломной работы является исследование рынка драгоценных металлов и драгоценных камей (РДМ и ДК) в современных рыночных условиях. Для России, крупнейшего в мире обладателя месторождений платины и платиноидов, золота, алмазов, изумрудов, александритов, определяется стабильным (в долгосрочной перспективе) поступлением налогов из данной сферы экономики в доходную часть бюджета, а также пополнением золотовалютных резервов Российской Федерации - Золотого запаса, Государственного фонда драгоценных металлов и драгоценных камней, Алмазного фон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ая работа должна показать, что процесс либерализации сферы добычи, производства, использования и обращения ДМ и ДК, должен вызывать не резкий спад объемов добычи и производства ДМ и ДК, не уменьшение спроса на отечественную продукцию из драгоценных материалов, не ухудшение социально-экономических условий в золото и алмазодобывающих и перерабатывающих регионов, а должен быть направлен на их улучш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ынешней кризисной экономики перед государством открываются новые задачи по развитию и регулированию РДМ и ДК. Это разработка новой государственной политики, создание и совершенствование законодательной базы, обеспечение доверия к РДМ и ДК со стороны инвесторов, корректировка движения инвестиционных ресурсов в соответствии с приоритетами социально-экономического развития и осуществление контроля над экономической безопасностью России. В связи с этим становится необходимым подбор правильных действенных, методов управления и государственного регулирования РДМ и Д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отношения элементов административного и экономического регулирования РДМ и ДК наиболее актуальна в наше время и не может быть решена без учета специфических особенностей данной сферы:</w:t>
      </w:r>
    </w:p>
    <w:p>
      <w:pPr>
        <w:pStyle w:val="Normal"/>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й капиталоемкости и сезонности добычи ДМ и ДК</w:t>
      </w:r>
    </w:p>
    <w:p>
      <w:pPr>
        <w:pStyle w:val="Normal"/>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ортной ориентированности продукции, невоспроизводимости природных ресурсов</w:t>
      </w:r>
    </w:p>
    <w:p>
      <w:pPr>
        <w:pStyle w:val="Normal"/>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ого присутствия государства в золотодобывающем секторе</w:t>
      </w:r>
    </w:p>
    <w:p>
      <w:pPr>
        <w:pStyle w:val="Normal"/>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го участия частного капитала и большой роли естественных монополий в алмазодобывающей промышленности</w:t>
      </w:r>
    </w:p>
    <w:p>
      <w:pPr>
        <w:pStyle w:val="Normal"/>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й удельной стоимости и ликвидности ДМ и ДК</w:t>
      </w:r>
    </w:p>
    <w:p>
      <w:pPr>
        <w:pStyle w:val="Normal"/>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минализированности их добычи</w:t>
      </w:r>
    </w:p>
    <w:p>
      <w:pPr>
        <w:pStyle w:val="Normal"/>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а и обращ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экономической литературе в предыдущие годы был решен ряд теоретических проблем, касающихся финансовых и экономических аспектов добычи и обращения золота (которые были рассмотрены в фундаментальных трудах Борисова С.М., посвященных роли золота в экономике капитализма), сферы международных валютно-финансовых отношений и мирового хозяйства, экономики золота и алмазов (исследования проводились Аникиным А.В., Афанасьевым А.А., Кириллиным А.Д.). Боженко И.П. изучена специфика движения уровня цен на мировом и внутренних рынках основных золотодобывающих стран, рассмотрены налоговые методы стимулирования капиталовложений и рациональной разработки природных ресурсов - налоговый аспект государственного регулирования развития золотодобывающей промышленности, прослежена эволюция биржевой торговли золотом, рассмотрены методы биржевого страхования драгоценных металлов.</w:t>
      </w:r>
    </w:p>
    <w:p>
      <w:pPr>
        <w:pStyle w:val="Normal"/>
        <w:widowControl/>
        <w:suppressAutoHyphens w:val="true"/>
        <w:spacing w:lineRule="auto" w:line="360"/>
        <w:ind w:firstLine="709"/>
        <w:jc w:val="both"/>
        <w:rPr/>
      </w:pPr>
      <w:r>
        <w:rPr>
          <w:rFonts w:cs="Times New Roman" w:ascii="Times New Roman" w:hAnsi="Times New Roman"/>
          <w:sz w:val="28"/>
          <w:szCs w:val="28"/>
        </w:rPr>
        <w:t>Однако до сих пор не осуществлено системное и целостное исследование системы регулирования российского РДМ и ДК, не понималась проблема поиска путей ее совершенствования. Данные вопросы должны быть решены на основе разработки принципиально новых теоретических и методологических полож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 Теоретические основы формирования рынка драгоценных металлов и драгоценных камней в Росс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Место России на мировом рынке ДМ и Д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является одной из немногих стран, располагающих богатейшими природными запасами драгоценных металлов и драгоценных камней. В настоящее время она занимает второе место в мире по добыче алмазов, платины и металлов платиновой группы, шестое место - по добыче золота. Суммарный объем ежегодного производства этой отрасли составляет около 5,0 млрд. долларов США.В то же время многие российские организации и предприятия, способные уже сейчас выйти на мировой рынок с готовой продукцией, содержащей драгоценные металлы и драгоценные камни, и успешно работать на этом рынке, не могут этого сделать в силу несовершенства российского законодательства, дороговизны своей продукции и ряда других причин. Мы рассмотрим наиболее актуальные вопросы дальнейшего развития рыночных отношений в российской золотоплатиновой и алмазной отрасли.</w:t>
      </w:r>
    </w:p>
    <w:p>
      <w:pPr>
        <w:pStyle w:val="Normal"/>
        <w:widowControl/>
        <w:suppressAutoHyphens w:val="true"/>
        <w:spacing w:lineRule="auto" w:line="360"/>
        <w:ind w:firstLine="709"/>
        <w:jc w:val="both"/>
        <w:rPr/>
      </w:pPr>
      <w:r>
        <w:rPr>
          <w:rFonts w:cs="Times New Roman" w:ascii="Times New Roman" w:hAnsi="Times New Roman"/>
          <w:sz w:val="28"/>
          <w:szCs w:val="28"/>
        </w:rPr>
        <w:t>Главная проблема для большинства предприятий и организаций состоит в том, что российский рынок драгоценных металлов, драгоценных камней и изделий из них слишком зарегулирован и пока не имеет возможности нормально развивать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результате деятельности различных ведомств идет лавинообразный рост нормативных документов. В настоящее время насчитывается 677 актов - законов, указов, постановлений, положений, инструкций, писем, приказов и прочих документов, регламентирующих работу отдельного предприятия в той части, которая связана с драгоценными металлами. Разве не понятно, что прочитать, запомнить и потом строго исполнять на практике все эти регламентации физически невозможно. На российском рынке драгоценных металлов, драгоценных камней и изделий из них складывается ситуация, когда главными действующими лицами здесь становятся уже не субъекты этого рынка, не производители и не потребители, а различных рангов чиновники.</w:t>
      </w:r>
    </w:p>
    <w:p>
      <w:pPr>
        <w:pStyle w:val="Normal"/>
        <w:widowControl/>
        <w:suppressAutoHyphens w:val="true"/>
        <w:spacing w:lineRule="auto" w:line="360"/>
        <w:ind w:firstLine="709"/>
        <w:jc w:val="both"/>
        <w:rPr/>
      </w:pPr>
      <w:r>
        <w:rPr>
          <w:rFonts w:cs="Times New Roman" w:ascii="Times New Roman" w:hAnsi="Times New Roman"/>
          <w:sz w:val="28"/>
          <w:szCs w:val="28"/>
        </w:rPr>
        <w:t>На самом деле, сегодня проблемами алмазной и золотоплатиновой отрасли занимаются чуть ли не десяток министерств и ведомств. У каждого из них свой собственный фрагмент работы, а в целом общего подхода как не было, так и нет. Всем давно ясно, что отрасль, включающую поиск и разведку месторождений, добычу и производство драгоценных камней и драгоценных металлов, изготовление из них самой различной продукции и торговлю этой продукцией, нельзя целиком отнести ни к геологии, ни к горному делу, ни к металлургии, ни к торговле, ни к среднему или малому бизнесу. В реальной действительности все эти подотрасли составляют единое цело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егментация продукции рынка ДМ и Д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драгоценных металлов и камней делится на три сегмента:</w:t>
      </w:r>
    </w:p>
    <w:p>
      <w:pPr>
        <w:pStyle w:val="Normal"/>
        <w:widowContro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дственно-технический</w:t>
      </w:r>
    </w:p>
    <w:p>
      <w:pPr>
        <w:pStyle w:val="Normal"/>
        <w:widowContro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но-сырьевой</w:t>
      </w:r>
    </w:p>
    <w:p>
      <w:pPr>
        <w:pStyle w:val="Normal"/>
        <w:widowContro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развития рыночных отношений в Российской Федерации за последние несколько лет является быстрое развитие финансового рынка и всех его звеньев в полном объёме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это сфера реализации финансовых активов и отношений между участниками сделок с этими активами . Финансовые активы представляют собой денежные средства и инвестиционные ценности ,служащие инструментом образования эти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Финансовый актив - это рыночный товар. Отличительной особенностью финансового актива как рыночного товара ,является его высокая ликвидность. Это создаёт условия для спекулятивных операций и для игры на рынке .</w:t>
      </w:r>
    </w:p>
    <w:p>
      <w:pPr>
        <w:pStyle w:val="Normal"/>
        <w:widowControl/>
        <w:suppressAutoHyphens w:val="true"/>
        <w:spacing w:lineRule="auto" w:line="360"/>
        <w:ind w:firstLine="709"/>
        <w:jc w:val="both"/>
        <w:rPr/>
      </w:pPr>
      <w:r>
        <w:rPr>
          <w:rFonts w:cs="Times New Roman" w:ascii="Times New Roman" w:hAnsi="Times New Roman"/>
          <w:sz w:val="28"/>
          <w:szCs w:val="28"/>
        </w:rPr>
        <w:t>Современный финансовый рынок РФ представляет собой семиблочную систему относительно самостоятельных звеньев. К таким звеньям финансового рынка относятся денежный рынок, рынок ссудных капиталов, рынок недвижимости, валютный рынок, рынок драгоценных металлов и камней.</w:t>
      </w:r>
    </w:p>
    <w:p>
      <w:pPr>
        <w:pStyle w:val="Normal"/>
        <w:widowControl/>
        <w:suppressAutoHyphens w:val="true"/>
        <w:spacing w:lineRule="auto" w:line="360"/>
        <w:ind w:firstLine="709"/>
        <w:jc w:val="both"/>
        <w:rPr/>
      </w:pPr>
      <w:r>
        <w:rPr>
          <w:rFonts w:cs="Times New Roman" w:ascii="Times New Roman" w:hAnsi="Times New Roman"/>
          <w:sz w:val="28"/>
          <w:szCs w:val="28"/>
        </w:rPr>
        <w:t>Рынок драгоценных металлов и камней можно определить как сферу экономических отношений между участниками сделок с драгоценными металлами и драгоценными камнями, котируемыми в золоте. К последним относятся золотые сертификаты , облигации, фьючерс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истемное явление рынок драгоценных металлов можно рассматривать с двух точек зрения : с функциональной и институциональн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функциональной точки зрения рынок драгоценных металлов и драгоценных камней представляет собой торгово-финансовый центр, в котором сосредоточены торговля ими и другие коммерческие и имущественные сделки с этими активами.</w:t>
      </w:r>
    </w:p>
    <w:p>
      <w:pPr>
        <w:pStyle w:val="Normal"/>
        <w:widowControl/>
        <w:suppressAutoHyphens w:val="true"/>
        <w:spacing w:lineRule="auto" w:line="360"/>
        <w:ind w:firstLine="709"/>
        <w:jc w:val="both"/>
        <w:rPr/>
      </w:pPr>
      <w:r>
        <w:rPr>
          <w:rFonts w:cs="Times New Roman" w:ascii="Times New Roman" w:hAnsi="Times New Roman"/>
          <w:sz w:val="28"/>
          <w:szCs w:val="28"/>
        </w:rPr>
        <w:t>С этой позиции функционирование рынка драгоценных металлов должно обеспечить промышленное и ювелирное потребление драгоценных металлов и драгоценных камней, создание золотого запаса государства, страхование от валютных рисков , получение прибыли за счёт арбитражных сделок и свопинга.</w:t>
      </w:r>
    </w:p>
    <w:p>
      <w:pPr>
        <w:pStyle w:val="Normal"/>
        <w:widowControl/>
        <w:suppressAutoHyphens w:val="true"/>
        <w:spacing w:lineRule="auto" w:line="360"/>
        <w:ind w:firstLine="709"/>
        <w:jc w:val="both"/>
        <w:rPr/>
      </w:pPr>
      <w:r>
        <w:rPr>
          <w:rFonts w:cs="Times New Roman" w:ascii="Times New Roman" w:hAnsi="Times New Roman"/>
          <w:sz w:val="28"/>
          <w:szCs w:val="28"/>
        </w:rPr>
        <w:t>С институциональной точки зрения рынок драгоценных металлов представляет собой совокупность специально уполномоченных банков, бирж драгоценных металлов. Рынок драгоценных металлов как система состоит из отдельных секторов. Под сектором понимается рынок только одного финансового акти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а РФ "О валютном регулировании и валютном контроле" (Приложение 6) к валютным ценностям, кроме иностранной валюты и ценных бумаг котируемых в валюте, относятся также следующие драгоценные металлы: золото, серебро, платина и металлы платиновой группы (палладий, иридий, родий, рутений, и осьмий ) в любом виде и состоянии, за исключением ювелирных и других бытовых изделий, а также лома таких изделий, а также "природные драгоценные камни: алмазы, рубины, изумруды, сапфиры и александриты, а также жемчу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к драгоценных металлов и камней состоит из следующих секторов:</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золота (рис. 1)</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6863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6300" cy="329565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Металлогенные зоны и основные месторождения золота в России.</w:t>
      </w:r>
    </w:p>
    <w:p>
      <w:pPr>
        <w:pStyle w:val="Normal"/>
        <w:widowContro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серебра</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платины</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палладия</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изделий из драг. металлов</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 котируемых в золоте</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алмаз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и ювелирных изделий составляют не более 8–10% населения Земли, или около полумиллиарда человек. Относительная слабость российской экономики и затяжной кризис привели к тому, что данный рынок в нашей стране был значительно подорван. На сегодня эксперты оценивают объем рынка в 1,5–2 млрд. долларов США. Однако рынок динамично развивается: с 1994 г. его объем увеличился в 10 раз и в настоящее время продолжает расти такими же темпами – около 30% в г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велирная отрасль России сегодня развивается темпами, превышающими ВВП. В 2008 году объем розницы вырос на 25-30% и достиг, по оценкам экспертов Гильдии ювелиров России, $3, 6 млрд, причем половина (около $1,8 млрд) пришлась на ювелирные изделия с бриллиантами. Годовой оборот российского банковского золотого рынка оценивается примерно в $6 млрд. В начале 2009 года ситуация на рынке ювелирных украшений значительно ухудшилась, а вот в банковской сфере подросла. Это связанно с тем, что многие считают вложение в слитки и монеты актуальными на данный момен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8 год по сравнению с 2007 годом добыча и производство золота увеличилось на 13,3 %. и составило 184,5 тонны. По данным Союза золотопромышленников РФ, в 2007 году в России было добыто и произведено около 179 тонн золота (в том числе собственно добыча – 152 тонны). В том же 2007 году в России было произведено 32,3 млн. изделий из золота общей массой 88 тонн (в том числе 52 тонны чистого золота). Опробовано и заклеймено в 2007 году было 32,3 млн. шт. золотых изделий общей массой 88 тонн. Эти показатели превысили уровень 2006 года на 20%.По данным Пробирной палаты в 2008 году в России было опробовано и заклеймено 37 160 тыс. изделий из золота, в том числе 1470 тыс. импортных (3,95%). Общее количество опробованных и заклейменных изделий из золота увеличилось по сравнению с 2007 годом на 15%, из них отечественного производства на 13,36%, импортных на 77,5%. (Следует учесть абсолютные размеры увеличения: количество отечественных изделий из золота увеличилось на 4208 тыс. штук, импортных на 642 тыс. штук). Эти цифры не учитывают "скрытый импорт": изделия, изготовленные за рубежом по давальческим схемам. Федеральная таможенная служба отказывается давать цифры объемов такого ввоза, ссылаясь на Указ Президента, относящий экспорт-импорт немонетарного золота в разряд гостайны.</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Экспорт и импорт продукции на рынке ДМ и ДК</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импорт и производство продукции на РДМ и ДК установлен "ФЕДЕРАЛЬНЫМ ЗАКОНОМ </w:t>
      </w:r>
      <w:r>
        <w:rPr>
          <w:rFonts w:cs="Times New Roman" w:ascii="Times New Roman" w:hAnsi="Times New Roman"/>
          <w:bCs/>
          <w:sz w:val="28"/>
          <w:szCs w:val="28"/>
        </w:rPr>
        <w:t xml:space="preserve">О ДРАГОЦЕННЫХ МЕТАЛЛАХ И ДРАГОЦЕННЫХ КАМНЯХ" от 26.03.1998 г. № 41-ФЗ и </w:t>
      </w:r>
      <w:r>
        <w:rPr>
          <w:rFonts w:cs="Times New Roman" w:ascii="Times New Roman" w:hAnsi="Times New Roman"/>
          <w:sz w:val="28"/>
          <w:szCs w:val="28"/>
        </w:rPr>
        <w:t>"ПОЛОЖЕНИЕМ О ВВОЗЕ В РОССИЙСКУЮ ФЕДЕРАЦИЮ И ВЫВОЗЕ ИЗ РОССИЙСКОЙ ФЕДЕРАЦИИ ДРАГОЦЕННЫХ МЕТАЛЛОВ, ДРАГОЦЕННЫХ КАМНЕЙ И СЫРЬЕВЫХ ТОВАРОВ, СОДЕРЖАЩИХ ДРАГОЦЕН</w:t>
      </w:r>
      <w:r>
        <w:rPr>
          <w:rFonts w:cs="Times New Roman" w:ascii="Times New Roman" w:hAnsi="Times New Roman"/>
          <w:sz w:val="28"/>
          <w:szCs w:val="28"/>
          <w:lang w:val="en-US"/>
        </w:rPr>
        <w:t>y</w:t>
      </w:r>
      <w:r>
        <w:rPr>
          <w:rFonts w:cs="Times New Roman" w:ascii="Times New Roman" w:hAnsi="Times New Roman"/>
          <w:sz w:val="28"/>
          <w:szCs w:val="28"/>
        </w:rPr>
        <w:t>ЫЕ МЕТАЛЛЫ" от 21.06.2001г. №742.</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 Экспорт и импорт продукции РДМ и Д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Основными экспортерами алмазов в Российской Федерации являются Акционерная компания "АЛРОСА" (Республика Саха (Якутия)), АОА "АЛРОСА — Нюрба" (Республика Саха (Якутия)), ОАО "Алмазы Анабара" (Республика Саха (Якутия)) и ОАО "Нижнее Ленское" (Республика Саха (Якутия)). Не экспортировали алмазы Народное предприятие "Уралалмаз" (Пермская область) и ОАО "Севералмаз" (Архангельская область). "Уралалмаз" не обращался за квотами, "Севералмаз" впервые обратился за квотами в 2006 году. Экспортерами платины и металлов платиновой группы — палладия, иридия, осмия и рутения — в Российской Федерации являются ГМК "Норильский никель" (Красноярский край) и ГМК "Кольская горно-металлургическая компания" (Мурманская обла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ерами руд и концентратов цветных металлов с содержанием драгоценных металлов являются 10 горнодобывающих предприятий, расположенных в Дальневосточном и Сибирском федеральных округах, где отсутствуют необходимые мощности для переработки указанных руд. Объем экспорта составляет несколько сотен тысяч тонн руд и концентратов с содержанием 1,5 тонн золота и до 130 тонн серебра. Объем вывозимых руд цветных металлов с содержанием драгоценных металлов составляет несколько процентов от объема российского производства. Руды и концентраты цветных металлов с содержанием драгоценных металлов экспортировались в Казахстан, Китай, Республику Южная Корея, Япон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ый объем экспорта алмазов из страны в 2006 году (с учетом поставок из Государственного фонда драгоценных металлов и драгоценных камней Российской Федерации) составил 35 млн карат на сумму 1,7 млрд долларов США. Импортерами российских алмазов являются государства ЕС (58% по массе и 78% по стоимости), Израиль (19% по стоимости и 12% по массе), Объединенные Арабские Эмираты (12% и 3,4%), другие 9 стран – 11% по массе и 7% по стоимости.</w:t>
      </w:r>
    </w:p>
    <w:p>
      <w:pPr>
        <w:pStyle w:val="Normal"/>
        <w:widowControl/>
        <w:suppressAutoHyphens w:val="true"/>
        <w:spacing w:lineRule="auto" w:line="360"/>
        <w:ind w:firstLine="709"/>
        <w:jc w:val="both"/>
        <w:rPr/>
      </w:pPr>
      <w:r>
        <w:rPr>
          <w:rFonts w:cs="Times New Roman" w:ascii="Times New Roman" w:hAnsi="Times New Roman"/>
          <w:sz w:val="28"/>
          <w:szCs w:val="28"/>
        </w:rPr>
        <w:t>Объем экспорта платины и металлов платиновой группы добывающими предприятиями (без поставок из Государственного фонда драгоценных металлов и драгоценных камней) составил около 100 тонн на сумму до 1,5 млрд долларов США. Весь металл до настоящего времени вывозился в ЕС, в последующем он направлялся в основные центры потребления платиноидов – США, ЕС, Японию. В основном они использовались в производстве автокатализато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на заседании "круглого стола" решался очень важный вопрос о изменение таможенного режима и порядка получения экспортных лицензий в соответствии с Указом Президента России "О совершенствовании государственного регулирования ввоза в Российскую Федерацию и вывоза из Российской Федерации драгоценных металлов и драгоценных камней" №26 от 11 января 2007 года. (Приложение №5) квоты на экспорт необработанных природных алмазов, платины и металлов платиновой группы, руд и концентратов цветных металлов, содержащих драгоценные металлы. Кроме того, отменен запрет на экспорт руд и концентратов драгоценных металлов, лома и отходов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скуссии принимали учистие В.В.РУДАКОВА, главы отраслевого Комитета ТПП РФ, председателя Совета директоров ОАО "Полюс Золото". В ней приняли участие заместитель председателя Правления ОАО "ГМК Норильский никель" Ю.А.КОТЛЯР, президент НП "Центр развития международного сотрудничества производителей и потребителей драгоценных металлов" Е.М.БЫЧКОВ, председатель Союза золотопромышленников В.Н.БРАЙКО, президент Российского алмазного союза В.В.ПИСКУНОВ, генеральный директор НП "Межрегиональное объединение производителей драгоценных металлов" О.В.ПЕЛЕВИН, вице-президент Ассоциации производителей бриллиантов А.А.ЭВОЯН, генеральный директор Московского представительства "Джонсон Матти ЛТД" (Великобритания) Ю.М.ПИСКУЛОВ, директор по маркетингу ОАО "Мосэкспо-металл" В.Н.УСТИНОВ и друг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искуссии отмечалось, что отмена квот позволит добывающим компаниям выстраивать долгосрочную стратегию добычи и сбыта продукции, укрепить свои позиции на внутреннем и внешнем рынках. Прежняя процедура выделения экспортных квот предусматривала длительный (до 90 дней) период согласований в министерствах и ведомствах. Добывающие компании зависели в своих планах от решений чиновников, не успевали оперативно реагировать на изменения конъюнктуры рынка. Отмена ограничений по квотам кардинально ситуацию не меняет из-за сохранения государственной монополии на внешнеторговые операции и прежней схемы получения экспортных лиценз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государства остается много рычагов для контроля над экспортом:</w:t>
      </w:r>
    </w:p>
    <w:p>
      <w:pPr>
        <w:pStyle w:val="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канальная система экспорта через ФГУП "Алмазювелирэкспорт",</w:t>
      </w:r>
    </w:p>
    <w:p>
      <w:pPr>
        <w:pStyle w:val="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ензирование экспорта Министерством экономического развития и торговли РФ,</w:t>
      </w:r>
    </w:p>
    <w:p>
      <w:pPr>
        <w:pStyle w:val="Normal"/>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экспорта через специализированные таможенные посты и участие государственных контролеров Министерства финансов РФ при оформлении поставок продукции за рубеж.</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драгоценных металлов и драгоценных камней продолжает оставаться одним из самым архаичных, сохраняя порядок, основы которого были заложены еще в советское время. Государство до настоящего времени сохраняет монополию на экспорт металлов платиновой группы и природных алмазов. Эта сфера является единственной во внешнеторговой деятельности (за исключением экспорта вооружений), где невозможно прямое заключение контрактов между продавцом и потребителем продукции. По мнению большинства участников рынка, темпы его либерализации должны быть ускорены. Отрасль надеется, что Правительство РФ воплотит в жизнь планы по дальнейшему реформированию рынка и приведению его в соответствие с международными нормами. Еще весной 2006 года Министр финансов РФ Алексей Кудрин сообщал о намерении Правительства создать до конца года на базе Гохрана, Пробирной палаты и ФГУП "Алмазювелирэскпорт" федеральные агентство и службу, регулирующие деятельность рынка драгоценных металлов и драгоценных камней. Но эти планы по какой-то причине остались не реализованными. Указанная проблематика особенно важна в свете согласованных на Саммите-2006 "Группы восьми" документов по торговле и предстоящего присоединения России к Всемирной торговой организации (ВТО). Данный рынок стоит перед необходимостью адаптации к сложившимся международным нормам регулирования экспортной деятельности драгоценных металлов и драгоценных камней. Так, в развитых странах этот рынок регулируется тремя способами:</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ортные пошлины;</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бирж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го достаточно для обеспечения государственного контроля и саморегуляции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в ближайшей перспективе особого внимания потребуют Федеральный закон "О драгоценных металлах и драгоценных камнях" и вопросы присоединения России к ВТО. Министерство юстиции РФ, как известно, отклонило проект Федерального закона "О внесении изменений и дополнений в Федеральный закон "О драгоценных металлах и драгоценных камнях", разработанный группой депутатов Государственной Ду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орт золотых изделий в прошлом году составил более 3 тонн, что больше, чем в предыдущем году на 20%. В то же время значительным оказался и экспорт золота – около 1 миллиона изделий. В 2006 году совокупный объем экспорта алмазов из России составил 25 миллионов карат на сумму 1,7 миллиарда долларов США. Главными покупателями российских алмазов являются государства ЕС, Израиль и Объединенные Арабские Эмираты. Совокупный объем экспорта платины и металлов платиновой группы из России составил 100 тонн на сумму 1,5 миллиарда долларов США. Главные импортеры: страны ЕС, США и Япо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 время, когда экспорт из Италии и Германии проходит через систему таможенного контроля, азиатский экспорт происходит посредством "челноков" и часто по тайным путям, трудным для контроля. По оценке независимых экспертов, "серый" импорт ювелирных изделий в Россию сравним или даже превышает официальный импорт. Масштабное производство украшений в Китае, Таиланде и Индии, которое достигает нескольких сотен тысяч тонн в год, и прозрачные границы способствуют росту незаконного рынка ювелирных изделий и камней. Но даже официально импортированные из юго-восточной Азии в Россию ювелирные изделия стоят меньше, чем аналогичная российская продукция. После преодоления всех таможенных процедур цена импортированного ювелирного изделия вырастает на 47%, в то время как на прилавках магазинов цена увеличивается на 200%. Но даже и после этих "трансформаций" азиатская продукция остается конкурентоспособной с украшениями "made in Russia". Цена же импортированных итальянских ювелирных изделий с учетом всех процедур поднимается на запретный уровен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ортируемые изделия составляют 30%-40% от общей массы продаваемых в России ювелирных изделий. Другими словами, импортные украшения начинают диктовать свои правила российскому рынку. Рост производства ювелирных изделий (23% в год) отстает от роста импорта (2-3 раза). Однако ситуация для российского рынка станет катастрофической после вступления России в ВТО. Российское правительство должно отменить защитные меры (среди которых и квоты на импорт, клеймение уже отменено), которые до сих пор защищали интересы российских производств. Азиатские производители победят российских коллег в отношении цены. Другая проблема связана с тем фактом, что Россия не производит технологического оборудования для ювелирной отрасли. Наконец, отсутствуют школы дизайна ювелирных издел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экспорта юридическими лицами и индивидуальными предпринимателями ювелирных украшений из золота увеличился в 2007 году по сравнению с 2006 годом, на 42%. При росте экспорта заметна и устойчивая тенденция к росту ювелирного импорта. В 2006 году, по сравнению с 2007г., поступление золотых изделий иностранного производства увеличилось в 2 раза (с 401, 03 тыс. шт. в 2006 году до 829,9 тыс. шт. в 2007 году). По данным Пробирной палаты, за 11 месяцев 2006 года импорт ювелирных изделий вырос на 107,5%, в частности, золото продемонстрировало рост на 4% от общего объема. Большую часть импорта составляет продукция из Таиланда и Турции – 12% и 11% соответственно. Причем, основную опасность для российских ювелиров сегодня представляют именно азиаты: даже после уплаты всех налогов и пошлин их продукция остается более доступной по цене, чем отечественные аналог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иватизацией и увеличением числа золотодобывающих предприятий с середины 90-х годов начались изменения в области финансирования золотодобывающей отрасли. Так, с 1994 года государственное финансирование стало платным (сначала под ставку кредита в рублях в размере до 120 % годовых, потом в увязке с валютной ставкой "ЛИБОР"). Наконец, в 1997 году Министерство финансов осуществляло авансирование с применением вексельной схемы кредитования и привлечением российских коммерческих банков. С 1998 году все авансирование золотодобывающей промышленности производилось через коммерческие банки. В период кризиса 2008 -2009 гг. золото ведет себя достаточно стабильно, в отличае от 1998 г.Когда завышенный курс рубля по отношению к доллару США в рамках проводившейся Центральным Банком России до 17 августа политики "валютного коридора". Применительно к золотодобывающей отрасли это приводило к существенному дисбалансу между ценами на сырьевые и материально-технические ресурсы и ценами произведенной продукции.</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 Проблемы реализации продукции на РДМ и Д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золотые изделия являются на мировом рынке эталоном качества, благодаря чему эта продукция пользуется на мировом рынке спросом в связи с высочайшим качеством материалов и их обработки. А вот изделия иностранных мастеров, особенно из Египта, Турции и Китая, напротив, отличаются низким качеством. Поэтому, при выборе изделий из золота очень рекомендуется проявлять здоровый патриотизм. В данном случае он будет еще и экономически оправданным, поскольку гарантирует наилучшее соотношение цена-качество. Приобретая ювелирные изделия, россияне преследуют по большей части не эстетические, а сугубо прагматические цели – сберечь свои средства от инфляции и возможных кризис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 нашем "драгоценном" рынке преобладают низкокачественные украшения, произведенные в странах "третьего мира" и ввезенные в обход таможни. Это объясняется недостаточно высоким уровнем дохода основной массы потребителей, особенно в регионах. Наши сограждане склонны вкладывать средства в золото и драгоценные камни. Помимо инвестиционных функций, золото покупают и в качестве подарков, как предмет коллекционирования и просто как элемент имиджа. Все это вместе взятое и разогревает рынок, подталкивая цены ввер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требители ювелирной продукции – женщины, и львиная доля ассортимента приходится на дамские украшения. Доля ювелирной продукции, рассчитанной на мужчин, на сегодняшний день составляет 10–30% от продаж розничных точек, в зависимости от формата. Единственной компанией, имеющей четкую специализацию на ювелирных изделиях для детей, является небольшое питерское производство "Садко". По количеству продаваемых позиций на российском рынке традиционно лидируют кольца и цепочки. Однако из-за относительно низкой стоимости этих изделий сегментация по объему продаж на легальном рынке выглядит следующим образом: на кольца без камней и с полудрагоценными камнями приходится около 15% всего объема продаж; на цепи, ожерелья и браслеты аналогичного качества приходится около 40%; на прочие изделия (серьги, часы, художественные изделия) приходится 10–15%.На легальном рынке доля изделий без камней составляет около 50% от общего объема реализации. Доля ювелирных изделий с бриллиантами составляет около 15%. По оценкам представителей розничного сегмента, 90% объема продаж приходится на низкий и средний низкий ценовые сегменты. К сожалению, на этот счет не существует точной статистики, но эксперты рынка утверждают, что по объему продаж эти два сегмента примерно равны между собой, а по количеству продаж пока перевешивает низкий ценовой сегмент, на который приходится около 60% всех проданных позиций (прежде всего, за счет теневого рынка). В оставшихся 10% наиболее динамично растет доля продаж в средне-высоком ценовом сегмен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велирная промышленность России в последние годы, наряду с тенденцией роста промышленного производства, проявляет устойчивую тенденцию по интегрированию в международный ювелирный рынок ДМ и ДК. Все более увеличивается часть продукции, выпускаемая по кооперационным схемам с зарубежными ювелирными производителями. Существует устойчивая тенденция ввоза российскими производителями полуфабрикатов ювелирных изделий (цепи, замки, карабины и т.п.), используемых в качестве комплектующих или основы для изготовления ювелирной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и производстве и сбыте ювелирных изделий высока доля теневого оборота. Черный рынок контрабандной продукции продолжает удерживать по экспертным оценкам от 40 до 60% объема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и выборе любого товара потребитель ориентируется по двум основным критериям – это качество товара и его цена. Известно, что в качественном отношении российские ювелирные изделия, как массового производства, так и эксклюзивные, не уступают продукции из Турции, Таиланда, Китая и других стран Ближнего Востока и Юго-Восточной Азии (а именно оттуда идет львиная доля как легальной, так и контрабандной продукции). Следовательно, остается ценовой критерий, по которому российские производители полностью проигрывают коллегам из названных регионов ми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играть борьбу за отечественного покупателя российским ювелирам одним, без помощи государства, невозможно. Речь не идет об ужесточении законодательных мер против легального импорта, таких как, например, увеличение таможенных пошлин или установленных искусственных преград. Нет, речь не об этом, тем более что в условиях неизбежного вступления России в ВТО эти преграды будут разом устранены. Помощь со стороны государства ювелиры России видят в главном – в более эффективном развитии наметившихся тенденций по пути радикальной либерализации рынка драгоценных металлов и драгоценных кам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ацеливание контролирующих и регулирующих функций государства с внутреннего производителя на внешнего вызывается необходимостью защиты потребителей от массы нелегальной недоброкачественной продукции из драгметаллов и драгкамней, заполонившей в последнее время рынок. Недоброкачественность импортных изделий заключается в том, что отечественный производитель, как правило, выпускает ювелирные изделия из сплавов, регламентируемых государственными стандартами Российской Федерации, в которых регулируется не только содержание самого драгоценного металла, но и множество других компонентов, нарушение пропорций которых может привести к физическому разрушению изделий. Для импортных изделий (особенно из стран Азии и Ближнего Востока) такие стандарты не предусмотрены.Решение этой проблемы лежит в области разработок таких технических регламентов на ювелирную продукцию, которые бы встали законной преградой на пути предстоящего наплыва недоброкачественных издел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ювелирная промышленность работает по стандартам и техническим условиям, разработанным НИИ ювелирпромом ОАО "Русские самоцветы", которые в соответствии с федеральным законом "О техническом регламенте" подлежат переработке в технические регламенты либо в стандарты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и возрождение в магазинах ювелирной торговли системы внутреннего контроля качества, какой она была во времена государственной монополии на производство и реализацию ювелирных изделий. Она включала в себя сочетание 2-х обязательных компонентов:</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у поступающих от изготовителя изделий на соответствие требованиям действующих стандартов, указанных на ярлыке; это осуществлялось, как правило, квалифицированными товароведами;</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ичную проверку качества ювелирных изделий перед непосредственной выкладкой их на торговый прилавок – это обязанность продавц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е выполнение этих двух операций гарантирует от поступления в продажу недоброкачественной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стабильную динамику, в отрасли имеется много нерешенных проблем. И основные трудности прежде всего специалистами связываются с предстоящим вступлением России в ВТО. В этом случае, как полагают многие эксперты, отечественный производитель не сможет на равных конкурировать с западными коллегами, наплыв изделий которых увеличится. Помимо Европы, в ювелирной промышленности в которой сейчас наметился кризис, а цены практически приблизились к себестоимости, в качестве основных конкурентов также значатся Турция, вышедшая на первое место в производстве ювелирных изделий, Индия и соседний Кита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проблема наплыва импортной продукции уже давно обсуждается в ювелирных кругах. Как отмечают специалисты, отечественные ювелиры сегодня даже при существующих показателях роста проигрывают импорту, объем которого в последнее время увеличился в два-три раза. В Северо-Западном округе, например, доля иностранной продукции от общей массы изделий уже составляет порядка 30 процентов. При открытии торговых границ это соотношение еще больше изменится в сторону импорта.2005 - 2008 годы стали особенно тяжелыми для ювелирной промышленности России. Рост производства ювелирных изделий отстает от роста импорта в 2-3 раз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4 Ценовая политика</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на внутреннем рынке ЦБ РФ определяется задачами, которые ставятся при формировании золотовалютных резервов, - обеспечение внешней ликвидности, поддержание курса национальной валюты и функций, которые выполняет золото как актив, предназначенный к использованию для чрезвычайных государственных нужд и повышающий доверие к национальной денежной единице. Исходя из того, что степень ликвидности золота окончательно определяется в центрах мировой торговли драгоценных металлов (прежде всего на Лондонской, Нью-Йоркской и Токийской биржах), цена покупки золота ЦБ РФ привязана к его стоимости на мировых рынках. Традиционно разница между ценой золота на региональных рынках отличается от цен мировых рынков на стоимость накладных расходов (включая транспортировку, страхование, упаковку, таможенные сборы и т. д.) по перемещению золота между мировыми и региональными рынками, что было взято за основу и при установлении котировок ЦБ РФ по драгоценным металлам. В расчете были приняты также определяемые на мировых рынках значения изменчивости рынка, то есть возможные отклонения от фиксированной цены в течение определенного промежутка времени. В совокупности это составило порядка 2% от стоимости металла, что обуславливает разницу между ценой покупки ЦБ РФ и вечерним фиксингом цены золота на Лондонском рынке на день, предшествующий дате заключения сдел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ую информацию ЦБ РФ начал предоставлять с 08.07.1997 г., приступив к официальному котированию драгоценных металлов. Цена на золото, серебро и платину устанавливается ежедневно в 10 ч утра на основе значений вечернего фиксинга на золото и дневного фиксинга - на серебро и платину на лондонском "спот"-рынке наличного металла предшествующего дня. Цена покупки на 2% ниже лондонского фиксинга, цена продажи не выше (разница, по расчетам ЦБ РФ, покрывает затраты на хранение металла). В настоящий момент ежедневные котировки ЦБ РФ являются основным ценовым индикатором для коммерческих бан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экспертов и заинтересованных лиц бытует мнение, что существование рынка драгоценных металлов не может быть без существования бирж, где будут сталкиваться интересы продавца и покупателя, будет формироваться цена в зависимости от спроса и предложения именно на внутреннем российском рынке, будут регистрироваться сдел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обладает мощной сырьевой базой драгоценных металлов и драгоценных камней. У нас добывается алмазов почти на $2 млрд. ежегодно - 25% мировой добычи, (70% платины и около 15% золота). Но при этом доля нашей страны в мировом производстве ювелирных украшений - всего 4%.Для действительно нормального функционирования рынка драгоценных металлов необходимо еще много чего. И одним из важнейших шагов в настоящее время признается создание российской торговой площадки, позволяющей котировать драгоценные металлы с целью установления реального уровня цен, по которому на рынке могут производиться расчеты. А поскольку в настоящее время создание секции драгоценных металлов на ММВБ (тем более отдельной биржи) представляется делом трудоемким, длительным и дорогим - ввиду этого при вновь создаваемой Ассоциации участников рынка драгоценных металлов (Московском Золотом Клубе) создан некий аналог Лондонского фиксинга по золоту (Московский фиксинг).</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пециализированные СМИ и экспертные организации на российском рынке драгоценных металлов и кам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е Комитета по драгоценным металлам и драгоценным камням Торгово-промышленной палаты, Россия сегодня занимает 5-е место по добыче золота в мире и является фактическим монополистом по запасам платины и палладия. На долю ГМК "Норильский никель" приходится более 50% мирового производства палладия и 14% – плати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занимает 1 место в мире по разведанным запасам алмазов, а Российская АК "АЛРОСА" находится на 2-м месте по добыче алмазов в стоимостном выражении. Среди 20 стран мира, занимающихся огранкой, России принадлежит 5 позиц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силия отечественных ювелиров по поднятию престижа своей продукции может подорвать отмена обязательного клеймения золотых ювелирных изделий. Это нововведение, если оно будет принято, коснется золотых и серебряных изделий массой меньше 2-3 граммов. Клеймение в этих случаях будет осуществляться на добровольной основе. Кроме того, по мнению ювелиров, необходимо "законодательно закрепить возможность для производителей ставить на ювелирные изделия свои клейм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россияне отдавали предпочтение отечественным ювелирным изделиям только по тому, что на них стояла проба. Проба частично была фальшивая, но в глазах потребителей этот знак был хоть какой-то гарантией того, что это не фальшивка. Для многих это был единственный ориентир в море дорогих украшений. Еще более обеспокоились ювелиры. По мнению некоторых из них отказ от клеймения сделает отечественные изделия еще менее конкурентоспособными. По мнению ювелиров, необходимо законодательно закрепить возможность для производителей ставить на ювелирные изделия свои клейм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одних экспертов, государственное клеймение это просто дополнительная фискальная нагрузка на производителя, дополнительное вмешательство в бизнес. На это тратятся время и деньги производителя, причем траты эти абсолютно неэффективны. Поэтому функция клеймения должна перейти в руки производителя. Каждый производитель должен иметь свое клеймо и отвечать за качество своего изделия. Такие меры, по его мнению, должны стимулировать отечественного производителя. По мнению оппонентов, клеймо сегодня – это фактически бренд российских ювелиров. Отменять его ни в коем случае нельзя, другое дело, что нужно клеймить исключительно российские изделия, все иностранные изделия сопровождать сертификатами или другими документами, которые установлены в Пробирной палате. Сегодня уже есть примеры сотрудничества Пробирной палаты с производителями – в некоторых регионах открыты дополнительные пункты клейм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ювелирной продукции был основательно подорван во времена преобразований 90-х годов. Теперь же рынок динамично развивается, его прирост составляет 30% в год. Такой динамичный прирост объясняется во многом ростом благосостояния населения, что позволяет тратить деньги на предметы роскоши, а так же привычкой наших сограждан вкладывать сбережения в ювелирные украшения.</w:t>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 Основные участники рынка ДМ и ДК. Банковские и биржевые операции на рынке ДМ и ДК</w:t>
      </w:r>
    </w:p>
    <w:p>
      <w:pPr>
        <w:pStyle w:val="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1 Основные участники РДМ и ДК</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участниками рынка ДМ и ДК являются:</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экономики России,</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торговли России,</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таможенный комитет,</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чреждение по формированию государственного фонда ДМ и ДК Российской федерации, хранению отпуску и использованию драгоценных камней (Гохран России)</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rPr>
        <w:t>http://www.minfin.ru/gohran.htm</w:t>
      </w:r>
      <w:r>
        <w:rPr>
          <w:rFonts w:cs="Times New Roman" w:ascii="Times New Roman" w:hAnsi="Times New Roman"/>
          <w:sz w:val="28"/>
          <w:szCs w:val="28"/>
        </w:rPr>
        <w:t>Пробирная Палата России,</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юз золотопромышленников и Союз старателей России,</w:t>
      </w:r>
    </w:p>
    <w:p>
      <w:pPr>
        <w:pStyle w:val="Normal"/>
        <w:widowControl/>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й алмазный Союз,</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 же крупнейшие инвестиционные компании, банки, предприятия и организации, российские и зарубежные, в том числе из государств - участников СНГ, а также Австралии, Великобритании, Германии, Голландии, Греции, Израиля, Италии, Канады, Китая, США, Турции, Франции, Швейцарии, Швеции, ЮАР, Японии и других стран.</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1.1 Основные игроки Российского ювелирного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ССР, где 25 заводов удовлетворяли спрос на ювелирные изделия, в России в конце 2003 г работало 6500 предприятий, специализирующихся на производстве ювелирных изделий всех видов. Для того чтобы заниматься подобной деятельностью, российские предприятия должны получить от властей лицензию и специальную регистрацию. В последние годы число предприятий, специализирующихся на производстве ювелирных изделий, увеличивается в год в среднем на 15-17%.Стабильный рост, который продемонстрировала ювелирная отрасль России в последние годы, повлиял на разделение компаний на производящие и торгующие. Кроме этого производственный сектор разделен на три основные области, включающие в себя:</w:t>
      </w:r>
    </w:p>
    <w:p>
      <w:pPr>
        <w:pStyle w:val="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использующие для собственной продукции камни первой группы (бриллианты, рубины, сапфиры и изумруды);</w:t>
      </w:r>
    </w:p>
    <w:p>
      <w:pPr>
        <w:pStyle w:val="Normal"/>
        <w:widowControl/>
        <w:numPr>
          <w:ilvl w:val="0"/>
          <w:numId w:val="2"/>
        </w:numPr>
        <w:suppressAutoHyphens w:val="true"/>
        <w:spacing w:lineRule="auto" w:line="360"/>
        <w:ind w:left="0" w:firstLine="709"/>
        <w:jc w:val="both"/>
        <w:rPr/>
      </w:pPr>
      <w:r>
        <w:rPr>
          <w:rFonts w:cs="Times New Roman" w:ascii="Times New Roman" w:hAnsi="Times New Roman"/>
          <w:sz w:val="28"/>
          <w:szCs w:val="28"/>
        </w:rPr>
        <w:t>предприятия специализирующиеся на обработке золота;</w:t>
      </w:r>
    </w:p>
    <w:p>
      <w:pPr>
        <w:pStyle w:val="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работающие в основном с серебр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ается количество крупных предприятий, в то время как растет количество мелких. Несмотря на то что производство ювелирных изделий из золота растет на 30% ежегодно, предприятия, специализирующиеся на производстве ювелирных изделий с бриллиантами, показали меньший рост, составляющий 22-23% в год. 95% бриллиантов, используемых на российских заводах, приходят из Якутии (Алроса-Саха), в то время как 2-3% производится на северном Урале и в Архангельской области. Производство ювелирных изделий из серебра растет с ритмом 15% в год, прежде всего благодаря увеличению импорта в Россию: в 1999-2003 г. на российском рынке доля импортной продукции из серебра возросла с 25% до 3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ювелирных изделий из платины и палладия в России очень ограничен. В момент, когда в 2002 г. в России было произведено 30 миллионов золотых и серебряных ювелирных изделий, количество украшений из платиноидов едва ли составило более 20000 штук. Ситуация парадоксальна. Россия - один из самых крупных производителей платиноидов в мире, группа Норильск-Никель в настоящее время производит 50% палладия и 14% платины. Несмотря на это, основными производителями ювелирных изделий из платиноидов являются США и Япония. Абсолютное большинство российских предприятий не имеет оборудования, необходимого для производства подобных ювелирных изделий. Кроме того, российские производители не имеют доступа к технологии пайки ювелирных изделий из платины и палладия. Припои для сварки платиноидов, доступные российским производителям, работают при низких температурах, которые не позволяют производить технологически сложные и художественные ювелирные изделия. Наконец, спрос тормозится высокими ценами на украшения из плати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й ассортимент составляют ювелирные изделия для женщин (кольца, цепи, серьги, браслеты, подвески и т.д.). На втором месте находятся столовые приборы (серебро и серебро с позолотой). Список замыкают сувениры различного вида. В России существует два "горячих" периода: пик продаж ювелирных изделий отмечается два раза в год, в период, предшествующий Новому году и Рождеству и в период, предшествующий 8 Марта, женскому дню. На это время приходится 80% продаж. В 2003 г. в России официально была зарегистрирована продажа ювелирных изделий на сумму $1,5 млрд. Главными "игроками" на российском рынке ювелирных изделий являются компании: "Алмаз-холдинг" - контролирует бывшие советские ювелирные заводы в Красном Селе, Костроме, Орле, а так же завод "Топаз" в Костроме и группа "Адамас" , которой среди прочих принадлежит ювелирный завод в Москв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к основных игроков российского ювелирного рынка также можно причислить ювелирные фирмы "Сирин" и "Эстет". Кроме того, далеко не последнее слово за сравнительно молодыми перспективными ювелирными компаниями, такими как "Инталия", "Гродэс", "Алмаз-контакт", "Элит", "Садко", "Сидан". Они вносят новые веяния в ювелирную моду, находятся в постоянном художественном поиске, демонстрируют возможности современных технологий.</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Сегментация участников рынка производства золота в России по регион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9 г., после продолжительного периода спада производства золота в России в 90 е гг. прошлого столетия (в 1998 г. этот показатель достиг "исторического" минимума – 114,6 т), его добыча и производство ежегодно увеличивались. В 2000 г. золотодобывающие предприятия почти достигли уровня добычи 1991 г. (130,8 т), а в 2002 г. по общему производству этого металла превзошли его (включая попутную добычу и вторичное производство – 170,9 т). Рост добычи золота в стране обеспечили благоприятные внешние факторы (высокая цена золота на мировых биржах), либерализация внутреннего российского рынка, а также радикальные структурные изменения золотодобывающей отрасли. Эксперты прогнозировали рост добычи золота в России, по крайней мере, до 2010 г. Однако уже с 2002 г. положительная динамика практически сошла на нет, а некоторое увеличение общего производства обеспечивалось за счет попутного продукта цветной металлургии и вторичного золо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Союза золотопромышленников, в 2008 г. общее производство золота в России составило 183,0 т (на 3,5% больше, чем в 2007 г.), в том числе добыча золотодобывающими предприятиями 158 т (примерно также как в 2007 г.). Повышение объемов выросло в следствие повышения расходов на геологические разведки, стабилизации российского рынка, укреплении российского рубля к доллару. (Таблица 1)</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Таблица 1. Добыча и производство золота в России в 1991–2008 гг., тонны</w:t>
      </w:r>
    </w:p>
    <w:tbl>
      <w:tblPr>
        <w:tblW w:w="9356" w:type="dxa"/>
        <w:jc w:val="center"/>
        <w:tblInd w:w="0" w:type="dxa"/>
        <w:tblLayout w:type="fixed"/>
        <w:tblCellMar>
          <w:top w:w="0" w:type="dxa"/>
          <w:left w:w="108" w:type="dxa"/>
          <w:bottom w:w="0" w:type="dxa"/>
          <w:right w:w="108" w:type="dxa"/>
        </w:tblCellMar>
      </w:tblPr>
      <w:tblGrid>
        <w:gridCol w:w="2184"/>
        <w:gridCol w:w="790"/>
        <w:gridCol w:w="790"/>
        <w:gridCol w:w="790"/>
        <w:gridCol w:w="789"/>
        <w:gridCol w:w="789"/>
        <w:gridCol w:w="789"/>
        <w:gridCol w:w="789"/>
        <w:gridCol w:w="789"/>
        <w:gridCol w:w="857"/>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9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9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уммарное производство</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0</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Добыча золота добывающими предприятиями</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133 </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2</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 том числе по регионам:</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Красноярский край</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33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11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2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84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0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9,3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04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35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8,795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Магаданская область</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38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34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9,24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9,45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57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3,1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6,3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3,04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2,691</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Республика Саха (Якутия)</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2,8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73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9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74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5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5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2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2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782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Хабаровский край</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7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60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96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1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25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68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9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208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Иркутская область</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0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8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0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4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75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2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62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64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155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Амурская область</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8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66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2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78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12,8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69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10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22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724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Республика Бурятия</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6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58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1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6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7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0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0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22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641</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итинская область</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8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6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34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09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47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5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2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36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442</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вердловская область</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7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4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86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5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7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5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70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5,574</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укотский авт. округ</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41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20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4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48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37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7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32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26</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елябинская область</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4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7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6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11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5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293</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Республика Хакасия</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4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3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4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3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9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3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93</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Республика Тыв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0,07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84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1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5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4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1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2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55</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Другие регионы РФ</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8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75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39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81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9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6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65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63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47</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Золото попутное</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0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13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44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48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19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75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02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41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122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Золото вторичное</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4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8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3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1,8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9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83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84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884</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редне-годовая цена золота, $/грам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4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9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9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7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3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8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прирост производства и добычи в 2008 г. "–" – уменьшение производства и добычи в 2008 г., по данным Союза золотопромышленни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экспертов полагало, что отступление назад в 2004 г. – явление временное и вызвано исключительно структурными изменениями отрасли (начало освоения новых месторождений не успело компенсировать падение добычи на старых рудниках). Недостаточность минерально-сырьевой базы в 2004 г. лишало отрасль устойчивого развития уже на ближайшую перспективу. По расчетам А. Кривцова и Б. Беневольского (ЦНИГРИ), имеющиеся рентабельные запасы коренного золота будут исчерпаны к 2015 г., россыпного – к 2011 г. В 2004 г. геолого-разведочные работы (ГРР) дали нулевой прирост прогнозных ресурсов россыпного золота категорий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Р</w:t>
      </w:r>
      <w:r>
        <w:rPr>
          <w:rFonts w:cs="Times New Roman" w:ascii="Times New Roman" w:hAnsi="Times New Roman"/>
          <w:sz w:val="28"/>
          <w:szCs w:val="28"/>
          <w:vertAlign w:val="subscript"/>
        </w:rPr>
        <w:t>2</w:t>
      </w:r>
      <w:r>
        <w:rPr>
          <w:rFonts w:cs="Times New Roman" w:ascii="Times New Roman" w:hAnsi="Times New Roman"/>
          <w:sz w:val="28"/>
          <w:szCs w:val="28"/>
        </w:rPr>
        <w:t>, в 2005 г. он составил всего 3% от суммарного прироста запасов месторождений золота всех геологопромышленных типов. Сейчас частные компании начинают осознавать важность геологоразведочных работ. Так, ЗАО "Полюс" в 2004 г. потратил на ГРР 20 миллионов долларов и примерно вдвое больше в 2005 году. В результате за 2006-2007 гг. было пройдено 143 тыс. пог. м скважин, что в 2,5 раза больше, чем в 2005 г. Этому примеру последовали многие крупные золото и алмазнодобывающие компании. Прирост добычи золота в России сдерживался медленным освоением крупных коренных месторождений золота, начало разработки которых откладывается на многие годы. Так, месторождение Сухой Лог в Иркутской области с запасами более тысячи тонн золота и стоимостью порядка 14 млрд долларов не передается в освоение с 2000 г. Претенденты до сих пор ждут условий акционирования. Добыча золота в 2005–2008 гг., по мнению председателя Союза золотопромышленников В. Брайко, стабилизирована, недропользователям позволено за счет собственных средств организовать поиск и разработку новых золоторудных объектов. А увеличить объемы добычи можно только с вводом новых мощностей рудника имени Матросова в Магаданской области и месторождения Сухой Лог в Иркутской.</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08935" cy="183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908935" cy="183388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16"/>
        </w:rPr>
        <w:t>Рис.1. Распределение прогнозных ресурсов коренного золота категории Р</w:t>
      </w:r>
      <w:r>
        <w:rPr>
          <w:rFonts w:cs="Times New Roman" w:ascii="Times New Roman" w:hAnsi="Times New Roman"/>
          <w:sz w:val="28"/>
          <w:szCs w:val="16"/>
          <w:vertAlign w:val="subscript"/>
        </w:rPr>
        <w:t>1</w:t>
      </w:r>
      <w:r>
        <w:rPr>
          <w:rFonts w:cs="Times New Roman" w:ascii="Times New Roman" w:hAnsi="Times New Roman"/>
          <w:sz w:val="28"/>
          <w:szCs w:val="16"/>
        </w:rPr>
        <w:t xml:space="preserve"> по субъектам РФ, тонн.</w:t>
      </w:r>
      <w:r>
        <w:br w:type="page"/>
      </w:r>
    </w:p>
    <w:p>
      <w:pPr>
        <w:pStyle w:val="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3246120"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46120" cy="201168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ис. 2. Распределение прогнозных ресурсов коренного золота категории Р</w:t>
      </w:r>
      <w:r>
        <w:rPr>
          <w:rFonts w:cs="Times New Roman" w:ascii="Times New Roman" w:hAnsi="Times New Roman"/>
          <w:sz w:val="28"/>
          <w:szCs w:val="16"/>
          <w:vertAlign w:val="subscript"/>
        </w:rPr>
        <w:t>2</w:t>
      </w:r>
      <w:r>
        <w:rPr>
          <w:rFonts w:cs="Times New Roman" w:ascii="Times New Roman" w:hAnsi="Times New Roman"/>
          <w:sz w:val="28"/>
          <w:szCs w:val="16"/>
        </w:rPr>
        <w:t xml:space="preserve"> по субъектам РФ, тонн.</w:t>
      </w:r>
    </w:p>
    <w:p>
      <w:pPr>
        <w:pStyle w:val="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3213735" cy="204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213735" cy="204978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16"/>
        </w:rPr>
        <w:t>Рис. 3. Распределение разведанных запасов золота категорий В+С</w:t>
      </w:r>
      <w:r>
        <w:rPr>
          <w:rFonts w:cs="Times New Roman" w:ascii="Times New Roman" w:hAnsi="Times New Roman"/>
          <w:sz w:val="28"/>
          <w:szCs w:val="16"/>
          <w:vertAlign w:val="subscript"/>
        </w:rPr>
        <w:t>1</w:t>
      </w:r>
      <w:r>
        <w:rPr>
          <w:rFonts w:cs="Times New Roman" w:ascii="Times New Roman" w:hAnsi="Times New Roman"/>
          <w:sz w:val="28"/>
          <w:szCs w:val="16"/>
        </w:rPr>
        <w:t xml:space="preserve"> по субъектам РФ, %.</w:t>
      </w:r>
    </w:p>
    <w:p>
      <w:pPr>
        <w:pStyle w:val="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3279775"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79775" cy="216154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6"/>
        </w:rPr>
        <w:t>Рис. 4. Распределение предварительно оцененных запасов золота категории С</w:t>
      </w:r>
      <w:r>
        <w:rPr>
          <w:rFonts w:cs="Times New Roman" w:ascii="Times New Roman" w:hAnsi="Times New Roman"/>
          <w:sz w:val="28"/>
          <w:szCs w:val="16"/>
          <w:vertAlign w:val="subscript"/>
        </w:rPr>
        <w:t>2</w:t>
      </w:r>
      <w:r>
        <w:rPr>
          <w:rFonts w:cs="Times New Roman" w:ascii="Times New Roman" w:hAnsi="Times New Roman"/>
          <w:sz w:val="28"/>
          <w:szCs w:val="16"/>
        </w:rPr>
        <w:t xml:space="preserve"> по субъектам РФ, %</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ют эту проблему и в МПР России, о чем свидетельствуют меры, принимаемые министерством для стабилизации и увеличения финансирования геологоразведочных работ (ГРР). Известно, что на необследованные территории инвесторы не идут. К таким территориям относится две трети площади Амурской области, где сложилось особо сложное положение с запасами россыпного золота. С 2000 года область почти не получала федерального финансирования на ГРР. В 2004 году – лишь 500 тыс. рублей. В 2005 году ситуация с федеральным финансированием кардинально изменилась – с начала года в распоряжение области поступили 71,7 млн рублей. Эти деньги в большем объеме были потрачены на разведку россыпных месторожд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лтора десятилетия застоя в геологоразведке, многократное падение темпов работ по воспроизводству минерально-сырьевой базы не могли не сказаться на состоянии недропольз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стратегия развития минерально-сырьевой базы страны определена правительством РФ в долгосрочной государственной программе изучения недр и воспроизводства минерально-сырьевой базы России. Согласно этой программе предусматривается увеличение государственного финансирования геологоразведочных работ к 2010 году до 16,5 миллиарда рублей, а к 2020 году – до 20,5 миллиарда в год. Предполагается, что государство будет также стимулировать горно-добывающие предприятия проводить геологоразведку за счет собственных средств. Только на разведку новых месторождений золота до 2010 года намечено привлечь 32 миллиарда, а до 2020 года – 140 миллиардов рублей средств недропользователей. До 2015 г. войдут в строй около 50 рудных и комплексных месторождений, что позволит увеличить добычу золота на 50–60 процентов – до 250 тонн в г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ффект от заявленной стратегии проявится через достаточно длительное время, т.к. компенсировать организационные, технические и кадровые потери геологоразведочных и добычных работ за короткий срок не удас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добычи золота в России варьирует в достаточно широких пределах, хотя официальные данные обычно не публикуются. По оценкам экспертов, себестоимость добычи золота в России остается ниже, чем в других странах (200 долл. за унцию). При среднемировом значении в конце 2007 года на уровне $235 за унцию Peter Hambro добывает золото в России с издержками $136 за унцию. Такого же уровня себестоимость золота закладывается в проекты освоения золоторудных месторождений Узбекистана и Киргизии. При разработке крупных месторождений (Сухой Лог, Нежданинское, Наталкинское, Майское) себестоимость добычи золота может составить 260–290 долл. за унцию, учитывая тяжелые климатические условия, удаленность основных добывающих центров от жилья и транспортных путей, отсталые технологии. Если эта себестоимость до сих пор ниже, чем в других крупных продуцентах золота, то в основном за счет дешевой рабочей силы и энергоносителей (которых, правда, в России тратится на единицу продукции больше).</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1.3 Золотодобывающие компании. Реструктуризация отрасли</w:t>
      </w:r>
    </w:p>
    <w:p>
      <w:pPr>
        <w:pStyle w:val="Normal"/>
        <w:widowControl/>
        <w:suppressAutoHyphens w:val="true"/>
        <w:spacing w:lineRule="auto" w:line="360"/>
        <w:ind w:firstLine="709"/>
        <w:jc w:val="both"/>
        <w:rPr/>
      </w:pPr>
      <w:r>
        <w:rPr>
          <w:rFonts w:cs="Times New Roman" w:ascii="Times New Roman" w:hAnsi="Times New Roman"/>
          <w:sz w:val="28"/>
          <w:szCs w:val="28"/>
        </w:rPr>
        <w:t>Завершилось формирование устойчивой структуры отечественного рынка золотодобычи. В каждом из золотодобывающих регионов определились явные компании-лидеры, которые консолидировали значительные производственные мощности. В результате образовались холдинги с годовой добычей золота до 5 т и более каждый (ЗАО "Золотодобывающая компания "Полюс", ОАО МНПО "Полиметалл", а/с "Амур", ООО "Руссдрагмет", ОАО "Бурятзолото", ОАО "Сусуманзолото", ОАО "Алданзолот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ждающиеся холдинги осваивают месторождения и ведут добычу на территориях нескольких областей и республик. Так, подразделения якутской артели "Западная" добывают золото в Бурятии, дочернее предприятие ЗАО "Южуралзолото" разрабатывает Коммунаровское месторождение в Хакассии, ОАО "Бурятзолото" приступило к освоению месторождения Березитовое в Амурской области. Количество компаний, добывающих более 1 т золота в год, выросло в 2004 г. с 28 до 30, а их доля во всей добыче отрасли составила 60,2%.</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 Ведущие золотодобывающие компании России в 2008 г.</w:t>
      </w:r>
    </w:p>
    <w:tbl>
      <w:tblPr>
        <w:tblW w:w="8472" w:type="dxa"/>
        <w:jc w:val="center"/>
        <w:tblInd w:w="0" w:type="dxa"/>
        <w:tblLayout w:type="fixed"/>
        <w:tblCellMar>
          <w:top w:w="0" w:type="dxa"/>
          <w:left w:w="108" w:type="dxa"/>
          <w:bottom w:w="0" w:type="dxa"/>
          <w:right w:w="108" w:type="dxa"/>
        </w:tblCellMar>
      </w:tblPr>
      <w:tblGrid>
        <w:gridCol w:w="2802"/>
        <w:gridCol w:w="1581"/>
        <w:gridCol w:w="1984"/>
        <w:gridCol w:w="210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Ведущие золотодобывающие компании</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Добыча золота в 2007 г., 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То же , % от общей добычи 173.8 тонн</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Добыча золота в 2008 г. (оценка), тон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ЗАО ЗДК "Полюс"</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3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1,4</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ОАО "МНПО "Полиметалл"</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3</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ЗАО АС "Амур"</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2</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ООО "Руссдрагме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3,8</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ОАО "Бурятзолот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3,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ОАО "Алданзолот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ОАО "Покровский рудник"</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9</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ЗАО "Южуралзолот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6</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ОАО ЗРК "Омолонская"</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t>2,5</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2"/>
              </w:rPr>
            </w:pPr>
            <w:r>
              <w:rPr>
                <w:rFonts w:cs="Times New Roman" w:ascii="Times New Roman" w:hAnsi="Times New Roman"/>
                <w:bCs/>
                <w:szCs w:val="22"/>
              </w:rPr>
              <w:t>Всего на данный момент около 11 комп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75,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7.8</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67,1 (44,1%)</w:t>
            </w:r>
          </w:p>
        </w:tc>
      </w:tr>
    </w:tbl>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е компании имеют ряд организационных, производственных и финансовых преимуществ перед мелкими артелями. Так, только сравнительно крупные компании могут финансировать геологоразведочные работы на своих объектах и на прилегающих территориях или же организовать собственные геологические подразделения. Они обладают большей финансовой устойчивостью, с ними охотнее сотрудничают отечественные и иностранные банки и инвестиционные структуры. Активно играя на золотом рынке, крупные компании нацелены на приобретение крупных активов золотодобывающих компаний и лицензий на разработку крупных месторождений. В это число входят предприятия с участием иностранных компаний: Kinross Gold Corporation (США), Peter Hambro Mining Plc (Великобритания), Celtic Resources Holding Plc (Ирландия), Bema Gold Corporation (Канада), High River Gold Mines Ltd. (Канада), Highland Gold Mining Ltd. (Великобритания), TransSibеrian Gold (Великобритания), AngloGold Ashanti (ЮАР), Puma Minerals, Barrick Gold Corporation (Канада), Rio Tinto (Австралия).В результате диверсификации своей деятельности на российский рынок драгоценных металлов внедрились крупные недропользователи (компании и холдинги) из других добывающих отраслей (ОАО "ГМК "Норильский никель", АК "Алроса", Группа СУАЛ, Уральская горнометаллургическая компания, "Русский алюминий", и д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активного вхождения на рынок продемонстрировал ЗАО "ГМК "Норильский Никель", который в 2002 г. приобрел 100% акций ЗДК "Полюс" и в результате стал владельцем лицензии на разработку крупнейшего из разрабатываемых в России месторождений золота – Олимпиадинского. Но это оказалось только началом формирования дочерней золотодобывающей компании "Полюс", получившей контроль над 15% "золотого" рынка в России и ставшего крупнейшим производителем золота в нашей стране. Купив "Полюс", Норникель приступил к осуществлению своей новой стратегии – укреплению позиций на рынке цветных и драгоценных металлов. К 2007 году ЗАО "ГМК "Норильский Никель" добывает из всех своих объектов недропользования не менее 100 т золота в год и вышел на пятое место в мир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фель активов холдинга уже к концу 2006 г. включал 13 рудных и около 100 россыпных месторождений в Красноярском крае, Иркутской, Магаданской и Амурской областях. По итогам 2006 г. суммарный объем производства золота группы достиг 34,2 тонны. По состоянию на 1 апреля 2005 года разведанные запасы компании составили 588 т золота (по российской классификации В+С</w:t>
      </w:r>
      <w:r>
        <w:rPr>
          <w:rFonts w:cs="Times New Roman" w:ascii="Times New Roman" w:hAnsi="Times New Roman"/>
          <w:sz w:val="28"/>
          <w:szCs w:val="28"/>
          <w:vertAlign w:val="subscript"/>
        </w:rPr>
        <w:t>1</w:t>
      </w:r>
      <w:r>
        <w:rPr>
          <w:rFonts w:cs="Times New Roman" w:ascii="Times New Roman" w:hAnsi="Times New Roman"/>
          <w:sz w:val="28"/>
          <w:szCs w:val="28"/>
        </w:rPr>
        <w:t>), а оцененные и прогнозные ресурсы – 1270 т золота (по российской классификации: С</w:t>
      </w:r>
      <w:r>
        <w:rPr>
          <w:rFonts w:cs="Times New Roman" w:ascii="Times New Roman" w:hAnsi="Times New Roman"/>
          <w:sz w:val="28"/>
          <w:szCs w:val="28"/>
          <w:vertAlign w:val="subscript"/>
        </w:rPr>
        <w:t>2</w:t>
      </w: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15 апреля 2005 года Совет директоров ГМК "Норильский никель" принял решение одобрить программу действий, направленных на консолидацию российских золотодобывающих активов в рамках холдинга ЗАО "Полюс Золото" и принадлежащих ОАО "ГМК "Норильский никель" 20% в компании Gold Fields (ЮАР). 19 сентября 2005 г. ЗАО "Полюс" приобрело 99,2% долей участия ООО "Алданзолото "ГРК", 50% акций ОАО "Южно-Верхоянская горнодобывающая компания" и 100% акций ОАО "Якутская горная компания" у Инвестиционной Группы "АЛРОСА" (ИГ "АЛРОСА").Приобретенные компании являются недропользователями на трех лицензионных площадях, расположенных на территории Республики Саха (Якутия) – Куранахском рудном поле, месторождениях Кючус и Нежданинское. Покупка якутских золоторудных активов, сырьевая база которых сравнима по объемам запасов с крупнейшим российским месторождением золота Сухой Лог и превышает 28 млн унций (более 875 тонн) является частью плана стратегического развития группы "Полюс", направленного на вхождение компании в число крупнейших мировых производителей золота. По оценке аналитиков, рыночная цена "Полюса Золото" (так будет называться новый холдинг после отделения от "Норильского никеля") составит $4,4 млрд. В 2005 году руководство Норникеля сообщило о планах вывести акции "Полюс Золото" на биржу, пройти листинг на РТС и ММВБ, а затем и на зарубежных биржах. Выход "Полюса" на зарубежные рынки гарантируется созданием им совместного предприятия с крупнейшей мировой горно-добывающей компанией Rio Tinto (Австрал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овых золотодобывающих компаний наиболее перспективным представляется холдинг ОАО МНПО "Полиметалл", созданный в 1998 г. для разведки и освоения месторождений золота и серебра. Он объединяет около двух десятков геологоразведочных, горно-добывающих и сервисных компаний с общей численностью сотрудников 4000 человек. Его дочерние компании владеют лицензиями на право недропользования 11 месторождений драгоценных металлов в 7 субъектах федерации. Добыча золота и серебра ведется на месторождениях Воронцовское (Свердловская область), Дукат (Магаданская область), Хаканджа (Хабаровский край). По суммарной добыче золота и серебра ОАО МНПО "Полиметалл" вышел на второе место в отрасли. Вместе с тем, своя ниша в золотодобыче остается у мелких и средних компаний (преимущественно старательских артелей), выполняющих определенные экономические задачи и социальные функции, важнейшей из которых является заселение отдаленных неосвоенных территор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организационная структура золотодобычи в России в последние 5–7 лет претерпела заметные изменения. Но нельзя также не заметить, что процесс этот достаточно противоречив – с увеличением числа крупных компаний количество мелких не только не уменьшается, но в иные годы увеличивается. В 2004 г. на долю 9 компаний, добывающих около 5 и более тонн золота в год, пришлось 47,8% общей добычи, что даже несколько меньше, чем в 2003 г (таблица 2), в 2005 г. – 44,1%. 27 компаний, с добычей более 1 т каждая, добыли в 2004 г. 66,7% всего золота отрасли (В. Брайко, В. Иванов, 2005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 году российский рынок золота развивался в основном в соответствии с мировыми тенденциями – наблюдался рост цен и спроса. Тем не менее, его развитие существенно сдерживается тем, что небанковские организации и физические лица обязаны уплачивать НДС при приобретении золота.</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перации банков с драгоценными металлами и драгоценными камн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мирового финансового рынка и постоянное напряженное ожидание того, что вот-вот должно произойти нечто похожее на 1998 год, сегодня заботит многих. Поэтому главным для многих стал вопрос: как сохранить нажитое непосильным трудом? Драгоценные металлы традиционно считаются "тихой гаванью" для вкладчиков, поскольку не зависят от волнений финансовых рын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ичные аналитики сходятся во мнении, что тенденция по увеличению стоимости драгоценных металлов сохранится в ближайшие 20 лет. При этом цена тройской унции золота, в 2008 г. превысела $1000, то есть 1 г золота составит более 1000 руб. Сегодня российский вкладчик может инвестировать в драгметалл тремя способами: купить слиток, открыть обезличенный металлический счет (ОМС) или приобрести инвестиционную монету. "Мировая структура розничного рынка драгоценных металлов, по данным Банка Москвы на август 2007 г., выглядит следующим образом: доля драгоценных металлов в слитках составляет 10-15%, в обезличенных металлических счетах - 70-80%, на последнем месте монеты - 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2007 г., по данным официальных курсов, устанавливаемых Банком России для целей учета, доходность золота составила 30,5% годовых, серебра - 15,3%, платины - 24,9%, палладия - 3,9%. Интересную картину можно было наблюдать в конце 2007 г., когда всего за 4 последних месяца рост цен на драгметаллы перекрыл среднегодовые показатели. Золото подорожало на 64,8% годовых, серебро - на 61,2%, платина - на 50,4% и палладий - на 27,6% годовых. В долгосрочной перспективе ситуация тоже радужная. За два предыдущих года стоимость золота выросла примерно на 8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агоценными вкладами" активно занимаются три банка: Сбербанк, Росбанк и Банк Москвы. В первых двух можно приобрести слитки, открыть ОМС можно во всех трех. Для продажи монет специальных лицензий не требуется, поэтому их можно приобрести и во многих других банк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тки из золота и серебра продают Росбанк и Сбербанк. В прошлую пятницу в Сбербанке в наличие были слитки из золота размером от 1 г до 1000 г и серебра - от 100 г до 500 г. В Росбанке - два слитка из серебра по 1 кг каждый. Сбербанк также продает платину, но спросом она не пользу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банков сходятся во мнении: "драгоценные кирпичики" пользуются хорошим спросом. У золота и серебра, которое продают здесь, наивысшая проба - 999,9. Однозначное лидерство принадлежит золоту, серебро покупают для изготовления каких-либо сувениров. Этим, собственно, спрос на него и ограничивается. "Можно купить слиток серебра и опустить его дома в воду. Я, например, так и поступил", - говорит сотрудник одного из банков.</w:t>
      </w:r>
    </w:p>
    <w:p>
      <w:pPr>
        <w:pStyle w:val="Normal"/>
        <w:widowControl/>
        <w:suppressAutoHyphens w:val="true"/>
        <w:spacing w:lineRule="auto" w:line="360"/>
        <w:ind w:firstLine="709"/>
        <w:jc w:val="both"/>
        <w:rPr/>
      </w:pPr>
      <w:r>
        <w:rPr>
          <w:rFonts w:cs="Times New Roman" w:ascii="Times New Roman" w:hAnsi="Times New Roman"/>
          <w:sz w:val="28"/>
          <w:szCs w:val="28"/>
        </w:rPr>
        <w:t>Совсем другое дело - золото. Его покупают в качестве подарков, для технических нужд - изготовления ювелирных украшений и зубопротезирования, а также из инвестиционных соображений. Хранить слитки человек волен где угодно. Банк может предложить для этого две услуги: аренду сейфовой ячейки и ответственное хранение. Но это стоит дополнительных дене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я слиток, вместе с оплатой стоимости фактического золота по курсу продажи банка на момент покупки вы платите НДС - 18% от стоимости. Сейфовую ячейку или услугу по хранению тоже придется оплачивать. Таким образом, покупка сразу оказывается нерентабельной, и остается только надежда на рост стоимости металла. Но рост этот должен как минимум перекрыть 18% уплаченного НДС, текущий показатель инфляции и банковскую маржу - разницу курсов покупки и продажи. В этом плане слитки - самый дорогой способ вложиться в драгметаллы, указанные расходы могут достигать 30% от стоимости метал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ычной практике при покупке слитка у клиента банк требует предоставить сертификат, который клиент получает вместе с металлом. Если на слитке есть малейшие царапины или сертификат испорчен, банк может отказаться выкупать слиток или выкупить его по гораздо меньшей цен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вая обезличенный металлический счет (см. приложение 1. "котировки ДМ в обезличенном виде), клиент "как бы" приобретает у банка определенное количество металла по текущему курсу продажи банка. На счет клиента зачисляются не деньги, а грам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купки слитков у ОМС есть несколько значительных преимуще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е нужно платить НДС при покуп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 нужно ломать голову над тем, где хранить это богат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если это не вклад с фиксированным сроком и нет ограничений на остаток на счете, вы в любой момент сможете взять с такого счета необходимое количество денег. Слиток же можно продать только целиком.</w:t>
      </w:r>
    </w:p>
    <w:p>
      <w:pPr>
        <w:pStyle w:val="Normal"/>
        <w:widowControl/>
        <w:suppressAutoHyphens w:val="true"/>
        <w:spacing w:lineRule="auto" w:line="360"/>
        <w:ind w:firstLine="709"/>
        <w:jc w:val="both"/>
        <w:rPr/>
      </w:pPr>
      <w:r>
        <w:rPr>
          <w:rFonts w:cs="Times New Roman" w:ascii="Times New Roman" w:hAnsi="Times New Roman"/>
          <w:sz w:val="28"/>
          <w:szCs w:val="28"/>
        </w:rPr>
        <w:t>Ограничений по размеру ОМС обычно нет, но есть негласные правила, при соблюдении которых можно избежать лишних разочарований. Советуют покупать металл объемом не менее 1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банки предлагают открывать ОМС без процентной ставки по вкладу. В этом случае у клиента интерес один - рост курса золота. Такие вклады предлагают Сбербанк, Банк Москвы и Росбанке. Есть еще один вид металлического вклада - с фиксированными минимумами по сумме и срокам, а также с процентной ставкой. Такой вклад предлагает Росбанк. Если "драгоценный вклад" с процентом, то проценты будут начисляться не в деньгах, а в граммах. При закрытии такого счета по существующим условиям Росбанка, если объем вклада равнялся 100 г золота, за 181 день "накапает" еще 1,49 г. Значит, при закрытии вклада банк у клиента купит уже 101,49 г золота по текущему курсу покуп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актика, при которой ОМС можно пополнять не деньгами, а золотом, которое клиент приносит в банк. Также можно снимать со счета ОМС золото, а не валюту. Но за получение "натурпродукта" придется заплатить НДС. Банки такой услуги пока не предоставляют. Интерес клиента при открытии ОМС заключается в постоянном повышении стоимости драгоценных металлов на международном рынке, а также страховании собственного капитала от обвала валютных рынков, но в данный момент такие счета очень не практичны и нужно дождаться пока драгоценные металлы станут стабильны. Некоторые клиенты открывают такие счета из расчета, что так можно сохранить средства для растущих детей. Ограничение спроса на ОМС происходит за счет того, что население просто не знает о такой услуге, и, услышав о беспокойствах на мировых финансовых рынках, люди идут покупать слит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пользу слитков все-таки играет еще один момент. Покупая слиток для инвестиционных целей, человек, готовый платить за это 18% НДС, выражает таким образом недоверие банковской системе. Отчасти это обоснованно. Обезличенные металлические счета не входят в систему страхования вкладов, поскольку таковыми не являются. Значит, остается одно - уповать на надежность ба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сравнении с традиционным способом сохранения капитала - банковскими депозитами, ОМС в сегодняшней ценовой ситуации на рынке драгметаллов оказываются на первом месте по показателям "сохранение" и "приумножение". Даже самые крупные и продвинутые банки предлагают годовые вклады с процентной ставкой, приблизительно равной инфляции. Потери по ОМС (оплата услуг банка), на примере золота, составляют порядка 5%, а процент роста цены при существующих тенденциях - много больше. Практика показывает, что в среднем за полгода ОМС окупает стоимость размещения, а в 2008 г. вклады окупили себя уже за 20 дней января</w:t>
      </w:r>
    </w:p>
    <w:p>
      <w:pPr>
        <w:pStyle w:val="Normal"/>
        <w:widowControl/>
        <w:suppressAutoHyphens w:val="true"/>
        <w:spacing w:lineRule="auto" w:line="360"/>
        <w:ind w:firstLine="709"/>
        <w:jc w:val="both"/>
        <w:rPr/>
      </w:pPr>
      <w:r>
        <w:rPr>
          <w:rFonts w:cs="Times New Roman" w:ascii="Times New Roman" w:hAnsi="Times New Roman"/>
          <w:sz w:val="28"/>
          <w:szCs w:val="28"/>
        </w:rPr>
        <w:t>Спрос на инвестиционные монеты из драгоценных металлов вырос на конец прошлого года одновременно со спросом на слит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оимость монеты, как и в случае с ОМС, не включен НДС - цена формируется из расчета стоимости металла в составе монеты и растет именно за счет спроса. За январь 2008 г. золотая монета "Победоносец" номиналом в 50 руб. выросла в цене на 200 руб. Но у монеты есть другое важное преимущество, как у слитка, - ее можно унести с собой и припрятать в надежном месте, и к ней не прилагается никаких дополнительных сертификатов. Кроме того, ее можно без проблем продать бан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мотреть рентабельность приобретения монеты, то банковская маржа при операциях покупка-продажа плюс расходы на услуги банка составляет порядка 20-2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перации (сделки) банков с драгоценными металлами и камнями условно можно подразделить на собственно банковские и прочие операции (сдел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банковские операции (сделки) с металлами - это, как уже отмечалось, операции:</w:t>
      </w:r>
    </w:p>
    <w:p>
      <w:pPr>
        <w:pStyle w:val="Normal"/>
        <w:widowContro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я металлов во вклады;</w:t>
      </w:r>
    </w:p>
    <w:p>
      <w:pPr>
        <w:pStyle w:val="Normal"/>
        <w:widowContro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я металлов (до востребования и на определенный срок) по действующим на рынке процентным ставкам;</w:t>
      </w:r>
    </w:p>
    <w:p>
      <w:pPr>
        <w:pStyle w:val="Normal"/>
        <w:widowContro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и кредитов в металлах;</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pPr>
      <w:r>
        <w:rPr/>
        <w:t>Банковские операции с драгоценными металлами</w:t>
      </w:r>
    </w:p>
    <w:tbl>
      <w:tblPr>
        <w:tblW w:w="8783" w:type="dxa"/>
        <w:jc w:val="center"/>
        <w:tblInd w:w="0" w:type="dxa"/>
        <w:tblLayout w:type="fixed"/>
        <w:tblCellMar>
          <w:top w:w="0" w:type="dxa"/>
          <w:left w:w="108" w:type="dxa"/>
          <w:bottom w:w="0" w:type="dxa"/>
          <w:right w:w="108" w:type="dxa"/>
        </w:tblCellMar>
      </w:tblPr>
      <w:tblGrid>
        <w:gridCol w:w="3312"/>
        <w:gridCol w:w="1789"/>
        <w:gridCol w:w="1704"/>
        <w:gridCol w:w="197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олучение прибыли и страхование рис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беспечение креди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пекулятивные опер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Тезаврация золота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Металлические счета</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олотые сертификаты</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блигации федерального займа обеспеченные золо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алог золота</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алог серебра</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алог платин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Арбитраж</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ВОП</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окупка золотых слитков</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окупка золотых монет</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МС</w:t>
            </w:r>
          </w:p>
        </w:tc>
      </w:tr>
    </w:tbl>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ривлечения во вклады и размещения металлов, называемые также депозитными, подразделяются на срочные и до востребования.</w:t>
      </w:r>
    </w:p>
    <w:p>
      <w:pPr>
        <w:pStyle w:val="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чные депозиты закрываются по истечении предварительно согласованного срока, депозиты до востребования могут быть закрыты в любое время с предварительным уведомлением в соответствии с условиями договора.</w:t>
      </w:r>
    </w:p>
    <w:p>
      <w:pPr>
        <w:pStyle w:val="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ы по депозитам начисляются и выплачиваются в металле, иностранной валюте или в рублях Цена металла, используемая для расчета суммы процентов, или порядок ее определения, является предметом договоренности банка с контрагентами и фиксируется при заключении депозитной сделки.</w:t>
      </w:r>
    </w:p>
    <w:p>
      <w:pPr>
        <w:pStyle w:val="Normal"/>
        <w:widowContro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операции (сделки) с металлами - это все остальные операции с металлами (и природными драгоценными камнями), перечисленные в п. J настоящей главы, включая операции купли-продажи металлов, а также производные от них операции (свопы, опционы и т.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металлами банки проводят непосредственно с контрагентами или через брокерские фирмы на международном и российском рынках. При этом все сделки совершаются по ценам, действующим на соответствующих рынках. Расчеты по сделкам с металлами в металле и валюте платежа проводятся, как правило, одной датой валютирования. В случае, если расчеты в металле и валюте платежа проводятся разными датами валютирования, то стороны специально оговаривают это при заключении сделок. Расчеты могут вестись также с использованием взаимозачетов платежей в металле и валюте платежа. Такой взаимозачет проводится на основании отдельного соглашения или договоренности, подтвержденной контрагентом в письменной форме, телексом или иным приемлемым способ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нутреннем рынке одним из объектов сделок могут быть стандартные или мерные слитки драгоценных металлов российского производства, отвечающие отечественным или международным стандартам качества.</w:t>
      </w:r>
    </w:p>
    <w:p>
      <w:pPr>
        <w:pStyle w:val="Normal"/>
        <w:widowControl/>
        <w:suppressAutoHyphens w:val="true"/>
        <w:spacing w:lineRule="auto" w:line="360"/>
        <w:ind w:firstLine="709"/>
        <w:jc w:val="both"/>
        <w:rPr/>
      </w:pPr>
      <w:r>
        <w:rPr>
          <w:rFonts w:cs="Times New Roman" w:ascii="Times New Roman" w:hAnsi="Times New Roman"/>
          <w:sz w:val="28"/>
          <w:szCs w:val="28"/>
        </w:rPr>
        <w:t>В РФ коммерческим банкам, объявившим о продаже мерных слитков драгоценных металлов, за 2005-2008 год удалось реализовать не более 30% от намеченных объемов. Это объясняется трудностью обратной продажи слитков, а также необходимостью платить налог на добавленную стоимость. Однако к концу 2008 г. Слитки начали пользоваться популярностью из-за кризи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ых рынках объектами сделок являются металлы (как в физической, так и в обезличенной форме), находящиеся вне пределов таможенной территории РФ, как правило, в центрах международной торговли металлами (Лондон, Цюрих, Токио и т.д.). Здесь операции проводятся со слитками драгоценных металлов, соответствующих прежде всего международным стандартам качества (стандарты Лондонской Ассоциации участников рынка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перации на международных рынках проводятся по ценам, выраженным в одной из свободно конвертируемых валют (как правило, в долларах США) за 1 тройскую унцию (около 31,1 г). Все возникающие в этих случаях денежные требования и обязательства выражаются и оплачиваются в свободно конвертируемых валют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купли-продажи металлов заключаются, как правило, на следующих услови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ные сделки - сделки купли-продажи с немедленной поставкой товара, т.е. сделки, когда дата валютирования (дата поставки денег и металлов) устанавливается в пределах двух рабочих дней от даты заключения сделки. Наиболее распространенной разновидностью таких сделок являются сделки на условиях спот, расчеты по которым осуществляются на второй рабочий день от даты заключения сдел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е сделки - сделки купли-продажи, когда сроки расчетов по сделке составляют более двух рабочих дней от даты заключения сделки. Такие сделки называются сделками на условиях форвар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ными являются сделки своп и опцио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воп - это сделки покупки/продажи с одновременной продажей/покупкой одного и того же количества металла. Банки применяют следующие сделки своп:</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качеству металла;</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естонахождению металла;</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финансовый своп).</w:t>
      </w:r>
    </w:p>
    <w:p>
      <w:pPr>
        <w:pStyle w:val="Footnote"/>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Footnote"/>
        <w:suppressAutoHyphens w:val="true"/>
        <w:spacing w:lineRule="auto" w:line="360"/>
        <w:ind w:firstLine="709"/>
        <w:jc w:val="both"/>
        <w:rPr>
          <w:sz w:val="28"/>
          <w:szCs w:val="28"/>
          <w:lang w:val="en-US"/>
        </w:rPr>
      </w:pPr>
      <w:r>
        <w:rPr>
          <w:sz w:val="28"/>
          <w:szCs w:val="28"/>
          <w:lang w:val="en-US"/>
        </w:rPr>
        <w:drawing>
          <wp:inline distT="0" distB="0" distL="0" distR="0">
            <wp:extent cx="5071110" cy="247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071110" cy="2472690"/>
                    </a:xfrm>
                    <a:prstGeom prst="rect">
                      <a:avLst/>
                    </a:prstGeom>
                  </pic:spPr>
                </pic:pic>
              </a:graphicData>
            </a:graphic>
          </wp:inline>
        </w:drawing>
      </w:r>
    </w:p>
    <w:p>
      <w:pPr>
        <w:pStyle w:val="Footnote"/>
        <w:suppressAutoHyphens w:val="true"/>
        <w:spacing w:lineRule="auto" w:line="360"/>
        <w:ind w:firstLine="709"/>
        <w:jc w:val="both"/>
        <w:rPr>
          <w:sz w:val="28"/>
          <w:szCs w:val="28"/>
        </w:rPr>
      </w:pPr>
      <w:r>
        <w:rPr>
          <w:sz w:val="28"/>
          <w:szCs w:val="28"/>
        </w:rPr>
        <w:t xml:space="preserve">Рис.6 Схема сделок- </w:t>
      </w:r>
      <w:r>
        <w:rPr>
          <w:sz w:val="28"/>
          <w:szCs w:val="28"/>
          <w:lang w:val="en-US"/>
        </w:rPr>
        <w:t>swap</w:t>
      </w:r>
    </w:p>
    <w:p>
      <w:pPr>
        <w:pStyle w:val="Footnote"/>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воп по качеству металла - это покупка/продажа металла одного качества (по содержанию чистого металла или по типу слитков) и одновременная продажа/покупка металла другого каче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воп по местонахождению металла - это покупка/ продажа металла с изменением его местонахождения путем перевода металла по счетам и/или путем физической его постав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воп по времени - это покупка/продажа металла на условиях обратной продажи/покупки того же количества металла другой датой валют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ы - это сделки, по которым одна сторона предоставляет другой стороне за определенное вознаграждение (премию) право покупки/продажи определенного количества металла по заранее согласованной цене исполнения на заранее оговоренную дату истечения опцио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основных вида опциона:</w:t>
      </w:r>
    </w:p>
    <w:p>
      <w:pPr>
        <w:pStyle w:val="Normal"/>
        <w:widowContro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опцион - сделка, по которой продается/покупается право покупки металла;</w:t>
      </w:r>
    </w:p>
    <w:p>
      <w:pPr>
        <w:pStyle w:val="Normal"/>
        <w:widowContro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опцион - сделка, по которой продается/покупается право продажи метал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 получившая право купить/продать металл и уплатившая другой стороне премию, может воспользоваться этим правом в оговоренный день истечения опциона или же отказаться от него. При этом премия не возвращается независимо от того, воспользовался покупатель своим правом или нет. Сделки купли-продажи металлов при исполнении опционов совершаются, как правило, на условиях спо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делки) с металлами могут различаться также по способу работы с контрагентом и подразделяться на операции: торговые; клиентские; арбитражны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ые операции представляют собой покупку металлов у недропользователей на основе ежегодно заключаемых договоров купли-продажи металлов, или продажу металлов, купленных у недропользова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ентские операции с металлами - это операции, проводимые банком в соответствии с поручениями клиентов в рамках заключенных договоров комиссии. За выполнение клиентских поручений банк получает вознаграждение в соответствии с условиями договора комиссии. Поручение клиента банк выполняет либо путем заключения соответствующей сделки непосредственно с клиентом, либо через посредническую организацию, с которой банк заключает договор комисс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е операции с металлами - это операции, осуществляемые банком от своего имени и за свой счет на международном и российском рынках в целях получения дополнительной прибыли и постоянного присутствия на указанных рынках. Арбитражные операции с металлами предусматривают покупку/продажу определенного количества металла или производного от металла финансового инструмента (форвардного или опционного контракта) с последующей продажей/покупкой того же количества металла или финансового инструмен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делки) с металлами и драгоценными камнями в зависимости от конкретных обстоятельств могут осуществлять различные подразделения банка (или специализированное, если объем соответствующих операций достаточно большой, или валютное, или казначейство, или дилинговое). Соответствующее подразделение также должно взять на себя все функции, связанные сданным направлением деятельности банка, включая установление оптовых и розничных цен банка на драгоценные металлы и камни, расчеты с клиентами, а при необходимости - организацию транспортировки, страхования, хранения, экспорта драгоценных металлов и кам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и рост РДМ и Д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у золотодобычи способствовало активное участие в финансировании отрасли крупнейших банков РФ - Сбербанка и др. банков. В основном они авансируют своими кредитами добычу золота. В начале сезона банки дают предприятиям кредит, а последние расплачиваются добытым золотом. До 2002 г. такие кредиты банки выдавали как сезонные сроком до 9 мес. под 14-16% годовых, с 2002 г. - уже на 2-3 года. Конкуренция на данном рынке довольно жестка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ую роль сыграла и отмена Правительством РФ начиная с февраля 2002 г. 5%-ной пошлины на экспорт золота, действовавшей с 1999 г. В свое время введение указанной пошлины породило "серый" экспорт золота через страны СНГ, прежде всего Белоруссию и Украин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 г на экспорт из России было поставлено около 100 т золо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золота приобретают банки, а также другие заинтересованные организации и предприятия. Так, в 2000 г. Сбербанк РФ купил у недропользователей 25 т золота, Гохран - 25 т, аффинажные заводы -7т (отечественные аффинажные заводы загружены только на 10-15% своих производственных мощностей). Пгавный потребитель золота - ювелирная промышленность, ее спрос составляет примерно 25-30 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объеме золотовалютных резервов РФ золото составляет немногим более 4 млрд долл., т.е. его доля в официальных резервах небольшая.</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Способы инвестиций на рынке ДМ и Д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ка золотых слитков и монет - это самый простой и понятный способ вложения денег в драгоценные металлы. Размер слитков определяется ГОСТами, они бывают стандартными и мерными. Стоит помнить, что при продаже слитков с их полной стоимости взимается НДС, а между ценой покупки и продажи существует определенная разница – порядка нескольких процентов. Поэтому приобретение золотых слитков можно рассматривать только как вложения на долгий срок - года, или даже десятилетия, когда курсовая разница в цене золота закроет расходы на налоги и проценты. Десятки банков предлагают частным инвесторам приобрести слитки - от 1 до 1000 граммов, но при покупке физ.лица платят НДС в размере 18 процентов. Вместе с тем, цена продажи слитков в российских банках, как правило, на 20-25 выше мировой. Купив, скажем, золотой слиток, владелец не может продать его любому банку либо перекупщику. К сожалению, пока в России отсутствует цивилизованный вторичный рынок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т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легально приобретать золото в слитках российские граждане получили в 1997 году. По закону, продавать его имеют право только банки, обладающие спецразрешением Центробанка. Обычно цена продажи золота в наших банках существенно выше рыночной: в среднем, на 25 - 30%. Основная же неприятность для инвестора, решившего вложиться в золотые слитки, кроется в нашем Налоговом кодексе. По российским законам, слитки являются имуществом, поэтому при продаже облагаются НДС (сейчас - 18%). Избежать уплаты НДС можно, если оставить слиток на хранении в банке. При продаже слитка закон также предписывает уплатить налог. Только теперь это будет не НДС, а обычный 13%-ный налог на продажу имущества.</w:t>
      </w:r>
    </w:p>
    <w:p>
      <w:pPr>
        <w:pStyle w:val="Normal"/>
        <w:widowControl/>
        <w:suppressAutoHyphens w:val="tru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окупка слитков</w:t>
      </w:r>
      <w:r>
        <w:rPr>
          <w:rFonts w:cs="Times New Roman" w:ascii="Times New Roman" w:hAnsi="Times New Roman"/>
          <w:sz w:val="28"/>
          <w:szCs w:val="28"/>
        </w:rPr>
        <w:t>, в свою очередь, облагается НДС в размере 18%. Государство, как ожидают участники рынка драгоценных металлов, скоро сократит налог до 10%, и это может стать поводом к дальнейшему увеличению спроса на золото и росту цен на драгоценный металл. Обезличенные металлические счета, сумма средств на которых "привязана" к стоимости определенного количества металла, также не теряют своей популярности среди инвесторов. ОМС — это наиболее популярный и эффективный вид инвестирования средств в драгоценные металлы. Обезличенные счета освобождают владельцев от уплаты НДС и затрат на хранение ценностей. Сделки проводятся без ограничений по объемам, что дает возможность оперативно реагировать на рыночную ситуацию. Ювелирные украшения и бриллианты также стали пользоваться спросом у россиян. При этом значительно возрос спрос на драгоценные камни и украшения без каких–либо кам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монеты.</w:t>
      </w:r>
    </w:p>
    <w:p>
      <w:pPr>
        <w:pStyle w:val="Normal"/>
        <w:widowControl/>
        <w:suppressAutoHyphens w:val="tru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Инвестиционные монеты становятся</w:t>
      </w:r>
      <w:r>
        <w:rPr>
          <w:rFonts w:cs="Times New Roman" w:ascii="Times New Roman" w:hAnsi="Times New Roman"/>
          <w:sz w:val="28"/>
          <w:szCs w:val="28"/>
        </w:rPr>
        <w:t xml:space="preserve"> одним из наиболее популярных способов хранения денежных средств. Только за первое полугодие 2008 года россияне купили более 250 тыс. золотых инвестиционных монет, что на четверть больше, чем за весь прошлый год. И неудивительно: с начала года золото подорожало примерно на 10%.</w:t>
      </w:r>
      <w:r>
        <w:rPr>
          <w:rStyle w:val="StrongEmphasis"/>
          <w:rFonts w:cs="Times New Roman" w:ascii="Times New Roman" w:hAnsi="Times New Roman"/>
          <w:b w:val="false"/>
          <w:sz w:val="28"/>
          <w:szCs w:val="28"/>
        </w:rPr>
        <w:t>Монеты чаще всего</w:t>
      </w:r>
      <w:r>
        <w:rPr>
          <w:rFonts w:cs="Times New Roman" w:ascii="Times New Roman" w:hAnsi="Times New Roman"/>
          <w:sz w:val="28"/>
          <w:szCs w:val="28"/>
        </w:rPr>
        <w:t xml:space="preserve"> приобретаются в качестве подарка, однако их цена значительно превышает стоимость металла, из которого она сделана, так как изготовление монеты требует дополнительных затрат. При их продаже не взимается налог на добавленную стоимость (НДС), в отличие от сделок со слитками, однако потерять на разнице между покупкой и продажей монет все же можно. Цены покупки и продажи монет отличаются в банках на 20–2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хранить дома ювелирные украшения. Стоимость изделий из золота в российских ювелирных магазинах завышена. По некоторым оценкам, цены в российских магазинах в 1,5-2 раза выше, чем за рубежом. Ежегодная доходность на рынке антиквариата достигает 25 процентов. Одним из самых выгодных способов вложения денег на рынке драгоценных металлов сегодня называют инвестиции в золотой червонец. Золотой червонец -это почти 8 граммов чистого золота. Банки продают его сейчас в среднем за 3000 рублей. Но продать монету банку можно со скидкой 100-300 рублей. Инвестиционные монеты штампуются миллионными тиражами и никакой ценности, кроме содержащегося в них золота, не имеют. Памятные монеты выпускаются ограниченным тиражом - от 100 штук до 10-15 тысяч. Чем "старше" такая монета, тем она дороже. Аналитики считают, что для приумножения денежных средств лучше всего приобретать инвестиционные монеты, которые также выпускает ЦБ России. Такие монеты не облагаются НДС и быстрее начинают приносить дох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изготавливаются из драгоценных металлов и обладают всеми признаками слитков. Главное преимущество таких монет – это, что при их продаже не взимается НДС. Прибыль от сделок с монетами облагается лишь обычным 13%-ным подоходным налогом. По сути дела, доходность от операций с инвестиционными монетами вплотную приближается к доходности обезличенных металлических счетов. Их цена привязана к рыночной стоимости металла, из которого они изготовлены. Банковские комиссионные при операциях со слитками достигают 25-30%, то с монетами эта сумма в абсолютном большинстве случаев не превысит 10% их стоим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тоящему моменту ассортимент инвестиционных монет в России ограничен лишь тремя наименованиями:</w:t>
      </w:r>
    </w:p>
    <w:p>
      <w:pPr>
        <w:pStyle w:val="Normal"/>
        <w:widowControl/>
        <w:numPr>
          <w:ilvl w:val="0"/>
          <w:numId w:val="17"/>
        </w:numPr>
        <w:suppressAutoHyphens w:val="true"/>
        <w:spacing w:lineRule="auto" w:line="360"/>
        <w:ind w:left="0" w:firstLine="709"/>
        <w:jc w:val="both"/>
        <w:rPr/>
      </w:pPr>
      <w:r>
        <w:rPr>
          <w:rFonts w:cs="Times New Roman" w:ascii="Times New Roman" w:hAnsi="Times New Roman"/>
          <w:sz w:val="28"/>
          <w:szCs w:val="28"/>
        </w:rPr>
        <w:t>золотые червонцы,</w:t>
      </w:r>
    </w:p>
    <w:p>
      <w:pPr>
        <w:pStyle w:val="Normal"/>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олотая серия "Знаки Зодиака"</w:t>
      </w:r>
    </w:p>
    <w:p>
      <w:pPr>
        <w:pStyle w:val="Normal"/>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ебряные монеты "Собол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говорочным лидером на нашем рынке инвестиционных монет являются золотые червонцы, выпуск которых был начат еще в эпоху СССР – в 1975-1982 годах. Каждый червонец представляет собой монету, содержащую не менее 7,742 г чистого золота 900-й проб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еты серии "Знаки Зодиака" состоят из золота высшей – 999-й – пробы. Разница между ценой покупки и продажи "Зодиаков" там может достигать 10%.Инвестиционные монеты являются имуществом, поэтому с выручки от их продажи необходимо уплатить 13%-ный подоходный нало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и в золотые или серебряные монеты – процесс более динамичный. Однако, приобретая их, следует различать инвестиционные и коллекционные (памятные) монеты. Стоимость последних зависит от редкости, исторической ценности, а не от чистого содержания золота или серебра. Еще одно важное отличие двух типов монет друг от друга – при покупке и продаже коллекционных НДС взимается, а при покупке и продаже инвестиционных – н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ая цена инвестиционных монет складывается из стоимости золотого содержания и небольшой премии на покрытие расходов по чеканке и распространению. Способ вложения денег в инвестиционные монеты удобен тем, что на сегодня с ними работают десятки российских банков. Спрос на них в последние годы постоянно растет, а цена некоторых монет за время, прошедшее с момента их выпуска, увеличилась в десятки раз.</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ые банковские резервы золота ныне оцениваются в 32-33 тысячи тонн. Золотой запас СССР в 1953 году - один из максимальных в мире: 2050 тонн; в 1991 году - 240 тонн, запас РФ в 2008 г. - примерно 450 тонн..., при этом используется около 30 % запа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92 году 1 унция стоила 19,3 доллара США;1834 г. - 20,67,1971 г. - 38,1973 г. - 42,22,1983 г. - 424,1987 г. - 478,1992 г. - 345,2001 г. - 271,04,2006 г. - 720,конец октября 2008 г. - 745 доллар.В апреле 2009 г. – 896 долла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уже крайне негативно отражается на РДМ и ДК. Считается, что руководству отрасли необходимо переходить на "ручной режим управления". Для этого надо безотлагательно, срочно создать из представителей федеральной власти и общественных организаций, депутатов Госдумы общественный совет по поддержанию конкурентоспособности производителей алмазов и ювелирных изделий - чтобы совместно и оперативно решать насущные вопросы отрасли: противодействие нелегальному обороту драгоценных камней и металлов, нелегальному импорту, падению покупательского спроса.</w:t>
      </w:r>
    </w:p>
    <w:p>
      <w:pPr>
        <w:pStyle w:val="Normal"/>
        <w:widowControl/>
        <w:suppressAutoHyphens w:val="true"/>
        <w:spacing w:lineRule="auto" w:line="360"/>
        <w:ind w:firstLine="709"/>
        <w:jc w:val="both"/>
        <w:rPr/>
      </w:pPr>
      <w:r>
        <w:rPr>
          <w:rFonts w:cs="Times New Roman" w:ascii="Times New Roman" w:hAnsi="Times New Roman"/>
          <w:sz w:val="28"/>
          <w:szCs w:val="28"/>
        </w:rPr>
        <w:t>Сегодня российским огранщикам и ювелирам предлагаются банковские кредиты под 25-30% годовых. Это просто противоречит здравому смыслу. Я считаю, что денежные средства должны выделяться государством не только на поддержку финансового сектора, они должны дойти и до обрабатывающей промышленности, и до розничной торговли, чтобы стимулировать спрос.</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2.3 Современное состояние законодательной базы в области драгоценных металлов и камней и ее влияние на функционирование отрас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оссийскому законодательству к драгоценным металлам относятся золото, серебро, а также металлы платиновой группы. Основу законодательной базы составляют два федеральных закона: "О недрах" и "О драгоценных металлах и драгоценных камнях". Весьма существенное влияние на функционирование отрасли оказывают два других закона, непосредственно не посвященных этой тематике, однако тесно с нею связанные - имеются в виду законы "О валютном регулировании и валютном контроле", а также "О соглашениях о разделе продукции".Не углубляясь в детали, хотелось бы ниже остановиться на ключевых моментах российского законодательства на этапах от добычи сырья до реализации готовой прод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дропользования ключевыми являются принципы совместного распоряжения недрами государством и субъектами Федерации (республиками, областями, автономными образованиями), платности и лицензионном порядке предоставления недр в пользование. Право на ресурсы в недрах принадлежит государству, предоставление в пользование новых месторождений и недр производится через конкурсы и аукционы. Регулируется порядок передачи и отзыва лицензии, включая тот случай, когда освоение месторождений не осуществляется в указанные в лицензии сроки. Из числа поправок к ныне действующему закону "О недрах", находящихся в настоящее время на рассмотрении в Государственной думе (нижняя палата Федерального собрания) следует отметить такие, как предусматривающие возможность передать лицензию от недропользователя в ведение совместного предприятия с иностранными инвестициями в случае его создания с участием недропользователя (в настоящее время необходимо переоформление лицензии).Предлагается также установить сроки действия лицензии на добычу не на 25 лет, а на период до момента полной выработки месторождения. Хочется также отметить изменения, принятые недавно к закону "О соглашениях о разделе продукции".В целом закон с учетом внесенных изменений обеспечивает специальный налоговый режим, а также его стабильность в течении 20-25 лет и предполагает наличие отдельных изъятий из закона "О валютном регулировании и валютном контроле", например, в части открытия банковских счетов совместного предприятия за рубежом. В законе о разделе продукции имеются ограничивающие положения о том, что на его условиях может разрабатываться не более 30 % разведанных и учтенных запасов драгоценных металлов в России. Этот лимит, однако, еще далеко не достигну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аффинированных драгоценных металлов регулируется главным образом законом "О драгоценных металлах и драгоценных камнях", Указами Президента и Постановлениями Правительства России. Представляется, что в этой области наиболее видны недостатки действующего законодательства. В их числе российские эксперты отмечают в первую очередь то, что государство стремится сохранить свои привилегии распоряжаться драгоценными металлами, не неся при этом никакой правовой или финансовой ответственности. Так, например, законом предусмотрено так называемое "право первой руки" при закупке добытых драгоценных металлов у недропользователей. При этом, однако, в прошлом году государство забирало металл, но не оплачивало его в отдельных случаях на протяжении 4-6 месяцев. До сих пор сохраняется практически разрешительная система закупки коммерческими банками золота у недропользователей, хотя она не предусмотрена ни одним из действующих законов. Из-за ряда бюрократических ограничений фактически не либерализован рынок металлов платиновой группы, хотя законодательством предусмотрена возможности для коммерческих банков заниматься операциями с платиной. Что касается внутренних цен на драгоценные металлы, то они в настоящее время максимально приближены к мировым. Так, например, Гохран Министерства финансов РФ при покупке у недропользователей устанавливает скидку в размере 1 % от текущих цен Лондонского фиксинга. Центральный Банк РФ, который по закону пока не имеет права закупать драгоценные металлы непосредственно у недропользователей, устанавливает скидку в размере 2 % от текущих цен Лондонского фиксинга при покупке золота у коммерческих банков. При продаже коммерческими банками золота своим корпоративным коммерческим клиентам, частным лицам, а также на межбанковском рынке сделки совершаются практически по текущим ценам европейского рынка. В то же время надо отметить, что внутренний рынок драгоценных металлов в России находится на начальном (хотя и сильно затянувшемся) этапе развития и поэтому до сих пор является слаболиквидным и неэластичны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России до сих пор не проводятся биржевые операции с драгоценными металлами. На межбанковском рынке осуществляются исключительно сделки "спот", а Центральный Банк и Гохран выступают исключительно в роли покупателей драгоценных металлов. Ввиду низкой ликвидности рынка ни один из российских банков не является "маркет-мэйкером" на внутреннем рынке драгоценных металлов. Поскольку рынок срочных сделок отсутствует, не решается и вопрос хеджирования цен у производителей и потребителей.</w:t>
      </w:r>
    </w:p>
    <w:p>
      <w:pPr>
        <w:pStyle w:val="Normal"/>
        <w:widowControl/>
        <w:suppressAutoHyphens w:val="true"/>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 недавнего времени покупка золота банками была не так выгодна, только с 1 января 2008 года вступила в силу новая редакция подп. 9 п. 3 ст. 149 НК РФ, но она не исключила возможность возникновения налоговых рисков для кредитных организаций при применении льгот по налогу на добавленную стоимость по операциям реализации слитков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актически все произведенные драгоценные металлы реализуются коммерческим банкам. Золото у производителей приобретают более 30 коммерческих банков, "имеющих право на работу с драгметаллами (лицензию, разрешение)".Налоговое законодательство РФ не дает специального толкования термину "драгоценный металл". Поэтому правоприменитель на основании ст. 11 Налогового кодекса РФ (далее - НК РФ) вынужден использовать термины иных отраслей законодательства. Статьей 1 Федерального закона от 26.03.1998 № 41-ФЗ "О драгоценных металлах и драгоценных камнях" установлен исчерпывающий перечень драгоценных металлов, подлежащий изменению только каким-либо федеральным законом. Согласно этому перечню в число драгметаллов входят: золото, серебро, платина и металлы платиновой группы (палладий, иридий, родий, рутений и осмий). Драгоценные металлы могут находиться в любом состоянии и виде, в том числе в самородном и аффинирова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литки драгоценных металлов" введено п. 2.3 Положения Банка России от 01.11.1996 № 50 "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 (далее - Положение № 50). Это стандартные или мерные слитки российского производства, соответствующие государственным стандартам, действующим в РФ, и зарубежного производства, соответствующие международным стандартам качества, принятым Лондонской ассоциацией участников рынка драгоценных металлов и участниками Лондонского рынка платины и палладия. Параметры стандартных и мерных слитков даны в Инструкции Банка России от 30.11.2000 № 94-И.</w:t>
      </w:r>
    </w:p>
    <w:p>
      <w:pPr>
        <w:pStyle w:val="Normal"/>
        <w:widowControl/>
        <w:suppressAutoHyphens w:val="true"/>
        <w:spacing w:lineRule="auto" w:line="360"/>
        <w:ind w:firstLine="709"/>
        <w:jc w:val="both"/>
        <w:rPr/>
      </w:pPr>
      <w:r>
        <w:rPr>
          <w:rFonts w:cs="Times New Roman" w:ascii="Times New Roman" w:hAnsi="Times New Roman"/>
          <w:sz w:val="28"/>
          <w:szCs w:val="28"/>
        </w:rPr>
        <w:t>Согласно подп. 9 п. 3 ст. 149 НК РФ не подлежит налогообложению (освобождается от налогообложения) налогом на добавленную стоимость, в частности:</w:t>
      </w:r>
    </w:p>
    <w:p>
      <w:pPr>
        <w:pStyle w:val="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рагоценных металлов и драгоценных камней налогоплательщиками (за исключением указанных в подп. 6 п. 1 ст. 164 НК РФ) Государственному фонду драгоценных металлов и драгоценных камней РФ, фондам драгоценных металлов и драгоценных камней субъектов РФ, Банку России и банкам (первая льгота);</w:t>
      </w:r>
    </w:p>
    <w:p>
      <w:pPr>
        <w:pStyle w:val="Normal"/>
        <w:widowControl/>
        <w:numPr>
          <w:ilvl w:val="0"/>
          <w:numId w:val="5"/>
        </w:numPr>
        <w:suppressAutoHyphens w:val="true"/>
        <w:spacing w:lineRule="auto" w:line="360"/>
        <w:ind w:left="0" w:firstLine="709"/>
        <w:jc w:val="both"/>
        <w:rPr/>
      </w:pPr>
      <w:r>
        <w:rPr>
          <w:rFonts w:cs="Times New Roman" w:ascii="Times New Roman" w:hAnsi="Times New Roman"/>
          <w:sz w:val="28"/>
          <w:szCs w:val="28"/>
        </w:rPr>
        <w:t>реализация драгоценных металлов в слитках Банком России и банками, в том числе по договорам поручения, комиссии либо агентским договорам с Банком России и банками, независимо от помещения этих слитков в хранилище Банка России или хранилища банков, а также иным лицам при условии, что эти слитки остаются в одном из хранилищ (Государственном хранилище ценностей, хранилище Банка России или хранилищах банков) (вторая льго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именения первой льготы является то, что независимо от того, кем реализуются драгоценные металлы и каков источник их выбытия, если приобретателями по сделке являются Государственный фонд драгоценных металлов и драгоценных камней Российской Федерации, фонды драгоценных металлов и драгоценных камней субъектов Российской Федерации, Банк России или какой-либо банк, операция не подлежит обложению налогом на добавленную стоим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ывод основан на буквальном толковании содержащихся в норме слов и выражений. Нет никаких исключений, которые позволили бы иначе истолковать первую льготу.</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если сделка заключается между банками (один банк продает, а другой банк приобретает), то стороной покупателя и конечным получателем драгоценного металла всегда будет выступать банк. Банк вправе совершать операции с драгоценными металлами исключительно при наличии у него специального разрешения (лицензии) на данный вид операции, о чем прямо говорится в п. 6 ст. 149 НК РФ, который определяет, что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Так, в соответствии с п. 3 ст. 17 Федерального закона "О драгоценных металлах и драгоценных камнях" Банк России в соответствии с федеральными законами осуществляет лицензирование операций банков и иных кредитных организаций с драгоценными металлами и драгоценными камн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дп. 8.2.3 Инструкции Банка Росс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лицензия на привлечение во вклады и размещение драгоценных металлов содержит банковские операции, перечисленные в Приложении 8 к этой Инструкции. Данная лицензия может быть выдана банку одновременно с лицензией, указанной в подп. 8.2.2 указанной Инстру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на привлечение во вклады и размещение драгоценных металлов, содержащая банковские операции, перечисленные в Приложении 8 к указанной Инструкции (Инструкции Банка России от 14.01.2004 № 109-И), позволяет осуществлять: привлечение во вклады и размещение драгоценных металлов; другие операции с драгоценными металлами в соответствии с законодательством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вывод о том, что правовая норма, освобождающая банки от уплаты НДС по операциям с драгоценными металлами, предполагает наличие у банков соответствующих лицензий и хранилищ, то есть охватывает эти условия при применении налоговой льготы. Установления дополнительных условий, если конечным потребителем драгоценного металла является банк, данной нормой не предусмотре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вторая льгота действовала при условии оставления слитков в одном из сертифицированных хранилищ (Федеральный закон от 17.05.2007 № 85-ФЗ изменил редакцию второй льготы, исключив, в частности, слово "сертифицированных" и распространив действие новой редакции на правоотношения, возникшие с 1 января 2007 года, но сам он вступил в силу лишь с 1 января 2008 года). При этом НК РФ не оговаривал, что под таким хранилищем подразумевается исключительно хранилище банка-продавца или же иного банка, в котором слитки находились на момент заключения сделки. Текст подп. 9 п. 3 ст. 149 НК РФ оставлял без комментариев ситуацию физического перемещения покупателем, не являющимся банком, приобретенных им слитков в иное сертифицированное хранилищ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второй льготы был в том, что она установлена для стимулирования сторон сделки к хранению слитков драгоценных металлов в банковских хранилищах. По этой причине полагаем определяющим в новом тексте второй льготы упоминание об оставлении слитков в "одном" (то есть в любом) из хранилищ.</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ая позиция налоговых органов по данному вопросу неизвестна. Управление МНС России по г. Москве соглашалось с налоговой льготой при "...временном краткосрочном изъятии их (слитков - прим. автора) для целей транспортировки из сертифицированного хранилища продавца при условии размещения проданных слитков в сертифицированном хранилище покупателя..." (Письмо Управления МНС России по г. Москве от 17.09.2002 № 24-14/43091). Однако этот вывод делался применительно к межбанковским операциям, для которых физическое место нахождения слитков не имеет принципиального знач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инание о "сертифицированном" хранилище исключено из текста подп. 9 п. 3 ст. 149 НК РФ с 1 января 2008 года. До этого времени предписание налогового законодательства о необходимости сертификации хранилища не базировалось на нормативно закрепленном гражданско-правовом (банковском) механизме сертификации хранилищ. Специальная сертификация банковских хранилищ отсутствовала (Письмо Минфина России от 10.07.2007 № 03-07-05/40).В этой связи до 2008 года налоговые органы не были вправе ставить законность применения банком налоговой льготы п. 3 ст. 149 НК РФ в зависимость от получения банками сертификатов на хранилища (Письмо Минфина России от 10.07.2007 № 03-07-05/40). Достаточно было использовать одно из следующих хранилищ, прямо перечисленных в норме НК РФ: Государственное хранилище ценностей, хранилище Банка России, хранилища специально уполномоченных коммерческих бан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 2008 года в результате внесенных в НК РФ изменений устранено неоднозначное толкование льготы в части операций по реализации слитков драгоценных металлов банкам по посредническим договорам. В соответствии с Федеральным законом от 17.05.2007 № 85-ФЗ "О внесении изменений в главы 21, 26.1, 26.2 и 26.3 части второй Налогового кодекса Российской Федерации" не подлежит обложению НДС реализация драгоценных металлов в слитках Банком России и банками Банку России и банкам, в том числе по договорам поручения, комиссии либо агентским договорам с Банком России и банками, независимо от помещения этих слитков в хранилище Банка России или хранилища бан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редакция подп. 9 п. 3 ст. 149 НК РФ исключила не все налоговые риски для кредитных организ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13 НК РФ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 до момента вынесения решения о привлечении к ответственности истекли три года (срок давности)". То есть пока срок давности не истек, претензии налоговиков возможны. В 2007 году, несмотря на наличие разъяснений Минфина России от 14.08.2006 № 03-04-15/153 и от 22.01.2007 № 03-07-15/07, ФНС России продолжала судебное преследование ряда банков (Письмо Ассоциации российских банков от 06.06.2007 № А-02/5-298, опубликованное в "Вестнике АРБ", 2007, № 12).Дело в том, что ранее действовавшую редакцию подп. 9 п. 3 ст. 149 НК РФ налоговые органы трактуют как обязывающую банки для освобождения от уплаты НДС доказывать помещение слитков в хранилища банков-покупателей. В Письме Минфина России от 22.01.2007 № 03-07-15/07 не исключается возможность подтверждения банком-продавцом фактического помещения слитков драгоценных металлов банком-покупателем в хранилище. Такие документы, по мнению Минфина России, "возможно требовать в случаях, когда согласно договорам на реализацию слитков банки-покупатели действуют от своего имени, но за счет комитентов, не являющихся банками, и кроме того в случаях, когда дальнейшая передача приобретенных слитков осуществляется банками-покупателями на основании возмездных договоров, предусматривающих переход права собственности на слитки лицам, не являющимся банками". В Письме Минфина России от 22.01.2007 № 03-07-15/07 не разъяснено, какие именно это документы, но практика показывает, что это могут быть, в частности, договоры ответственного хранения и приходно-кассовые ордера, составленные банком-хранителем (Письмо Ассоциации российских банков от 06.06.2007 № А-02/5-298). Однако банк-хранитель или покупатель может не представлять банку-продавцу такие документы. Действующее законодательство не обязывает его это делать. Например, Федеральный закон от 29.07.2004 № 98-ФЗ "О коммерческой тайне" не содержит норм, предусматривающих право организаций, в частности, банков, запрашивать у другого лица документы о его деятельности или информацию, содержащуюся в договорах, заключенных им с третьими лиц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пустить, что банк-хранитель самостоятельно и своевременно представил банку-продавцу документы, о которых идет речь, то возникает другая проблема. Главой 21 НК РФ не определен порядок предъявления банком-продавцом физическим и юридическим лицам, не являющимся кредитными организациями (например, ювелирным компаниям и частным ювелирам), НДС при последующем изъятии из хранилища слитков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 в частности, указано в Письме Ассоциации российских банков от 06.06.2007 № А-02/5-298: "Продавая драгоценные металлы в слитках ювелирным компаниям или физическим лицам с условием хранения в хранилище банка-продавца, банк-продавец обязан отслеживать дальнейшее передвижение слитков, в том числе по металлическим счетам, и в случае изъятия их из хранилища или перевода на металлический счет в другом банке требовать от ювелирной компании или физического лица доплаты НДС либо представления документов, подтверждающих зачисление слитков в хранилище другого банка или нахождение драгоценного металла на металлическом счете. Вместе с тем доплата НДС по истечении срока действия договора купли-продажи отдельно от оплаты сумм сделки явно противоречит как условиям подобных сделок, предусмотренных гражданским законодательством, так и нормам главы 21 НК РФ, регулирующим порядок уплаты НДС, а также природе НДС как косвенного налога, выступающего в форме надбавки к цене това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яется вероятность того, что и новую редакцию подп. 9 п. 3 ст. 149 НК РФ налоговые органы будут трактовать как обязывающую банки для освобождения от уплаты НДС доказывать помещение слитков в хранилища банков-покупателей. В случае приобретения драгоценных металлов банком-покупателем по агентскому договору или по договору комиссии в пользу третьего лица, не являющегося банком, по-прежнему налоговый орган может требовать по истечении длительного времени от банка-продавца доказательства того, что эти металлы до сих пор остаются в хранилище банка-покупате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ежнему, даже если банк-покупатель предоставит информацию банку-продавцу об изъятии покупателем, не являющимся банком, драгоценных металлов из его хранилища, доплата НДС по истечении срока действия договора купли-продажи отдельно от оплаты сумм сделки не предусмотрена нормами главы 21 НК РФ.Вывод очевиден: порядок налогообложения нужно урегулировать законодате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братим внимание на то, что на зарубежных рынках подобные операции освобождаются от НДС, например в Европейском сообществе, согласно документу Council Directive 98/80 ЕС от 12.12.1998 (Письмо Ассоциации российских банков от 06.06.2007 № А-02/5-298). Но Минфином России неоднократно рассматривались такие предложения и не были поддержаны (Письмо Минфина России от 10.07.2007 № 03-07-05/40).Во-вторых, проблему можно решить изменением НК РФ путем включения нормы об обязательной уплате НДС при реализации слитков драгоценных металлов физическим лицам, а также юридическим лицам, не являющимся кредитными организациями (то есть вне зависимости от помещения или непомещения драгоценных металлов в какое-либо хранилище). Такое решение, на наш взгляд, лучше, чем неопределенность законодательства, создающая для банков налоговые риски. На такой путь решения проблемы указано, например, в Письме Ассоциации российских банков от 29.03.2007 № А-01/5-169 ("Вестник АРБ", 2007, № 7). Однако это означало бы создание российского финансового рынка с нормами, противоречащими зарубежном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целесообразно было бы вернуться к рассмотрению Госдумой проекта федерального закона об освобождении от НДС операций по продаже слитков физическим лицам, подготовленного в 2006 году в соответствии с предложением Президента РФ, внесенного в Госдуму, но по которому 13 февраля 2007 года Советом Госдумы было принято решение о переносе его рассмотр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банковское сообщество будет продолжать настаивать на решении этой проблемы в новой политической ситуации. В. Путин 26 мая 2008 года сказал, что "до конца лета следует представить предложения по созданию благоприятного налогового режима для операций на финансовом рынке". Ассоциация российских банков 28 мая 2008 года информировала о направленных в минфин России предложениях, в частности, и по решению рассмотренной пробле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биржевой торговли драгоценными металлами и камн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способ инвестирования – торговля на бирже. Фактически рынок драгоценных металлов работает круглосуточно – торги осуществляют несколько бирж, разбросанных по миру с учетом часовых поясов. Крупнейшая из них - Лондонская биржа металлов (London Metal Exchange, LME), торговая сессия на которой длится с 7 утра до 7 вечера по лондонскому времени. Среди других площадок – Нью-Йоркская товарная биржа, биржи Сиднея, Гонконг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ло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на западных биржах торги по золоту ведутся с лотами не менее 400 унций (примерно 12,4 кг). Чтобы инвесторы с небольшими средствами могли принять участие в торгах, создаются специальные фонды, в которых аккумулируются средства инвесто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мощи фондов можно осуществлять инвестиции не только в биржевые лоты, но и в золотодобычу. Добыча золота – процесс очень трудоемкий, требующий значительных вложений. Кроме того, приобретение золотодобывающих предприятий по карману только крупным инвесторам. Фонды помогают решить эту сложность. И в этом случае вкладчики, объединенными средствами которых руководит специалист управляющего фонда, извлекают выгоду дважды: покупая золото у производителя по заранее оговоренной цене и продавая его по наиболее выгодной биржевой цен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биржевой торговли каким-либо товаром или финансовым инструментом всегда положительно влияет на развитие рынка в целом. Во-первых, в связи с тем, что появляется место, где всегда можно купить или продать необходимый товар, он становится более ликвидным. Во-вторых, биржа, имея своей основной функцией обеспечение исполнения заключенных на ней сделок и организацию проведения своевременных расчетов, позволяет снизить риск неисполнения своих обязательств сторонами по сделке. Это очень важно в сложившейся сегодня в России ситуации, где рисков и так предостаточно. Кроме того, биржа, постоянно выставляя котировки на свой товар, чутко реагирует на рыночную ситуацию, что позволяет всегда иметь с одной стороны реальное представление о рынке, с другой стороны, при правильной организации торгов, биржа может способствовать стабилизации ситуации в случае рыночных кризисов. Все это объясняет, почему рынок любого товара является полноценным только при наличии в нем биржевого секто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им из условий скорейшего развития рынка драгоценных металлов в Российской Федерации, предусмотренного проектом правительственной программы по производству золота и серебра на период до 2000 года, является создание биржевого рынка. О его необходимости уже неоднократно упоминалось в нормативных актах, издаваемых правительством, но на данный момент мало кто представляет себе, как он должен и реально может функционировать. В этой ситуации опыт банков не только проводящих операции с золотом, но и принимающих участие в биржевой торговле иными валютными инструментами, включая срочные, участвующих в создании новых биржевых площадок с проведением клиринговых операций, может быть чрезвычайно полез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я Российских Банков в результате проведения нескольких межбанковских совещаний сформировала и предлагает на рассмотрение концепцию создания и развития биржевого рынка драгоценных металлов с анализом его структуры и освещением основных проблем его формирования, с возможными вариантами решения этих проблем.</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3.1 Пути формирования биржевого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пути формирования биржевого рынка. Можно создать отдельную биржу драгоценных металлов, включающую в себя несколько секций: Секцию золотого рынка, Секцию серебряного рынка, Секцию платинового рынка, Секцию срочного рынка и т. д. Но можно пойти и по другому пути и организовать Секцию драгоценных металлов в рамках Московской Межбанковской Валютной Бирж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вый путь является более фундаментальным, но и более дорогостоящим и длительным. Отвлечение серьезных средств будет связано с необходимостью аренды или покупки помещения, набора персонала, закупки аппаратуры, создания программных продуктов, обслуживающих торги, и т.д. Продолжительность этого процесса будет обусловлена необходимостью получения биржевой лицензии и лицензии на работу с драгоценными металлами, формированием правовой базы и внутренней документации, созданием расчетного центра, депозитария и т.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торой путь представляется более доступным и быстрым, однако и здесь существует ряд проблем, которые обрисованы ниж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говорить о структуре биржевой торговли, то ее можно представить следующим образом: участниками рынка являются уполномоченные коммерческие банки и биржа как сторона по сделке. Торговля ведется стандартным биржевым товаром с расчетами на следующий ден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установления биржевой цены может быть различной. Решение о том, использовать ли двойной аукцион (выбор лучшей заявки на покупку и лучшей заявки на продажу, проведение сделки при пересечении цен, усреднение цен сделок и выведение фиксинговой цены) или систему единого фиксинга аналогичную определению цены в валютной секции может быть предложено биржей в результате совместного обсуждения со специалистами банк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ециалистам представляется, что на первом этапе более приемлемым является второй вариант определения цены, так как на первом этапе биржевой рынок золота вряд ли будет очень ликвидным. Могут быть предложены и иные варианты определения цены (например, аналогично Лондонскому фиксингу), но в данный момент этот вопрос не представляется нам принципиальным.</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both"/>
        <w:rPr/>
      </w:pPr>
      <w:r>
        <w:rPr>
          <w:rFonts w:cs="Times New Roman" w:ascii="Times New Roman" w:hAnsi="Times New Roman"/>
          <w:sz w:val="28"/>
        </w:rPr>
        <w:t>2.3.2 Биржевые опер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драгоценным металлам, являющимся предметом биржевых сделок, относится прежде всего золот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Биржевые сделки могут проводиться</w:t>
      </w:r>
      <w:r>
        <w:rPr>
          <w:rFonts w:cs="Times New Roman" w:ascii="Times New Roman" w:hAnsi="Times New Roman"/>
          <w:sz w:val="28"/>
          <w:szCs w:val="28"/>
        </w:rPr>
        <w:t xml:space="preserve"> с золотом как с физическим металлом , так и с ценными бумагами ,обеспеченными золот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ные бумаги , обеспеченные золотом ,- это предмет сделок на фондовой и фьючерсной биржах. Крупными мировыми Биржами драгоценных металлов являются </w:t>
      </w:r>
      <w:r>
        <w:rPr>
          <w:rFonts w:cs="Times New Roman" w:ascii="Times New Roman" w:hAnsi="Times New Roman"/>
          <w:sz w:val="28"/>
          <w:szCs w:val="28"/>
          <w:lang w:val="en-US"/>
        </w:rPr>
        <w:t>COMEX</w:t>
      </w:r>
      <w:r>
        <w:rPr>
          <w:rFonts w:cs="Times New Roman" w:ascii="Times New Roman" w:hAnsi="Times New Roman"/>
          <w:sz w:val="28"/>
          <w:szCs w:val="28"/>
        </w:rPr>
        <w:t xml:space="preserve"> ( Нью- Йоркская срочная товарная биржа ) и </w:t>
      </w:r>
      <w:r>
        <w:rPr>
          <w:rFonts w:cs="Times New Roman" w:ascii="Times New Roman" w:hAnsi="Times New Roman"/>
          <w:sz w:val="28"/>
          <w:szCs w:val="28"/>
          <w:lang w:val="en-US"/>
        </w:rPr>
        <w:t>MACE</w:t>
      </w:r>
      <w:r>
        <w:rPr>
          <w:rFonts w:cs="Times New Roman" w:ascii="Times New Roman" w:hAnsi="Times New Roman"/>
          <w:sz w:val="28"/>
          <w:szCs w:val="28"/>
        </w:rPr>
        <w:t xml:space="preserve"> (Среднеамериканская товарная биржа - Чикаг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ржевые операции с драгоценными металлами включают четыре вида операций:</w:t>
      </w:r>
    </w:p>
    <w:p>
      <w:pPr>
        <w:pStyle w:val="Normal"/>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лю драгоценными металлами</w:t>
      </w:r>
    </w:p>
    <w:p>
      <w:pPr>
        <w:pStyle w:val="Normal"/>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лю ценными бумагами , обеспеченными золотом</w:t>
      </w:r>
    </w:p>
    <w:p>
      <w:pPr>
        <w:pStyle w:val="Normal"/>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еджирование</w:t>
      </w:r>
    </w:p>
    <w:p>
      <w:pPr>
        <w:pStyle w:val="Normal"/>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ьючерсные оп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ля ценными бумагами , обеспеченными золотом -это торгов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ями золотого федерального займа. Она является традиционной формой биржевых сделок и осуществляется по отработанной схеме и стандартным правил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еджирование- (англ. </w:t>
      </w:r>
      <w:r>
        <w:rPr>
          <w:rFonts w:cs="Times New Roman" w:ascii="Times New Roman" w:hAnsi="Times New Roman"/>
          <w:sz w:val="28"/>
          <w:szCs w:val="28"/>
          <w:lang w:val="en-US"/>
        </w:rPr>
        <w:t>Heaging</w:t>
      </w:r>
      <w:r>
        <w:rPr>
          <w:rFonts w:cs="Times New Roman" w:ascii="Times New Roman" w:hAnsi="Times New Roman"/>
          <w:sz w:val="28"/>
          <w:szCs w:val="28"/>
        </w:rPr>
        <w:t xml:space="preserve"> - ограждать) означает страхование рисков от неблагоприятного изменения цен( курсо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джирование по золоту представляет собой систему операций по страхованию рисков от хеджирования по золоту заключается в системе купли- продажи срочных неблагоприятных изменений цен на золото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контрактов ( форвардного или опционного )и заключения сделок , учитывающих вероятные изменения цен на золото в будущ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еджировании участвуют хеджер и спекулянт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джер -это лицо, осуществляющее хеджирование .Хеджер по золоту -это обычно юридическое лицо, то есть хозяйствующий субъек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иходит на рынок , чтобы передать кому-то свою долю риска .Он стремится снизить риск , вызванный неопределённостью цен на золото , с помощью покупки или продажи срочных контрактов. Это даёт ему возможность заранее зафиксировать цену на золото и сделать его доходы или расходы предсказуемы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кулянт - это лицо . идущее на заранее рассчитанный и приемлемый для себя рис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операции хеджирования :</w:t>
      </w:r>
    </w:p>
    <w:p>
      <w:pPr>
        <w:pStyle w:val="Normal"/>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овышение</w:t>
      </w:r>
    </w:p>
    <w:p>
      <w:pPr>
        <w:pStyle w:val="Normal"/>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ониж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джирование на повышение представляет собой операцию по покупке срочных контрактов. Оно применяется в тех случаях , когда необходимо застраховаться от возможного повышения цены на золото в будущем. Цель его - установить цену покупки золота намного раньше, чем хеджер будет покупать золото. При этом хеджер приобретает контракт, дающий ему право купить золото через какой-то срок по цене, установленной в контракте в день его приобрет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джирование на понижение представляет собой операцию по продаже срочных контрактов. Оно применяется в тех случаях когда необходимо застраховаться от возможного снижения цены на золото в будущем. Цель его - установить цену продажи золота раньше, чем хеджер будет продавать золото. В этом случае хеджер продаёт контракт, дающий ему право продать золото через какой-то срок по цене, установленной в контракте в день его продаж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джирование осуществляется с помощью форвардного контракта или опцион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вардный контракт по золоту представляет собой обязательство для двух сторон ( продавца и покупателя), заключивших этот контракт, то есть продавец обязан продать , а покупатель обязан купить определённое количество золота по зафиксированной в контракте цене в определённый день. Форвардная операция осуществляется путём заключения между продавцом и покупателем форвардного контра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форвардной операции проявляется в отсутствии предварительных затрат на эту операцию и в защите от неблагоприятного изменения цен на золот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являются потенциальные потери, связанные с риском упущенной выг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еджер заключил форвардный контракт сроком на два месяца на покупку 11 000 г золота марки ЗЛА-1П по форвардной цене 70 руб. за 1 грам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два месяца на рынке золота могут возникнуть две ситуаци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я ситуация:</w:t>
      </w:r>
    </w:p>
    <w:p>
      <w:pPr>
        <w:pStyle w:val="Normal"/>
        <w:widowControl/>
        <w:suppressAutoHyphens w:val="true"/>
        <w:spacing w:lineRule="auto" w:line="360"/>
        <w:ind w:firstLine="709"/>
        <w:jc w:val="both"/>
        <w:rPr/>
      </w:pPr>
      <w:r>
        <w:rPr>
          <w:rFonts w:cs="Times New Roman" w:ascii="Times New Roman" w:hAnsi="Times New Roman"/>
          <w:sz w:val="28"/>
          <w:szCs w:val="28"/>
        </w:rPr>
        <w:t>Цена на золото составляет 72 тыс. руб . за 1грам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хеджер откажется от опциона и купит золото на наличном рынке. Экономия денежных средств ( потенциальная выгода) хеджера с учётом уплаченной им премии составит 38, 5 млн. Руб /(72-76)*11 000 - 5 50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туация.</w:t>
      </w:r>
    </w:p>
    <w:p>
      <w:pPr>
        <w:pStyle w:val="Normal"/>
        <w:widowControl/>
        <w:suppressAutoHyphens w:val="true"/>
        <w:spacing w:lineRule="auto" w:line="360"/>
        <w:ind w:firstLine="709"/>
        <w:jc w:val="both"/>
        <w:rPr/>
      </w:pPr>
      <w:r>
        <w:rPr>
          <w:rFonts w:cs="Times New Roman" w:ascii="Times New Roman" w:hAnsi="Times New Roman"/>
          <w:sz w:val="28"/>
          <w:szCs w:val="28"/>
        </w:rPr>
        <w:t>Цена на золото составит 81 тыс. руб . за 1 г. Тогда хеджер реализует опцион и покупает золото по указанной страйк цене .Экономия денежных средств составит / (76- 81 ) *11 000 -5000/</w:t>
      </w:r>
    </w:p>
    <w:p>
      <w:pPr>
        <w:pStyle w:val="Normal"/>
        <w:widowControl/>
        <w:suppressAutoHyphens w:val="true"/>
        <w:spacing w:lineRule="auto" w:line="360"/>
        <w:ind w:firstLine="709"/>
        <w:jc w:val="both"/>
        <w:rPr/>
      </w:pPr>
      <w:r>
        <w:rPr>
          <w:rFonts w:cs="Times New Roman" w:ascii="Times New Roman" w:hAnsi="Times New Roman"/>
          <w:sz w:val="28"/>
          <w:szCs w:val="28"/>
        </w:rPr>
        <w:t>Фьючерсные операции . Они проводятся либо с золотом как физическим металлом , либо с ценными бумагами , обеспеченными золотом . Фьючерсные операции - это купля -продажа активов по цене, фиксируемой в момент заключения сделки с исполнением операции через определённый промежуток. Здесь участвуют два субъекта продавец актива и покупатель актива . При торговле золотыми фьючерсами важно :</w:t>
      </w:r>
    </w:p>
    <w:p>
      <w:pPr>
        <w:pStyle w:val="Normal"/>
        <w:widowControl/>
        <w:numPr>
          <w:ilvl w:val="0"/>
          <w:numId w:val="19"/>
        </w:numPr>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видеть изменение цены золота в будущем по сравнению с датой её покупки</w:t>
      </w:r>
    </w:p>
    <w:p>
      <w:pPr>
        <w:pStyle w:val="Normal"/>
        <w:widowControl/>
        <w:numPr>
          <w:ilvl w:val="0"/>
          <w:numId w:val="19"/>
        </w:numPr>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оянно следить за изменением цены золота в течение всего срока действия фьючерса и, уловив нежелательную тенденцию , своевременно избавиться от фьючерсного контра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фьючерсных операций с золотом аналогичен фьючерсным сделкам с валют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лучили распространение виды сделок с опционами- это опционы с фьючерсными контрактами , в основе которых лежит золото. Торговля опционами с фьючерсными контрактами ведётся практически на всех фьючерсных биржах параллельно с торговлей фьючерсными контрактами . Преимуществом с фьючерсными контрактами , которые представляют производное от производного или, образно говоря , фиктивный капитал в квадрате , по сравнению с другими видами опционов является доступность цен, что облегчает заключение сделок , а также простота и дешевизна реализации опциона ( ёмкость фьючерсного рынка больше, чем рынка реального товара ).</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 2 Данные об опционах с фьючерсными контрактами на Нью-Йоркской срочной товарной бирже </w:t>
      </w:r>
      <w:r>
        <w:rPr>
          <w:rFonts w:cs="Times New Roman" w:ascii="Times New Roman" w:hAnsi="Times New Roman"/>
          <w:sz w:val="28"/>
          <w:szCs w:val="28"/>
          <w:lang w:val="en-US"/>
        </w:rPr>
        <w:t>COMEX</w:t>
      </w:r>
    </w:p>
    <w:tbl>
      <w:tblPr>
        <w:tblW w:w="9356" w:type="dxa"/>
        <w:jc w:val="center"/>
        <w:tblInd w:w="0" w:type="dxa"/>
        <w:tblLayout w:type="fixed"/>
        <w:tblCellMar>
          <w:top w:w="0" w:type="dxa"/>
          <w:left w:w="108" w:type="dxa"/>
          <w:bottom w:w="0" w:type="dxa"/>
          <w:right w:w="108" w:type="dxa"/>
        </w:tblCellMar>
      </w:tblPr>
      <w:tblGrid>
        <w:gridCol w:w="2242"/>
        <w:gridCol w:w="7114"/>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COMEX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фьючерсный контракт </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олото (100 унций)</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месяцы окончания срока действия опциона</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апрель , август , декабрь</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оследний день торговли опционами</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торая пятница месяца , предшествующего месяцу окончания срока действия опцион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Интервалы цен заключения сделок</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 зависимости от текущей цены :10 долл.., если цена меньше 300 долл.за унц., 20 долл. , при цене 300-500 долл.за унц ., 30 долл-500до 800 долл .за тр. унц., 40долл. при цне более 800 долл.</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 xml:space="preserve">Котировка премий </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1 долл. за унцию ( 100 долл. на контракт)</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 3 Котировки фьючерсных контрактов на золото на биржах </w:t>
      </w:r>
      <w:r>
        <w:rPr>
          <w:rFonts w:cs="Times New Roman" w:ascii="Times New Roman" w:hAnsi="Times New Roman"/>
          <w:sz w:val="28"/>
          <w:szCs w:val="28"/>
          <w:lang w:val="en-US"/>
        </w:rPr>
        <w:t>COMEX</w:t>
      </w:r>
      <w:r>
        <w:rPr>
          <w:rFonts w:cs="Times New Roman" w:ascii="Times New Roman" w:hAnsi="Times New Roman"/>
          <w:sz w:val="28"/>
          <w:szCs w:val="28"/>
        </w:rPr>
        <w:t xml:space="preserve"> и </w:t>
      </w:r>
      <w:r>
        <w:rPr>
          <w:rFonts w:cs="Times New Roman" w:ascii="Times New Roman" w:hAnsi="Times New Roman"/>
          <w:sz w:val="28"/>
          <w:szCs w:val="28"/>
          <w:lang w:val="en-US"/>
        </w:rPr>
        <w:t>MACE</w:t>
      </w:r>
    </w:p>
    <w:tbl>
      <w:tblPr>
        <w:tblW w:w="5394" w:type="dxa"/>
        <w:jc w:val="center"/>
        <w:tblInd w:w="0" w:type="dxa"/>
        <w:tblLayout w:type="fixed"/>
        <w:tblCellMar>
          <w:top w:w="0" w:type="dxa"/>
          <w:left w:w="108" w:type="dxa"/>
          <w:bottom w:w="0" w:type="dxa"/>
          <w:right w:w="108" w:type="dxa"/>
        </w:tblCellMar>
      </w:tblPr>
      <w:tblGrid>
        <w:gridCol w:w="1008"/>
        <w:gridCol w:w="752"/>
        <w:gridCol w:w="1468"/>
        <w:gridCol w:w="1093"/>
        <w:gridCol w:w="107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бирж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Срок поставки</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цена откр.</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цена зак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comex</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Апрель</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4,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ОЛОТО</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Ма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01,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Июнь</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7,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mac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Июнь</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6,9</w:t>
            </w:r>
          </w:p>
        </w:tc>
      </w:tr>
    </w:tbl>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на драгоценные металлы снижаются 6 апреля на фоне бурного роста аппетита к риску. Желтый металлы игнорирует сигналы инфляции и ослабление доллара, поскольку инвесторы испытывают жажду к более доходным инструментам. Рынки повсеместно входят в зону "бычьего" тренда, привлекая все новые группы инвесторов, которые ранее придерживались защитных стратегий. Государственные облигации с фиксированной доходностью отступают вместе с золотом. Однако предупреждения о конце дефляции сообщают, что падение котировок желтого металла не будет продолжаться веч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торгов в пятницу 3 апреля на подразделении COMEX Нью-йоркской товарной биржи, июньский контракт на поставку золота подешевел на $11,60, или 1,3%, до $897,30 за тройскую унцию. За неделю наиболее активно торгуемый фьючерс потерял 3%, а рост с начала года составил лишь 1,5%. Майский контракт на поставку серебра снизился на $0,29, или 2,2%, до $12,735 за тройскую унцию. За неделю металл подешевел на 4%, а с начала года серебро все еще выше на 13%. Июльский контракт на поставку платины вырос на $0,50 до $1166,30 за тройскую унцию. За неделю металл подорожал на 2,5%, а с начала года прибавил 24%. Июньский контракт на поставку палладия прибавил $2,15 до $224,95 за тройскую унцию. За неделю металл вырос на 0,6%. Вечерний лондонский фиксинг 3 апреля составил: $905 за унцию золота, $1159 за унцию платины и $221 за унцию паллад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лото продолжает двигаться по нисходящей траектории, уступая давлению фондовых рынков. Индекс SNP 500 завершил очередную неделю ростом на 2,7%, а за предыдущие три недели вырос на 19%, что является сигналом к "бычьему" рынку. Аппетит к риску растет повсеместно на фоне скромных инфляционных данных. Функция золота в качестве защитного механизма от обесценивания денег пока неактуальна.</w:t>
      </w:r>
    </w:p>
    <w:p>
      <w:pPr>
        <w:pStyle w:val="Normal"/>
        <w:widowControl/>
        <w:suppressAutoHyphens w:val="true"/>
        <w:spacing w:lineRule="auto" w:line="360"/>
        <w:ind w:firstLine="709"/>
        <w:jc w:val="both"/>
        <w:rPr/>
      </w:pPr>
      <w:r>
        <w:rPr>
          <w:rFonts w:cs="Times New Roman" w:ascii="Times New Roman" w:hAnsi="Times New Roman"/>
          <w:sz w:val="28"/>
          <w:szCs w:val="28"/>
        </w:rPr>
        <w:t>Поскольку рынок акций заметно обогнал любые консервативные инструменты по доходности, а также вошел на "бычью" территорию, то инвесторы скорее ждут роста от акций, чем повышенных доходов от государственных облигаций. Казначейские долги США снижаются под давлением растущих ожиданий инфляции. Впрочем, защищенные от инфляции бонды оказались более устойчивыми. За</w:t>
      </w:r>
      <w:r>
        <w:rPr>
          <w:rFonts w:cs="Times New Roman" w:ascii="Times New Roman" w:hAnsi="Times New Roman"/>
          <w:sz w:val="28"/>
          <w:szCs w:val="28"/>
          <w:lang w:val="en-US"/>
        </w:rPr>
        <w:t xml:space="preserve"> </w:t>
      </w:r>
      <w:r>
        <w:rPr>
          <w:rFonts w:cs="Times New Roman" w:ascii="Times New Roman" w:hAnsi="Times New Roman"/>
          <w:sz w:val="28"/>
          <w:szCs w:val="28"/>
        </w:rPr>
        <w:t>март</w:t>
      </w:r>
      <w:r>
        <w:rPr>
          <w:rFonts w:cs="Times New Roman" w:ascii="Times New Roman" w:hAnsi="Times New Roman"/>
          <w:sz w:val="28"/>
          <w:szCs w:val="28"/>
          <w:lang w:val="en-US"/>
        </w:rPr>
        <w:t xml:space="preserve"> TIPS (Treasury Inflation Protected Securities) </w:t>
      </w:r>
      <w:r>
        <w:rPr>
          <w:rFonts w:cs="Times New Roman" w:ascii="Times New Roman" w:hAnsi="Times New Roman"/>
          <w:sz w:val="28"/>
          <w:szCs w:val="28"/>
        </w:rPr>
        <w:t>принесли</w:t>
      </w:r>
      <w:r>
        <w:rPr>
          <w:rFonts w:cs="Times New Roman" w:ascii="Times New Roman" w:hAnsi="Times New Roman"/>
          <w:sz w:val="28"/>
          <w:szCs w:val="28"/>
          <w:lang w:val="en-US"/>
        </w:rPr>
        <w:t xml:space="preserve"> </w:t>
      </w:r>
      <w:r>
        <w:rPr>
          <w:rFonts w:cs="Times New Roman" w:ascii="Times New Roman" w:hAnsi="Times New Roman"/>
          <w:sz w:val="28"/>
          <w:szCs w:val="28"/>
        </w:rPr>
        <w:t>инвесторам</w:t>
      </w:r>
      <w:r>
        <w:rPr>
          <w:rFonts w:cs="Times New Roman" w:ascii="Times New Roman" w:hAnsi="Times New Roman"/>
          <w:sz w:val="28"/>
          <w:szCs w:val="28"/>
          <w:lang w:val="en-US"/>
        </w:rPr>
        <w:t xml:space="preserve"> 6,1% </w:t>
      </w:r>
      <w:r>
        <w:rPr>
          <w:rFonts w:cs="Times New Roman" w:ascii="Times New Roman" w:hAnsi="Times New Roman"/>
          <w:sz w:val="28"/>
          <w:szCs w:val="28"/>
        </w:rPr>
        <w:t>дохода</w:t>
      </w:r>
      <w:r>
        <w:rPr>
          <w:rFonts w:cs="Times New Roman" w:ascii="Times New Roman" w:hAnsi="Times New Roman"/>
          <w:sz w:val="28"/>
          <w:szCs w:val="28"/>
          <w:lang w:val="en-US"/>
        </w:rPr>
        <w:t xml:space="preserve">. </w:t>
      </w:r>
      <w:r>
        <w:rPr>
          <w:rFonts w:cs="Times New Roman" w:ascii="Times New Roman" w:hAnsi="Times New Roman"/>
          <w:sz w:val="28"/>
          <w:szCs w:val="28"/>
        </w:rPr>
        <w:t>Все известные фонды, управляющими портфелями из бондов, сосредотачивают свое внимание именно на защищенных от инфляции обязательствах, что также дает основание рассчитывать на некоторые перспективы для золо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настоящий момент металл находится под сильным давлением, что отражается на резервах паевых инвестиционных фондов. Пока данный процесс почти незаметен, но он уже начался. Резервы SPDR Gold Trust, крупнейшего золотого фонда, снизились 3 апреля до 1127,37 Т. с 1127,44 Т. 2 апреля. Крупнейшие держатели также намерены распродавать золото. На встрече G20 на прошлой неделе было решено, что Международный Валютный Фонд продаст 403 т золота из своих запасов, оцениваемых в 3217 Т., чтобы профинансировать различные программы помощи наиболее пострадавшим от кризиса странам. Другим удручающим сигналом для золота может стать уход инвесторов из защитного инструмента с целью вложения средств в проблемные активы, которые помогает выкупать американское правительство по средствам обеспечения плеча. В подобной ситуации данные вложения могут принести баснословные прибыли в отличие от золота, которое рискует свалиться до значений ниже отметки в $800.</w:t>
      </w:r>
    </w:p>
    <w:p>
      <w:pPr>
        <w:pStyle w:val="Normal"/>
        <w:widowControl/>
        <w:suppressAutoHyphens w:val="true"/>
        <w:spacing w:lineRule="auto" w:line="360"/>
        <w:ind w:firstLine="709"/>
        <w:jc w:val="both"/>
        <w:rPr/>
      </w:pPr>
      <w:r>
        <w:rPr>
          <w:rFonts w:cs="Times New Roman" w:ascii="Times New Roman" w:hAnsi="Times New Roman"/>
          <w:sz w:val="28"/>
          <w:szCs w:val="28"/>
        </w:rPr>
        <w:t>В ближайшей перспективе для золота наступает достаточно слабый сезон, когда снижаются продажи физического золота и ювелирных украшений. Импорт золота в Индии уже находился около нуля в последние два месяца и может остаться таковым до тех пор, пока цена не снизится и не стабилизируется на более низком уровне районе $750 за тройскую унцию. С технической стороны у золота вполне явные перспективы упасть до уровня в $850, затем до $800 за унцию. Впрочем, из поддерживающих факторов стоит выделить начавшийся сезон квартальных отчетов, который может изменить ситуацию на фондовых рынках и принести новые тревоги инвесторам. Впрочем, в более отдаленной перспективе может со всей силой вновь обозначиться проблема инфляции из-за масштабных финансовых вливаний в мировую экономи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5:04 мск на спот рынке, тройская унция золота подешевела на $17, унция серебра упала на $0,34, унция платины снизилась на $4, а палладия подорожала на $6. Утренний фиксинг пяти европейских банков в Лондоне составил: $879,50 за унцию золота, $12,41 за унцию серебра, $1153 за унцию платины и $223 за унцию паллад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ы золота на ближайшее время мало чем могут обрадовать инвесторов. Рост на фондовых рынках и достаточно низкий риск инфляции пока не дает оснований верить в бурный рост котировок. Более того, начавшееся сокращение резервов инвестиционных фондов может приобрести резкий характер, что в свою очередь приведет к резкому снижению спроса на рынке и падению котировок до минимальных за последний год знач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3. Развитие рынка ДМ и ДК в России</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1 Проблемы развития и рекомендации по рынку ДМ и ДК в России</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относится к числу стран с богатейшими запасами драгоценных металлов и драгоценных камней, традиционно находится в первом ряду производителей драгоценных камней, золота и других драгметаллов, занимая ведущее место на мировом рын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з драгоценных металлов добывается - золото, серебро, платина и металлы платиновой группы (палладий, иридий, родий, рутений и осмий), из драгоценных камней - природные алмазы, изумруды, рубины, сапфиры и александриты, а также природный жемчуг и уникальные янтарные образ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рождения, содержащие драгоценные металлы, в основном сосредоточены в Уральском, Сибирском и Дальневосточном федеральных округах, здесь добывается до 98% от общего количества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8 год по сравнению с 2007 годом добыча и производство золота увеличилось на 13,3 %. и составило 184,5 тонны. В списке ведущих золотодобывающих компаний России с объемом добычи свыше 1 т/год находятся 25 предприятий. Их доля в 2007-2008 годах возросла и достигла 75 % объема общей российской добыч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драх России содержится значительная часть мировых запасов серебра: 10 % составляют его ресурсы, 9,1% - запасы, 5,3% - добыча, 0,7% - потребление. Добыча серебра в России составила за 2006 год - 1251 тонны, за 2007 год - 1123 тон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ыча в России палладия составила за 2006 год - 103,8 тонны, за 2007 г. - 94 тонны, платины за 2006 год -33,5 тонны, за 2007 год -27,4 тонны. Основной объем производства металлов платиновой группы в России приходится на ОАО "ГМК "Норильский никел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рагоценных камней, то за исключением природных алмазов, изумрудов и александритов, по экспертным оценкам, в настоящее время в России месторождений других драгоценных камней рентабельных для освоения не имеется. При этом изумруды с александритами уже более 10 лет в России практически не добываются. Так, Малышевское месторождение изумрудов является одним из крупнейших в мире и крупнейшим в Европ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данные запасы изумрудов составляют свыше 61 тысячи кг, их стоимость оценивается в 0,9-1 млрд. долларов США. Федеральным агентством по недропользованию, в связи с многочисленными нарушениями Закона Российской Федерации "О недрах", право пользования недрами Малышевского изумрудно-бериллиевого месторождения, предоставленное "Зелен Камень" ЗАО, было прекращено. Краткосрочное право пользования недрами (на 1 год) 02 .07.2008 г. передано ФГУП "Калининградский янтарный комбинат", но до настоящего времени добыча изумрудов на месторождении не вед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я занимает первое место в мире по запасам и добыче алмазов. В России добывается 17% (на сумму 2,3 млрд.долл. в год) от общего объема добычи природных алмазов в мире. Почти все природные алмазы добываются ОАО "АК "АЛРО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альнейшее развитие отрасли сдерживает ряд проблем. В числе этих проблем те, которые связанны с поисками, разведкой и добычей драгоценных металлов и драгоценных кам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инерально-сырьевой базы драгоценных металлов России является недостаточная изученность ее перспективных площадей, рудных полей и месторождений. При значительных прогнозных ресурсах в России увеличивается дефицит разведанных и подготовленных к освоению запасов, особенно легкообогатимых богатых руд. Более 25% рудного золота сосредоточено в крупных месторождениях труднообогатимых золото-сульфидно-кварцевых руд с низким содержанием метал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ы россыпного золота в главных золотодобывающих регионах быстро истощаются, а разведанные месторождения отличаются низким качеством "песков" и размещены преимущественно в труднодоступных районах Чукотского АО, Республики Саха (Якутия), Магаданской и Иркутской областей. Россия – единственная страна-продуцент драгоценных металлов, в которой россыпные месторождения играют такую важную роль, добыча золота из россыпных месторождений составляет около 40 % от всей добычи золота. При этом из года в год прослеживается тенденция сокращения добычи золота из россыпных месторожд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тившийся в последние годы рост производства золота из коренных месторождений не стабилен в связи с закрытием старых предприятий и превышением погашения запасов полезных ископаемых над их приростом. Сырьевая база россыпных месторождений вследствие длительной эксплуатации в последние годы истощена, однако потенциал россыпной добычи золота может еще на долгие годы обеспечить значительный вклад в отечественную золотодобычу. По причине истощения месторождений прогнозируется спад производства металлов платиновой группы в основном районе их добычи - Красноярском кра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считывается около 400 предприятий по добыче золота из россыпей. Большую их часть составляют малые предприятия численностью работающих не более 50 человек, добывающих менее 100 кг в год. Количество малых предприятий в россыпной золотодобыче продолжает сокращаться по причине нерентабельности разработки удаленных мелких месторождений драгметаллов, и как следствие – банкротства данных предприятий. Потеря одного рабочего места в горнодобывающей отрасли влечет за собой потерю 10 – 15 обслуживающих его рабочих мест, поэтому сохранение уровня золотодобычи из россыпных месторождений имеет высокое социальное значение. Малые предприятия, в основном ведут разработку месторождений драгоценных металлов, относящихся к категории мелких по величине (объему) запасов, с низким содержанием золота в россыпях. Разработка этих месторождений в действующих условиях налогообложения становится экономически неэффективн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налог на добычу полезных ископаемых ( далее – НДПИ) при добыче концентратов и других полупродуктов, содержащих драгоценные металлы, не диффенцируется, не стимулирует пользователей недр к вовлечению в эксплуатацию трудноизвлекаемых руд, месторождений с низким качеством запасов, а также находящихся в труднодоступных район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снижения уровня добычи драгоценных металлов из россыпных месторождений - увеличение издержек, связанных с производством - ростом энерготарифов, цен на дизельное топливо, технику и материалы. Несмотря на то, что в мире наблюдаются тенденции роста цен на драгоценные металлы, это повышение не компенсирует увеличение себестоимости добычи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лицензирования поисковых, разведочных и добычных работ не стимулирует их развития. Причина - забюрократизированная процедура получения прав пользования недрами, как для геологического изучения, так и для разведки и добычи. В среднем от подачи заявки до получения лицензии проходит 17 месяцев; число обращений в согласующие органы для получения разрешительной и отчетной документации в сфере недропользования доходит до 20. В результате, недропользователи вынуждены длительное время ожидать исполнения процедур, определенных законодательств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облемы регионов, где находятся месторождения драгоценных металлов и драгоценных камней, связаны с развитием инфраструктуры добычи этих полезных ископаемых. Особенно остро этот вопрос стоит в развитии добычи драгоценных металлов и драгоценных камней в районах Крайнего Севера. Осваивать эти территории без создания соответствующей инфраструктуры крайне сложно. При этом за последние годы была выработана форма участия государства в поддержке развития горнодобывающей отрасли - участие в создании транспортной и энергетической инфраструктуры в районах добычи полезных ископаемы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недропользования выявила пробелы в законодательных актах, регулирующих отношения в сфере недропользования. Так, Законом Российской Федерации "О недрах" не урегулированы такие вопросы, как изменение границ предоставленных в пользование участков недр на глубину и по площади; определение соответствия границ лицензионного участка расположению месторождения; процедура возврата части участка недр, возможность разделения, расширения или объединения лицензионных участ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блок проблем, сдерживающих развитие рынка драгоценных металлов и драгоценных камней, касается вопросов развития алмазно-гранильной и ювелирной промышленности. Анализ законодательных и нормативных правовых актов, регулирующих отношения в сфере оборота драгоценных металлов и драгоценных камней, а также правоприменительной практики, выявил в них противореч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Федеральным законом от 26.03.1998 г. № 41-ФЗ "О драгоценных металлах и драгоценных камнях" предусмотрена с одной стороны обязательность аффинажа драгоценных металлов (статья 20), а с другой стороны позволяется использовать лом и отходы драгоценных металлов собственного производства, минуя аффинаж (статья 22), что вызывает необоснованные претензии правоохранительных органов к организациям, производящим изделия из драгоценных мет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принятием Федерального закона "О драгоценных металлах и драгоценных камнях" из законодательства, регламентирующего оборот драгоценных металлов и драгоценных камней, исключена норма об обязательной продаже добытых и произведенных драгоценных металлов или драгоценных камней государству. Вместе с тем, Уголовный кодекс Российской Федерации предусматривает уголовную ответственность за уклонение от обязательной продажи драгоценных металлов и драгоценных камней государств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одним из сдерживающих факторов для развития ювелирной промышленности России является взимание налога на добавленную стоимость (далее- НДС) с золота, продаваемого в слитках. В мировой практике продажа золота в слитках не облагается НДС. Действующим законодательством предусмотрено освобождение от НДС при покупке золота только при использовании "металлических" счетов в банках. При продаже золота ювелирным и иным предприятиям, а также физическим лицам взимается НДС со всей стоимости по максимальной став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 развитие ювелирной промышленности оказывают негативное влияние таможенные пошлины на ввоз драгоценных камней, не добываемых в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149 Налогового кодекса Российской Федерации предусмотрено, что реализация необработанных алмазов обрабатывающим предприятиям всех форм собственности относятся к операциям не подлежащим налогообложению НДС. Однако организации добывающие и реализующие необработанные алмазы отказываются от использования данной льготы с целью снижения себестоимости добычи и реализации алмазов, что ставит алмазогранильную промышленность в крайне сложное финансовое положение, учитывая сложившиеся длительные сроки возврата НДС из бюдж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проблемой является нелегальный оборот драгоценных камней и металлов. Согласно экспертным оценкам, годовой объем реализации незаконно ввезенной ювелирной продукции иностранного производства составляет не менее 50 млрд. рублей, что ограничивает развитие российской ювелирной промышлен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блема клеймения ювелирных изделий, поставляемых на экспорт, так как с российским государственным пробирным клеймом невозможно реализовать ювелирные изделия, предназначенные для продажи под известными зарубежными торговыми марк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леймение всех без исключения ювелирных изделий из драгоценных металлов без установления нижнего технического предела по весу изделий целесообразности государственного клеймения, не позволяет сократить сроки на опробование и клеймение ювелирных изделий, снизить затраты изготовителей на эти операции и повысить рентабельность производства мелких ювелирных издел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драгоценных металлов и драгоценных камней России подвержен избыточному регулированию и контролю со стороны десятка административных органов. Это и налоговые органы, МВД России, Минэкономразвития России, Минприроды России, Роснедра, Гохран России, Федеральная пробирная палата и друг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конкурентоспособности по сравнению с аналогичными зарубежными компаниями, участники рынка драгоценных металлов и драгоценных камней должны быть защищены от необоснованного вмешательства органов государственного надзора в их деятельность и от возможности возникновения необоснованной зависимости их экономики от действия (бездействия) органов государственного надзора.</w:t>
      </w:r>
    </w:p>
    <w:p>
      <w:pPr>
        <w:pStyle w:val="Normal"/>
        <w:widowControl/>
        <w:tabs>
          <w:tab w:val="clear" w:pos="708"/>
          <w:tab w:val="left" w:pos="720" w:leader="none"/>
          <w:tab w:val="left" w:pos="90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left" w:pos="720" w:leader="none"/>
          <w:tab w:val="left" w:pos="90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ерспективы развития РДМ и ДК в России</w:t>
      </w:r>
    </w:p>
    <w:p>
      <w:pPr>
        <w:pStyle w:val="Normal"/>
        <w:widowControl/>
        <w:tabs>
          <w:tab w:val="clear" w:pos="708"/>
          <w:tab w:val="left" w:pos="720" w:leader="none"/>
          <w:tab w:val="left" w:pos="90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left" w:pos="720" w:leader="none"/>
          <w:tab w:val="left" w:pos="90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Пробирной палаты РФ, с 1998 года рост ювелирной промышленности стабильно составлял от 34 до 35%. Рост в 1-м квартале 2004 года составил 26%, во 2-м - 23%, в 3-м - 21%. Рост объемов торговли ювелирными изделиями составляет 12-15% в год, что является самым высоким уровнем за всю историю российской ювелирки. По мнению специалистов, российская золотодобывающая и ювелирная промышленность развивается темпами, сопоставимыми только с топливной отраслью. А поэтому сейчас необходима интеграция в международные рынки, поскольку темпы роста отрасли превышают рост покупательной способности населения.</w:t>
      </w:r>
    </w:p>
    <w:p>
      <w:pPr>
        <w:pStyle w:val="Normal"/>
        <w:widowControl/>
        <w:tabs>
          <w:tab w:val="clear" w:pos="708"/>
          <w:tab w:val="left" w:pos="720" w:leader="none"/>
          <w:tab w:val="left" w:pos="90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ошедшие шесть лет в России сформировался новый рынок драгоценных металлов. Наиболее активными его участниками (кроме государства) являются коммерческие банки. Их деятельность на этом новом сегменте рынка активизировалась с целью привлечения капиталов для развития золотодобывающей отрас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лась также такая услуга как покупка населением слитков золота. За некоторое время на руках населения оказалось около 7 т золота в мерных слитках. Коммерческие банки стали задумываться о проблеме последующего выкупа слитков. Банки готовы предоставить эту услугу, и если бы поправки к закону об НДС были бы приняты в полной мере, ликвидность рынка мерных слитков могла бы существенно возрасти. Вообще, в последнее время золото нередко сравнивают по надежности вложения средств с валютой. На самом деле, это не совсем оправданно. Речь, скорее, должна идти о диверсификации средств предприятий, банков, других юридических и физических лиц с точки зрения распределения рисков. Их средства можно разместить в недвижимость, ценные бумаги, в различные проекты. Вложения в золото наиболее надежны и являются средством защиты от инфляции.</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ообще же, будущее российского рынка (как и дальнейшее развитие нового банковского рынка) связано с формированием холдингов, способных гибко маневрировать как природными, так и финансовыми ресурсами, обеспечивая устойчивость своего финансового положения при разной конъюнктуре рынка драгоценных металлов и камней.</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т 26 марта 1998 г. 41-ФЗ "О драгоценных металлах и драгоценных камнях".</w:t>
      </w:r>
    </w:p>
    <w:p>
      <w:pPr>
        <w:pStyle w:val="Normal"/>
        <w:widowControl/>
        <w:numPr>
          <w:ilvl w:val="0"/>
          <w:numId w:val="10"/>
        </w:numPr>
        <w:suppressAutoHyphens w:val="true"/>
        <w:spacing w:lineRule="auto" w:line="360"/>
        <w:ind w:left="0" w:hanging="0"/>
        <w:rPr/>
      </w:pPr>
      <w:r>
        <w:rPr>
          <w:rFonts w:cs="Times New Roman" w:ascii="Times New Roman" w:hAnsi="Times New Roman"/>
          <w:sz w:val="28"/>
          <w:szCs w:val="28"/>
        </w:rPr>
        <w:t>Федеральный Закон РФ от 9.10.92 г. N 3615-1 "О валютном регулировании и валютном контроле".</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7.05.2007 № 85-ФЗ</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оссийской федерации "О валютном регулировании и валютном контроле", 1992 г.</w:t>
      </w:r>
    </w:p>
    <w:p>
      <w:pPr>
        <w:pStyle w:val="Normal"/>
        <w:widowControl/>
        <w:numPr>
          <w:ilvl w:val="0"/>
          <w:numId w:val="10"/>
        </w:numPr>
        <w:suppressAutoHyphens w:val="true"/>
        <w:spacing w:lineRule="auto" w:line="360"/>
        <w:ind w:left="0" w:hanging="0"/>
        <w:rPr/>
      </w:pPr>
      <w:r>
        <w:rPr>
          <w:rFonts w:cs="Times New Roman" w:ascii="Times New Roman" w:hAnsi="Times New Roman"/>
          <w:sz w:val="28"/>
          <w:szCs w:val="28"/>
        </w:rPr>
        <w:t>Постановление Правительства РФ от 15 мая 1999 г. 537 "О порядке согласования вопроса о создании государственного фонда драгоценных металлов и драгоценных камней субъекта Российской Федерации".</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ание от 11 апреля 2000 года 776 - У "О внесении дополнений в отдельные нормативные акты банка России"</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струкции Банка России от 30.11.2000 № 94-И.</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струкции Банка России от 14.01.2004 № 109-И</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Управления МНС России по г. Москве от 17.09.2002 № 24-14/43091</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Минфина России от 10.07.2007 № 03-07-05/40</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Ассоциации российских банков от 06.06.2007 № А-02/5-298,</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Минфина России от 22.01.2007 № 03-07-15/07</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9.07.2004 № 98-ФЗ "О коммерческой тайне"</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Ассоциации российских банков от 29.03.2007 № А-01/5-169</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лабанов И.Т. Драгоценные металлы и драгоценные камни.- М.: Финансы и статистика, 2003. - 185 с.</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сов А.И. Роль золота и других драгоценных металлов в составе золотовалютных резервов // Финансы и кредит. 2003. 3. - С. 22-27.</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уэр В. Золото в системе цифровых денег // Финансист. 2001. 9. С. 68-74.</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оссийской федерации "О валютном регулировании и валютном контроле", 1992 г.</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 В. Касаткин "Драгоценные металлы. Правовое регулирование сделок" Издательство Юридический дом "Юстицинформ", 2001 год.</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ы банковской деятельности" Учебное пособие. Издательство "Весь мир", 2001 год.</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ки и банковское дело" Учебное пособие для вузов под редакцией д. э. н. проф. И. Т. Балабанов. "Питер" 2001 г.</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ковское законодательство Российской Федерации" Сборник федерального законодательства по банковскому праву. Москва, издательство "Экономика" 2001 год.</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олото: прошлое и настоящее" под редакцией В.И. Букато и М.Х. Лапидуса. Москва, "Финансы и статистика" 1998 год.</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Т. Балабанов "Драгоценные металлы и драгоценные камни: операции на российском рынке". Москва "Финансы и статистика" 1998 год.</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сев К.Н. Золото: Современный инвестиционный аспект. Дис.канд.экон.наук. - М., 2000. -с.64-66.</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зонов В.Г. Планирование и прогнозирование в условиях рынка: Учебное пособие. - Владивосток: ТИДОТ ДВГУ, 2001. - 146 с.</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стник Банка России" от 21.01.2008 № 2</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тернет-страница "РДМК"</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тернет-страница "Сбербанк России".</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тернет-страница "Страницы золотопромышленника".</w:t>
      </w:r>
    </w:p>
    <w:p>
      <w:pPr>
        <w:pStyle w:val="Normal"/>
        <w:widowControl/>
        <w:numPr>
          <w:ilvl w:val="0"/>
          <w:numId w:val="10"/>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тернет-страница "Банк Росси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ербанк</w:t>
      </w:r>
    </w:p>
    <w:p>
      <w:pPr>
        <w:pStyle w:val="Normal"/>
        <w:widowControl/>
        <w:numPr>
          <w:ilvl w:val="0"/>
          <w:numId w:val="0"/>
        </w:numPr>
        <w:suppressAutoHyphens w:val="true"/>
        <w:spacing w:lineRule="auto" w:line="360"/>
        <w:ind w:firstLine="709"/>
        <w:jc w:val="both"/>
        <w:outlineLvl w:val="2"/>
        <w:rPr/>
      </w:pPr>
      <w:r>
        <w:rPr/>
        <w:t>Котировки золота, серебра, платины и палладия в обезличенном виде на 17.04.2009</w:t>
      </w:r>
    </w:p>
    <w:tbl>
      <w:tblPr>
        <w:tblW w:w="5470" w:type="dxa"/>
        <w:jc w:val="center"/>
        <w:tblInd w:w="0" w:type="dxa"/>
        <w:tblLayout w:type="fixed"/>
        <w:tblCellMar>
          <w:top w:w="0" w:type="dxa"/>
          <w:left w:w="108" w:type="dxa"/>
          <w:bottom w:w="0" w:type="dxa"/>
          <w:right w:w="108" w:type="dxa"/>
        </w:tblCellMar>
      </w:tblPr>
      <w:tblGrid>
        <w:gridCol w:w="1289"/>
        <w:gridCol w:w="2077"/>
        <w:gridCol w:w="2104"/>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Вид металл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Курс покупки (руб./г)</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Курс продажи (руб./г)</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Золот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906,1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972,49</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Серебро</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2,6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3,9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Платин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240,6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355,2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Палладий</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239,1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265,80</w:t>
            </w:r>
          </w:p>
        </w:tc>
      </w:tr>
    </w:tbl>
    <w:p>
      <w:pPr>
        <w:pStyle w:val="Normal"/>
        <w:widowControl/>
        <w:numPr>
          <w:ilvl w:val="0"/>
          <w:numId w:val="0"/>
        </w:numPr>
        <w:suppressAutoHyphens w:val="true"/>
        <w:spacing w:lineRule="auto" w:line="360"/>
        <w:ind w:firstLine="709"/>
        <w:jc w:val="both"/>
        <w:outlineLvl w:val="2"/>
        <w:rPr>
          <w:rFonts w:ascii="Times New Roman" w:hAnsi="Times New Roman" w:cs="Times New Roman"/>
          <w:sz w:val="28"/>
          <w:szCs w:val="26"/>
        </w:rPr>
      </w:pPr>
      <w:r>
        <w:rPr>
          <w:rFonts w:cs="Times New Roman" w:ascii="Times New Roman" w:hAnsi="Times New Roman"/>
          <w:sz w:val="28"/>
          <w:szCs w:val="26"/>
        </w:rPr>
      </w:r>
    </w:p>
    <w:p>
      <w:pPr>
        <w:pStyle w:val="Normal"/>
        <w:widowControl/>
        <w:numPr>
          <w:ilvl w:val="0"/>
          <w:numId w:val="0"/>
        </w:numPr>
        <w:suppressAutoHyphens w:val="true"/>
        <w:spacing w:lineRule="auto" w:line="360"/>
        <w:ind w:firstLine="709"/>
        <w:jc w:val="both"/>
        <w:outlineLvl w:val="2"/>
        <w:rPr/>
      </w:pPr>
      <w:r>
        <w:rPr/>
        <w:t>Цена реализации золота в мерных слитках на 17.04.2009</w:t>
      </w:r>
    </w:p>
    <w:tbl>
      <w:tblPr>
        <w:tblW w:w="6564" w:type="dxa"/>
        <w:jc w:val="center"/>
        <w:tblInd w:w="0" w:type="dxa"/>
        <w:tblLayout w:type="fixed"/>
        <w:tblCellMar>
          <w:top w:w="0" w:type="dxa"/>
          <w:left w:w="108" w:type="dxa"/>
          <w:bottom w:w="0" w:type="dxa"/>
          <w:right w:w="108" w:type="dxa"/>
        </w:tblCellMar>
      </w:tblPr>
      <w:tblGrid>
        <w:gridCol w:w="1385"/>
        <w:gridCol w:w="1438"/>
        <w:gridCol w:w="2330"/>
        <w:gridCol w:w="1411"/>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Масса слитк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 в футляр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окупк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449,5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685,5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889,39</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6 179,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6 462,2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4 497,0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2 124,2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2 407,4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8 994,13</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2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3 914,4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4 197,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8 021,6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58 784,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59 055,4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45 204,59</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16 566,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90 509,44</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25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89 745,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26 357,14</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0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578 488,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452 714,29</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0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155 640,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905 595,67</w:t>
            </w:r>
          </w:p>
        </w:tc>
      </w:tr>
    </w:tbl>
    <w:p>
      <w:pPr>
        <w:pStyle w:val="Normal"/>
        <w:widowControl/>
        <w:numPr>
          <w:ilvl w:val="0"/>
          <w:numId w:val="0"/>
        </w:numPr>
        <w:suppressAutoHyphens w:val="true"/>
        <w:spacing w:lineRule="auto" w:line="360"/>
        <w:ind w:firstLine="709"/>
        <w:jc w:val="both"/>
        <w:outlineLvl w:val="2"/>
        <w:rPr>
          <w:rFonts w:ascii="Times New Roman" w:hAnsi="Times New Roman" w:cs="Times New Roman"/>
          <w:sz w:val="28"/>
          <w:szCs w:val="26"/>
        </w:rPr>
      </w:pPr>
      <w:r>
        <w:rPr>
          <w:rFonts w:cs="Times New Roman" w:ascii="Times New Roman" w:hAnsi="Times New Roman"/>
          <w:sz w:val="28"/>
          <w:szCs w:val="26"/>
        </w:rPr>
      </w:r>
    </w:p>
    <w:p>
      <w:pPr>
        <w:pStyle w:val="Normal"/>
        <w:widowControl/>
        <w:numPr>
          <w:ilvl w:val="0"/>
          <w:numId w:val="0"/>
        </w:numPr>
        <w:suppressAutoHyphens w:val="true"/>
        <w:spacing w:lineRule="auto" w:line="360"/>
        <w:ind w:firstLine="709"/>
        <w:jc w:val="both"/>
        <w:outlineLvl w:val="2"/>
        <w:rPr/>
      </w:pPr>
      <w:r>
        <w:rPr/>
        <w:t>Цена реализации серебра в мерных слитках на 17.04.2009</w:t>
      </w:r>
    </w:p>
    <w:tbl>
      <w:tblPr>
        <w:tblW w:w="8245" w:type="dxa"/>
        <w:jc w:val="center"/>
        <w:tblInd w:w="0" w:type="dxa"/>
        <w:tblLayout w:type="fixed"/>
        <w:tblCellMar>
          <w:top w:w="0" w:type="dxa"/>
          <w:left w:w="108" w:type="dxa"/>
          <w:bottom w:w="0" w:type="dxa"/>
          <w:right w:w="108" w:type="dxa"/>
        </w:tblCellMar>
      </w:tblPr>
      <w:tblGrid>
        <w:gridCol w:w="3066"/>
        <w:gridCol w:w="1438"/>
        <w:gridCol w:w="2330"/>
        <w:gridCol w:w="1411"/>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Масса слитк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 в футляр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окупки</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020,7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630,54</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935,2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 253,8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261,08</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25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4 631,5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5 044,5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3 152,69</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0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9 086,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9 676,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6 305,38</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00 грамм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7 700,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2 610,76</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Произвольная масса (руб./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7,1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17"/>
              </w:rPr>
            </w:pPr>
            <w:r>
              <w:rPr>
                <w:rFonts w:cs="Times New Roman" w:ascii="Times New Roman" w:hAnsi="Times New Roman"/>
                <w:szCs w:val="17"/>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2,61</w:t>
            </w:r>
          </w:p>
        </w:tc>
      </w:tr>
    </w:tbl>
    <w:p>
      <w:pPr>
        <w:pStyle w:val="Normal"/>
        <w:widowControl/>
        <w:numPr>
          <w:ilvl w:val="0"/>
          <w:numId w:val="0"/>
        </w:numPr>
        <w:suppressAutoHyphens w:val="true"/>
        <w:spacing w:lineRule="auto" w:line="360"/>
        <w:ind w:firstLine="709"/>
        <w:jc w:val="both"/>
        <w:outlineLvl w:val="2"/>
        <w:rPr>
          <w:rFonts w:ascii="Times New Roman" w:hAnsi="Times New Roman" w:cs="Times New Roman"/>
          <w:sz w:val="28"/>
          <w:szCs w:val="26"/>
        </w:rPr>
      </w:pPr>
      <w:r>
        <w:rPr>
          <w:rFonts w:cs="Times New Roman" w:ascii="Times New Roman" w:hAnsi="Times New Roman"/>
          <w:sz w:val="28"/>
          <w:szCs w:val="26"/>
        </w:rPr>
      </w:r>
    </w:p>
    <w:p>
      <w:pPr>
        <w:pStyle w:val="Normal"/>
        <w:widowControl/>
        <w:numPr>
          <w:ilvl w:val="0"/>
          <w:numId w:val="0"/>
        </w:numPr>
        <w:suppressAutoHyphens w:val="true"/>
        <w:spacing w:lineRule="auto" w:line="360"/>
        <w:ind w:firstLine="709"/>
        <w:jc w:val="both"/>
        <w:outlineLvl w:val="2"/>
        <w:rPr/>
      </w:pPr>
      <w:r>
        <w:rPr/>
        <w:t>Цена реализации платины в мерных слитках на 17.04.2009</w:t>
      </w:r>
    </w:p>
    <w:tbl>
      <w:tblPr>
        <w:tblW w:w="6547" w:type="dxa"/>
        <w:jc w:val="center"/>
        <w:tblInd w:w="0" w:type="dxa"/>
        <w:tblLayout w:type="fixed"/>
        <w:tblCellMar>
          <w:top w:w="0" w:type="dxa"/>
          <w:left w:w="108" w:type="dxa"/>
          <w:bottom w:w="0" w:type="dxa"/>
          <w:right w:w="108" w:type="dxa"/>
        </w:tblCellMar>
      </w:tblPr>
      <w:tblGrid>
        <w:gridCol w:w="1368"/>
        <w:gridCol w:w="1438"/>
        <w:gridCol w:w="2330"/>
        <w:gridCol w:w="141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Масса слитк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 в футляр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окуп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9 332,2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6 203,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7 897,5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2 406,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2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34 733,0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4 813,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84 767,49</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62 033,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66 112,98</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24 066,50</w:t>
            </w:r>
          </w:p>
        </w:tc>
      </w:tr>
    </w:tbl>
    <w:p>
      <w:pPr>
        <w:pStyle w:val="Normal"/>
        <w:widowControl/>
        <w:numPr>
          <w:ilvl w:val="0"/>
          <w:numId w:val="0"/>
        </w:numPr>
        <w:suppressAutoHyphens w:val="true"/>
        <w:spacing w:lineRule="auto" w:line="360"/>
        <w:ind w:firstLine="709"/>
        <w:jc w:val="both"/>
        <w:outlineLvl w:val="2"/>
        <w:rPr>
          <w:rFonts w:ascii="Times New Roman" w:hAnsi="Times New Roman" w:cs="Times New Roman"/>
          <w:sz w:val="28"/>
          <w:szCs w:val="26"/>
        </w:rPr>
      </w:pPr>
      <w:r>
        <w:rPr>
          <w:rFonts w:cs="Times New Roman" w:ascii="Times New Roman" w:hAnsi="Times New Roman"/>
          <w:sz w:val="28"/>
          <w:szCs w:val="26"/>
        </w:rPr>
      </w:r>
    </w:p>
    <w:p>
      <w:pPr>
        <w:pStyle w:val="Normal"/>
        <w:widowControl/>
        <w:numPr>
          <w:ilvl w:val="0"/>
          <w:numId w:val="0"/>
        </w:numPr>
        <w:suppressAutoHyphens w:val="true"/>
        <w:spacing w:lineRule="auto" w:line="360"/>
        <w:ind w:firstLine="709"/>
        <w:jc w:val="both"/>
        <w:outlineLvl w:val="2"/>
        <w:rPr/>
      </w:pPr>
      <w:r>
        <w:rPr/>
        <w:t>Цена реализации палладия в мерных слитках на 17.04.2009</w:t>
      </w:r>
    </w:p>
    <w:tbl>
      <w:tblPr>
        <w:tblW w:w="6547" w:type="dxa"/>
        <w:jc w:val="center"/>
        <w:tblInd w:w="0" w:type="dxa"/>
        <w:tblLayout w:type="fixed"/>
        <w:tblCellMar>
          <w:top w:w="0" w:type="dxa"/>
          <w:left w:w="108" w:type="dxa"/>
          <w:bottom w:w="0" w:type="dxa"/>
          <w:right w:w="108" w:type="dxa"/>
        </w:tblCellMar>
      </w:tblPr>
      <w:tblGrid>
        <w:gridCol w:w="1368"/>
        <w:gridCol w:w="1438"/>
        <w:gridCol w:w="2330"/>
        <w:gridCol w:w="141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Масса слитк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родажи в футляр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17"/>
              </w:rPr>
            </w:pPr>
            <w:r>
              <w:rPr>
                <w:rFonts w:cs="Times New Roman" w:ascii="Times New Roman" w:hAnsi="Times New Roman"/>
                <w:bCs/>
                <w:szCs w:val="17"/>
              </w:rPr>
              <w:t>Цена покуп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 307,3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 195,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4 473,0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 391,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2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8 137,8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4 783,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5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9 332,7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11 958,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100 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35 703,6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17"/>
              </w:rPr>
            </w:pPr>
            <w:r>
              <w:rPr>
                <w:rFonts w:cs="Times New Roman" w:ascii="Times New Roman" w:hAnsi="Times New Roman"/>
                <w:szCs w:val="17"/>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17"/>
              </w:rPr>
              <w:t>23 916,43</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ий словарь термин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агоценные металлы - аффинированные драгоценные металлы (слитки); золото, серебро, платина и металлы платиновой группы (палладий, иридий, родий, рутений и осмий), соответствующие государственным и отраслевым стандартам РФ или международным стандартам качества, а также монеты из драгоценных металлов (золота, серебра, платины и палладия), за исключением монет, являющихся валютой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тки драгоценных металлов - стандартные или мерные слитки российского производства, соответствующие государственным стандартам, действующим в РФ, и зарубежного производства, соответствующие международным стандартам качества, принятым Лондонской Ассоциацией участников рынка драгоценных металлов и участниками Лондонского рынка платины и паллад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477" w:type="dxa"/>
        <w:jc w:val="center"/>
        <w:tblInd w:w="0" w:type="dxa"/>
        <w:tblLayout w:type="fixed"/>
        <w:tblCellMar>
          <w:top w:w="0" w:type="dxa"/>
          <w:left w:w="108" w:type="dxa"/>
          <w:bottom w:w="0" w:type="dxa"/>
          <w:right w:w="108" w:type="dxa"/>
        </w:tblCellMar>
      </w:tblPr>
      <w:tblGrid>
        <w:gridCol w:w="4830"/>
        <w:gridCol w:w="1647"/>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Лигатурная масса, г</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роба, не менее,</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олотые 11000- 1330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9,9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еребряные 280ОО - 320ОО</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9,9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латиновые не более 5500 палладиевые не более 350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9,90 99,90</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ые слитки - слитки драгоценных металлов, изготовленные и маркированные российскими (до 1992 г. советскими) аффинажными организациями в соответствии с действующими государственными и отраслевыми стандартами и имеющие следующие номиналы массы и пробы: а также слитки иностранного производства, соответствующие международным стандартам каче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ные слитки - слитки драгоценных металлов, изготовленные и маркированные российскими (до 1992 г. советскими) аффинажными организациями в соответствии с действующими государственными, отраслевыми стандартами и стандартами предприятий, а также слитки иностранного производства, соответствующие международным стандартам качества, массой 1 кг и менее с содержанием химически чистого основного драгоценного металла не менее 99,99% лигатурной массы слит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шки драгоценных металлов - порошки металлов платиновой группы, изготовленные российскими (до 1992 г. советскими) аффинажными организациями в виде порошкообразной субстанции с содержанием в ней химически чистого основного драгоценного металла не менее 99,90% лигатурной массы порошка, упакованной в стеклянные ампулы и пластмассовые банки с маркировкой предприятия-изготовителя массой нетт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ат - холоднокатаные полосы драгоценных металлов, изготовленные и маркированные российскими (до 1992 г. советскими) аффинажными организациями и поставляемые в качестве довесков к партиям соответствующих слитковых драгоценных металлов для достижения заданной массы парт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998" w:type="dxa"/>
        <w:jc w:val="center"/>
        <w:tblInd w:w="0" w:type="dxa"/>
        <w:tblLayout w:type="fixed"/>
        <w:tblCellMar>
          <w:top w:w="0" w:type="dxa"/>
          <w:left w:w="108" w:type="dxa"/>
          <w:bottom w:w="0" w:type="dxa"/>
          <w:right w:w="108" w:type="dxa"/>
        </w:tblCellMar>
      </w:tblPr>
      <w:tblGrid>
        <w:gridCol w:w="1016"/>
        <w:gridCol w:w="2655"/>
        <w:gridCol w:w="2327"/>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 стеклянных ампулах</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 пластмассовых банках</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латина</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До 50 г включительно</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е более 7000 г</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палладий</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До 25 г включительно</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е более 7000 г</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одий</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т 0,1 до 25 г включительно</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т25гдо5000г</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улы - аффинированное серебро в гранулах, изготовленное российскими (до 1992 г советскими) аффинажными организациями и поставляемое в качестве довесков к партиям серебра в стандартных слитках для достижения заданной массы парт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в лигатуре - фактическая общая масса сплава или порошка, содержащего драгоценный метал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а - процентное содержание драгоценного металла в сплаве, порош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счета - счета, открываемые банком для ведения и учета операций с драгоценными металл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счета ответственного хранения - счета клиентов для учета драгоценных металлов, переданных на ответственное хранение в банк с сохранением при этом их индивидуальных признаков (наименование, количество ценностей, проба, производитель, серийный номер и д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зличенные металлические счета - счета, открываемые банком для учета драгоценных металлов без указания индивидуальных признаков и ведения операций их привлечения и размещ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све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добычи золота в мире составляет около 2600 т в год. Ежедневный оборот золота на Лондонской бирже цветных металлов - примерно 900 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входит в число 6 стран, имеющих крупнейшие по запасам золоторудные месторождения. До 2015 г. в РФ будет введено в строй еще около 40 золотых месторождений, а уровень золотодобычи предполагается увеличить вдво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в РФ золото добывают 639 предприятий в 28 регионах. При этом 25% суммарной добычи приходится на 141 предприятие, у которых производительность составляет от 100 до 150 кг золота в год; 17% - иа 29 предприятий производительностью от 500 до 1000 кг золота в год; 50% добычи обеспечивают всего 26 предприятий, их производительность - более 1 т золота в год (данные Союза золотопромышленников за 2002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ыча 1 т золота стоит не менее 1 млн дол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биржи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en-US"/>
        </w:rPr>
        <w:t>Gold</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Fixing</w:t>
      </w:r>
      <w:r>
        <w:rPr>
          <w:rFonts w:cs="Times New Roman" w:ascii="Times New Roman" w:hAnsi="Times New Roman"/>
          <w:sz w:val="28"/>
          <w:szCs w:val="28"/>
        </w:rPr>
        <w:t xml:space="preserve"> </w:t>
      </w:r>
      <w:r>
        <w:rPr>
          <w:rFonts w:cs="Times New Roman" w:ascii="Times New Roman" w:hAnsi="Times New Roman"/>
          <w:sz w:val="28"/>
          <w:szCs w:val="28"/>
          <w:lang w:val="en-US"/>
        </w:rPr>
        <w:t>Limited</w:t>
      </w:r>
      <w:r>
        <w:rPr>
          <w:rFonts w:cs="Times New Roman" w:ascii="Times New Roman" w:hAnsi="Times New Roman"/>
          <w:sz w:val="28"/>
          <w:szCs w:val="28"/>
        </w:rPr>
        <w:t xml:space="preserve"> по стоимости драгоценных металлов29.04.2008 г.- 14.04.2009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Золото Динамика цен с 29.04.2008 по 14.04.2009</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4958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495800" cy="306705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45" w:type="dxa"/>
        <w:jc w:val="center"/>
        <w:tblInd w:w="0" w:type="dxa"/>
        <w:tblLayout w:type="fixed"/>
        <w:tblCellMar>
          <w:top w:w="0" w:type="dxa"/>
          <w:left w:w="108" w:type="dxa"/>
          <w:bottom w:w="0" w:type="dxa"/>
          <w:right w:w="108" w:type="dxa"/>
        </w:tblCellMar>
      </w:tblPr>
      <w:tblGrid>
        <w:gridCol w:w="2910"/>
        <w:gridCol w:w="1069"/>
        <w:gridCol w:w="1129"/>
        <w:gridCol w:w="1830"/>
        <w:gridCol w:w="1148"/>
        <w:gridCol w:w="959"/>
      </w:tblGrid>
      <w:tr>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Цены на поставку</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иниму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аксимум</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Дата изменения цены</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Изменение</w:t>
            </w:r>
          </w:p>
        </w:tc>
      </w:tr>
      <w:tr>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руб./грамм</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Золото (London Fixing,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67.7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67.7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3:3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2.6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2.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Золото (Центральный банк РФ,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47.9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47.9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4.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4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Золото (Сбербанк России,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4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7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9:3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6.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68%</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Золото ("Банк Москвы",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51.5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70.8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0: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5.0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5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Золото (АКБ "Росбанк" ,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43.9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982.49</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1:0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5.0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53%</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Лондонский фиксинг на золото, дважды в день устанавливаемый London Gold Market Fixing Limited, является главным ориентиром для участников рынка, цена фиксинга используется практически во всех контрактах, заключаемых на поставку физического золота. Фиксинг - определение ведущими участниками рынка равновесной цены драгоценного металла в конкретный момент времени на основе соотношения существующего спроса и предложения. Лондонский фиксинг на золото впервые был установлен 12 сентября 1919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нг по золоту в Лондоне производится 2 раза в день: в 10:30 (утренний фиксинг) и в 15:00 (вечерний фиксинг) по лондонскому времени представителями пяти крупнейших мировых банков (Scotia Mocatta, HSBC, Deutsche Bank, Societe Generale, Barclays Capital), каждый из которых является членом Ассоциации участников золотого рынка (London Bullion Market Association).</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Банк России) каждый рабочий день осуществляет расчет учетных цен исходя из действующих на момент расчета значений фиксинга на золото на лондонском рынке наличного металла "спот", и пересчитывается в рубли по официальному курсу доллара США к российскому рублю, действующему на день, следующий за днем установления учетных ц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Сберегательный банк Российской Федерации" осуществляет покупку-продажу мерных золотых слитков массой от 1 до 1000 граммов, открытие и ведение обезличенных металлических счетов в золоте. Приведенные в таблице цены соответствуют котировкам продажи и покупки драгоценных металлов банком в обезличенном ви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Банк Москвы" осуществляет торговлю мерными слитками золота весом 1, 5, 10, 20, 50, 100, 250, 500, 1000 грамм, проба металла 99,99 %, а также открытие текущих (до востребования) обезличенных металлических счетов в золоте. Приведенные в таблице цены соответствуют Индикативным курсам безналичных драгоценных металлов банка для объема операции до 11999,9 грам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Росбанк" осуществляет торговлю мерными слитками золота и открытие обезличенных металлических счетов в золоте. Приведенные в таблице цены соответствуют курсу покупки-продажи драгоценных металлов банком по обезличенным металлическим счетам для сделок на сумму, не превышающую $50 000. Для сделки, превышающей данный порог, курс устанавливается Департаментом казначейских операций банка индивидуа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приведены в долларах США за тройскую унцию (31,1034768 граммов) по курсу ЦБ РФ на дату выставления це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Cs/>
          <w:sz w:val="28"/>
          <w:szCs w:val="18"/>
          <w:lang w:val="en-US"/>
        </w:rPr>
      </w:pPr>
      <w:r>
        <w:rPr>
          <w:rFonts w:cs="Times New Roman" w:ascii="Times New Roman" w:hAnsi="Times New Roman"/>
          <w:bCs/>
          <w:sz w:val="28"/>
          <w:szCs w:val="27"/>
        </w:rPr>
        <w:t xml:space="preserve">Серебро </w:t>
      </w:r>
      <w:r>
        <w:rPr>
          <w:rFonts w:cs="Times New Roman" w:ascii="Times New Roman" w:hAnsi="Times New Roman"/>
          <w:bCs/>
          <w:sz w:val="28"/>
          <w:szCs w:val="18"/>
        </w:rPr>
        <w:t>Динамика цен с 29.04.2008 по 14.04. 2009</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467225" cy="297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467225" cy="297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94" w:type="dxa"/>
        <w:jc w:val="center"/>
        <w:tblInd w:w="0" w:type="dxa"/>
        <w:tblLayout w:type="fixed"/>
        <w:tblCellMar>
          <w:top w:w="0" w:type="dxa"/>
          <w:left w:w="108" w:type="dxa"/>
          <w:bottom w:w="0" w:type="dxa"/>
          <w:right w:w="108" w:type="dxa"/>
        </w:tblCellMar>
      </w:tblPr>
      <w:tblGrid>
        <w:gridCol w:w="3085"/>
        <w:gridCol w:w="1069"/>
        <w:gridCol w:w="1129"/>
        <w:gridCol w:w="1807"/>
        <w:gridCol w:w="1148"/>
        <w:gridCol w:w="95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Цены на поставку</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иниму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аксимум</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Дата изменения цены</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Изменение</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руб./грам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Серебро (London Fixing,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6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6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0.4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3.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Серебро (Центральный банк РФ,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2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24</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0.0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Серебро (Сбербанк России,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9:3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0.3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2.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Серебро ("Банк Москвы",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4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86</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0: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0.1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Серебро (АКБ "Росбанк",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4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9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1:0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0.2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1.56%</w:t>
            </w:r>
          </w:p>
        </w:tc>
      </w:tr>
    </w:tbl>
    <w:p>
      <w:pPr>
        <w:pStyle w:val="Normal"/>
        <w:widowControl/>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Лондонский фиксинг на серебро, устанавливаемый один раз в день London Silver Market Fixing Limited, является главным ориентиром для участников рынка, цена фиксинга используется практически во всех физических контракт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нг - определение ведущими участниками рынка равновесной цены драгоценного металла в конкретный момент времени на основе соотношения существующего спроса и предлож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ндонский фиксинг на серебро впервые был установлен в 1897 году. Фиксинг по серебру в Лондоне проводится только один раз в день в 12.00 GMT (15.00 МСК) представителями трех крупнейших мировых банков (Scotia Mocatta, HSBC, Deutsche Bank).</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Банк России) каждый рабочий день устанавливает цену на серебро на основе дневного фиксинга на лондонском "спот"-рынке наличного металла предшествующего дня, и пересчитывает в рубли по официальному курсу доллара США к российскому рублю, действующему на день, следующий за днем установления учетных ц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Сберегательный банк Российской Федерации" осуществляет покупку-продажу мерных серебряных слитков массой 100, 250, 500 и 1000 граммов, открытие и ведение обезличенных металлических счетов в серебре. Приведенные в таблице цены соответствуют котировкам продажи и покупки драгоценных металлов банком в обезличенном виде. ОАО "Банк Москвы" осуществляет открытие текущих (до востребования) обезличенных металлических счетов в серебре. Приведенные в таблице цены соответствуют Индикативным курсам безналичных драгоценных металлов банка для объема операции до 11999,9 грамм.</w:t>
      </w:r>
    </w:p>
    <w:p>
      <w:pPr>
        <w:pStyle w:val="Normal"/>
        <w:widowControl/>
        <w:suppressAutoHyphens w:val="true"/>
        <w:spacing w:lineRule="auto" w:line="360"/>
        <w:ind w:firstLine="709"/>
        <w:jc w:val="both"/>
        <w:rPr/>
      </w:pPr>
      <w:r>
        <w:rPr>
          <w:rFonts w:cs="Times New Roman" w:ascii="Times New Roman" w:hAnsi="Times New Roman"/>
          <w:sz w:val="28"/>
          <w:szCs w:val="28"/>
        </w:rPr>
        <w:t>ОАО АКБ "Росбанк" осуществляет открытие обезличенных металлических счетов в серебре. Приведенные в таблице цены соответствуют курсу покупки-продажи драгоценных металлов банком по обезличенным металлическим счетам для сделок на сумму, не превышающую $50 000. Для сделки, превышающей данный порог, курс устанавливается Департаментом казначейских операций банка индивидуально. Цены приведены в долларах США за тройскую унцию (31,1034768 граммов) по курсу ЦБ РФ на дату выставления це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Cs/>
          <w:sz w:val="28"/>
          <w:szCs w:val="18"/>
          <w:lang w:val="en-US"/>
        </w:rPr>
      </w:pPr>
      <w:r>
        <w:rPr>
          <w:rFonts w:cs="Times New Roman" w:ascii="Times New Roman" w:hAnsi="Times New Roman"/>
          <w:bCs/>
          <w:sz w:val="28"/>
          <w:szCs w:val="27"/>
        </w:rPr>
        <w:t xml:space="preserve">Платина </w:t>
      </w:r>
      <w:r>
        <w:rPr>
          <w:rFonts w:cs="Times New Roman" w:ascii="Times New Roman" w:hAnsi="Times New Roman"/>
          <w:bCs/>
          <w:sz w:val="28"/>
          <w:szCs w:val="18"/>
        </w:rPr>
        <w:t>Динамика цен с 29.04.2008 по 14.04 2009</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467225"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467225" cy="297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693" w:type="dxa"/>
        <w:jc w:val="center"/>
        <w:tblInd w:w="0" w:type="dxa"/>
        <w:tblLayout w:type="fixed"/>
        <w:tblCellMar>
          <w:top w:w="0" w:type="dxa"/>
          <w:left w:w="108" w:type="dxa"/>
          <w:bottom w:w="0" w:type="dxa"/>
          <w:right w:w="108" w:type="dxa"/>
        </w:tblCellMar>
      </w:tblPr>
      <w:tblGrid>
        <w:gridCol w:w="2587"/>
        <w:gridCol w:w="1069"/>
        <w:gridCol w:w="1129"/>
        <w:gridCol w:w="1805"/>
        <w:gridCol w:w="1148"/>
        <w:gridCol w:w="955"/>
      </w:tblGrid>
      <w:tr>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Цены на поставку</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иниму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аксимум</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Дата изменения цены</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Изменение</w:t>
            </w:r>
          </w:p>
        </w:tc>
      </w:tr>
      <w:tr>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руб./грамм</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латина (London Fixing,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21.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21.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7.5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5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латина (Центральный банк РФ,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286.5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286.5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5.5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43%</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латина (Сбербанк России,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28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6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9:3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1.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латина ("Банк Москвы",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295.7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48.6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0: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9.7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1.4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латина (АКБ "Росбанк" ,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276.2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382.59</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1:0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0.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76%</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ндонский фиксинг на платину, устанавливаемый дважды в день The London Platinum and Palladium Market, является главным ориентиром для участников рынка, цена фиксинга используется практически во всех физических контракт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нг - определение ведущими участниками рынка равновесной цены драгоценного металла в конкретный момент времени на основе соотношения существующего спроса и предложения.</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Лондонский фиксинг на платину впервые был установлен в 1989 году. Фиксинг проводится ежедневно по рабочим дням дважды в день - в 9:45 и 14:00 GMT (12:45 и 17:00 МСК) членами LPPM (Barclays Capital, Credit Suisse, Engelhard Metals Limited, Goldman Sachs International, HSBC USA London Branch, Johnson Matthey plc, Mitsui &amp; Co. </w:t>
      </w:r>
      <w:r>
        <w:rPr>
          <w:rFonts w:cs="Times New Roman" w:ascii="Times New Roman" w:hAnsi="Times New Roman"/>
          <w:sz w:val="28"/>
          <w:szCs w:val="28"/>
          <w:lang w:val="en-US"/>
        </w:rPr>
        <w:t xml:space="preserve">Precious Metals Inc. (London Branch), Standard Bank plc, UBS AG )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сновании</w:t>
      </w:r>
      <w:r>
        <w:rPr>
          <w:rFonts w:cs="Times New Roman" w:ascii="Times New Roman" w:hAnsi="Times New Roman"/>
          <w:sz w:val="28"/>
          <w:szCs w:val="28"/>
          <w:lang w:val="en-US"/>
        </w:rPr>
        <w:t xml:space="preserve"> </w:t>
      </w:r>
      <w:r>
        <w:rPr>
          <w:rFonts w:cs="Times New Roman" w:ascii="Times New Roman" w:hAnsi="Times New Roman"/>
          <w:sz w:val="28"/>
          <w:szCs w:val="28"/>
        </w:rPr>
        <w:t>ценовых</w:t>
      </w:r>
      <w:r>
        <w:rPr>
          <w:rFonts w:cs="Times New Roman" w:ascii="Times New Roman" w:hAnsi="Times New Roman"/>
          <w:sz w:val="28"/>
          <w:szCs w:val="28"/>
          <w:lang w:val="en-US"/>
        </w:rPr>
        <w:t xml:space="preserve"> </w:t>
      </w:r>
      <w:r>
        <w:rPr>
          <w:rFonts w:cs="Times New Roman" w:ascii="Times New Roman" w:hAnsi="Times New Roman"/>
          <w:sz w:val="28"/>
          <w:szCs w:val="28"/>
        </w:rPr>
        <w:t>заявок</w:t>
      </w:r>
      <w:r>
        <w:rPr>
          <w:rFonts w:cs="Times New Roman" w:ascii="Times New Roman" w:hAnsi="Times New Roman"/>
          <w:sz w:val="28"/>
          <w:szCs w:val="28"/>
          <w:lang w:val="en-US"/>
        </w:rPr>
        <w:t xml:space="preserve"> </w:t>
      </w:r>
      <w:r>
        <w:rPr>
          <w:rFonts w:cs="Times New Roman" w:ascii="Times New Roman" w:hAnsi="Times New Roman"/>
          <w:sz w:val="28"/>
          <w:szCs w:val="28"/>
        </w:rPr>
        <w:t>членов</w:t>
      </w:r>
      <w:r>
        <w:rPr>
          <w:rFonts w:cs="Times New Roman" w:ascii="Times New Roman" w:hAnsi="Times New Roman"/>
          <w:sz w:val="28"/>
          <w:szCs w:val="28"/>
          <w:lang w:val="en-US"/>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Банк России) каждый рабочий день осуществляет расчет учетных цен исходя из действующих на момент расчета значений фиксинга на платину на лондонском рынке наличного металла "спот", и пересчитывает в рубли по официальному курсу доллара США к российскому рублю, действующему на день, следующий за днем установления учетных ц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Сберегательный банк Российской Федерации" осуществляет покупку-продажу мерных платиновых слитков массой 10 и 50 граммов, открытие и ведение обезличенных металлических счетов в платине. Приведенные в таблице цены соответствуют котировкам продажи и покупки драгоценных металлов банком в обезличенном виде. ОАО "Банк Москвы" осуществляет открытие текущих (до востребования) обезличенных металлических счетов в платине. Приведенные в таблице цены соответствуют Индикативным курсам безналичных драгоценных металлов банка для объема операции до 11999,9 грам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Росбанк" осуществляет открытие обезличенных металлических счетов в платине. Приведенные в таблице цены соответствуют курсу покупки-продажи драгоценных металлов банком по обезличенным металлическим счетам для сделок на сумму, не превышающую $50 000. Для сделки, превышающей данный порог, курс устанавливается Департаментом казначейских операций банка индивидуально.</w:t>
      </w:r>
    </w:p>
    <w:p>
      <w:pPr>
        <w:pStyle w:val="Normal"/>
        <w:widowControl/>
        <w:suppressAutoHyphens w:val="true"/>
        <w:spacing w:lineRule="auto" w:line="360"/>
        <w:ind w:firstLine="709"/>
        <w:jc w:val="both"/>
        <w:rPr>
          <w:rFonts w:ascii="Times New Roman" w:hAnsi="Times New Roman" w:cs="Times New Roman"/>
          <w:vanish/>
          <w:sz w:val="28"/>
          <w:szCs w:val="28"/>
        </w:rPr>
      </w:pPr>
      <w:r>
        <w:rPr>
          <w:rFonts w:cs="Times New Roman" w:ascii="Times New Roman" w:hAnsi="Times New Roman"/>
          <w:sz w:val="28"/>
          <w:szCs w:val="28"/>
        </w:rPr>
        <w:t>Цены приведены в долларах США за тройскую унцию (31,1034768 граммов) по курсу ЦБ РФ на дату выставления цены.</w:t>
      </w:r>
    </w:p>
    <w:p>
      <w:pPr>
        <w:pStyle w:val="Z2"/>
        <w:pBdr>
          <w:bottom w:val="nil"/>
        </w:pBd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чало форм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bCs/>
          <w:sz w:val="28"/>
          <w:szCs w:val="18"/>
          <w:lang w:val="en-US"/>
        </w:rPr>
      </w:pPr>
      <w:r>
        <w:rPr>
          <w:rFonts w:cs="Times New Roman" w:ascii="Times New Roman" w:hAnsi="Times New Roman"/>
          <w:bCs/>
          <w:sz w:val="28"/>
          <w:szCs w:val="27"/>
        </w:rPr>
        <w:t xml:space="preserve">Палладий </w:t>
      </w:r>
      <w:r>
        <w:rPr>
          <w:rFonts w:cs="Times New Roman" w:ascii="Times New Roman" w:hAnsi="Times New Roman"/>
          <w:bCs/>
          <w:sz w:val="28"/>
          <w:szCs w:val="18"/>
        </w:rPr>
        <w:t>Динамика цен с 20.04.2008 по 14.04.2009</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448175" cy="2943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448175" cy="294322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tbl>
      <w:tblPr>
        <w:tblW w:w="8885" w:type="dxa"/>
        <w:jc w:val="center"/>
        <w:tblInd w:w="0" w:type="dxa"/>
        <w:tblLayout w:type="fixed"/>
        <w:tblCellMar>
          <w:top w:w="0" w:type="dxa"/>
          <w:left w:w="108" w:type="dxa"/>
          <w:bottom w:w="0" w:type="dxa"/>
          <w:right w:w="108" w:type="dxa"/>
        </w:tblCellMar>
      </w:tblPr>
      <w:tblGrid>
        <w:gridCol w:w="2802"/>
        <w:gridCol w:w="1069"/>
        <w:gridCol w:w="1129"/>
        <w:gridCol w:w="1785"/>
        <w:gridCol w:w="1148"/>
        <w:gridCol w:w="95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Цены на поставку</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иниму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Максимум</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Дата изменения цены</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Измене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2"/>
              </w:rPr>
            </w:pPr>
            <w:r>
              <w:rPr>
                <w:rFonts w:cs="Times New Roman" w:ascii="Times New Roman" w:hAnsi="Times New Roman"/>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руб./грам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bCs/>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алладий (London Fixing,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58.4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58.4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3:3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6.1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2.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алладий (Центральный банк РФ,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5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5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алладий (Сбербанк России,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4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6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09:3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алладий ("Банк Москвы",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48.7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64.1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0: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0.2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Палладий (АКБ "Росбанк", рубль/грам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46.3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266.9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14.04.2009 11:0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2"/>
              </w:rPr>
            </w:pPr>
            <w:r>
              <w:rPr>
                <w:rFonts w:cs="Times New Roman" w:ascii="Times New Roman" w:hAnsi="Times New Roman"/>
                <w:szCs w:val="22"/>
              </w:rPr>
              <w:t>-0.4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2"/>
              </w:rPr>
              <w:drawing>
                <wp:inline distT="0" distB="0" distL="0" distR="0">
                  <wp:extent cx="95250"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Cs w:val="22"/>
              </w:rPr>
              <w:t>-0.18%</w:t>
            </w:r>
          </w:p>
        </w:tc>
      </w:tr>
    </w:tbl>
    <w:p>
      <w:pPr>
        <w:pStyle w:val="Normal"/>
        <w:widowControl/>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Лондонский фиксинг на палладий, устанавливаемый дважды в день The London Platinum and Palladium Market, является главным ориентиром для участников рынка, цена фиксинга используется практически во всех физических контрактах.</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Фиксинг - определение ведущими участниками рынка равновесной цены драгоценного металла в конкретный момент времени на основе соотношения существующего спроса и предложения. Лондонский фиксинг на палладий впервые был установлен в 1989 году. Фиксинг проводится ежедневно по рабочим дням дважды в день - в 9:45 и 14:00 GMT (12:45 и 17:00 МСК) членами LPPM (Barclays Capital, Credit Suisse, Engelhard Metals Limited, Goldman Sachs International, HSBC USA London Branch, Johnson Matthey plc, Mitsui &amp; Co. </w:t>
      </w:r>
      <w:r>
        <w:rPr>
          <w:rFonts w:cs="Times New Roman" w:ascii="Times New Roman" w:hAnsi="Times New Roman"/>
          <w:sz w:val="28"/>
          <w:szCs w:val="28"/>
          <w:lang w:val="en-US"/>
        </w:rPr>
        <w:t xml:space="preserve">Precious Metals Inc. (London Branch), Standard Bank plc, UBS AG )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сновании</w:t>
      </w:r>
      <w:r>
        <w:rPr>
          <w:rFonts w:cs="Times New Roman" w:ascii="Times New Roman" w:hAnsi="Times New Roman"/>
          <w:sz w:val="28"/>
          <w:szCs w:val="28"/>
          <w:lang w:val="en-US"/>
        </w:rPr>
        <w:t xml:space="preserve"> </w:t>
      </w:r>
      <w:r>
        <w:rPr>
          <w:rFonts w:cs="Times New Roman" w:ascii="Times New Roman" w:hAnsi="Times New Roman"/>
          <w:sz w:val="28"/>
          <w:szCs w:val="28"/>
        </w:rPr>
        <w:t>ценовых</w:t>
      </w:r>
      <w:r>
        <w:rPr>
          <w:rFonts w:cs="Times New Roman" w:ascii="Times New Roman" w:hAnsi="Times New Roman"/>
          <w:sz w:val="28"/>
          <w:szCs w:val="28"/>
          <w:lang w:val="en-US"/>
        </w:rPr>
        <w:t xml:space="preserve"> </w:t>
      </w:r>
      <w:r>
        <w:rPr>
          <w:rFonts w:cs="Times New Roman" w:ascii="Times New Roman" w:hAnsi="Times New Roman"/>
          <w:sz w:val="28"/>
          <w:szCs w:val="28"/>
        </w:rPr>
        <w:t>заявок</w:t>
      </w:r>
      <w:r>
        <w:rPr>
          <w:rFonts w:cs="Times New Roman" w:ascii="Times New Roman" w:hAnsi="Times New Roman"/>
          <w:sz w:val="28"/>
          <w:szCs w:val="28"/>
          <w:lang w:val="en-US"/>
        </w:rPr>
        <w:t xml:space="preserve"> </w:t>
      </w:r>
      <w:r>
        <w:rPr>
          <w:rFonts w:cs="Times New Roman" w:ascii="Times New Roman" w:hAnsi="Times New Roman"/>
          <w:sz w:val="28"/>
          <w:szCs w:val="28"/>
        </w:rPr>
        <w:t>членов</w:t>
      </w:r>
      <w:r>
        <w:rPr>
          <w:rFonts w:cs="Times New Roman" w:ascii="Times New Roman" w:hAnsi="Times New Roman"/>
          <w:sz w:val="28"/>
          <w:szCs w:val="28"/>
          <w:lang w:val="en-US"/>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Банк России) каждый рабочий день осуществляет расчет учетных цен исходя из действующих на момент расчета значений фиксинга на палладий на лондонском рынке наличного металла "спот", и пересчитывается в рубли по официальному курсу доллара США к российскому рублю, действующему на день, следующий за днем установления учетных ц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Сберегательный банк Российской Федерации" осуществляет открытие и ведение обезличенных металлических счетов в палладии. Приведенные в таблице цены соответствуют котировкам продажи и покупки драгоценных металлов банком в обезличенном виде. ОАО "Банк Москвы" осуществляет открытие текущих (до востребования) обезличенных металлических счетов в палладии. Приведенные в таблице цены соответствуют Индикативным курсам безналичных драгоценных металлов банка для объема операции до 11999,9 грам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Росбанк" осуществляет открытие обезличенных металлических счетов в палладии. Приведенные в таблице цены соответствуют курсу покупки-продажи драгоценных металлов банком по обезличенным металлическим счетам для сделок на сумму, не превышающую $50 000. Для сделки, превышающей данный порог, курс устанавливается Департаментом казначейских операций банка индивидуа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приведены в долларах США за тройскую унцию (31,1034768 граммов) по курсу ЦБ РФ на дату выставления цены.</w:t>
      </w:r>
    </w:p>
    <w:p>
      <w:pPr>
        <w:pStyle w:val="Normal"/>
        <w:widowControl/>
        <w:suppressAutoHyphens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GHlvCyrilli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5z0">
    <w:name w:val="WW8NumSt15z0"/>
    <w:qFormat/>
    <w:rPr>
      <w:rFonts w:ascii="Wingdings" w:hAnsi="Wingdings" w:cs="Wingdings"/>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B2C"/>
      <w:sz w:val="17"/>
      <w:szCs w:val="17"/>
      <w:u w:val="non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Courier New" w:hAnsi="Courier New"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Верхний колонтитул Знак"/>
    <w:qFormat/>
    <w:rPr>
      <w:rFonts w:ascii="Courier New" w:hAnsi="Courier New" w:cs="Times New Roman"/>
    </w:rPr>
  </w:style>
  <w:style w:type="character" w:styleId="Style15">
    <w:name w:val="Нижний колонтитул Знак"/>
    <w:qFormat/>
    <w:rPr>
      <w:rFonts w:ascii="Courier New" w:hAnsi="Courier New"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30">
    <w:name w:val="ind30"/>
    <w:basedOn w:val="Normal"/>
    <w:qFormat/>
    <w:pPr>
      <w:widowControl/>
      <w:spacing w:before="280" w:after="280"/>
      <w:ind w:firstLine="450"/>
    </w:pPr>
    <w:rPr>
      <w:rFonts w:ascii="Verdana" w:hAnsi="Verdana" w:cs="Verdana"/>
      <w:color w:val="565552"/>
      <w:sz w:val="18"/>
      <w:szCs w:val="18"/>
    </w:rPr>
  </w:style>
  <w:style w:type="paragraph" w:styleId="Style16">
    <w:name w:val="Обычный (веб)"/>
    <w:basedOn w:val="Normal"/>
    <w:qFormat/>
    <w:pPr>
      <w:widowControl/>
      <w:spacing w:before="280" w:after="280"/>
    </w:pPr>
    <w:rPr>
      <w:rFonts w:ascii="Arial" w:hAnsi="Arial" w:cs="Arial"/>
      <w:color w:val="000000"/>
      <w:sz w:val="18"/>
      <w:szCs w:val="18"/>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TextBodyIndent">
    <w:name w:val="Body Text Indent"/>
    <w:basedOn w:val="Normal"/>
    <w:pPr>
      <w:widowControl/>
      <w:ind w:firstLine="720"/>
      <w:jc w:val="both"/>
    </w:pPr>
    <w:rPr>
      <w:rFonts w:ascii="AGHlvCyrillic;Courier New" w:hAnsi="AGHlvCyrillic;Courier New" w:cs="AGHlvCyrillic;Courier New"/>
      <w:sz w:val="28"/>
    </w:rPr>
  </w:style>
  <w:style w:type="paragraph" w:styleId="Memotext">
    <w:name w:val="memotext"/>
    <w:basedOn w:val="Normal"/>
    <w:qFormat/>
    <w:pPr>
      <w:widowControl/>
      <w:spacing w:before="280" w:after="280"/>
      <w:jc w:val="both"/>
    </w:pPr>
    <w:rPr>
      <w:rFonts w:ascii="Verdana" w:hAnsi="Verdana" w:cs="Verdana"/>
      <w:color w:val="000000"/>
      <w:sz w:val="18"/>
      <w:szCs w:val="18"/>
    </w:rPr>
  </w:style>
  <w:style w:type="paragraph" w:styleId="Ap">
    <w:name w:val="ap"/>
    <w:basedOn w:val="Normal"/>
    <w:qFormat/>
    <w:pPr>
      <w:widowControl/>
      <w:spacing w:before="280" w:after="280"/>
    </w:pPr>
    <w:rPr>
      <w:rFonts w:ascii="Times New Roman" w:hAnsi="Times New Roman" w:cs="Times New Roman"/>
      <w:sz w:val="24"/>
      <w:szCs w:val="24"/>
    </w:rPr>
  </w:style>
  <w:style w:type="paragraph" w:styleId="Pubtxt">
    <w:name w:val="pub_txt"/>
    <w:basedOn w:val="Normal"/>
    <w:qFormat/>
    <w:pPr>
      <w:widowControl/>
      <w:spacing w:before="150" w:after="150"/>
    </w:pPr>
    <w:rPr>
      <w:rFonts w:ascii="Times New Roman" w:hAnsi="Times New Roman" w:cs="Times New Roman"/>
      <w:sz w:val="24"/>
      <w:szCs w:val="24"/>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2.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05:00Z</dcterms:created>
  <dc:creator>User</dc:creator>
  <dc:description/>
  <cp:keywords/>
  <dc:language>en-US</dc:language>
  <cp:lastModifiedBy>SYSTEM</cp:lastModifiedBy>
  <dcterms:modified xsi:type="dcterms:W3CDTF">2011-09-06T01:05:00Z</dcterms:modified>
  <cp:revision>2</cp:revision>
  <dc:subject/>
  <dc:title>Введение</dc:title>
</cp:coreProperties>
</file>