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widowControl w:val="false"/>
        <w:tabs>
          <w:tab w:val="clear" w:pos="708"/>
          <w:tab w:val="right" w:pos="9708" w:leader="underscore"/>
        </w:tabs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32"/>
        </w:rPr>
      </w:pPr>
      <w:r>
        <w:rPr>
          <w:b w:val="false"/>
          <w:i w:val="false"/>
          <w:iCs w:val="false"/>
          <w:sz w:val="28"/>
          <w:szCs w:val="32"/>
        </w:rPr>
        <w:t>Содержание</w:t>
      </w:r>
    </w:p>
    <w:p>
      <w:pPr>
        <w:pStyle w:val="Contents1"/>
        <w:widowControl w:val="false"/>
        <w:tabs>
          <w:tab w:val="clear" w:pos="708"/>
          <w:tab w:val="right" w:pos="9708" w:leader="underscore"/>
        </w:tabs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32"/>
        </w:rPr>
      </w:pPr>
      <w:r>
        <w:rPr>
          <w:b w:val="false"/>
          <w:i w:val="false"/>
          <w:iCs w:val="false"/>
          <w:sz w:val="28"/>
          <w:szCs w:val="32"/>
        </w:rPr>
      </w:r>
    </w:p>
    <w:p>
      <w:pPr>
        <w:pStyle w:val="Contents1"/>
        <w:widowControl w:val="false"/>
        <w:tabs>
          <w:tab w:val="clear" w:pos="708"/>
          <w:tab w:val="right" w:pos="9708" w:leader="underscore"/>
        </w:tabs>
        <w:spacing w:lineRule="auto" w:line="360" w:before="0" w:after="0"/>
        <w:rPr>
          <w:b w:val="false"/>
          <w:b w:val="false"/>
          <w:i w:val="false"/>
          <w:i w:val="false"/>
          <w:iCs w:val="false"/>
          <w:sz w:val="28"/>
          <w:szCs w:val="32"/>
        </w:rPr>
      </w:pPr>
      <w:r>
        <w:rPr>
          <w:b w:val="false"/>
          <w:i w:val="false"/>
          <w:iCs w:val="false"/>
          <w:sz w:val="28"/>
          <w:szCs w:val="32"/>
        </w:rPr>
        <w:t>Введение</w:t>
      </w:r>
    </w:p>
    <w:p>
      <w:pPr>
        <w:pStyle w:val="Contents1"/>
        <w:widowControl w:val="false"/>
        <w:tabs>
          <w:tab w:val="clear" w:pos="708"/>
          <w:tab w:val="right" w:pos="9708" w:leader="underscore"/>
        </w:tabs>
        <w:spacing w:lineRule="auto" w:line="360" w:before="0" w:after="0"/>
        <w:rPr>
          <w:b w:val="false"/>
          <w:b w:val="false"/>
          <w:i w:val="false"/>
          <w:i w:val="false"/>
          <w:iCs w:val="false"/>
          <w:sz w:val="28"/>
          <w:szCs w:val="32"/>
        </w:rPr>
      </w:pPr>
      <w:r>
        <w:rPr>
          <w:b w:val="false"/>
          <w:i w:val="false"/>
          <w:iCs w:val="false"/>
          <w:sz w:val="28"/>
          <w:szCs w:val="32"/>
        </w:rPr>
        <w:t>Глава 1</w:t>
      </w:r>
    </w:p>
    <w:p>
      <w:pPr>
        <w:pStyle w:val="Contents1"/>
        <w:widowControl w:val="false"/>
        <w:tabs>
          <w:tab w:val="clear" w:pos="708"/>
          <w:tab w:val="right" w:pos="9708" w:leader="underscore"/>
        </w:tabs>
        <w:spacing w:lineRule="auto" w:line="360" w:before="0" w:after="0"/>
        <w:rPr>
          <w:b w:val="false"/>
          <w:b w:val="false"/>
          <w:i w:val="false"/>
          <w:i w:val="false"/>
          <w:iCs w:val="false"/>
          <w:sz w:val="28"/>
          <w:szCs w:val="32"/>
        </w:rPr>
      </w:pPr>
      <w:r>
        <w:rPr>
          <w:b w:val="false"/>
          <w:i w:val="false"/>
          <w:iCs w:val="false"/>
          <w:sz w:val="28"/>
          <w:szCs w:val="32"/>
        </w:rPr>
        <w:t>§1 Общее ознакомление с правовой и кадровой службой. Полномочия кадровой службы.</w:t>
      </w:r>
    </w:p>
    <w:p>
      <w:pPr>
        <w:pStyle w:val="Contents1"/>
        <w:widowControl w:val="false"/>
        <w:tabs>
          <w:tab w:val="clear" w:pos="708"/>
          <w:tab w:val="right" w:pos="9708" w:leader="underscore"/>
        </w:tabs>
        <w:spacing w:lineRule="auto" w:line="360" w:before="0" w:after="0"/>
        <w:rPr>
          <w:b w:val="false"/>
          <w:b w:val="false"/>
          <w:i w:val="false"/>
          <w:i w:val="false"/>
          <w:iCs w:val="false"/>
          <w:sz w:val="28"/>
          <w:szCs w:val="32"/>
        </w:rPr>
      </w:pPr>
      <w:r>
        <w:rPr>
          <w:b w:val="false"/>
          <w:i w:val="false"/>
          <w:iCs w:val="false"/>
          <w:sz w:val="28"/>
          <w:szCs w:val="32"/>
        </w:rPr>
        <w:t>§2 Личная карточка работника</w:t>
      </w:r>
    </w:p>
    <w:p>
      <w:pPr>
        <w:pStyle w:val="Contents1"/>
        <w:widowControl w:val="false"/>
        <w:tabs>
          <w:tab w:val="clear" w:pos="708"/>
          <w:tab w:val="right" w:pos="9708" w:leader="underscore"/>
        </w:tabs>
        <w:spacing w:lineRule="auto" w:line="360" w:before="0" w:after="0"/>
        <w:rPr>
          <w:b w:val="false"/>
          <w:b w:val="false"/>
          <w:i w:val="false"/>
          <w:i w:val="false"/>
          <w:iCs w:val="false"/>
          <w:sz w:val="28"/>
          <w:szCs w:val="32"/>
        </w:rPr>
      </w:pPr>
      <w:r>
        <w:rPr>
          <w:b w:val="false"/>
          <w:i w:val="false"/>
          <w:iCs w:val="false"/>
          <w:sz w:val="28"/>
          <w:szCs w:val="32"/>
        </w:rPr>
        <w:t>Глава II</w:t>
      </w:r>
    </w:p>
    <w:p>
      <w:pPr>
        <w:pStyle w:val="Contents1"/>
        <w:widowControl w:val="false"/>
        <w:tabs>
          <w:tab w:val="clear" w:pos="708"/>
          <w:tab w:val="right" w:pos="9708" w:leader="underscore"/>
        </w:tabs>
        <w:spacing w:lineRule="auto" w:line="360" w:before="0" w:after="0"/>
        <w:rPr>
          <w:b w:val="false"/>
          <w:b w:val="false"/>
          <w:i w:val="false"/>
          <w:i w:val="false"/>
          <w:iCs w:val="false"/>
          <w:sz w:val="28"/>
          <w:szCs w:val="32"/>
        </w:rPr>
      </w:pPr>
      <w:r>
        <w:rPr>
          <w:b w:val="false"/>
          <w:i w:val="false"/>
          <w:iCs w:val="false"/>
          <w:sz w:val="28"/>
          <w:szCs w:val="32"/>
        </w:rPr>
        <w:t>§1. Коллективный договор</w:t>
      </w:r>
    </w:p>
    <w:p>
      <w:pPr>
        <w:pStyle w:val="Contents1"/>
        <w:widowControl w:val="false"/>
        <w:tabs>
          <w:tab w:val="clear" w:pos="708"/>
          <w:tab w:val="right" w:pos="9708" w:leader="underscore"/>
        </w:tabs>
        <w:spacing w:lineRule="auto" w:line="360" w:before="0" w:after="0"/>
        <w:rPr>
          <w:b w:val="false"/>
          <w:b w:val="false"/>
          <w:i w:val="false"/>
          <w:i w:val="false"/>
          <w:iCs w:val="false"/>
          <w:sz w:val="28"/>
          <w:szCs w:val="32"/>
        </w:rPr>
      </w:pPr>
      <w:r>
        <w:rPr>
          <w:b w:val="false"/>
          <w:i w:val="false"/>
          <w:iCs w:val="false"/>
          <w:sz w:val="28"/>
          <w:szCs w:val="32"/>
        </w:rPr>
        <w:t>§2. Трудовой договор</w:t>
      </w:r>
    </w:p>
    <w:p>
      <w:pPr>
        <w:pStyle w:val="Contents1"/>
        <w:widowControl w:val="false"/>
        <w:tabs>
          <w:tab w:val="clear" w:pos="708"/>
          <w:tab w:val="right" w:pos="9708" w:leader="underscore"/>
        </w:tabs>
        <w:spacing w:lineRule="auto" w:line="360" w:before="0" w:after="0"/>
        <w:rPr>
          <w:b w:val="false"/>
          <w:b w:val="false"/>
          <w:i w:val="false"/>
          <w:i w:val="false"/>
          <w:iCs w:val="false"/>
          <w:sz w:val="28"/>
          <w:szCs w:val="32"/>
        </w:rPr>
      </w:pPr>
      <w:r>
        <w:rPr>
          <w:b w:val="false"/>
          <w:i w:val="false"/>
          <w:iCs w:val="false"/>
          <w:sz w:val="28"/>
          <w:szCs w:val="32"/>
        </w:rPr>
        <w:t>2.1. Приказ о приеме работника на работу</w:t>
      </w:r>
    </w:p>
    <w:p>
      <w:pPr>
        <w:pStyle w:val="Contents1"/>
        <w:widowControl w:val="false"/>
        <w:tabs>
          <w:tab w:val="clear" w:pos="708"/>
          <w:tab w:val="right" w:pos="9708" w:leader="underscore"/>
        </w:tabs>
        <w:spacing w:lineRule="auto" w:line="360" w:before="0" w:after="0"/>
        <w:rPr>
          <w:b w:val="false"/>
          <w:b w:val="false"/>
          <w:i w:val="false"/>
          <w:i w:val="false"/>
          <w:iCs w:val="false"/>
          <w:sz w:val="28"/>
          <w:szCs w:val="32"/>
        </w:rPr>
      </w:pPr>
      <w:r>
        <w:rPr>
          <w:b w:val="false"/>
          <w:i w:val="false"/>
          <w:iCs w:val="false"/>
          <w:sz w:val="28"/>
          <w:szCs w:val="32"/>
        </w:rPr>
        <w:t>2.2. Трудовая книжка работника</w:t>
      </w:r>
    </w:p>
    <w:p>
      <w:pPr>
        <w:pStyle w:val="Contents1"/>
        <w:widowControl w:val="false"/>
        <w:tabs>
          <w:tab w:val="clear" w:pos="708"/>
          <w:tab w:val="right" w:pos="9708" w:leader="underscore"/>
        </w:tabs>
        <w:spacing w:lineRule="auto" w:line="360" w:before="0" w:after="0"/>
        <w:rPr>
          <w:b w:val="false"/>
          <w:b w:val="false"/>
          <w:i w:val="false"/>
          <w:i w:val="false"/>
          <w:iCs w:val="false"/>
          <w:sz w:val="28"/>
          <w:szCs w:val="32"/>
        </w:rPr>
      </w:pPr>
      <w:r>
        <w:rPr>
          <w:b w:val="false"/>
          <w:i w:val="false"/>
          <w:iCs w:val="false"/>
          <w:sz w:val="28"/>
          <w:szCs w:val="32"/>
        </w:rPr>
        <w:t>2.3. Приказ о переводе работника на другую работу</w:t>
      </w:r>
    </w:p>
    <w:p>
      <w:pPr>
        <w:pStyle w:val="Contents1"/>
        <w:widowControl w:val="false"/>
        <w:tabs>
          <w:tab w:val="clear" w:pos="708"/>
          <w:tab w:val="right" w:pos="9708" w:leader="underscore"/>
        </w:tabs>
        <w:spacing w:lineRule="auto" w:line="360" w:before="0" w:after="0"/>
        <w:rPr/>
      </w:pPr>
      <w:r>
        <w:rPr>
          <w:b w:val="false"/>
          <w:i w:val="false"/>
          <w:iCs w:val="false"/>
          <w:sz w:val="28"/>
          <w:szCs w:val="32"/>
        </w:rPr>
        <w:t>2.4. Приказ о прекращении действия трудового договора с работником</w:t>
      </w:r>
    </w:p>
    <w:p>
      <w:pPr>
        <w:pStyle w:val="Contents1"/>
        <w:widowControl w:val="false"/>
        <w:tabs>
          <w:tab w:val="clear" w:pos="708"/>
          <w:tab w:val="right" w:pos="9708" w:leader="underscore"/>
        </w:tabs>
        <w:spacing w:lineRule="auto" w:line="360" w:before="0" w:after="0"/>
        <w:rPr>
          <w:b w:val="false"/>
          <w:b w:val="false"/>
          <w:i w:val="false"/>
          <w:i w:val="false"/>
          <w:iCs w:val="false"/>
          <w:sz w:val="28"/>
          <w:szCs w:val="32"/>
        </w:rPr>
      </w:pPr>
      <w:r>
        <w:rPr>
          <w:b w:val="false"/>
          <w:i w:val="false"/>
          <w:iCs w:val="false"/>
          <w:sz w:val="28"/>
          <w:szCs w:val="32"/>
        </w:rPr>
        <w:t>Глава III</w:t>
      </w:r>
    </w:p>
    <w:p>
      <w:pPr>
        <w:pStyle w:val="Contents1"/>
        <w:widowControl w:val="false"/>
        <w:tabs>
          <w:tab w:val="clear" w:pos="708"/>
          <w:tab w:val="right" w:pos="9708" w:leader="underscore"/>
        </w:tabs>
        <w:spacing w:lineRule="auto" w:line="360" w:before="0" w:after="0"/>
        <w:rPr>
          <w:b w:val="false"/>
          <w:b w:val="false"/>
          <w:i w:val="false"/>
          <w:i w:val="false"/>
          <w:iCs w:val="false"/>
          <w:sz w:val="28"/>
          <w:szCs w:val="32"/>
        </w:rPr>
      </w:pPr>
      <w:r>
        <w:rPr>
          <w:b w:val="false"/>
          <w:i w:val="false"/>
          <w:iCs w:val="false"/>
          <w:sz w:val="28"/>
          <w:szCs w:val="32"/>
        </w:rPr>
        <w:t>§1. Рабочее время и время отдыха</w:t>
      </w:r>
    </w:p>
    <w:p>
      <w:pPr>
        <w:pStyle w:val="Contents1"/>
        <w:widowControl w:val="false"/>
        <w:tabs>
          <w:tab w:val="clear" w:pos="708"/>
          <w:tab w:val="right" w:pos="9708" w:leader="underscore"/>
        </w:tabs>
        <w:spacing w:lineRule="auto" w:line="360" w:before="0" w:after="0"/>
        <w:rPr>
          <w:b w:val="false"/>
          <w:b w:val="false"/>
          <w:i w:val="false"/>
          <w:i w:val="false"/>
          <w:iCs w:val="false"/>
          <w:sz w:val="28"/>
          <w:szCs w:val="32"/>
        </w:rPr>
      </w:pPr>
      <w:r>
        <w:rPr>
          <w:b w:val="false"/>
          <w:i w:val="false"/>
          <w:iCs w:val="false"/>
          <w:sz w:val="28"/>
          <w:szCs w:val="32"/>
        </w:rPr>
        <w:t>1.1. Приказ о направлении работника в командировку</w:t>
      </w:r>
    </w:p>
    <w:p>
      <w:pPr>
        <w:pStyle w:val="Contents1"/>
        <w:widowControl w:val="false"/>
        <w:tabs>
          <w:tab w:val="clear" w:pos="708"/>
          <w:tab w:val="right" w:pos="9708" w:leader="underscore"/>
        </w:tabs>
        <w:spacing w:lineRule="auto" w:line="360" w:before="0" w:after="0"/>
        <w:rPr>
          <w:b w:val="false"/>
          <w:b w:val="false"/>
          <w:i w:val="false"/>
          <w:i w:val="false"/>
          <w:iCs w:val="false"/>
          <w:sz w:val="28"/>
          <w:szCs w:val="32"/>
        </w:rPr>
      </w:pPr>
      <w:r>
        <w:rPr>
          <w:b w:val="false"/>
          <w:i w:val="false"/>
          <w:iCs w:val="false"/>
          <w:sz w:val="28"/>
          <w:szCs w:val="32"/>
        </w:rPr>
        <w:t>1.2. Командировочное удостоверение</w:t>
      </w:r>
    </w:p>
    <w:p>
      <w:pPr>
        <w:pStyle w:val="Contents1"/>
        <w:widowControl w:val="false"/>
        <w:tabs>
          <w:tab w:val="clear" w:pos="708"/>
          <w:tab w:val="right" w:pos="9708" w:leader="underscore"/>
        </w:tabs>
        <w:spacing w:lineRule="auto" w:line="360" w:before="0" w:after="0"/>
        <w:rPr>
          <w:b w:val="false"/>
          <w:b w:val="false"/>
          <w:i w:val="false"/>
          <w:i w:val="false"/>
          <w:iCs w:val="false"/>
          <w:sz w:val="28"/>
          <w:szCs w:val="32"/>
        </w:rPr>
      </w:pPr>
      <w:r>
        <w:rPr>
          <w:b w:val="false"/>
          <w:i w:val="false"/>
          <w:iCs w:val="false"/>
          <w:sz w:val="28"/>
          <w:szCs w:val="32"/>
        </w:rPr>
        <w:t>1.3. Приказ о предоставлении отпуска работнику</w:t>
      </w:r>
    </w:p>
    <w:p>
      <w:pPr>
        <w:pStyle w:val="Contents1"/>
        <w:widowControl w:val="false"/>
        <w:tabs>
          <w:tab w:val="clear" w:pos="708"/>
          <w:tab w:val="right" w:pos="9708" w:leader="underscore"/>
        </w:tabs>
        <w:spacing w:lineRule="auto" w:line="360" w:before="0" w:after="0"/>
        <w:rPr>
          <w:b w:val="false"/>
          <w:b w:val="false"/>
          <w:i w:val="false"/>
          <w:i w:val="false"/>
          <w:iCs w:val="false"/>
          <w:sz w:val="28"/>
          <w:szCs w:val="32"/>
        </w:rPr>
      </w:pPr>
      <w:r>
        <w:rPr>
          <w:b w:val="false"/>
          <w:i w:val="false"/>
          <w:iCs w:val="false"/>
          <w:sz w:val="28"/>
          <w:szCs w:val="32"/>
        </w:rPr>
        <w:t>1.4. График отпусков</w:t>
      </w:r>
    </w:p>
    <w:p>
      <w:pPr>
        <w:pStyle w:val="Contents1"/>
        <w:widowControl w:val="false"/>
        <w:tabs>
          <w:tab w:val="clear" w:pos="708"/>
          <w:tab w:val="right" w:pos="9708" w:leader="underscore"/>
        </w:tabs>
        <w:spacing w:lineRule="auto" w:line="360" w:before="0" w:after="0"/>
        <w:rPr>
          <w:b w:val="false"/>
          <w:b w:val="false"/>
          <w:i w:val="false"/>
          <w:i w:val="false"/>
          <w:iCs w:val="false"/>
          <w:sz w:val="28"/>
          <w:szCs w:val="32"/>
        </w:rPr>
      </w:pPr>
      <w:r>
        <w:rPr>
          <w:b w:val="false"/>
          <w:i w:val="false"/>
          <w:iCs w:val="false"/>
          <w:sz w:val="28"/>
          <w:szCs w:val="32"/>
        </w:rPr>
        <w:t>1.5. Табель учета рабочего времени</w:t>
      </w:r>
    </w:p>
    <w:p>
      <w:pPr>
        <w:pStyle w:val="Contents1"/>
        <w:widowControl w:val="false"/>
        <w:tabs>
          <w:tab w:val="clear" w:pos="708"/>
          <w:tab w:val="right" w:pos="9708" w:leader="underscore"/>
        </w:tabs>
        <w:spacing w:lineRule="auto" w:line="360" w:before="0" w:after="0"/>
        <w:rPr>
          <w:b w:val="false"/>
          <w:b w:val="false"/>
          <w:i w:val="false"/>
          <w:i w:val="false"/>
          <w:iCs w:val="false"/>
          <w:sz w:val="28"/>
          <w:szCs w:val="32"/>
        </w:rPr>
      </w:pPr>
      <w:r>
        <w:rPr>
          <w:b w:val="false"/>
          <w:i w:val="false"/>
          <w:iCs w:val="false"/>
          <w:sz w:val="28"/>
          <w:szCs w:val="32"/>
        </w:rPr>
        <w:t>1.6. Штатное расписание</w:t>
      </w:r>
    </w:p>
    <w:p>
      <w:pPr>
        <w:pStyle w:val="Contents1"/>
        <w:widowControl w:val="false"/>
        <w:tabs>
          <w:tab w:val="clear" w:pos="708"/>
          <w:tab w:val="right" w:pos="9708" w:leader="underscore"/>
        </w:tabs>
        <w:spacing w:lineRule="auto" w:line="360" w:before="0" w:after="0"/>
        <w:rPr>
          <w:b w:val="false"/>
          <w:b w:val="false"/>
          <w:i w:val="false"/>
          <w:i w:val="false"/>
          <w:iCs w:val="false"/>
          <w:sz w:val="28"/>
          <w:szCs w:val="32"/>
        </w:rPr>
      </w:pPr>
      <w:r>
        <w:rPr>
          <w:b w:val="false"/>
          <w:i w:val="false"/>
          <w:iCs w:val="false"/>
          <w:sz w:val="28"/>
          <w:szCs w:val="32"/>
        </w:rPr>
        <w:t>§2. Формирование дел</w:t>
      </w:r>
    </w:p>
    <w:p>
      <w:pPr>
        <w:pStyle w:val="Contents1"/>
        <w:widowControl w:val="false"/>
        <w:tabs>
          <w:tab w:val="clear" w:pos="708"/>
          <w:tab w:val="right" w:pos="9708" w:leader="underscore"/>
        </w:tabs>
        <w:spacing w:lineRule="auto" w:line="360" w:before="0" w:after="0"/>
        <w:rPr>
          <w:b w:val="false"/>
          <w:b w:val="false"/>
          <w:i w:val="false"/>
          <w:i w:val="false"/>
          <w:iCs w:val="false"/>
          <w:sz w:val="28"/>
          <w:szCs w:val="32"/>
        </w:rPr>
      </w:pPr>
      <w:r>
        <w:rPr>
          <w:b w:val="false"/>
          <w:i w:val="false"/>
          <w:iCs w:val="false"/>
          <w:sz w:val="28"/>
          <w:szCs w:val="32"/>
        </w:rPr>
        <w:t>§3. Подготовка документов отдела кадров для архивного хранения.</w:t>
      </w:r>
    </w:p>
    <w:p>
      <w:pPr>
        <w:pStyle w:val="Contents1"/>
        <w:widowControl w:val="false"/>
        <w:tabs>
          <w:tab w:val="clear" w:pos="708"/>
          <w:tab w:val="right" w:pos="9708" w:leader="underscore"/>
        </w:tabs>
        <w:spacing w:lineRule="auto" w:line="360" w:before="0" w:after="0"/>
        <w:rPr>
          <w:b w:val="false"/>
          <w:b w:val="false"/>
          <w:i w:val="false"/>
          <w:i w:val="false"/>
          <w:iCs w:val="false"/>
          <w:sz w:val="28"/>
          <w:szCs w:val="32"/>
        </w:rPr>
      </w:pPr>
      <w:r>
        <w:rPr>
          <w:b w:val="false"/>
          <w:i w:val="false"/>
          <w:iCs w:val="false"/>
          <w:sz w:val="28"/>
          <w:szCs w:val="32"/>
        </w:rPr>
        <w:t>Заключение</w:t>
      </w:r>
    </w:p>
    <w:p>
      <w:pPr>
        <w:pStyle w:val="Contents1"/>
        <w:widowControl w:val="false"/>
        <w:tabs>
          <w:tab w:val="clear" w:pos="708"/>
          <w:tab w:val="right" w:pos="9708" w:leader="underscore"/>
        </w:tabs>
        <w:spacing w:lineRule="auto" w:line="360" w:before="0" w:after="0"/>
        <w:rPr>
          <w:b w:val="false"/>
          <w:b w:val="false"/>
          <w:i w:val="false"/>
          <w:i w:val="false"/>
          <w:iCs w:val="false"/>
          <w:sz w:val="28"/>
          <w:szCs w:val="32"/>
        </w:rPr>
      </w:pPr>
      <w:r>
        <w:rPr>
          <w:b w:val="false"/>
          <w:i w:val="false"/>
          <w:iCs w:val="false"/>
          <w:sz w:val="28"/>
          <w:szCs w:val="32"/>
        </w:rPr>
        <w:t>Список литературы</w:t>
      </w:r>
    </w:p>
    <w:p>
      <w:pPr>
        <w:pStyle w:val="Contents1"/>
        <w:widowControl w:val="false"/>
        <w:tabs>
          <w:tab w:val="clear" w:pos="708"/>
          <w:tab w:val="right" w:pos="9708" w:leader="underscore"/>
        </w:tabs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32"/>
        </w:rPr>
      </w:pPr>
      <w:r>
        <w:rPr>
          <w:b w:val="false"/>
          <w:i w:val="false"/>
          <w:iCs w:val="false"/>
          <w:sz w:val="28"/>
          <w:szCs w:val="32"/>
        </w:rPr>
      </w:r>
      <w:r>
        <w:br w:type="page"/>
      </w:r>
    </w:p>
    <w:p>
      <w:pPr>
        <w:pStyle w:val="Contents1"/>
        <w:widowControl w:val="false"/>
        <w:tabs>
          <w:tab w:val="clear" w:pos="708"/>
          <w:tab w:val="right" w:pos="9708" w:leader="underscore"/>
        </w:tabs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52"/>
        </w:rPr>
      </w:pPr>
      <w:r>
        <w:rPr>
          <w:b w:val="false"/>
          <w:i w:val="false"/>
          <w:sz w:val="28"/>
          <w:szCs w:val="52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Я прохожу производственную практику в отделе кадров ФГОУ СПО «Челябинского юридического техникум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в нашей жизни имеют документы по личному составу, отражающие трудовую деятельность работника и подтверждающие трудовой стаж, необходимый для начисления пен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ыночных отношений, с созданием большого числа различных фирм, предприятий, организаций остро встала проблема правильного документирования трудовых правоотношений, организации работы и сохранения кадровой документ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ольшое значение должны придавать оформлению, ведению и сохранению документации по личному составу. Важнейшая роль этих документов в жизни каждого человека зачастую недооценивается руководителями организаций (хотя они несут персональную ответственность за документальный фонд предприятия). В результате чего кадровая документация ведется с грубыми нарушениями соответствующих требований общегосударственных законодательных и нормативных ак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и при ведении кадровой документации не просто выражают неуважение к сотрудникам, но и являются нарушением требований трудового законодатель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с документами необходимо руководствоваться нормативными актами РФ, которые предусматривают составление документов по определенным правилам, ведение номенклатуры (списка) дел, создание архива организации для обеспечения сохранности наиболее ценных докум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очень важно рассмотреть процесс регламентирования законодательными и нормативными актами РФ таких документов как трудового договора, приказов по личному составу, трудовых книжек, что позволяет юридически грамотно оформить трудовые отношения с работник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ными задачами при прохождении практики являются:</w:t>
      </w:r>
    </w:p>
    <w:p>
      <w:pPr>
        <w:pStyle w:val="Normal"/>
        <w:widowControl w:val="false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организацией справочно-кодификационной работы в отделе кадров</w:t>
      </w:r>
    </w:p>
    <w:p>
      <w:pPr>
        <w:pStyle w:val="Normal"/>
        <w:widowControl w:val="false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способов формирования, хранения, учета и использование законодательных и нормативно-правовых актов, регламентирующих работу отдела кадров</w:t>
      </w:r>
    </w:p>
    <w:p>
      <w:pPr>
        <w:pStyle w:val="Normal"/>
        <w:widowControl w:val="false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локальными нормативными актами организации</w:t>
      </w:r>
    </w:p>
    <w:p>
      <w:pPr>
        <w:pStyle w:val="Normal"/>
        <w:widowControl w:val="false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функций отдела кадров, в которые входит:</w:t>
      </w:r>
    </w:p>
    <w:p>
      <w:pPr>
        <w:pStyle w:val="Normal"/>
        <w:widowControl w:val="false"/>
        <w:numPr>
          <w:ilvl w:val="1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, обработка, хранение и защита персональных данных работников в организации</w:t>
      </w:r>
    </w:p>
    <w:p>
      <w:pPr>
        <w:pStyle w:val="Normal"/>
        <w:widowControl w:val="false"/>
        <w:numPr>
          <w:ilvl w:val="1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и движение персонала организации</w:t>
      </w:r>
    </w:p>
    <w:p>
      <w:pPr>
        <w:pStyle w:val="Normal"/>
        <w:widowControl w:val="false"/>
        <w:numPr>
          <w:ilvl w:val="1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рабочего времени в организации</w:t>
      </w:r>
    </w:p>
    <w:p>
      <w:pPr>
        <w:pStyle w:val="Normal"/>
        <w:widowControl w:val="false"/>
        <w:numPr>
          <w:ilvl w:val="1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облюдения дисциплины труда в организации</w:t>
      </w:r>
    </w:p>
    <w:p>
      <w:pPr>
        <w:pStyle w:val="Normal"/>
        <w:widowControl w:val="false"/>
        <w:numPr>
          <w:ilvl w:val="1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работников организации</w:t>
      </w:r>
    </w:p>
    <w:p>
      <w:pPr>
        <w:pStyle w:val="Normal"/>
        <w:widowControl w:val="false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правилами подготовки дел к передаче в архив, с правилами хранения архивных дел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40"/>
        </w:rPr>
      </w:pPr>
      <w:r>
        <w:rPr>
          <w:rFonts w:cs="Times New Roman" w:ascii="Times New Roman" w:hAnsi="Times New Roman"/>
          <w:b w:val="false"/>
          <w:sz w:val="28"/>
          <w:szCs w:val="40"/>
        </w:rPr>
        <w:t>Глава 1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48"/>
        </w:rPr>
      </w:pPr>
      <w:r>
        <w:rPr>
          <w:rFonts w:cs="Times New Roman" w:ascii="Times New Roman" w:hAnsi="Times New Roman"/>
          <w:b w:val="false"/>
          <w:i w:val="false"/>
          <w:sz w:val="28"/>
          <w:szCs w:val="4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Cs w:val="48"/>
        </w:rPr>
        <w:t>§1 Общее ознакомление с правовой и кадровой службой. Полномочия кадровой служб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общему правилу в каждой организации должна быть создана кадровая служба в форме самостоятельного структурного подразделения. Название кадровой службы может быть различным, например, отдел кадров, или, как в ФГОУ СПО «Челябинский юридический техникум» «Правовая и кадровая служб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организации работает небольшое количество работников, то кадровая служба как отдельное структурное подразделение может и не создаваться, а вводится ставка специалиста или инспектора по кадрам. Также полномочия кадровой службы могут возлагаться на одного из работников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алист по кадрам подчиняется начальнику отдела кадров, а начальник отдела кадров непосредственно подчиняется директору ФГОУ СПО «Челябинского юридического техникума». Специалист по кадрам исполняет определенные должностные обязанности, а также должен обладать определенными знани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обязанности специалиста по кадрам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т работу по комплектованию техникума кадрами требуемых профессий, специальностей и квалификации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нимает участие в работе по подбору, отбору и расстановки кадров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изучение и анализ:</w:t>
      </w:r>
    </w:p>
    <w:p>
      <w:pPr>
        <w:pStyle w:val="Normal"/>
        <w:widowControl w:val="false"/>
        <w:numPr>
          <w:ilvl w:val="1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ей и профессионально-квалификационной структуры персонала техникума и его подразделений</w:t>
      </w:r>
    </w:p>
    <w:p>
      <w:pPr>
        <w:pStyle w:val="Normal"/>
        <w:widowControl w:val="false"/>
        <w:numPr>
          <w:ilvl w:val="1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ой документации по учету кадров, связанной с приемом, переводом, трудовой деятельностью и увольнением работников</w:t>
      </w:r>
    </w:p>
    <w:p>
      <w:pPr>
        <w:pStyle w:val="Normal"/>
        <w:widowControl w:val="false"/>
        <w:numPr>
          <w:ilvl w:val="1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в аттестации работников и оценки деловых качеств с целью определения текущей и перспективной потребности в кадрах</w:t>
      </w:r>
    </w:p>
    <w:p>
      <w:pPr>
        <w:pStyle w:val="Normal"/>
        <w:widowControl w:val="false"/>
        <w:numPr>
          <w:ilvl w:val="1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предложений по замещению и созданию резерва на выдвижение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изучении рынка труда для определения источников удовлетворения потребностей в кадрах, установление и поддержание прямых связей с учебными заведениями, контактов с техникумами аналогичного профиля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работников техникума об имеющихся вакансиях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участие в разработке перспективных и текущих планов по труду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уществляет контроль за размещением и расстановкой молодых специалистов и молодых рабочих в соответствии с полученной в учебном заведении профессией и специальностью, проведением их стажировок, принимает участие в работе по адаптации вновь принятых работников к производственной деятельности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подготовке предложений по развитию персонала, планированию деловой карьеры, обучению и повышению квалификации кадров, а также в оценке эффективности обучения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участие в техникуме: работы, методическом и информационном обеспечении квалификационных, аттестационных, конкурсных комиссий, оформлении их решений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нализирует состояние трудовой дисциплины, и выполнение работниками техникума правил внутреннего трудового распорядка, движение кадров, участвует в разработке мероприятий по снижению текучести и улучшению трудовой дисциплины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:</w:t>
      </w:r>
    </w:p>
    <w:p>
      <w:pPr>
        <w:pStyle w:val="Normal"/>
        <w:widowControl w:val="false"/>
        <w:numPr>
          <w:ilvl w:val="1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оформление приема, перевода и увольнения работников</w:t>
      </w:r>
    </w:p>
    <w:p>
      <w:pPr>
        <w:pStyle w:val="Normal"/>
        <w:widowControl w:val="false"/>
        <w:numPr>
          <w:ilvl w:val="1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у справок о настоящей и прошлой трудовой деятельности работников</w:t>
      </w:r>
    </w:p>
    <w:p>
      <w:pPr>
        <w:pStyle w:val="Normal"/>
        <w:widowControl w:val="false"/>
        <w:numPr>
          <w:ilvl w:val="1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авил хранения и заполнения трудовых книжек</w:t>
      </w:r>
    </w:p>
    <w:p>
      <w:pPr>
        <w:pStyle w:val="Normal"/>
        <w:widowControl w:val="false"/>
        <w:numPr>
          <w:ilvl w:val="1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документов для установления льгот и компенсаций</w:t>
      </w:r>
    </w:p>
    <w:p>
      <w:pPr>
        <w:pStyle w:val="Normal"/>
        <w:widowControl w:val="false"/>
        <w:numPr>
          <w:ilvl w:val="1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енсий работникам и другой установленной документации по кадрам, а также внесение соответствующей информации в банк данных о персонале техникума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ет установленную отчетность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кадрам должен знать:</w:t>
      </w:r>
    </w:p>
    <w:p>
      <w:pPr>
        <w:pStyle w:val="Normal"/>
        <w:widowControl w:val="false"/>
        <w:numPr>
          <w:ilvl w:val="1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е и нормативные правовые акты, методические материалы по управлению персоналом;</w:t>
      </w:r>
    </w:p>
    <w:p>
      <w:pPr>
        <w:pStyle w:val="Normal"/>
        <w:widowControl w:val="false"/>
        <w:numPr>
          <w:ilvl w:val="1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ое законодательство;</w:t>
      </w:r>
    </w:p>
    <w:p>
      <w:pPr>
        <w:pStyle w:val="Normal"/>
        <w:widowControl w:val="false"/>
        <w:numPr>
          <w:ilvl w:val="1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у и штаты техникума, его профиль, специализацию и перспективы развития;</w:t>
      </w:r>
    </w:p>
    <w:p>
      <w:pPr>
        <w:pStyle w:val="Normal"/>
        <w:widowControl w:val="false"/>
        <w:numPr>
          <w:ilvl w:val="1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перспективной и текущей потребности в кадрах;</w:t>
      </w:r>
    </w:p>
    <w:p>
      <w:pPr>
        <w:pStyle w:val="Normal"/>
        <w:widowControl w:val="false"/>
        <w:numPr>
          <w:ilvl w:val="1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обеспечения техникума кадрами;</w:t>
      </w:r>
    </w:p>
    <w:p>
      <w:pPr>
        <w:pStyle w:val="Normal"/>
        <w:widowControl w:val="false"/>
        <w:numPr>
          <w:ilvl w:val="1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проведении аттестации и квалификационных испытаний;</w:t>
      </w:r>
    </w:p>
    <w:p>
      <w:pPr>
        <w:pStyle w:val="Normal"/>
        <w:widowControl w:val="false"/>
        <w:numPr>
          <w:ilvl w:val="1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рядок избрания (назначения) на должность;</w:t>
      </w:r>
    </w:p>
    <w:p>
      <w:pPr>
        <w:pStyle w:val="Normal"/>
        <w:widowControl w:val="false"/>
        <w:numPr>
          <w:ilvl w:val="1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формления, ведения и хранения документации, связанной с кадрами и их движением;</w:t>
      </w:r>
    </w:p>
    <w:p>
      <w:pPr>
        <w:pStyle w:val="Normal"/>
        <w:widowControl w:val="false"/>
        <w:numPr>
          <w:ilvl w:val="1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формирования и ведения банка данных о персонале техникума;</w:t>
      </w:r>
    </w:p>
    <w:p>
      <w:pPr>
        <w:pStyle w:val="Normal"/>
        <w:widowControl w:val="false"/>
        <w:numPr>
          <w:ilvl w:val="1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составления отчетности по кадрам;</w:t>
      </w:r>
    </w:p>
    <w:p>
      <w:pPr>
        <w:pStyle w:val="Normal"/>
        <w:widowControl w:val="false"/>
        <w:numPr>
          <w:ilvl w:val="1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психологии и социологии труда;</w:t>
      </w:r>
    </w:p>
    <w:p>
      <w:pPr>
        <w:pStyle w:val="Normal"/>
        <w:widowControl w:val="false"/>
        <w:numPr>
          <w:ilvl w:val="1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экономики, техники труда и управления;</w:t>
      </w:r>
    </w:p>
    <w:p>
      <w:pPr>
        <w:pStyle w:val="Normal"/>
        <w:widowControl w:val="false"/>
        <w:numPr>
          <w:ilvl w:val="1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ычислительной техники, коммуникаций и связи;</w:t>
      </w:r>
    </w:p>
    <w:p>
      <w:pPr>
        <w:pStyle w:val="Normal"/>
        <w:widowControl w:val="false"/>
        <w:numPr>
          <w:ilvl w:val="1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и нормы охраны тру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кадровой службы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риема, перевода и увольнения работников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, хранение и выдача трудовых книжек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личного состава работников, в том числе ведение личных дел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личных карточек по форме Т-2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окументов для назначения пенсии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окументов для награждения и поощрения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аттестации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ы с образовательными учреждениями по подготовке специалистов и повышению квалификации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установленной отчетности и предоставление ее в соответствующие орга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овая служба ведет следующие учетные документы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игу регистрации приказов по личному составу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игу регистрации трудовых договоров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игу регистрации личных дел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игу учета движения трудовых книжек и вкладышей к ним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44"/>
        </w:rPr>
      </w:pPr>
      <w:r>
        <w:rPr>
          <w:rFonts w:cs="Times New Roman" w:ascii="Times New Roman" w:hAnsi="Times New Roman"/>
          <w:b w:val="false"/>
          <w:i w:val="false"/>
          <w:sz w:val="28"/>
          <w:szCs w:val="44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Cs w:val="44"/>
        </w:rPr>
        <w:t>§2 Личная карточка работн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ая карточка работника (форма Т-2), заполняется работником кадровой службы на лиц, принятых на работу, на основании:</w:t>
      </w:r>
    </w:p>
    <w:p>
      <w:pPr>
        <w:pStyle w:val="Normal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а (распоряжения) о приеме на работу (форма N Т-1);</w:t>
      </w:r>
    </w:p>
    <w:p>
      <w:pPr>
        <w:pStyle w:val="Normal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а или иного документа, удостоверяющего личность;</w:t>
      </w:r>
    </w:p>
    <w:p>
      <w:pPr>
        <w:pStyle w:val="Normal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ой книжки или документа, подтверждающего трудовой стаж;</w:t>
      </w:r>
    </w:p>
    <w:p>
      <w:pPr>
        <w:pStyle w:val="Normal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ого свидетельства государственного пенсионного страхования;</w:t>
      </w:r>
    </w:p>
    <w:p>
      <w:pPr>
        <w:pStyle w:val="Normal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в воинского учета – для военнообязанных и лиц, подлежащих призыву на военную службу;</w:t>
      </w:r>
    </w:p>
    <w:p>
      <w:pPr>
        <w:pStyle w:val="Normal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 об образовании, о квалификации или наличии специальных знаний при поступлении на работу, требующую специальных знаний или специальной подготовки, а также сведений, сообщенных о себе работник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дельных случаях с учетом специфики работы в соответствии с действующим законодательством Российской Федерации может предусматриваться необходимость предъявления дополнительных докум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 п. указываются фамилия, имя, отчест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2 и 3 п. дата рождения, место рож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4 п. гражданств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заполнении п. 5 «Знание иностранного языка» раздела 1 форм указывается степень знания языка: «владею свободно», «читаю и могу объясниться», «читаю и перевожу со словарем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6,7 п. указывается образование и профессия работни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аж работы (общий, непрерывный, дающий право на надбавку за выслугу лет, дающий право на другие льготы, установленные в организации и др.) рассчитывается на основании записей в трудовой книжке и (или) иных подтверждающих соответствующий стаж документов (8п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указываются: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ое положение (9, 10 п.)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ные данные (11 п.)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места жительства (12 п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сведений о работнике в его личную карточку вносятся соответствующие данные, которые заверяются подписью работника кадровой служб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документами, на основании которых заполняется раздел II «Сведения о воинском учете», являются:</w:t>
      </w:r>
    </w:p>
    <w:p>
      <w:pPr>
        <w:pStyle w:val="Normal"/>
        <w:widowControl w:val="false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енный билет (или временное удостоверение, выданное взамен военного билета) – на граждан, пребывающих в запасе;</w:t>
      </w:r>
    </w:p>
    <w:p>
      <w:pPr>
        <w:pStyle w:val="Normal"/>
        <w:widowControl w:val="false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стоверение гражданина, подлежащего призыву на военную службу, - на граждан, подлежащих призыву на военную служб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граждан, пребывающих в запасе:</w:t>
      </w:r>
    </w:p>
    <w:p>
      <w:pPr>
        <w:pStyle w:val="Normal"/>
        <w:widowControl w:val="false"/>
        <w:numPr>
          <w:ilvl w:val="1"/>
          <w:numId w:val="22"/>
        </w:numPr>
        <w:shd w:fill="FFFFFF" w:val="clear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п. 1 </w:t>
      </w:r>
      <w:r>
        <w:rPr>
          <w:sz w:val="28"/>
          <w:szCs w:val="28"/>
        </w:rPr>
        <w:t xml:space="preserve">"Категория запаса" на офицеров запаса не заполняется; </w:t>
      </w:r>
    </w:p>
    <w:p>
      <w:pPr>
        <w:pStyle w:val="Normal"/>
        <w:widowControl w:val="false"/>
        <w:numPr>
          <w:ilvl w:val="1"/>
          <w:numId w:val="22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iCs/>
          <w:sz w:val="28"/>
          <w:szCs w:val="28"/>
        </w:rPr>
        <w:t xml:space="preserve">п. 3 </w:t>
      </w:r>
      <w:r>
        <w:rPr>
          <w:sz w:val="28"/>
          <w:szCs w:val="28"/>
        </w:rPr>
        <w:t>"Состав (профиль)" - заполняется без сокращения (например, "командный", "медицинский" или "солдаты", "матросы" и т.п.);</w:t>
      </w:r>
    </w:p>
    <w:p>
      <w:pPr>
        <w:pStyle w:val="Normal"/>
        <w:widowControl w:val="false"/>
        <w:numPr>
          <w:ilvl w:val="1"/>
          <w:numId w:val="22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iCs/>
          <w:sz w:val="28"/>
          <w:szCs w:val="28"/>
        </w:rPr>
        <w:t xml:space="preserve">п. 4 </w:t>
      </w:r>
      <w:r>
        <w:rPr>
          <w:sz w:val="28"/>
          <w:szCs w:val="28"/>
        </w:rPr>
        <w:t>"Полное кодовое обозначение ВУС" - записывается полное обозначение (шесть цифр, например, "021101" или шесть цифр и буквенный знак, например, "113194А");</w:t>
      </w:r>
    </w:p>
    <w:p>
      <w:pPr>
        <w:pStyle w:val="Normal"/>
        <w:widowControl w:val="false"/>
        <w:numPr>
          <w:ilvl w:val="1"/>
          <w:numId w:val="22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iCs/>
          <w:sz w:val="28"/>
          <w:szCs w:val="28"/>
        </w:rPr>
        <w:t xml:space="preserve">п.5 </w:t>
      </w:r>
      <w:r>
        <w:rPr>
          <w:sz w:val="28"/>
          <w:szCs w:val="28"/>
        </w:rPr>
        <w:t>"Категория годности к военной службе" - записывается буквами: А (годные к военной службе), Б (годные к военной службе с незначительными ограничениями), В (ограничено годные к военной службе) или Г (временно не годные к военной службе). При отсутствии записей в соответствующих пунктах военного билета проставляется категория "А";</w:t>
      </w:r>
    </w:p>
    <w:p>
      <w:pPr>
        <w:pStyle w:val="Normal"/>
        <w:widowControl w:val="false"/>
        <w:numPr>
          <w:ilvl w:val="1"/>
          <w:numId w:val="22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п.7 "Состоит на воинском учете" заполняется (простым карандашом)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трока а) - в случаях наличия мобилизационного предписания и (или) штампа о выдаче и изъятии мобилизационных предписаний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а б) - на граждан, забронированных за организацией на период мобилизации и на военное врем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граждан, подлежащих призыву на военную службу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п. 1 </w:t>
      </w:r>
      <w:r>
        <w:rPr>
          <w:sz w:val="28"/>
          <w:szCs w:val="28"/>
        </w:rPr>
        <w:t>"Категория запаса",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п.2 </w:t>
      </w:r>
      <w:r>
        <w:rPr>
          <w:sz w:val="28"/>
          <w:szCs w:val="28"/>
        </w:rPr>
        <w:t>"Воинское звание" - делается запись "подлежит призыву"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 3 "Состав (профиль)", 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п.4 "Полное кодовое обозначение ВУС" и п. 7 "Состоит на воинском учете" не заполняются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iCs/>
          <w:sz w:val="28"/>
          <w:szCs w:val="28"/>
        </w:rPr>
        <w:t xml:space="preserve">п. 5 </w:t>
      </w:r>
      <w:r>
        <w:rPr>
          <w:sz w:val="28"/>
          <w:szCs w:val="28"/>
        </w:rPr>
        <w:t>"Категория годности к военной службе" записывается буквами: А (годные к военной службе), Б (годные к военной службе с незначительными ограничениями), В (ограничено годные к военной службе), Г (временно не годные к военной службе) или Д (не годные к военной службе). Заполняется на основании записи в удостоверении гражданина, подлежащего призыву на военную службу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пунктов, специально не оговоренных в Инструкции, производится на основании информации из перечисленных документ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8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личной карточки гражданина, достигшего предельного возраста пребывания в запасе, или гражданина, </w:t>
      </w:r>
      <w:r>
        <w:rPr>
          <w:sz w:val="28"/>
          <w:szCs w:val="30"/>
        </w:rPr>
        <w:t>признанного не годным к военной службе по состоянию здоровья, в свободной строке делается отметка "снят с воинского учета по возрасту" или "снят с воинского учета по состоянию здоровья"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В разделе "Прием на работу, переводы на другую работу" с каждой записью, вносимой на основании приказа (распоряжения) о приеме на работу (форма N Т-1) и приказа (распоряжения) о переводе на другую работу (форма N Т-5), администрация обязана ознакомить работника под расписку в графе 6 фор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В разделе "Отпуск" ведется учет всех видов отпусков, предоставляемых работнику в период работы в организа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Раздел "Дополнительные сведения" заполняется для полноты учета сведений о сотрудниках, обучающихся в учебных заведениях, учета работающих инвалидов и др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751320</wp:posOffset>
                </wp:positionH>
                <wp:positionV relativeFrom="paragraph">
                  <wp:posOffset>9247505</wp:posOffset>
                </wp:positionV>
                <wp:extent cx="0" cy="58547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6pt,728.15pt" to="531.6pt,774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766560</wp:posOffset>
                </wp:positionH>
                <wp:positionV relativeFrom="paragraph">
                  <wp:posOffset>6470650</wp:posOffset>
                </wp:positionV>
                <wp:extent cx="0" cy="176149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1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pt,509.5pt" to="532.8pt,648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sz w:val="28"/>
          <w:szCs w:val="48"/>
        </w:rPr>
        <w:t xml:space="preserve">Глава </w:t>
      </w:r>
      <w:r>
        <w:rPr>
          <w:rFonts w:cs="Times New Roman" w:ascii="Times New Roman" w:hAnsi="Times New Roman"/>
          <w:b w:val="false"/>
          <w:sz w:val="28"/>
          <w:szCs w:val="48"/>
          <w:lang w:val="en-US"/>
        </w:rPr>
        <w:t>II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48"/>
        </w:rPr>
      </w:pPr>
      <w:r>
        <w:rPr>
          <w:rFonts w:cs="Times New Roman" w:ascii="Times New Roman" w:hAnsi="Times New Roman"/>
          <w:b w:val="false"/>
          <w:i w:val="false"/>
          <w:sz w:val="28"/>
          <w:szCs w:val="4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Cs w:val="48"/>
        </w:rPr>
        <w:t>§1. Коллективный договор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 xml:space="preserve">Коллективный договор </w:t>
      </w:r>
      <w:r>
        <w:rPr>
          <w:sz w:val="28"/>
          <w:szCs w:val="28"/>
        </w:rPr>
        <w:t>- это нормативно - правовой акт, регулирующий социально - трудовые отношения в организации и заключаемый работниками организации, филиала и работодателем в лице их представител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Коллективный договор ФГОУ СПО «Челябинский юридический техникум» был принят на общем собрании трудового коллектива юридического техникума 12 ноября 2002 года. Он разрабатывался в процессе коллективных переговоров и равноправных обсуждений его условий и содержания в точном соответствии с законо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36"/>
        </w:rPr>
      </w:pPr>
      <w:r>
        <w:rPr>
          <w:bCs/>
          <w:iCs/>
          <w:sz w:val="28"/>
          <w:szCs w:val="36"/>
        </w:rPr>
        <w:t>Участники договора и их полномочи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Участниками Коллективного договора являются работники ГОУ «Челябинский юридический техникум» в лице профессионального союза работников государственных учреждений, именуемого в дальнейшем «Профсоюз», с одной стороны и администрация ГОУ «Челябинский юридический техникум», именуемая в дальнейшем «Работодатель», с другой сторон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аботодатель признает профессиональный союз полномочным представителем трудового коллектива при ведении коллективных переговоров по вопросам регулирования трудовых отношений в ГОУ «Челябинский юридический техникум», в том числе и при заключении коллективного договор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офсоюз представляет интересы работников ГОУ «Челябинский юридический техникум» при проведении коллективных переговоров, заключении и изменении трудового договора, осуществлении контроля за его исполнение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 целью соблюдения прав всех членов трудового коллектива, Профсоюз, представляя их интересы, обязан принимать во внимание мнение работников всех структурных подразделен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т имени Работодателя Коллективный договор подписывает директор ГОУ «Челябинский юридический техникум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т имени Профсоюза Коллективный договор подписывает председатель профсоюзного комитета ГОУ «Челябинский юридический техникум»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36"/>
        </w:rPr>
      </w:pPr>
      <w:r>
        <w:rPr>
          <w:bCs/>
          <w:iCs/>
          <w:sz w:val="28"/>
          <w:szCs w:val="36"/>
        </w:rPr>
        <w:t>Срок действия договор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Договор вступает в силу со дня его подписания Участниками и действует до 1 января 2009 года. По истечении установленного срока Договор действует до тех пор, пока стороны не заключат новый или не изменят действующ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6751320</wp:posOffset>
                </wp:positionH>
                <wp:positionV relativeFrom="paragraph">
                  <wp:posOffset>6668770</wp:posOffset>
                </wp:positionV>
                <wp:extent cx="0" cy="307848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6pt,525.1pt" to="531.6pt,767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30"/>
        </w:rPr>
        <w:t>В случае заключения нового коллективного Договора до 1 января 2009 года действие настоящего Договора прекращается с момента вступления в силу нового Договор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Изменения и дополнения условий Договора вносятся по соглашению сторо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36"/>
        </w:rPr>
      </w:pPr>
      <w:r>
        <w:rPr>
          <w:bCs/>
          <w:iCs/>
          <w:sz w:val="28"/>
          <w:szCs w:val="36"/>
        </w:rPr>
        <w:t>Общие вопросы и сфера действия,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1.</w:t>
        <w:tab/>
        <w:t>Коллективный договор - правовой акт, регулирующий социально-трудовые отношения в ФГОУ СПО «Челябинский юридический техникум», и заключаемый между Профсоюзом и Работодателем, закрепляет права и обязанности его участников, а также ответственность сторон за невыполнение его услов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Договор признает первоочередной обязанность Работодателя и Профсоюза всецело способствовать выполнению задач юридического техникума, повышению качества и профессионального уровня обучения студентов и предоставлению социальных и экономических гарантий для каждого работн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8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2.</w:t>
        <w:tab/>
        <w:t>Действие Договора распространяется на всех работников техникума, включая тех, которые приняты на работу после заключения договора, а также пенсионеров, ушедших на пенсию в соответствии с пунктом 9 настоящего Договор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3. В период действия Договора Профсоюз обязуется не объявлять и предотвращать забастовки и другие действия, направленные во вред Работодателю, по поводу условий, включенных в Договор, при условии выполнения их Работодател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4.</w:t>
        <w:tab/>
        <w:t>Любая из сторон, подписавших Коллективный договор, вправе вносить предложения о внесении в него изменений и дополнений, которые не создают препятствий для выполнения уже принятых сторонами обязательств. Эти предложения могут быть приняты только по взаимному согласию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50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5.</w:t>
        <w:tab/>
        <w:t>Изменения законодательства, влекущие недействительность отдельных положений Договора, а также изменение формы собственности, ведомственной принадлежности или наименования техникума, не влекут недействительность настоящего Договора и прекращение его действ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6.</w:t>
        <w:tab/>
        <w:t>Профсоюз оказывает помощь Работодателю в обеспечении нормального функционирования техникума, соблюдении работниками трудовой дисциплины, правил охраны труда и техники безопас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27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7.</w:t>
      </w: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t>Вопросы, не оговоренные в настоящем Договоре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егулируются в соответствии с действующим трудовым законодательством РФ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93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риложения к Договору, оговоренные в нем, являются его неотъемлемыми частями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93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енсионерам, ушедшим на пенсию из юридического техникума, относятся неработающие пенсионеры по возрасту или по инвалидности, расторгнувшие трудовой договор с техникумом на основании ст. 81 п.п. 1, 2, 4, а также ст. 80 (в связи с выходом на пенсию) ТК РФ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36"/>
        </w:rPr>
      </w:pPr>
      <w:r>
        <w:rPr>
          <w:bCs/>
          <w:iCs/>
          <w:sz w:val="28"/>
          <w:szCs w:val="36"/>
        </w:rPr>
        <w:t>Найм и увольнение работников. Гарантии занят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1. При приеме на работу и заключении трудового договора (контракта) Работодатель руководствуется нормами трудового законодательства РФ.</w:t>
      </w:r>
    </w:p>
    <w:p>
      <w:pPr>
        <w:pStyle w:val="Normal"/>
        <w:widowControl w:val="false"/>
        <w:shd w:fill="FFFFFF" w:val="clear"/>
        <w:tabs>
          <w:tab w:val="clear" w:pos="708"/>
          <w:tab w:val="left" w:pos="4090" w:leader="none"/>
          <w:tab w:val="left" w:pos="5688" w:leader="none"/>
          <w:tab w:val="left" w:pos="7819" w:leader="none"/>
          <w:tab w:val="left" w:pos="861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аботодател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яза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ключ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 работниками</w:t>
      </w:r>
      <w:r>
        <w:rPr>
          <w:sz w:val="28"/>
        </w:rPr>
        <w:t xml:space="preserve"> </w:t>
      </w:r>
      <w:r>
        <w:rPr>
          <w:sz w:val="28"/>
          <w:szCs w:val="28"/>
        </w:rPr>
        <w:t>индивидуальные трудовые договоры (контракты), включающие в качестве обязательных условий трудовую функцию, место работы, срок, время преступления к работе, а также дополнительные условия, определяемые сторона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До оформления трудового договора (контракта) работник должен быть ознакомлен с Правилами внутреннего распорядка, расписанием занятий и настоящим Договоро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2. Порядок расторжения трудового договора (контракта) регламентируется трудовым законодательством РФ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аботодатель при увольнении имеет право требовать от работника заполнения обходного листа в целях обеспечения сохранности материальных ценностей и книжного фонда техникум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окращение численности и высвобождение работников согласовывается с Профсоюзом в случаях, предусмотренных трудовы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7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3.</w:t>
        <w:tab/>
        <w:t>Изменение условий трудового договора допускается по соглашению сторон - любая из сторон может выступить с инициативой изменения услов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9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4.</w:t>
        <w:tab/>
        <w:t>Работодатель обязуется обеспечить полную занятость работающих в техникуме в соответствии с их профессией, квалификацией и трудовым договором (контрактом)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5.</w:t>
        <w:tab/>
        <w:t>Работодатель обязуется всемерно содействовать повышению квалификации</w:t>
      </w:r>
      <w:r>
        <w:rPr>
          <w:sz w:val="28"/>
        </w:rPr>
        <w:t xml:space="preserve"> </w:t>
      </w:r>
      <w:r>
        <w:rPr>
          <w:sz w:val="28"/>
          <w:szCs w:val="28"/>
        </w:rPr>
        <w:t>работников, их обучению и переобучению, предоставлять гарантии и льготы,</w:t>
      </w:r>
      <w:r>
        <w:rPr>
          <w:sz w:val="28"/>
        </w:rPr>
        <w:t xml:space="preserve"> </w:t>
      </w:r>
      <w:r>
        <w:rPr>
          <w:sz w:val="28"/>
          <w:szCs w:val="28"/>
        </w:rPr>
        <w:t>предусмотренные трудовым законодательством для лиц, совмещающих работу с</w:t>
      </w:r>
      <w:r>
        <w:rPr>
          <w:sz w:val="28"/>
        </w:rPr>
        <w:t xml:space="preserve"> </w:t>
      </w:r>
      <w:r>
        <w:rPr>
          <w:sz w:val="28"/>
          <w:szCs w:val="28"/>
        </w:rPr>
        <w:t>обучением, без ущерба для основной производственной деятельн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36"/>
        </w:rPr>
      </w:pPr>
      <w:r>
        <w:rPr>
          <w:bCs/>
          <w:iCs/>
          <w:sz w:val="28"/>
          <w:szCs w:val="36"/>
        </w:rPr>
        <w:t>Рабочее время и время, отдых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Для всех работников, как с нормальной, так и с сокращенной продолжительностью рабочего времени, график работы должен обеспечивать годовой баланс рабочего времен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соответствии с действующим законодательством продолжительность рабочего времени устанавливается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хозяйственно-обслуживающего персонала - 40 часов в неделю (8 часовой рабочий день)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вахтеров и дежурных по общежитию устанавливается сменный режим работы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ахтеров продолжительность смены 12 часов;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для дежурных по общежитию продолжительность смены 24 час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ппарата управления - 36 часов в неделю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едагогического состава устанавливается суммарный учет рабочего времени, при этом ежемесячная оплата труда производится из расчета 1/10 части годовой тарификации,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режим работы техникума - 6-ти дневная рабочая неделя с одним выходным дне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Для административного и хозяйственно-обслуживающего персонала - 5-ти дневная рабочая неделя с двумя выходными днями: суббота, воскресенье. Вахтеры и дежурные по общежитию работают по графикам, составляемым непосредственными руководителями. Режим работы преподавательского состава устанавливается расписанием занят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ивлечение отдельных работников к работе в выходные допускается только в случаях, предусмотренных трудовым законодательством, с разрешения выборного профсоюзного органа. Работа в выходной день компенсируется по соглашению сторон предоставлением другого дня отдыха или в денежной форме, но не менее чем в двойном размер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сем работникам предоставляются ежегодные отпуска с сохранением рабочего места (должности) и среднего заработка. Ежегодный оплачиваемый отпуск предоставляется работникам продолжительностью 28 календарных дне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ервоочередное право на получение отпуска в летнее или другое удобное для них время предоставляется работающим женщинам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имеющим двух и более детей в возрасте до 12 лет, работникам моложе 18 лет (продолжительность не менее 31 календарного дня), работникам, совмещающим работу с обучением в образовательных учреждениях начального, среднего и высшего профессионального образова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орядок предоставления отпуска регулируется Графиком отпусков, который составляется с условием обеспечения нормальной работы техникума, согласовывается с профсоюзным комитетом и доводится до сведения работников не позднее 1 февраля каждого год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Ежегодный оплачиваемый отпуск учебно-методическому и преподавательскому персоналу предоставляется, как правило, в период летних каникул. Продолжительность отпуска устанавливается Постановлением Правительства РФ от 13.09.1994. г. «Об отпусках работников образовательных учреждений и педагогических работников других учреждений, предприятий, организаций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Ежегодный отпуск должен быть перенесен или продлен при временной нетрудоспособности работника, при выполнении государственных или общественных обязанностей, в других случаях, предусмотренных законодательством. В исключительных случаях, когда предоставление отпуска работнику в текущем году может неблагоприятно отразиться на нормальном ходе работы техникума, допускается с согласия работника перенесение отпуска на следующий рабочий год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Не допускается не предоставление ежегодного отпуска в течение двух лет подряд, а также не предоставление отпуска работникам моложе 18 ле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Замена отпуска денежной компенсацией не допускается, кроме случаев увольнения работника, не использовавшего отпуск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Ежегодные дополнительные отпуска предоставляются работникам с ненормированным рабочим днем продолжительностью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987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местителям директора, главному бухгалтеру - до 12 календарных дн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987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дителям легковых автомобилей, обслуживающим аппарат техникума - до 12 рабочих дне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98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дующей канцелярией - до 12 рабочих дней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писок работников, имеющих право на данный отпуск, может быть уточнен директором по согласованию с профсоюзным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748145</wp:posOffset>
                </wp:positionH>
                <wp:positionV relativeFrom="paragraph">
                  <wp:posOffset>5946775</wp:posOffset>
                </wp:positionV>
                <wp:extent cx="0" cy="333756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7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35pt,468.25pt" to="531.35pt,73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комитетом, но при этом данный перечень не подлежит расширительному толкованию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Дополнительный отпуск присоединяется к основному отпуску. Оплата дополнительных отпусков производится за счет экономии фонда оплаты тру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000" w:leader="none"/>
          <w:tab w:val="left" w:pos="5309" w:leader="none"/>
          <w:tab w:val="left" w:pos="6917" w:leader="none"/>
          <w:tab w:val="left" w:pos="8299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По семейным обстоятельствам и другим уважительным</w:t>
        <w:br/>
        <w:t>причинам работнику по его письменному заявлению, с разрешения</w:t>
        <w:br/>
        <w:t>администрац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хникума,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доставле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ратковременный отпуск без сохранения заработной платы. Не может быть отказано в предоставлении такого отпуска в следующих случаях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ракосочетании - до 5 дней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ождении ребенка (для отца) - до 5 дней;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случае смерти лиц, состоящих с работником в родственных отношениях - до 5 дней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 также в других случаях, предусмотренных трудовым законодательство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необходимых случаях по соглашению сторон этот отпуск может быть отработан в последующий период, исходя из условий и возможностей техникум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36"/>
        </w:rPr>
      </w:pPr>
      <w:r>
        <w:rPr>
          <w:bCs/>
          <w:iCs/>
          <w:sz w:val="28"/>
          <w:szCs w:val="36"/>
        </w:rPr>
        <w:t>Оплата труд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Источником оплаты труда и предоставления гарантий социальной защищенности работников являются бюджетные ассигнования и внебюджетные средст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плата труда каждого работника зависит от его личного трудового вклада, качества труда и максимальным размером не ограничивается. Минимальный размер месячной оплаты труда не может быть ниже установленного Федеральным законо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азмер оплаты труда преподавательского состава устанавливается в соответствии с Единой тарифной сеткой работников бюджетной сфер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 учетом методической работы, а также проведения внеклассных мероприятий и другой дополнительной работы трудовым соглашением устанавливается доплата к основной заработной плате за счет внебюджетных средств техникума. Размер доплат утверждается директором техникума по согласованию с Советом техникум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дифференцированной оценки количества и качества труда каждого работника администрация имеет право устанавливать надбавки и допла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■</w:t>
      </w: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t>за руководство цикловой комиссией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744970</wp:posOffset>
                </wp:positionH>
                <wp:positionV relativeFrom="paragraph">
                  <wp:posOffset>8131810</wp:posOffset>
                </wp:positionV>
                <wp:extent cx="0" cy="172212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1pt,640.3pt" to="531.1pt,775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769735</wp:posOffset>
                </wp:positionH>
                <wp:positionV relativeFrom="paragraph">
                  <wp:posOffset>4422775</wp:posOffset>
                </wp:positionV>
                <wp:extent cx="0" cy="1810385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05pt,348.25pt" to="533.05pt,490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за классное руководство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ложность и высокие достижения в труде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именение в работе передовых методов организации труда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овмещение профессий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увеличение объема выполненных работ и др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плата производится за счет экономии средств фонда заработной платы и внебюджетных средств на основании соответствующего Полож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случае направления работника в служебную командировку возмещению подлежат фактически произведенные расходы, при этом суточные оплачиваются не менее двукратного размера, установленного Министерством финансов РФ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Заработная плата выплачивается работникам, 5-го и 20-го числа каждого месяца при наличии финансирова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Заработная плата за дни отпуска выплачивается при наличии финансирования и внебюджетных средств. При увольнении, окончательный расчет по выплате заработной платы производится в день увольнения (день увольнения является рабочим днем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ыплата дополнительной заработной платы осуществляется администрацией в соответствии с Положениями по ФОТ бюджетных и внебюджетных средст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36"/>
        </w:rPr>
      </w:pPr>
      <w:r>
        <w:rPr>
          <w:bCs/>
          <w:iCs/>
          <w:sz w:val="28"/>
          <w:szCs w:val="36"/>
        </w:rPr>
        <w:t>Охрана труда работников и трудовая дисциплин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аботодатель принимает на себя обязанности: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езопасность при эксплуатации зданий, сооружений, оборудования, создать условия труда, отвечающие требованиям безопасности и гигиены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586" w:leader="none"/>
          <w:tab w:val="left" w:pos="557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арантировать работника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есплатное оказание первой медицинской помощи в рабочее время, экстренную доставку в случае необходимости в лечебное учреждение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, нуждающихся по состоянию здоровья в предоставлении более легкой работы, Работодатель обязан перевести с их согласия на такую работу в соответствии с медицинским заключением временно или без ограничения сро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и переводе по состоянию здоровья на более легкую работу за работником сохраняется прежний заработок в течение двух недель со дня перевод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аботодатель несет в соответствии с законодательством материальную ответственность за ущерб, причиненный работникам увечьем или иным повреждением здоровья, связанным с исполнением ими своих трудовых обязанностей. Порядок и размер ответственности</w:t>
      </w:r>
      <w:r>
        <w:rPr>
          <w:sz w:val="28"/>
        </w:rPr>
        <w:t xml:space="preserve"> </w:t>
      </w:r>
      <w:r>
        <w:rPr>
          <w:sz w:val="28"/>
          <w:szCs w:val="28"/>
        </w:rPr>
        <w:t>Работодателя определяются в соответствии с ФЗ «Об обязательном страховании от несчастных случаев на производстве и профессиональных заболеваний» от 24.07.98 г. № 125-ФЗ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Запрещается привлекать к работе в ночное время, к сверхурочной работе, работе в выходные и праздничные дни, направлять в командировку беременных женщин, женщин, имеющих детей до 3 лет (женщины, имеющие детей в возрасте от 3 до 14 лет, детей-инвалидов - до 16 лет могут привлекаться лишь с их согласия). Указанные гарантии распространяются на отцов, воспитывающих детей без матери, а также на опекунов (попечителей) несовершеннолетни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590" w:leader="none"/>
          <w:tab w:val="left" w:pos="6019" w:leader="none"/>
          <w:tab w:val="left" w:pos="973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аботодатель обязуется предоставлять другие гарантии,</w:t>
        <w:br/>
        <w:t>предусмотрен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рудовым</w:t>
      </w: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t>законодательств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</w:rPr>
        <w:t xml:space="preserve"> </w:t>
      </w:r>
      <w:r>
        <w:rPr>
          <w:sz w:val="28"/>
          <w:szCs w:val="28"/>
        </w:rPr>
        <w:t>несовершеннолетних, работающих женщин и др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целях обеспечения нормальных условий труда и учебы для некурящих работников и студентов техникума курение в здании техникума запрещаетс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 обязаны соблюдать инструкции по охране труда, а также установленные требования обращения с оборудованием, использовать по назначению выдаваемые средства индивидуальной защиты (спецодежда и др.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аботники техникума обязаны: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и точно исполнять распоряжения администрации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ебования по охране труда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блюдать санитарно-гигиенические требования, ежегодно проходить медицинский осмотр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жно относиться к имуществу техникум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36"/>
        </w:rPr>
        <w:t>Социальное развитие трудового коллектив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аботодатель обеспечивает работу базы отдыха "Чайка" в летний период с целью оздоровления и отдыха сотрудников техникума и их семей. Стоимость путевки определяется администрацией техникума по согласованию с профсоюзным комитетом техникума. Работникам техникума, оказывающим помощь в подготовке базы к оздоровительному сезону, стоимость путевки уменьшаетс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36"/>
        </w:rPr>
      </w:pPr>
      <w:r>
        <w:rPr>
          <w:bCs/>
          <w:iCs/>
          <w:sz w:val="28"/>
          <w:szCs w:val="36"/>
        </w:rPr>
        <w:t>Гарантии прав профсоюза и профсоюзных работник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аботодатель и администрация техникума соблюдает права Профсоюза и всемерно содействует его деятельности в соответствии с ФЗ «О профессиональных союзах, их правах и гарантиях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деятельности». Должностные лица, виновные в нарушении прав Профсоюза или препятствующие его законной деятельности и вмешивающиеся в его деятельность, структуру, несут ответственность в порядке, установленном законодательство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ивлечение к дисциплинарной ответственности и увольнение по инициативе администрации работников, избранных в состав профсоюзных органов и не освобожденных от производственной работы, допускается помимо общего порядка лишь с предварительного согласия профсоюзного органа, членами которого они являются, а руководителя Профсоюза - райкома профсоюз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Увольнение по инициативе администрации без согласования с Профсоюзом лиц, избиравшихся в состав профсоюзных органов, не допускается в течение 2 лет после окончания срока их полномочий, кроме случаев ликвидации техникума или совершения работником виновных действий, за которые законодательством предусмотрена возможность увольн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еревод указанных профсоюзных работников на другую работу по инициативе Работодателя не может производиться без предварительного согласия профсоюзного органа, членами которого они являютс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36"/>
        </w:rPr>
      </w:pPr>
      <w:r>
        <w:rPr>
          <w:bCs/>
          <w:iCs/>
          <w:sz w:val="28"/>
          <w:szCs w:val="36"/>
        </w:rPr>
        <w:t>Медицинское и социальное страховани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се работники техникума подлежать обязательному государственному медицинскому и социальному страхованию в соответствии с действующим законодательство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аботники техникума, а в соответствующих случаях и их семьи, обеспечиваются за счет средств государственного социального страхования: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обиями по временной нетрудоспособности, а женщины, кроме того, пособиями по беременности и родам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обиями по случаю рождения ребенка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обиями по уходу за ребенком до достижения им возраста 1,5 л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2755" w:leader="none"/>
          <w:tab w:val="left" w:pos="5962" w:leader="none"/>
          <w:tab w:val="left" w:pos="84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циаль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рахования</w:t>
      </w:r>
      <w:r>
        <w:rPr>
          <w:sz w:val="28"/>
        </w:rPr>
        <w:t xml:space="preserve"> </w:t>
      </w:r>
      <w:r>
        <w:rPr>
          <w:sz w:val="28"/>
          <w:szCs w:val="28"/>
        </w:rPr>
        <w:t>используются также в установленном порядке на оплату санаторно-курортного лечения, отдыха и др. мероприят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36"/>
        </w:rPr>
      </w:pPr>
      <w:r>
        <w:rPr>
          <w:bCs/>
          <w:iCs/>
          <w:sz w:val="28"/>
          <w:szCs w:val="36"/>
        </w:rPr>
        <w:t>Контроль за исполнением коллективного договор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Итоги и ход выполнения Коллективного договора проводятся на совместных заседаниях сторо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Не реже 1 раза в год проводится отчетное собрание трудового коллектива, в ходе которого заслушивается отчет представителя администрации и представителя профсоюзного комитета о ходе выполнения Коллективного договора и итогах за прошедший год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36"/>
        </w:rPr>
      </w:pPr>
      <w:r>
        <w:rPr>
          <w:bCs/>
          <w:iCs/>
          <w:sz w:val="28"/>
          <w:szCs w:val="36"/>
        </w:rPr>
        <w:t>Ответственность за нарушение или невыполнение условий коллективного договор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Каждая из сторон, подписавших Коллективный договор, признает ответственность за его реализацию в. пределах своих полномочий в соответствии с Законом «О коллективных договорах и соглашениях» и обязуется сотрудничать в выполнении включенных в Договор обязательств, разрешении возникающих проблем и конфликтов на принципах конструктивного согласия, социального партнерства и договоренносте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Лица, представляющие Работодателя, уклоняющиеся от участия в переговорах по заключению, изменению или дополнению Коллективного договора или нарушившие срок ведения переговоров, а также виновные в нарушении или невыполнении обязательств по Коллективному договору подвергаются штрафу в размере до 50 минимальных размеров оплаты труда, налагаемому в судебно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800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Лица, представляющие Работодателя, виновные в</w:t>
      </w:r>
      <w:r>
        <w:rPr>
          <w:sz w:val="28"/>
        </w:rPr>
        <w:t xml:space="preserve"> </w:t>
      </w:r>
      <w:r>
        <w:rPr>
          <w:sz w:val="28"/>
          <w:szCs w:val="30"/>
        </w:rPr>
        <w:t>непредставлении информации, необходимой для ведения коллективных переговоров и осуществлении контроля за соблюдением Коллективного договора, несут дисциплинарную ответственность или подвергаются штрафу в размере 50 минимальных размеров оплаты труда, налагаемому в судебном поряд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6751320</wp:posOffset>
                </wp:positionH>
                <wp:positionV relativeFrom="paragraph">
                  <wp:posOffset>9335770</wp:posOffset>
                </wp:positionV>
                <wp:extent cx="0" cy="582295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6pt,735.1pt" to="531.6pt,780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6763385</wp:posOffset>
                </wp:positionH>
                <wp:positionV relativeFrom="paragraph">
                  <wp:posOffset>6607810</wp:posOffset>
                </wp:positionV>
                <wp:extent cx="0" cy="80772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55pt,520.3pt" to="532.55pt,583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i w:val="false"/>
          <w:szCs w:val="48"/>
        </w:rPr>
        <w:t>§2. Трудовой договор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30"/>
        </w:rPr>
      </w:pPr>
      <w:r>
        <w:rPr>
          <w:rFonts w:cs="Times New Roman"/>
          <w:b/>
          <w:bCs/>
          <w:i/>
          <w:sz w:val="28"/>
          <w:szCs w:val="30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30"/>
        </w:rPr>
        <w:t xml:space="preserve">Трудовой договор </w:t>
      </w:r>
      <w:r>
        <w:rPr>
          <w:sz w:val="28"/>
          <w:szCs w:val="30"/>
        </w:rPr>
        <w:t>- соглашение между работодателем и работником, в соответствии с которым работодатель обязуется предоставить работнику работу, обеспечить условия труда, предусмотренные ТК РФ, законами и иными нормативными правовыми актами, коллективным договором</w:t>
      </w:r>
      <w:r>
        <w:rPr>
          <w:sz w:val="28"/>
        </w:rPr>
        <w:t xml:space="preserve"> </w:t>
      </w:r>
      <w:r>
        <w:rPr>
          <w:sz w:val="28"/>
          <w:szCs w:val="30"/>
        </w:rPr>
        <w:t>своевременно и в полном размере выплачивать работнику заработную плату, а работник обязуется лично выполнять определенную этим договором трудовую функцию, соблюдать действующие на предприятии правила внутреннего трудового распоряд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В трудовом договоре указываютс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30"/>
        </w:rPr>
        <w:t>фамилия, имя, отчество работника и наименование работодателя</w:t>
      </w:r>
      <w:r>
        <w:rPr>
          <w:sz w:val="28"/>
        </w:rPr>
        <w:t xml:space="preserve"> </w:t>
      </w:r>
      <w:r>
        <w:rPr>
          <w:sz w:val="28"/>
          <w:szCs w:val="30"/>
        </w:rPr>
        <w:t>(фамилия, имя, отчество работодателя - физического лица),</w:t>
      </w:r>
      <w:r>
        <w:rPr>
          <w:sz w:val="28"/>
        </w:rPr>
        <w:t xml:space="preserve"> </w:t>
      </w:r>
      <w:r>
        <w:rPr>
          <w:sz w:val="28"/>
          <w:szCs w:val="30"/>
        </w:rPr>
        <w:t xml:space="preserve">заключивших договор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место работы (с указанием структурного подразделения)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дата начала работы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наименование должности, специальности, профессии с</w:t>
      </w:r>
      <w:r>
        <w:rPr>
          <w:sz w:val="28"/>
        </w:rPr>
        <w:t xml:space="preserve"> </w:t>
      </w:r>
      <w:r>
        <w:rPr>
          <w:sz w:val="28"/>
          <w:szCs w:val="30"/>
        </w:rPr>
        <w:t>указанием квалификации в соответствии со штатным</w:t>
      </w:r>
      <w:r>
        <w:rPr>
          <w:sz w:val="28"/>
        </w:rPr>
        <w:t xml:space="preserve"> </w:t>
      </w:r>
      <w:r>
        <w:rPr>
          <w:sz w:val="28"/>
          <w:szCs w:val="30"/>
        </w:rPr>
        <w:t xml:space="preserve">расписанием организации или конкретная трудовая функция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30"/>
        </w:rPr>
        <w:t xml:space="preserve">права и обязанности работника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30"/>
        </w:rPr>
        <w:t xml:space="preserve">права и обязанности работодателя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30"/>
        </w:rPr>
        <w:t>характеристики условий труда, компенсации и льготы</w:t>
      </w:r>
      <w:r>
        <w:rPr>
          <w:sz w:val="28"/>
        </w:rPr>
        <w:t xml:space="preserve"> </w:t>
      </w:r>
      <w:r>
        <w:rPr>
          <w:sz w:val="28"/>
          <w:szCs w:val="30"/>
        </w:rPr>
        <w:t>работникам за работу в тяжелых, вредных и (или) опасных</w:t>
      </w:r>
      <w:r>
        <w:rPr>
          <w:sz w:val="28"/>
        </w:rPr>
        <w:t xml:space="preserve"> </w:t>
      </w:r>
      <w:r>
        <w:rPr>
          <w:sz w:val="28"/>
          <w:szCs w:val="30"/>
        </w:rPr>
        <w:t xml:space="preserve">условиях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режим труда и отдыха (если он в отношении данного работника</w:t>
      </w:r>
      <w:r>
        <w:rPr>
          <w:sz w:val="28"/>
        </w:rPr>
        <w:t xml:space="preserve"> </w:t>
      </w:r>
      <w:r>
        <w:rPr>
          <w:sz w:val="28"/>
          <w:szCs w:val="30"/>
        </w:rPr>
        <w:t xml:space="preserve">отличается от общих правил, установленных в организации)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30"/>
        </w:rPr>
        <w:t>условия оплаты труда (в том числе размер тарифной ставки или</w:t>
      </w:r>
      <w:r>
        <w:rPr>
          <w:sz w:val="28"/>
        </w:rPr>
        <w:t xml:space="preserve"> </w:t>
      </w:r>
      <w:r>
        <w:rPr>
          <w:sz w:val="28"/>
          <w:szCs w:val="30"/>
        </w:rPr>
        <w:t>должностного оклада работника, доплаты, надбавки и</w:t>
      </w:r>
      <w:r>
        <w:rPr>
          <w:sz w:val="28"/>
        </w:rPr>
        <w:t xml:space="preserve"> </w:t>
      </w:r>
      <w:r>
        <w:rPr>
          <w:sz w:val="28"/>
          <w:szCs w:val="30"/>
        </w:rPr>
        <w:t xml:space="preserve">поощрительные выплаты)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30"/>
        </w:rPr>
        <w:t>виды и условия социального страхования, непосредственно</w:t>
      </w:r>
      <w:r>
        <w:rPr>
          <w:sz w:val="28"/>
        </w:rPr>
        <w:t xml:space="preserve"> </w:t>
      </w:r>
      <w:r>
        <w:rPr>
          <w:sz w:val="28"/>
          <w:szCs w:val="30"/>
        </w:rPr>
        <w:t>связанные с трудовой деятельность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В трудовом договоре могут предусматриваться условия об испытании, о неразглашении охраняемой законом тайны (государственной, служебной, коммерческий и иной), об обязанности работника отработать после обучения не менее установленного договором срока, если обучение проводилось за счет средств работодателя, а также иные услов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Трудовые договоры могут заключать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еопределенный срок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ределенный срок не более 5 лет (срочный трудовой договор), если иной срок не установлен федеральными закона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рочный трудовой договор заключается в случаях, когда трудовые отношения не могут быть установлены на неопределенный срок с учетом характера предстоящей работы или условий ее выполнения. Если в трудовом договоре не оговорен срок его действия, то договор считается заключенным на неопределенный ср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97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и заключении трудового договора работник предъявляет работодателю: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30" w:leader="none"/>
          <w:tab w:val="left" w:pos="971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 и иной документ, удостоверяющий личность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30" w:leader="none"/>
          <w:tab w:val="left" w:pos="971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ую книжку, за исключением случаев, когда трудовой договор заключается впервые или работник поступает на работу на условиях совместительства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30" w:leader="none"/>
          <w:tab w:val="left" w:pos="971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ое свидетельство государственного пенсионного страхования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30" w:leader="none"/>
          <w:tab w:val="left" w:pos="971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воинского учета - для военнообязанных и лиц, подлежащих призыву на военную службу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 об образовании, о квалификации или наличии специальных знаний - при поступлении на работу, требующую специальных знаний или специальной подготов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&gt;</w:t>
        <w:tab/>
        <w:t>справку с предыдущего места работы о заработной плате.</w:t>
        <w:br/>
        <w:t>Трудовой договор вступает в силу со дня его подписани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аботником и работодателем, если иное не установлено федеральными законами, иными нормативными правовыми актами или трудовым договором, либо со дня фактического допущения работника к работе с ведома или по поручения работодателя или его представител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Трудовой договор составляется в двух экземплярах, подписывается работодателем и работником, заверяется печатью. Один экземпляр договора хранится на предприятии в кадровой службе, второй - у работни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Заключенный трудовой договор регистрируется в «Книге регистрации трудовых договоров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аботник обязан приступить к исполнению трудовых обязанностей со дня, определенного трудовым договоро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Если работник не приступил к работе в установленный срок без уважительных причин в течение недели, то трудовой договор аннулируетс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Трудовой договор, не оформленный надлежащим образом, считается заключенным, если работник приступил к работе с ведома или по поручения работодателя или его представителя. В этом случае работодатель обязан заключить трудовой договор с работником в письменной форме не позднее трех дней со дня фактического начала раб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97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Трудовые договоры могут включаться в состав личных дел работников предприятия. В этом случае их срок хранения соответствует сроку хранения личных дел. Если личные дела не заводятся, договоры формируются в отдельное дело по алфавиту фамилий работников. Трудовые договоры хранятся 75 ле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кадровый служба трудовой договор работник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32"/>
        </w:rPr>
        <w:t>2.1 Приказ о приеме работника на работу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 xml:space="preserve">Приказ (распоряжение) о приеме работника на работу </w:t>
      </w:r>
      <w:r>
        <w:rPr>
          <w:sz w:val="28"/>
          <w:szCs w:val="28"/>
        </w:rPr>
        <w:t>-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авовой акт, издаваемый руководителем организации, регламентирующий основные условия труда (должность, оплату труда, характер работы) поступающего работни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именяется для оформления и учета, принимаемых на работу работников по трудовому договору и заполняется форма N Т-1 - на одного работни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оставляется лицом, ответственным за прием, на всех лиц, принимаемых на работу в организацию на основании заключенного трудового договор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и оформлении приказа (распоряжения) о приеме работника на работу указываются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труктурного подразделения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ь (специальность, профессия)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спытания, если работнику устанавливается испытание при приеме на работу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приема на работу и характер предстоящей работы (по совместительству, в порядке перевода из другой организации, для замещения временно отсутствующего работника, для выполнения определенной работы и др.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приказе о приеме обязательными реквизитами, придающими ему юридическую силу, являются: дата, номер и подпись руководител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Нумерация приказов по личному составу проводится в рамках календарного года. Приказ составляется кадровой службой в одном экземпляре, визируется руководителем структурного подразделения, в котором будет работать поступающий работник, юрисконсультом, главным бухгалтером, заместителем руководителя по работе с персоналом организации и подписывается руководителем организа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се приказы регистрируется в «Книге регистрации трудовых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тметка об ознакомлении с приказом проставляется самим работником и содержит его подпись и дату ознакомления. Приказ о приеме на работу объявляется работнику под расписку в трехдневный срок со дня подписания трудового договор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На основании приказа (распоряжения) работником кадровой службы вносится запись в трудовую книжку о приеме работника на работу и заполняются соответствующие сведения в личной карточке (форма N Т-2), а в бухгалтерии открывается лицевой счет работника (форма ЫТ-54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иказы о приеме хранятся 75 лет.</w:t>
      </w:r>
      <w:r>
        <w:br w:type="page"/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6751320</wp:posOffset>
                </wp:positionH>
                <wp:positionV relativeFrom="paragraph">
                  <wp:posOffset>7473950</wp:posOffset>
                </wp:positionV>
                <wp:extent cx="0" cy="2468880"/>
                <wp:effectExtent l="635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6pt,588.5pt" to="531.6pt,782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6763385</wp:posOffset>
                </wp:positionH>
                <wp:positionV relativeFrom="paragraph">
                  <wp:posOffset>3154680</wp:posOffset>
                </wp:positionV>
                <wp:extent cx="0" cy="5196840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96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55pt,248.4pt" to="532.55pt,657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sz w:val="28"/>
          <w:szCs w:val="32"/>
        </w:rPr>
        <w:t>2.2 Трудовая книжка работник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Трудовая книжка является основным документом о трудовой деятельности рабочего или служащего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Трудовые книжки ведутся на всех работников, проработавших свыше 5 дней, в том числе на сезонных и временных работников, а также на нештатных работников при условии, если они подлежат государственному социальному страховани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Лица, проступающие на работу, обязаны предъявлять администрации предприятия трудовую книжку, оформленную в установленном порядке. Прием на работу без трудовой книжки не допускаетс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При оформлении на работу по совместительству, по трудовому соглашению, по договору подряда трудовая книжка не предъявляетс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Лица, поступающие на работу впервые, обязаны представить администрации справку о последнем занятии, выданную по месту жительства, а уволенные из рядом Вооруженных Сил - военный биле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Все записи, внесенные в трудовую книжку на последнем месте работы, должны быть заверены подписью руководителя или работника отдела кадров и печатью предприятия или отдела кадр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На лиц, поступивших на работу впервые, трудовая книжка заполняется не позднее недельного срока со дня приема на работу. В трудовую книжку вносятся все записи о приеме, переводе на другую постоянную работу, увольнении, награждениях и поощрения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Записи вносятся после издания приказа (но не позднее недельного срока, а при увольнении - в день увольнения) и должны точно соответствовать тексту приказ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Порядок заполнения, ведения и хранения трудовых книжек, подробно изложен в «Инструкции о порядке ведения трудовых книжек на предприятиях, в учреждениях и организациях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30"/>
        </w:rPr>
        <w:t>В соответствии с Инструкцией в трудовую книжку внося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541" w:leader="none"/>
        </w:tabs>
        <w:autoSpaceDE w:val="false"/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сведения о работник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541" w:leader="none"/>
        </w:tabs>
        <w:autoSpaceDE w:val="false"/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сведения о работ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541" w:leader="none"/>
        </w:tabs>
        <w:autoSpaceDE w:val="false"/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сведения о награждениях и поощрения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541" w:leader="none"/>
        </w:tabs>
        <w:autoSpaceDE w:val="false"/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сведения об открытия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При оформлении трудовой книжки сначала заполняется ее титульный лист, содержащий сведения о работнике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Указываются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781" w:leader="none"/>
        </w:tabs>
        <w:autoSpaceDE w:val="false"/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фамилия, имя, отчество работника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781" w:leader="none"/>
        </w:tabs>
        <w:autoSpaceDE w:val="false"/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дата его рождения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781" w:leader="none"/>
        </w:tabs>
        <w:autoSpaceDE w:val="false"/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образование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781" w:leader="none"/>
        </w:tabs>
        <w:autoSpaceDE w:val="false"/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профессия или специальност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осле указания даты заполнения трудовой книжки работник своей -подписью заверяет правильность внесенных сведений. Титульный лист подписывает лицо, ответственное за выдачу трудовых книжек, затем ставится печать предприятия (или печать кадровой службы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аботе включают в себя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прием на работу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9718" w:leader="none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еревод на другую постоянную работу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ольнение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«Сведения о работе» представляют собой таблицу из 4-х граф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графа 1 - № записи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графа 2 - дата (число, месяц, год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графа 3 - сведения о приеме на работу, о переводах на другую работу и об увольнении (с указанием причин и со ссылкой на статью, пункт закона);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а 4 - на основании чего внесена запись (документ, его дата и номер)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Записи о причинах увольнения должны производиться в трудовой книжки в точном соответствии с формулировками действующего законодательства и со ссылкой на соответствующую статью, пункт закон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и увольнении рабочего или служащего все записи о работе, награждениях и поощрениях, внесенные в трудовую книжку за время работы в организации, учреждении, фирме заверяются подписью руководителя организации или начальника отдела кадров и печать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рганизация обязана выдать работнику его трудовую книжку в день увольнения с внесенной в нее записью об увольнен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Если работник выходит на пенсию, то производится на основании списка работников пенсионного возраста подборка трудовых книжке. По данным личной карточки и трудовой книжки уточнение общего стажа работы, в том числе стажа непрерывного и льготного. Регистрация заявления работника. Консультации уходящего на пенсию. Запись в заявление о предоставляемых документа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Заполнение и подпись «Представления». Комплектование документов для представления в органы социального обеспечения. Запись в книгу учета лиц, уходящих на пенси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трудовой книжке органами социального обеспечения ставится штамп «Пенсия назначена» в разделе «Сведения о назначении пенсии». В тех случаях, когда в трудовой книжке заполнены все страницы соответствующих разделов, трудовая книжка дополняется вкладышем. Он вшивается в трудовую книжку, заполняется и ведется в том же порядке, что и трудовая книжка и без нее он недействителе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6754495</wp:posOffset>
                </wp:positionH>
                <wp:positionV relativeFrom="paragraph">
                  <wp:posOffset>6610985</wp:posOffset>
                </wp:positionV>
                <wp:extent cx="0" cy="835025"/>
                <wp:effectExtent l="1905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5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85pt,520.55pt" to="531.85pt,586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30"/>
        </w:rPr>
        <w:t>Работник, отвечающий за кадровую документацию, ведет книгу регистрации трудовых книжек и вкладышей к ним, бухгалтерией ведется - приходно-расходная книга по учету бланков трудовых книжек и вкладышей к ни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При получении трудовой книжки в связи с увольнением работник расписывается в личной карточке и в книге учета. Книга учета должна быть пронумерована, прошнурована и скреплена подписью и печать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В случае выявления неправильной или неточной записи сведений о работе, переводе на другую постоянную работу, о награждениях и поощрениях и др. исправления производятся администрацией того предприятия, где была внесена соответствующая запись. Администрация по новому месту работы обязана оказать работнику в этом необходимую помощ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При наличии в трудовой книжке записи об увольнении или переводе на другую работу, впоследствии признанной недействительной; при потере трудовой книжки или если она пришла в негодность по просьбе работника выдается дубликат трудовой книжки. Выдача дубликата трудовой книжки производится администрацией по последнему месту работ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 xml:space="preserve">С целью обеспечения сохранности трудовые книжки хранятся в сейфах. Невостребованные трудовые книжки хранятся </w:t>
      </w:r>
      <w:r>
        <w:rPr>
          <w:iCs/>
          <w:sz w:val="28"/>
          <w:szCs w:val="30"/>
        </w:rPr>
        <w:t xml:space="preserve">до </w:t>
      </w:r>
      <w:r>
        <w:rPr>
          <w:sz w:val="28"/>
          <w:szCs w:val="30"/>
        </w:rPr>
        <w:t>востребования не менее 50 ле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 xml:space="preserve"> </w:t>
      </w:r>
      <w:r>
        <w:rPr>
          <w:sz w:val="28"/>
          <w:szCs w:val="30"/>
        </w:rPr>
        <w:t>Таким образом, правильное оформление, ведение и хранение трудовых книжек играет огромную роль в жизни каждого человека, так как это важнейший документ, подтверждающий трудовую деятельность работника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32"/>
        </w:rPr>
        <w:t>2.3. Приказ о переводе работника на другую работу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соответствии с нормами трудового законодательства запрещается поручать работнику работу, не обусловленную трудовым договором, а изменение существенных условий трудового договора допускается только с согласия работника. Однако если по каким -либо причинам необходимо поручить работнику другую работу с изменением его трудовой функции или существенных условий трудового договора существует такая категория как перев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97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трудовом законодательстве предусмотрено три вида переводов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45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 на другую работу или должность в той же организации. Этот перевод осуществляется с согласия работника и работодателя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45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вод в другую местность вместе с организацией. Этот перевод осуществляется с согласия работника, а при отказе работника от такого перевода трудовой договор с ним прекращается по п.9 ст. 77 Трудового Кодекса РФ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3.</w:t>
        <w:tab/>
        <w:t>Перевод в другую организацию. Этот перевод</w:t>
        <w:br/>
        <w:t>осуществляется с согласия работника и двух работодателе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уществуют также переводы обязательные для одной из сторон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4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 работника на более легкую работу по состоянию здоровья в соответствии с медицинским заключение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4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 беременной женщины на работу исключающую воздействие вредных фактор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4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 на другую работу женщины, имеющей ребенка в возрасте до 1,5 лет.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144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 по производственной необходим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Любой из вышеперечисленных переводов оформляется приказом (распоряжением) работодателя о переводе работника на другую работу по форме № Т-5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иказ (распоряжение) о переводе работника на другую работу (форма N Т-5), применяется для оформления и учета перевода работника на другую работу в той же организации или в другую местность вместе с организацие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Заполняется работником кадровой службы с учетом письменного согласия работника, подписывается руководителем организации или уполномоченным им на это лицом, объявляется работнику под расписк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се приказы регистрируется в «Книге регистрации трудовых приказов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В случае, если трудовой договор с работником не заключался и его прием на работу оформлен приказом, при заполнении унифицированной формы N Т-5 "Приказ (распоряжение) о переводе работника на другую работу" по строке "Основание" указываются конкретные документы, на основании которых работник будет переведен на другую работу (заявление, медицинское заключение, служебная записка и др.), а реквизит "Изменение к трудовому договору" не заполняетс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На основании приказа (распоряжения) о переводе на другую работу делаются отметки в личной карточке работника (форма N Т-2), лицевом счете (форма N Т-54), вносится соответствующая запись в трудовую книжку.</w:t>
      </w:r>
      <w:r>
        <w:br w:type="page"/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32"/>
        </w:rPr>
        <w:t>2.4 Приказ о прекращении действия трудового договора с работником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Приказ (распоряжение) о прекращении (расторжении) трудового договора с работником (увольнении) (форма N Т-8), применяется для оформления и учета увольнения работни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Составляется работником кадровой службы, подписывается руководителем организации или уполномоченным им на это лицом, объявляется работнику под расписку в порядке, установленном законодательством Российской Федера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Все приказы регистрируется в «Книге регистрации трудовых приказов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В строке (графе) форм N Т-8 "Основание прекращения (расторжения) трудового договора (увольнения)" производится запись в точном соответствии с формулировкой действующего законодательства Российской Федерации со ссылкой на соответствующую статью. В строке (графе) "Документ, номер и дата" делается ссылка на документ, на основании которого готовится приказ и прекращается действие трудового договора с указанием его даты и номера (заявление работника, медицинское заключение, служебная записка, повестка в военкомат и другие документы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При увольнении материально ответственного лица к приказу (распоряжению) прилагается документ об отсутствии материальных претензий к работник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При расторжении трудового договора по инициативе работодателя в случаях, определенных действующим законодательством Российской Федерации, к приказу (распоряжению) о прекращении (расторжении) трудового договора с работником (увольнении) прилагается в письменной форме мотивированное мнение выборного профсоюзного органа (при наличии последнего) данной организа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На основании приказа (распоряжения) о прекращении (расторжении) трудового договора с работником (увольнении) делается запись в личной карточке (форма N Т-2), лицевом счете (форма N Т-54), трудовой книжке, производится расчет с работником по форме N Т-61 "Записка-расчет при прекращении (расторжении) трудового договора с работником (увольнении)"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48"/>
        </w:rPr>
      </w:pPr>
      <w:r>
        <w:rPr>
          <w:rFonts w:cs="Times New Roman" w:ascii="Times New Roman" w:hAnsi="Times New Roman"/>
          <w:b w:val="false"/>
          <w:sz w:val="28"/>
          <w:szCs w:val="48"/>
        </w:rPr>
        <w:t xml:space="preserve">Глава </w:t>
      </w:r>
      <w:r>
        <w:rPr>
          <w:rFonts w:cs="Times New Roman" w:ascii="Times New Roman" w:hAnsi="Times New Roman"/>
          <w:b w:val="false"/>
          <w:sz w:val="28"/>
          <w:szCs w:val="48"/>
          <w:lang w:val="en-US"/>
        </w:rPr>
        <w:t>III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48"/>
        </w:rPr>
      </w:pPr>
      <w:r>
        <w:rPr>
          <w:rFonts w:cs="Times New Roman" w:ascii="Times New Roman" w:hAnsi="Times New Roman"/>
          <w:b w:val="false"/>
          <w:i w:val="false"/>
          <w:sz w:val="28"/>
          <w:szCs w:val="4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Cs w:val="48"/>
        </w:rPr>
        <w:t>§1. Рабочее время и время отдых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 xml:space="preserve">Рабочее время </w:t>
      </w:r>
      <w:r>
        <w:rPr>
          <w:sz w:val="28"/>
          <w:szCs w:val="28"/>
        </w:rPr>
        <w:t>- время, в течении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, а также иные периоды времени, которые в соответствии с законами и иными нормативными правовыми актами относится к рабочему времен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Нормальная продолжительность рабочего времени не может превышать 40 часов в недел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аботодатель обязан вести учет времени, фактически отработанного каждым работнико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 xml:space="preserve">Время отдыха </w:t>
      </w:r>
      <w:r>
        <w:rPr>
          <w:sz w:val="28"/>
          <w:szCs w:val="28"/>
        </w:rPr>
        <w:t>- время, в течении которого работник свободен от исполнения трудовых обязанностей и которое он может использовать по своему усмотрени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iCs/>
          <w:sz w:val="28"/>
          <w:szCs w:val="28"/>
        </w:rPr>
        <w:t>Видами времени отдыха являются.: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ерерывы в течении рабочего дня (смены)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дневный (междусменный) отдых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 (еженедельный непрерывный отдых)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техникуме в соответствии с законодательством нормальную и сокращенную продолжительность рабочего времени обеспечивает годовой балан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Устанавлив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&gt;</w:t>
        <w:tab/>
        <w:t>для хозяйственно - обслуживающего персонала - 40 часов в</w:t>
        <w:br/>
        <w:t>неделю (8 часовой рабочий день)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ппарата управления - 36 часов в неделю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едагогического состава устанавливается суммарный учет рабочего времени, при этом ежемесячная оплата труда производится из расчета 1/10 части годовой тарификац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режим работы техникума - шестидневная рабочая недел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 одним выходным днем. Для административного и хозяйственно -обслуживающего персонала - пятидневная рабочая неделя с двумя выходными днями: суббота, воскресенье. Режим работы преподавательского состава устанавливаются расписанием занятий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32"/>
        </w:rPr>
      </w:pPr>
      <w:r>
        <w:rPr>
          <w:rFonts w:cs="Times New Roman" w:ascii="Times New Roman" w:hAnsi="Times New Roman"/>
          <w:b w:val="false"/>
          <w:sz w:val="28"/>
          <w:szCs w:val="32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32"/>
        </w:rPr>
        <w:t>1.1 Приказ о направлении работника в командировку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Приказ (распоряжение) о направлении работника в командировку (форма N Т-9), применяются для оформления и учета направления работника в командировку(и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Заполняются работником кадровой службы на основании служебного задания, подписываются руководителем организации или уполномоченным им на это лицо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Все приказы регистрируется в «Книге регистрации трудовых приказов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Cs/>
          <w:sz w:val="28"/>
          <w:szCs w:val="30"/>
        </w:rPr>
      </w:pPr>
      <w:r>
        <w:rPr>
          <w:sz w:val="28"/>
          <w:szCs w:val="30"/>
        </w:rPr>
        <w:t xml:space="preserve">В приказе о направлении в командировку указываются: </w:t>
      </w:r>
    </w:p>
    <w:p>
      <w:pPr>
        <w:pStyle w:val="Normal"/>
        <w:widowControl w:val="false"/>
        <w:numPr>
          <w:ilvl w:val="1"/>
          <w:numId w:val="22"/>
        </w:numPr>
        <w:shd w:fill="FFFFFF" w:val="clear"/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фамилия и инициалы </w:t>
      </w:r>
    </w:p>
    <w:p>
      <w:pPr>
        <w:pStyle w:val="Normal"/>
        <w:widowControl w:val="false"/>
        <w:numPr>
          <w:ilvl w:val="1"/>
          <w:numId w:val="22"/>
        </w:numPr>
        <w:shd w:fill="FFFFFF" w:val="clear"/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структурное подразделение </w:t>
      </w:r>
    </w:p>
    <w:p>
      <w:pPr>
        <w:pStyle w:val="Normal"/>
        <w:widowControl w:val="false"/>
        <w:numPr>
          <w:ilvl w:val="1"/>
          <w:numId w:val="22"/>
        </w:numPr>
        <w:shd w:fill="FFFFFF" w:val="clear"/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должность (специальность, профессия) командируемого</w:t>
      </w:r>
    </w:p>
    <w:p>
      <w:pPr>
        <w:pStyle w:val="Normal"/>
        <w:widowControl w:val="false"/>
        <w:numPr>
          <w:ilvl w:val="1"/>
          <w:numId w:val="22"/>
        </w:numPr>
        <w:shd w:fill="FFFFFF" w:val="clear"/>
        <w:spacing w:lineRule="auto" w:line="360"/>
        <w:ind w:left="0" w:firstLine="709"/>
        <w:jc w:val="both"/>
        <w:rPr>
          <w:iCs/>
          <w:sz w:val="28"/>
          <w:szCs w:val="30"/>
        </w:rPr>
      </w:pPr>
      <w:r>
        <w:rPr>
          <w:sz w:val="28"/>
          <w:szCs w:val="30"/>
        </w:rPr>
        <w:t xml:space="preserve">цель </w:t>
      </w:r>
    </w:p>
    <w:p>
      <w:pPr>
        <w:pStyle w:val="Normal"/>
        <w:widowControl w:val="false"/>
        <w:numPr>
          <w:ilvl w:val="1"/>
          <w:numId w:val="22"/>
        </w:numPr>
        <w:shd w:fill="FFFFFF" w:val="clear"/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время и место(а) командировки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0"/>
        </w:rPr>
        <w:t>При необходимости указываются источники оплаты сумм командировочных расходов, другие условия направления в командировк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Служебное задание для направления в командировку и отчет о его выполнении (форма N Т-10а), применяется для оформления и учета служебного задания для направления в командировку, а также отчета о его выполнен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Служебное задание подписывается руководителем структурного подразделения, в котором работает командируемый работник. Утверждается руководителем организации или уполномоченным им на это лицом и передается в кадровую службу для издания приказа (распоряжения) о направлении в командировк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Работником, прибывшим из командировки, составляется краткий отчет о выполненной работе за период командировки, который согласовывается с руководителем структурного подразделения и предоставляется в бухгалтерию вместе с командировочным удостоверением и авансовым отчетом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32"/>
        </w:rPr>
      </w:pPr>
      <w:r>
        <w:rPr>
          <w:rFonts w:cs="Times New Roman" w:ascii="Times New Roman" w:hAnsi="Times New Roman"/>
          <w:b w:val="false"/>
          <w:sz w:val="28"/>
          <w:szCs w:val="32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32"/>
        </w:rPr>
        <w:t>1.2 Командировочное удостовере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iCs/>
          <w:sz w:val="28"/>
          <w:szCs w:val="28"/>
        </w:rPr>
        <w:t xml:space="preserve">Командировочное удостоверение </w:t>
      </w:r>
      <w:r>
        <w:rPr>
          <w:sz w:val="28"/>
          <w:szCs w:val="28"/>
        </w:rPr>
        <w:t>(форма N Т-10) - является документом, удостоверяющим время пребывания в служебной командировке (время прибытия в пункт (ы) назначения и время убытия из него (них)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каждом пункте назначения делаются отметки о времени прибытия и выбытия, которые заверяются подписью ответственного должностного лица и печать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ыписывается в одном экземпляре работником кадровой службы на основании приказа (распоряжения) о направлении в командировк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Кадровая служба, заполняя командировочное удостоверение, делает отметку о выбытии в журнале учета работников, выбывающих в командиров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журнале указывается: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 и должность командированного работника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 и должность лица, подписавшего командировочное удостоверение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ы выбытия и прибытия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1267" w:leader="none"/>
          <w:tab w:val="left" w:pos="3178" w:leader="none"/>
          <w:tab w:val="left" w:pos="5482" w:leader="none"/>
          <w:tab w:val="left" w:pos="874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пись работника, подтверждающая получения удостовер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каждой организации должен вестись раздельно журналы регистрации выбывающих и прибывающих командированных работник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На основании приказа о направлении в командировку бухгалтером составляется смета расходов. Работник получает в кассе предприятия аванс на командировочные расходы по расходному кассовому ордер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осле возвращения из командировки в организацию работником (подотчетным лицом) составляется авансовый отчет с приложением документов, подтверждающих произведенные расход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32"/>
        </w:rPr>
        <w:t>1.3 Приказ о предоставлении отпуска работнику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сем работникам предоставляются ежегодные отпуска с сохранением рабочего места и среднего заработ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Ежегодный оплачиваемый отпуск предоставляется работникам продолжительностью не менее 28 календарных дней. Ежегодный оплачиваемый отпуск учебно-методическому составу предоставляется, как правило, в период летних каникул. Продолжительность отпуска устанавливается Постановлением Правительства РФ от 13.09.1994 года «Об отпусках работников образовательных учреждений и педагогических работников других учреждений, предприятий и организаций», как правило - 56 календарных дне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редставление отпуска работникам оформляется </w:t>
      </w:r>
      <w:r>
        <w:rPr>
          <w:iCs/>
          <w:sz w:val="28"/>
          <w:szCs w:val="28"/>
        </w:rPr>
        <w:t>приказом о предоставлении отпуска по форме № Т-6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иказ (распоряжение) о предоставлении отпуска работнику (форма N Т-6), применяются для оформления и учета отпусков, предоставляемых работнику в соответствии с законодательством, коллективным договором, локальными нормативными актами организации, трудовым договоро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оставляются работником кадровой службы или уполномоченным им на это лицом, подписываются руководителем организации или уполномоченным им на это лицом, объявляются работнику под расписк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се приказы регистрируется в «Книге регистрации трудовых приказов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снованием для издания приказа являются: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127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работника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127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тельная и докладная записка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127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127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отпусков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На основании приказа (распоряжения) о предоставлении отпуска делаются отметки в личной карточке, лицевом счете и производится расчет заработной платы, причитающейся за отпуск, по форме N Т-60 "Записка-расчет о предоставлении отпуска работнику"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32"/>
        </w:rPr>
      </w:pPr>
      <w:r>
        <w:rPr>
          <w:rFonts w:cs="Times New Roman" w:ascii="Times New Roman" w:hAnsi="Times New Roman"/>
          <w:b w:val="false"/>
          <w:sz w:val="28"/>
          <w:szCs w:val="32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32"/>
        </w:rPr>
        <w:t>1.4 График отпусков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Порядок предоставления отпуска регулируется Графиком отпусков по форме № Т-7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График отпусков (форма № Т-7), применяется для отражения сведений о времени распределения ежегодных оплачиваемых отпусков работников всех структурных подразделений организации на календарный год по месяца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iCs/>
          <w:sz w:val="28"/>
          <w:szCs w:val="30"/>
        </w:rPr>
        <w:t xml:space="preserve">График отпусков </w:t>
      </w:r>
      <w:r>
        <w:rPr>
          <w:sz w:val="28"/>
          <w:szCs w:val="30"/>
        </w:rPr>
        <w:t>- сводный график. При его составлении учитываются положения действующего законодательства Российской Федерации, специфика деятельности организации и пожелания работник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График отпусков подписывается руководителем кадровой службы и утверждается руководителем организации или уполномоченным им на это лицом с учетом мотивированного мнения выборного профсоюзного органа (при наличии последнего) данной организации об очередности предоставления оплачиваемых отпуск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При переносе срока отпуска на другое время с согласия работника и руководителя структурного подразделения в график отпусков вносятся соответствующие изменения с разрешения лица, утвердившего график, или лица, уполномоченного им на это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Перенос отпуска производится в порядке, установленном законодательством Российской Федерации, на основании документа, составленного в произвольной форме.</w:t>
      </w:r>
      <w:r>
        <w:br w:type="page"/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32"/>
        </w:rPr>
        <w:t>1.5 Табель учета рабочего времен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Табель учета рабочего времени и расчета оплаты труда (форма N Т-13), применяется для учета времени, фактически отработанного и (или) неотработанного каждым работником организации, для контроля за соблюдением работниками установленного режима рабочего времени, для получения данных об отработанном времени, расчета оплаты труда, а также для составления статистической отчетности по труд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Форма N Т-13 применяется для учета рабочего времени. Составляется в одном экземпляре уполномоченным на это лицом, подписывается руководителем структурного подразделения, работником кадровой службы, передается в бухгалтери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тметки в Табеле о причинах неявок на работу, работе в режиме неполного рабочего времени или за пределами нормальной продолжительности рабочего времени по инициативе работника или работодателя, сокращенной продолжительности рабочего времени и др. производятся на основании документов, оформленных надлежащим образом: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126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ок нетрудоспособности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126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 о выполнении государственных или общественных обязанностей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126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предупреждение о простое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126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совместительстве</w:t>
      </w:r>
    </w:p>
    <w:p>
      <w:pPr>
        <w:pStyle w:val="Normal"/>
        <w:widowControl w:val="false"/>
        <w:shd w:fill="FFFFFF" w:val="clear"/>
        <w:tabs>
          <w:tab w:val="clear" w:pos="708"/>
          <w:tab w:val="left" w:pos="135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&gt;</w:t>
        <w:tab/>
        <w:t>письменное согласие работника на сверхурочную работу в</w:t>
        <w:br/>
        <w:t>случаях, установленных законодательство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Для отражения ежедневных затрат рабочего времени за месяц на каждого работника в табеле отведено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форме N Т-13 (графа 4) - четыре строки (по две на каждую половину месяца) и соответствующее число граф (15 и 16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форме N Т-13 (в графах 4, 6) верхняя строка применяется для отметки условных обозначений (кодов) затрат рабочего времени, а нижняя - для записи продолжительности отработанного или неотработанного времени (в часах, минутах) по соответствующим кодам затрат рабочего времени на каждую дат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и необходимости допускается увеличение количества граф для проставления дополнительных реквизитов по режиму рабочего времени, например, времени начала и окончания работы в условиях, отличных от нормальны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Затраты рабочего времени учитываются в Табеле или методом сплошной регистрации явок и неявок на работу, или путем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егистрации только отклонений (неявок, опозданий, сверхурочных часов и т.п.). При отражении неявок на работу, учет которых ведется в днях (отпуск, дни временной нетрудоспособности, служебные командировки, отпуск в связи с обучением, время выполнения государственных или общественных обязанностей и т.д.), в Табеле в верхней строке в графах проставляются только коды условных обозначений, а в нижней строке графы остаются пусты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Форма N7-13 "Табель учета рабочего времени" применяется при автоматизированной обработке учетных данных. В табеле по форме N Т-13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1262" w:leader="none"/>
          <w:tab w:val="left" w:pos="3888" w:leader="none"/>
          <w:tab w:val="left" w:pos="6197" w:leader="none"/>
          <w:tab w:val="left" w:pos="7565" w:leader="none"/>
          <w:tab w:val="left" w:pos="901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записи учетных данных для начисления заработной платы только по одному виду оплаты и корреспондирующему счету, общим для всех работников, включенных в Табель, заполняются реквизиты</w:t>
        <w:tab/>
        <w:t>"код вида оплаты", "корреспондирующий счет" над таблицей с графами с 7 - 9 и графа 9 без заполнения граф 7 и 8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126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писи учетных данных для начисления заработной платы по нескольким (от двух до четырех) видам оплаты и корреспондирующих счетов заполняются графы 7 - 9. Дополнительный блок с идентичными номерами граф предусмотрен для заполнения данных по видам оплаты, если их количество превышает четыр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Бланки табеля по форме N Т-13 с частично заполненными реквизитами могут быть изготовлены с применением средств вычислительной техни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К таким реквизитам относятся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структурное подразделение 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фамилия, имя, отчество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должность (специальность, профессия)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табельный номер и т.п. – то есть данные, содержащиеся в справочниках условно-постоянной информации организации. В этом случае форма табеля изменяется в соответствии с принятой технологией обработки учетных данны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Условные обозначения отработанного и неотработанного времени, представленные на титульном листе формы N Т-13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32"/>
        </w:rPr>
      </w:pPr>
      <w:r>
        <w:rPr>
          <w:rFonts w:cs="Times New Roman" w:ascii="Times New Roman" w:hAnsi="Times New Roman"/>
          <w:b w:val="false"/>
          <w:sz w:val="28"/>
          <w:szCs w:val="32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32"/>
        </w:rPr>
        <w:t>1.6 Штатное расписа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атное расписание (форма N Т-3), применяется для оформления структуры, штатного состава и штатной численности организации в соответствии с ее Уставом (Положением)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Штатное расписание содержит: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ечень структурных подразделений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лжностей, специальностей, профессий с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указанием квалификации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количестве штатных единиц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и заполнении графы 4 количество штатных единиц по соответствующим должностям (профессиям)., по которым предусматривается содержание неполной штатной единицы с учетом особенностей работы по совместительству в соответствии с действующим законодательством Российской Федерации, указывается в соответствующих долях, например 0,25; 0,5; 2,75 и пр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графе 5 "Тарифная ставка (оклад) и пр." указывается в рублевом исчислении месячная заработная плата по тарифной ставке (окладу), тарифной сетке, проценту от выручки, доле или проценту от прибыли, коэффициенту трудового участия (КТУ), коэффициенту распределения и пр. в зависимости от системы оплаты труда, принятой в организации в соответствии с действующим законодательством Российской Федерации, коллективными договорами, трудовыми договорами, соглашениями и локальными нормативными актами орган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072" w:leader="none"/>
          <w:tab w:val="left" w:pos="5285" w:leader="none"/>
          <w:tab w:val="left" w:pos="82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графах 6-8"Надбавки" показываются стимулирующие и</w:t>
        <w:br/>
        <w:t>компенсационные выплаты (премии, надбавки, доплаты,</w:t>
        <w:br/>
        <w:t>поощритель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платы),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становленные</w:t>
      </w: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t>действующим</w:t>
      </w:r>
      <w:r>
        <w:rPr>
          <w:sz w:val="28"/>
        </w:rPr>
        <w:t xml:space="preserve"> </w:t>
      </w:r>
      <w:r>
        <w:rPr>
          <w:sz w:val="28"/>
          <w:szCs w:val="28"/>
        </w:rPr>
        <w:t>законодательством Российской Федерации (например, северные надбавки, надбавки за ученую степень и пр.), а также введенные по усмотрению организации (например, связанные с режимом или условиями труда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и невозможности заполнения организацией граф 5 - 9 в рублевом исчислении в связи с применением в соответствии с действующим законодательством Российской Федерации иных систем оплаты труда (бестарифная, смешанная и пр.) указанные графы заполняются в соответствующих единицах измерения (например, в процентах, коэффициентах и пр.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Утверждается приказом (распоряжением), подписанным руководителем организации или уполномоченным им на это лицо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Изменения в штатное расписание вносятся в соответствии с приказом (распоряжением) руководителя организации или уполномоченного им на это лица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48"/>
        </w:rPr>
      </w:pPr>
      <w:r>
        <w:rPr>
          <w:rFonts w:cs="Times New Roman" w:ascii="Times New Roman" w:hAnsi="Times New Roman"/>
          <w:b w:val="false"/>
          <w:i w:val="false"/>
          <w:sz w:val="28"/>
          <w:szCs w:val="4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Cs w:val="48"/>
        </w:rPr>
        <w:t>§2. Формирование дел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iCs/>
          <w:sz w:val="28"/>
          <w:szCs w:val="28"/>
        </w:rPr>
        <w:t xml:space="preserve">Формирование дел </w:t>
      </w:r>
      <w:r>
        <w:rPr>
          <w:sz w:val="28"/>
          <w:szCs w:val="28"/>
        </w:rPr>
        <w:t>- называется группировка исполнительных документов в дела в соответствии с номенклатурой дел и систематизация документов внутри де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Правильное оформление дел необходимо: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для оперативного поиска нужных документов;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обеспечения сохранности документов, так как исключает возможность попадания важных документов в дела с второстепенными документами;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облегчения проведения подготовки дел к сдаче в архив, так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как не проводится переформирование дел;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ы персональных данных работников, так как они сосредоточены в определенных папках, подлежащих особому хранению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За формирование дел отдела кадров отвечает специально назначенный работник под непосредственным контролем руководителя отдел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Формирование дел осуществляется в соответствии с заголовками дел по заранее составленной номенклатурой дел отдела кадр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Заголовки дел должны быть краткими и соответствовать смысловому содержанию документов, находящихся в данном дел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На большинстве предприятий формирование дел проводится по названиям видов документов, например: приказы, трудовые договоры, приказы и т.п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и формировании дел необходимо соблюдать следующие требования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50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ло помещаются документы, работа по которым завершен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507" w:leader="none"/>
        </w:tabs>
        <w:autoSpaceDE w:val="fals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документы, подшитые в дело, являются подлинниками или заверенными копиям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50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разных сроков хранения формируются в разные дел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507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кументы, касающиеся одного вопроса, помещаются в одно дело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50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ло включается, как правило, один экземпляр документ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50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документ, помещенный в дело, должен быть правильно оформлен (иметь дату, подпись, отметку об исполнении и т.п.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50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ло формируются, как правило, документы одного год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50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ло не должны подшиваться документы, подлежащие возврату, а также черновики, проекты документов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50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30"/>
        </w:rPr>
        <w:t xml:space="preserve"> </w:t>
      </w:r>
      <w:r>
        <w:rPr>
          <w:sz w:val="28"/>
          <w:szCs w:val="30"/>
        </w:rPr>
        <w:t>документы внутри дела чаще всего располагаются в обратной хронологической последовательности, то есть только что исполненные документы будут подшиты в папку сверху (используется также расположение документов по алфавиту фамилий, порядковым номерам документов или в логической последовательности решения вопроса). Чтобы облегчить поиск нужных документов внутри дела составляется внутренняя опись дел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Внутренняя опись составляется для учета документов постоянного и долговременного (свыше 10 лет) хранения, учет которых вызван спецификой документации (наличие грифа секретности, особо ценные документы и т.п.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Внутренняя опись составляется лицом, ответственным за документы дела, и подшивается в начале дел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Планы и отчеты хранятся в делах того года, к которому они относятся по содержанию, независимо от времени их составления или утвержд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При формировании дел используется скоросшиватели, рассчитанные в среднем на 200 листов и на годовую подшивку документов, а также папки-файлы, позволяющие подшивать в 2-3 раза больше. Папки-файлы (типа «Ьеуггг", "ОгапсГ, "Вапе1х" и т.п.) могут вестись на протяжении нескольких де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Поэтому для оперативного поиска документов внутри дела необходимо использовать разделители с указанием года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48"/>
        </w:rPr>
      </w:pPr>
      <w:r>
        <w:rPr>
          <w:rFonts w:cs="Times New Roman" w:ascii="Times New Roman" w:hAnsi="Times New Roman"/>
          <w:b w:val="false"/>
          <w:i w:val="false"/>
          <w:sz w:val="28"/>
          <w:szCs w:val="4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Cs w:val="48"/>
        </w:rPr>
        <w:t>§3. Подготовка документов отдела кадров для архивного хранени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пециалистами установлен оптимальный срок использования документов в делопроизводстве - 3 года. После истечения этого срока решается дальнейшая «судьба» документов: передать ли их в архив предприятия или уничтожить. Проведение такой работы называют научно-технической обработкой документ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Научно-техническая обработка включает в себя весь комплекс работ по подготовки документов к сдаче в архив, включая экспертизу их ценности, а также уничтожение документов с истекшими сроками хран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 целью обеспечения сохранности документов и оперативного наведения справок в архивах Росархивом установлены правила подготовки и передачи дел на архивное хранени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Для определения сроков хранения документов, подготовки документов к архивному хранению и отбора документов для уничтожения на предприятии создается постоянно действующая </w:t>
      </w:r>
      <w:r>
        <w:rPr>
          <w:bCs/>
          <w:iCs/>
          <w:sz w:val="28"/>
          <w:szCs w:val="28"/>
        </w:rPr>
        <w:t>экспертная комисс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Экспертная комиссия назначается приказом руководителя предприятия и состоит из 3-5 человек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имерный состав экспертной комиссии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2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. директора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2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едущий специалист (юрист, работник службы делопроизводства, отдела кадров или бухгалтерии)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2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-референт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Если на предприятии есть архив, то в состав комиссии входит архивис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Главной задачей комиссии является проведение ежегодного отбора документов для архивного хранения и уничтожения тех документов, сроки, хранения которых истекл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ервым этапом научно-технической обработки является определения наиболее подходящего времени для ее проведения. Если в организации очень напряженная пора авралов, подведение итогов, завершения срочных работ и т.п., то лучше перенести обработку на более спокойный период. Начало года или время отпусков, как правило, подходят лучше всего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На заседании экспертной комиссии определяется место проведения научно-технической обработки. Комната или кабинет должны быть недоступны для посторонних посетителей, оборудованы средствами охранной сигнализации и находится в месте, удобном для сосредоточения документов структурных подразделений предприят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Экспертная комиссия решает вопрос определения хронологических рамок обрабатываемых документ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Временные стоки хранения применяются всеми организациями, постоянный срок хранения применяется только теми государственными, муниципальными организациями, документы которых поступают на хранение в соответствующие архивы, и негосударственными организациями, с которыми заключены соответствующие договоры, то есть источниками комплектования архив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Другие организации хранят эти документы от 10 лет до ликвидации организации в соответствии с законодательством и необходимостью практического использования документ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По документам, сроки хранения которых не предусмотрены перечнями, экспертной комиссией предприятия выносится самостоятельное решение о продолжительности их хранения с учетом важности документов, необходимости их использования в справочных целях, обращения к ним в случае возникновения споров, исков, претенз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 xml:space="preserve">В зависимости от значимости документов устанавливается следующие </w:t>
      </w:r>
      <w:r>
        <w:rPr>
          <w:bCs/>
          <w:iCs/>
          <w:sz w:val="28"/>
          <w:szCs w:val="30"/>
        </w:rPr>
        <w:t xml:space="preserve">сроки хранения.: </w:t>
      </w:r>
      <w:r>
        <w:rPr>
          <w:sz w:val="28"/>
          <w:szCs w:val="30"/>
        </w:rPr>
        <w:t>1 год, 3 года, 5, 10, 15, 50, 75 лет и постоянно. При истечении сроков хранения учитываются только годы. Срок хранения документов на нетрадиционных носителях соответствует сроку хранения аналогичных видов документов на традиционных носителя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 xml:space="preserve">В результате работы экспертной комиссии документы </w:t>
      </w:r>
      <w:r>
        <w:rPr>
          <w:bCs/>
          <w:iCs/>
          <w:sz w:val="28"/>
          <w:szCs w:val="30"/>
        </w:rPr>
        <w:t>подразделяются, на три группы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30"/>
        </w:rPr>
        <w:t>документы, предназначенные для архивного хранения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документы, подлежащие уничтожению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документы, необходимые для дальнейшего использования в делопроизводств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iCs/>
          <w:sz w:val="28"/>
          <w:szCs w:val="30"/>
        </w:rPr>
        <w:t>К документам, передаваемым кадровой службой в архив, относятся: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30"/>
        </w:rPr>
        <w:t>приказы по личному составу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30"/>
        </w:rPr>
        <w:t>личные карточки ф. Т-2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30"/>
        </w:rPr>
        <w:t>личные дела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30"/>
        </w:rPr>
        <w:t>книги, журналы учета сотрудников, алфавитные книги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spacing w:lineRule="auto" w:line="360"/>
        <w:ind w:left="0" w:firstLine="709"/>
        <w:jc w:val="both"/>
        <w:rPr>
          <w:iCs/>
          <w:sz w:val="28"/>
          <w:szCs w:val="30"/>
        </w:rPr>
      </w:pPr>
      <w:r>
        <w:rPr>
          <w:sz w:val="28"/>
          <w:szCs w:val="30"/>
        </w:rPr>
        <w:t>книги, журналы учета приема, увольнения и перевода</w:t>
      </w:r>
      <w:r>
        <w:rPr>
          <w:sz w:val="28"/>
        </w:rPr>
        <w:t xml:space="preserve"> </w:t>
      </w:r>
      <w:r>
        <w:rPr>
          <w:sz w:val="28"/>
          <w:szCs w:val="30"/>
        </w:rPr>
        <w:t xml:space="preserve">работников 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spacing w:lineRule="auto" w:line="360"/>
        <w:ind w:left="0" w:firstLine="709"/>
        <w:jc w:val="both"/>
        <w:rPr>
          <w:iCs/>
          <w:sz w:val="28"/>
          <w:szCs w:val="30"/>
        </w:rPr>
      </w:pPr>
      <w:r>
        <w:rPr>
          <w:sz w:val="28"/>
          <w:szCs w:val="30"/>
        </w:rPr>
        <w:t xml:space="preserve">книги учета выдачи трудовых книжек 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spacing w:lineRule="auto" w:line="360"/>
        <w:ind w:left="0" w:firstLine="709"/>
        <w:jc w:val="both"/>
        <w:rPr>
          <w:iCs/>
          <w:sz w:val="28"/>
          <w:szCs w:val="30"/>
        </w:rPr>
      </w:pPr>
      <w:r>
        <w:rPr>
          <w:sz w:val="28"/>
          <w:szCs w:val="30"/>
        </w:rPr>
        <w:t xml:space="preserve">невостребованные трудовые книжки 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30"/>
        </w:rPr>
        <w:t>протоколы заседаний аттестационных и</w:t>
      </w:r>
      <w:r>
        <w:rPr>
          <w:sz w:val="28"/>
        </w:rPr>
        <w:t xml:space="preserve"> </w:t>
      </w:r>
      <w:r>
        <w:rPr>
          <w:sz w:val="28"/>
          <w:szCs w:val="30"/>
        </w:rPr>
        <w:t>квалификационных комисс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Дела, отобранные на архивное хранение, требуют дополнительного оформления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45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в деле необходимо расположить в хронологическом порядке, если он не соблюдался в процессе формирования дела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45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нумерацию листов дела в правом верхнем углу простым карандашом или нумератором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45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шить в конце дела заверительный лист, в котором указывается количество листов в деле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45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иболее важные документы (по личному составу или имеющие гриф ограничения доступа) составить внутренние описи дел, если они не были составлены ранее, и подшить их в начале дела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45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лести дело или прошить его в 4 прокола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45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указать на обложке дела количество листов согласно заверительному листу, срок хранения дела, уточнить заголовок и крайние даты дел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Дела временного хранения (до 10 лет включительно) разрешается хранить в скоросшивателях без прошивки и нумерации листов и без уточнения крайних дат документов. Документы в подобных делах хранятся в прямой и обратной хронологической последовательности, пересистематизация их не обязательн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На документы отдела кадров, передаваемые в архив, составляется отдельная опись - опись № 1 л/с (дел по личному составу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пись составляется, как правело, на документы одного года. В описи по личному составу дела располагаются в определенном порядке: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иги, журналы учета сотрудников (если она ведется)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 по личному составу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ые карточки и личные дела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остребованные трудовые книжки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евые счета по заработной плате (берутся из бухгалтерии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конце каждой описи указывается цифрами и прописью количество включенных в нее дел. Каждое дело в описи получает свой порядковый (архивный) номер, который затем поставляется на обложке соответствующего дел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На документы, выделенные к уничтожению, </w:t>
      </w:r>
      <w:r>
        <w:rPr>
          <w:bCs/>
          <w:iCs/>
          <w:sz w:val="28"/>
          <w:szCs w:val="28"/>
        </w:rPr>
        <w:t>составляется ак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Акты и описи составляются и подписываются членами экспертной комиссии, рассматриваются и утверждаются руководителем предприят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В период подготовки дел к передаче на хранения работником архива предварительно проверяется правильность их формирования, оформления и соответствие количество дел описи. Все выявленные при проверке недостатки экспертная комиссия обязана устрани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8290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30"/>
        </w:rPr>
        <w:t xml:space="preserve">Прием-передача дел в архивохранилище </w:t>
      </w:r>
      <w:r>
        <w:rPr>
          <w:sz w:val="28"/>
          <w:szCs w:val="30"/>
        </w:rPr>
        <w:t>проводится членами экспертной комиссии и архивистом. Только после передачи документов в архив предприятию разрешается производить уничтожение документов, включенных в акт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Уничтожение</w:t>
      </w:r>
      <w:r>
        <w:rPr>
          <w:sz w:val="28"/>
        </w:rPr>
        <w:t xml:space="preserve"> </w:t>
      </w:r>
      <w:r>
        <w:rPr>
          <w:sz w:val="28"/>
          <w:szCs w:val="30"/>
        </w:rPr>
        <w:t>документов осуществляется с помощью специальных машин, не менее чем тремя работниками предприятия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48"/>
        </w:rPr>
      </w:pPr>
      <w:r>
        <w:rPr>
          <w:rFonts w:cs="Times New Roman" w:ascii="Times New Roman" w:hAnsi="Times New Roman"/>
          <w:b w:val="false"/>
          <w:sz w:val="28"/>
          <w:szCs w:val="48"/>
        </w:rPr>
        <w:t>Заключе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ойдя практику в отделе кадров ФГОУ СПО «Челябинского юридического техникума», я выяснила, что качество ведения кадровой документации зависит от добросовестности руководителя и уполномоченных им лиц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Каждый руководитель трудового коллектива должен учитывать, что документы по личному составу, отражающие трудовую деятельность работников и подтверждающие трудовой стаж играют особую роль в жизни челове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Трудно переоценивать важность безупречного оформления документов отдела кадров, правильного хранения и защиты персональных данный в них. Но, к сожалению, в настоящее время нет нормативного документа федерального уровня, в котором определялся бы единый подход к составу и правилам ведения и оформления кадровой документации. Если в кадровых службах государственных учреждений и предприятий сохраняются многолетние традиции строгого и четкого ведения документов по личному составу, то в негосударственных организациях зачастую недооценивается роль кадровой документации, игнорируется необходимость составления отдельных видов документов, не учитываются требования контролирующих органов к документам по личному состав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отрудники кадровой службы по роду своей деятельности имеют доступ к персональным данным работников предприятия и всегда должны помнить о неукоснительном выполнении требований по их защит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аботники кадровых служб всегда должны сознавать свою ответственность перед трудовым коллективом и помнить, что за сухими буквами документов стоят живые люд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Документы по личному составу должны быть также под пристальным вниманием инспекторов труда, архивных работников. Органы Федеральной инспекции труда действуют при каждом региональном департаменте по труду. Они вправе запрашивать у администрации предприятия любые документы, необходимые им для выполнения контрольных функц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ледовательно, одной из наиболее важных функций кадровой службы предприятия (или сотрудника, ответственного за работу с кадрами) является правильное документирование трудовых правоотношен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частности большое внимание нужно уделять документам, возникающим в процессе приема, перевода, увольнения работников, для того, чтобы они соответствовали правилам, формулировкам действующего законодательст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Таким образом, процедуры, выполняемые кадровой службой при оформлении движения кадров, документируются посредством работы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 определенными документами, важнейшими среди которых являются трудовой договор (контракт), приказы по личному составу, трудовая книж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результате этого, ясно, что и в интересах работника и в интересах работодателя - правильное, соответствующее всем требованиям законов и нормативов оформление, ведение и хранение документации по личному состав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Кроме прохождения производственной практики в отделе кадров я занималась оформлением зачетных книжек студенто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урса, готовила документацию к итоговым государственным экзаменам. Вся эта работа требовала внимания и усидчивости, скрупулезн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иод прохождения практики я углубила свои знания по делопроизводству и трудовому праву, надеюсь, приобретенные на практике знания мне пригодятся и в последующем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48"/>
        </w:rPr>
      </w:pPr>
      <w:r>
        <w:rPr>
          <w:rFonts w:cs="Times New Roman" w:ascii="Times New Roman" w:hAnsi="Times New Roman"/>
          <w:b w:val="false"/>
          <w:sz w:val="28"/>
          <w:szCs w:val="48"/>
        </w:rPr>
        <w:t>Список литерату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</w:tabs>
        <w:autoSpaceDE w:val="false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. 1993 г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Ф. Ч. 1-2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Ф. 2002 г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Федеральный закон от 20.02.95 № 24-ФЗ «Об информации, информатизации и защите информации»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Совмина-Правительства РФ «О порядке ведомственного хранения документов и организации их делопроизводства» от 03.03.1993 г. № 191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ы законодательства РФ об архивном фонде РФ и архивах. Постановление Верховного Совета РФ от 07.07.1993 г. № 5342-1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повая инструкция по делопроизводству в министерствах и ведомствах РФ. Государственная архивная служба России (Росархив). М., 1997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Т Р 51141-98 «Делопроизводство и архивное дело. Термины и определения»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 Челябинской области об архивном фонде Челябинской области и архивах. Принят постановлением Челябинской областной Думы от 25.01.1996 г. № 363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05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ила работы архивов организаций. Росархив, ВНИИДАД. М., 2002-152с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05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Унифицированная система организационно-распорядительной документации. Требования к оформления документов ГОСТ Р 6.30-2003. Дата введения - 01.07.2003 г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05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.Ю. Рогожин. Деловые документы в примерах и образцах. Новый ГОСТ Р 6.30-2003. М. МЦФЭР 2003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567"/>
        </w:tabs>
        <w:ind w:left="567" w:hanging="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1488"/>
        </w:tabs>
        <w:ind w:left="1488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5"/>
        </w:tabs>
        <w:ind w:left="725" w:hanging="360"/>
      </w:pPr>
      <w:rPr>
        <w:rFonts w:ascii="Symbol" w:hAnsi="Symbol" w:cs="Symbol" w:hint="default"/>
      </w:rPr>
    </w:lvl>
  </w:abstractNum>
  <w:abstractNum w:abstractNumId="32">
    <w:lvl w:ilvl="0">
      <w:start w:val="10"/>
      <w:numFmt w:val="decimal"/>
      <w:lvlText w:val="%1."/>
      <w:lvlJc w:val="left"/>
      <w:pPr>
        <w:tabs>
          <w:tab w:val="num" w:pos="1032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bullet"/>
      <w:lvlText w:val=""/>
      <w:lvlJc w:val="left"/>
      <w:pPr>
        <w:tabs>
          <w:tab w:val="num" w:pos="567"/>
        </w:tabs>
        <w:ind w:left="567" w:hanging="0"/>
      </w:pPr>
      <w:rPr>
        <w:rFonts w:ascii="Wingdings" w:hAnsi="Wingdings" w:cs="Wingdings" w:hint="default"/>
      </w:rPr>
    </w:lvl>
  </w:abstractNum>
  <w:abstractNum w:abstractNumId="34">
    <w:lvl w:ilvl="0">
      <w:numFmt w:val="bullet"/>
      <w:lvlText w:val="&gt;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&gt;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&gt;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&gt;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0">
    <w:lvl w:ilvl="0"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1">
    <w:lvl w:ilvl="0">
      <w:numFmt w:val="bullet"/>
      <w:lvlText w:val="&gt;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numFmt w:val="bullet"/>
      <w:lvlText w:val="&gt;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4">
    <w:lvl w:ilvl="0"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1:01:00Z</dcterms:created>
  <dc:creator>super</dc:creator>
  <dc:description/>
  <cp:keywords/>
  <dc:language>en-US</dc:language>
  <cp:lastModifiedBy>SYSTEM</cp:lastModifiedBy>
  <dcterms:modified xsi:type="dcterms:W3CDTF">2011-09-06T01:01:00Z</dcterms:modified>
  <cp:revision>2</cp:revision>
  <dc:subject/>
  <dc:title>Введение</dc:title>
</cp:coreProperties>
</file>