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before="0" w:after="0"/>
        <w:ind w:left="0"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TextBodyIndent"/>
        <w:suppressAutoHyphens w:val="true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Глава 1. Понятие и назначение внешней и внутренней отчетности</w:t>
      </w:r>
    </w:p>
    <w:p>
      <w:pPr>
        <w:pStyle w:val="TextBodyIndent"/>
        <w:numPr>
          <w:ilvl w:val="1"/>
          <w:numId w:val="2"/>
        </w:numPr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Понятие и состав внешней отчетности</w:t>
      </w:r>
    </w:p>
    <w:p>
      <w:pPr>
        <w:pStyle w:val="TextBodyIndent"/>
        <w:numPr>
          <w:ilvl w:val="1"/>
          <w:numId w:val="2"/>
        </w:numPr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Внутренняя отчетность</w:t>
      </w:r>
    </w:p>
    <w:p>
      <w:pPr>
        <w:pStyle w:val="TextBodyIndent"/>
        <w:numPr>
          <w:ilvl w:val="1"/>
          <w:numId w:val="2"/>
        </w:numPr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Пользователи внутренней отчетности</w:t>
      </w:r>
    </w:p>
    <w:p>
      <w:pPr>
        <w:pStyle w:val="TextBodyIndent"/>
        <w:numPr>
          <w:ilvl w:val="1"/>
          <w:numId w:val="2"/>
        </w:numPr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Публичность бухгалтерской отчетности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Глава 2. Бухгалтерская отчетность на предприятии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2.1 Требования, предъявляемые к внешней и внутренней бухгалтерской отчетности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2.2 Порядок составления и предоставления бухгалтерской отчетности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2.3 Формы внутренней отчетности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Глава 3. Внешняя отчетность - важный источник информации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3.1 Бухгалтерский баланс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3.2 Содержание отчета о прибылях и убытках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3.3 Формирование пояснительной записки к бухгалтерской отчетности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Выводы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Список используемой литературы</w:t>
      </w:r>
    </w:p>
    <w:p>
      <w:pPr>
        <w:pStyle w:val="TextBodyIndent"/>
        <w:suppressAutoHyphens w:val="true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четность представляет собой систему показателей, отражающих результаты хозяйственной деятельности организации за отчетный период. Отчетность включает таблицы, которые составляют по данным бухгалтерского, статистического и оперативного учета. Она является завершающим этапом учетной рабо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выполняет важную функциональную роль в системе экономической информации. Она интегрирует информацию всех видов учета и представляется в виде таблиц, удобных для восприятия информации объектами хозяйств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, что обуславливает органическое единство формирующихся в ней показателей с первичной документацией и учетными регистр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ухгалтерской (финансовой) отчетности является предоставление достоверной и полной информации заинтересованным пользователям о финансовом положении (Бухгалтерский баланс), финансовых результатах (Отчет о прибылях и убытках) и изменениях в финансовом положении (Отчет о движении денежных средств) хозяйствующего субъек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рганизации составляют отчеты по формам и инструкциям (указаниям), утвержденным Минфином и Госкомстатом Российской Федерации. Единая система показателей отчетности организации позволяет составлять отчетные сводки по отдельным отраслям, экономическим районам, республикам и по всему народному хозяйству в цел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>назна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ют внешнюю и внутреннюю отчетность. </w:t>
      </w:r>
      <w:r>
        <w:rPr>
          <w:iCs/>
          <w:sz w:val="28"/>
          <w:szCs w:val="28"/>
        </w:rPr>
        <w:t>Внешняя отчет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ит средством информирования внешних пользователей о характере деятельности, доходности и имущественном положении хозяйствующего субъекта. Состав внешней бухгалтерской отчетности регламентируется Министерством финансов РФ. Внешняя бухгалтерская отчетность в соответствии с международными стандартами подлежит обязательному опубликованию. Поэтому она называется "публичной". </w:t>
      </w:r>
      <w:r>
        <w:rPr>
          <w:i/>
          <w:iCs/>
          <w:sz w:val="28"/>
          <w:szCs w:val="28"/>
        </w:rPr>
        <w:t xml:space="preserve">Внутренняя отчетность </w:t>
      </w:r>
      <w:r>
        <w:rPr>
          <w:sz w:val="28"/>
          <w:szCs w:val="28"/>
        </w:rPr>
        <w:t>удовлетворяет информационные потребности самой организации в процессе принятия управленческих решений. Она строится на данных управленческого учета. Состав, сроки и ответственные за предоставление внутренней отчетности устанавливаются руководителем организации и отражаются в приказе об учетной поли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бухгалтерская отчетность в наше время служит одним из важнейших источников информации об условиях и результатах деятельности организации. В особенности внешняя отчетность информирует внешних пользователей о характере деятельности, доходности и имущественном положении предприятий. Внутренняя необходима для внутренних пользователей позволяющая оценивать и контролировать, прогнозировать и планировать деятельность структурных подразделений предприятия (отдельные направления его деятельности), а также конкретных менеджеров. Приближение к международным стандартам бухгалтерской отчетности и усовершенствование внутренней отчетности является главной целью в наш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является углубление, закрепление и обобщение знаний по внешней и внутренней бухгалтерской отчетности, и применение этих данных для практическ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работы:</w:t>
      </w:r>
    </w:p>
    <w:p>
      <w:pPr>
        <w:pStyle w:val="Normal"/>
        <w:tabs>
          <w:tab w:val="clear" w:pos="708"/>
          <w:tab w:val="left" w:pos="108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знакомиться с понятиями внешней и внутренней отчетности;</w:t>
      </w:r>
    </w:p>
    <w:p>
      <w:pPr>
        <w:pStyle w:val="Normal"/>
        <w:tabs>
          <w:tab w:val="clear" w:pos="708"/>
          <w:tab w:val="left" w:pos="108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значение внешней и внутренней отчетности для организаций;</w:t>
      </w:r>
    </w:p>
    <w:p>
      <w:pPr>
        <w:pStyle w:val="Normal"/>
        <w:tabs>
          <w:tab w:val="clear" w:pos="708"/>
          <w:tab w:val="left" w:pos="108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мотреть основные требования предъявляемые к бухгалтерской отчетности;</w:t>
      </w:r>
    </w:p>
    <w:p>
      <w:pPr>
        <w:pStyle w:val="Normal"/>
        <w:tabs>
          <w:tab w:val="clear" w:pos="708"/>
          <w:tab w:val="left" w:pos="108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Рассмотреть порядок составления и предоставления бухгалтерской отчетности;</w:t>
      </w:r>
    </w:p>
    <w:p>
      <w:pPr>
        <w:pStyle w:val="Normal"/>
        <w:tabs>
          <w:tab w:val="clear" w:pos="708"/>
          <w:tab w:val="left" w:pos="108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знакомиться с основными формами внутренних и внешних отчетов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Cs w:val="28"/>
        </w:rPr>
        <w:t>Курсовая работа состоит из трех глав. В первой главе работы рассмотрены понятия внутренней и внешней отчетности, пользователи бухгалтерской отчетности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Cs w:val="28"/>
        </w:rPr>
        <w:t>Во второй главе рассмотрены основные требования и порядок составления внутренней и внешней отчетности, рассмотрены формы внутренней отчетности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Cs w:val="28"/>
        </w:rPr>
        <w:t>Третья глава посвящена внешней отчетности, её основным документам, их описа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ется внешняя и внутренняя отчетность на предприятия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представлен молокозавод ООО "Большое Замошье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1"/>
        </w:rPr>
      </w:pPr>
      <w:r>
        <w:rPr>
          <w:color w:val="FFFFFF"/>
          <w:sz w:val="28"/>
          <w:szCs w:val="21"/>
        </w:rPr>
        <w:t>отчетность бухгалтерский баланс пояснительный записка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и назначение внешней и внутренней отчетност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 Понятие и состав внешне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Отчетность представляет собой совокупность показателей, отражающих результаты хозяйственной деятельности организации за отчетн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видам отчетность делится на: бухгалтерскую, статистическую и оператив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Бухгалтерская отчетность -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тчетность составляется по данным статистического, бухгалтерского и оперативного учета и отражает сведения по отдельным показателям хозяйственной деятельности организации как в натуральном, так и в стоимостного выраже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отчетность составляется на основе данных оперативного учета и содержит сведения по основным показателям за короткие промежутки времени – сутки, пятидневку, неделю, декаду, половину месяца. Сведения, содержащиеся в оперативной отчетности, используются для оперативного контроля и управлении процессами снабжения, производства и реализации продук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ичности составления различают внутригодовую и годовую отчетность. Внутригодовая отчетность включает отчетность за день, пятидневку, декаду, половину месяца, месяц, квартал и полугодие. Внутригодовую статистическую отчетность обычно называют текущей статистической отчетностью, а внутригодовую бухгалтерскую – периодической бухгалтерской отчетностью. Годовая отчетность – это отчеты за год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бобщения отчетных данных различают отчеты первичные, составляемые организациями, и сводные, обобщающие отчетность нескольких организаций соответствующей отрасли или региона. Разновидностью сводной отчетности является консолидированная отчетность, обобщающая отчет дочерних предприятий в рамках материнской компа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>назна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ют внешнюю и внутреннюю отчетность. </w:t>
      </w:r>
      <w:r>
        <w:rPr>
          <w:iCs/>
          <w:sz w:val="28"/>
          <w:szCs w:val="28"/>
        </w:rPr>
        <w:t>Внешняя отчет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ит средством информирования внешних пользователей о характере деятельности, доходности и имущественном положении хозяйствующего субъекта. Состав внешней бухгалтерской отчетности регламентируется Министерством финансов РФ. Внешняя бухгалтерская отчетность в соответствии с международными стандартами подлежит обязательному опубликованию. Поэтому она называется "публичной". </w:t>
      </w:r>
      <w:r>
        <w:rPr>
          <w:i/>
          <w:iCs/>
          <w:sz w:val="28"/>
          <w:szCs w:val="28"/>
        </w:rPr>
        <w:t xml:space="preserve">Внутренняя отчетность </w:t>
      </w:r>
      <w:r>
        <w:rPr>
          <w:sz w:val="28"/>
          <w:szCs w:val="28"/>
        </w:rPr>
        <w:t>удовлетворяет информационные потребности самой организации в процессе принятия управленческих решений. Она строится на данных управленческого учета. Состав, сроки и ответственные за предоставление внутренней отчетности устанавливаются руководителем организации и отражаются в приказе об учетной политик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Основными документами, регламентирующими бухгалтерскую отчетность организации для внешних пользователей являются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1) Федеральный закон "О бухгалтерском учете" от 21.11.1996 № 129-ФЗ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2) Положение по ведению бухгалтерского учета и бухгалтерской отчетности в Российской Федерации (Приказ Минфина РФ от 29.07.98 №34-н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3) Положение по бухгалтерскому учету "Бухгалтерская отчетность организации" ПБУ 4/99 (Приказ Минфина РФ от 06.07.99 №43н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4) Приказ Минфина РФ "О формах бухгалтерской отчетности организаций" №67н от 22.07.03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В соответствии с Федеральным законом "О бухгалтерском учете", положением по бухгалтерскому учету "Бухгалтерская отчетность организации" ПБУ 4/99, бухгалтерская отчетность состоит из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Бухгалтерского баланса (форма № 1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Отчета о прибылях и убытках (форма № 2) 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Отчета об изменениях капитала (форма № 3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Отчета о движении денежных средств (форма № 4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Приложения к бухгалтерскому балансу (форма № 5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пояснительной записки (Приложение 6)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В случае если организация самостоятельно приняла решение о проведении аудита бухгалтерской отчетности, аудиторское заключение, подтверждающее достоверность бухгалтерской отчетности, также может быть включено в состав бухгалтерской отчет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Субъекты малого предпринимательства, не обязанные проводить аудиторскую проверку достоверности бухгалтерской отчетности в соответствии с законодательством Российской Федерации, могут принять решение о представлении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Отчет об изменениях капитала (форма № 3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Отчет о движении денежных средств (форма № 4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Приложение к бухгалтерскому балансу (форма № 5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пояснительную записку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Субъекты малого предпринимательства, обязанные проводить аудиторскую проверку достоверности бухгалтерской отчетности в соответствии с законодательством Российской Федерации, имеют право не представлять в составе бухгалтерской отчетност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Отчет об изменениях капитала (форма № 3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Отчет о движении денежных средств (форма № 4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</w:rPr>
        <w:t xml:space="preserve">- </w:t>
      </w:r>
      <w:r>
        <w:rPr>
          <w:rStyle w:val="Postbody"/>
          <w:sz w:val="28"/>
          <w:szCs w:val="28"/>
        </w:rPr>
        <w:t>Приложение к бухгалтерскому балансу (форма № 5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При отсутствии соответствующих данны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Бухгалтерский баланс</w:t>
      </w:r>
      <w:r>
        <w:rPr>
          <w:iCs/>
          <w:sz w:val="28"/>
          <w:szCs w:val="28"/>
        </w:rPr>
        <w:t xml:space="preserve"> - представля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бой систему показателей, характеризующих финансовое положение организации по состоянию на отчетную дату. Форма бухгалтерского баланса представлена в Приложение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 активы и обязательства должны показываться с подразделением в зависимости от срока обращения (погашения) на долгосрочные (свыше 12 месяцев после отчетной даты или обычного операционного цикла) и краткосрочные (в течение 12 месяцев после отчетной даты или обычного операционного цикла, если он превышает 12 месяце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  <w:szCs w:val="28"/>
          <w:u w:val="single"/>
        </w:rPr>
        <w:t xml:space="preserve">Отчет о прибылях и убытках </w:t>
      </w:r>
      <w:r>
        <w:rPr>
          <w:sz w:val="28"/>
          <w:szCs w:val="28"/>
        </w:rPr>
        <w:t>(Приложение 2) является обязательной составной частью финансовой отчетности. Основное назначение – информирование пользователей об эффективности деятельности организации. Отчет о прибылях и убытках показывает результаты деятельности организации за отчетный период (квартал, год и т.д.) и то, каким образом она получила прибыли и убытки – то есть путем сопоставления доходов и расх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чет о движении денежных средств.</w:t>
      </w:r>
      <w:r>
        <w:rPr>
          <w:sz w:val="28"/>
          <w:szCs w:val="28"/>
        </w:rPr>
        <w:t xml:space="preserve"> (Приложение 3). В нем суммируются потоки денежных средств за отчетный период с тем, чтобы получить дополнительную информацию о результатах производственно-хозяйственной дея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134985</wp:posOffset>
                </wp:positionH>
                <wp:positionV relativeFrom="paragraph">
                  <wp:posOffset>-746760</wp:posOffset>
                </wp:positionV>
                <wp:extent cx="0" cy="6590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5pt,-58.8pt" to="640.55pt,46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156575</wp:posOffset>
                </wp:positionH>
                <wp:positionV relativeFrom="paragraph">
                  <wp:posOffset>469265</wp:posOffset>
                </wp:positionV>
                <wp:extent cx="0" cy="8623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5pt,36.95pt" to="642.25pt,10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162290</wp:posOffset>
                </wp:positionH>
                <wp:positionV relativeFrom="paragraph">
                  <wp:posOffset>-704215</wp:posOffset>
                </wp:positionV>
                <wp:extent cx="0" cy="132905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pt,-55.45pt" to="642.7pt,4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162290</wp:posOffset>
                </wp:positionH>
                <wp:positionV relativeFrom="paragraph">
                  <wp:posOffset>3700145</wp:posOffset>
                </wp:positionV>
                <wp:extent cx="0" cy="265493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pt,291.35pt" to="642.7pt,50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202295</wp:posOffset>
                </wp:positionH>
                <wp:positionV relativeFrom="paragraph">
                  <wp:posOffset>-201295</wp:posOffset>
                </wp:positionV>
                <wp:extent cx="0" cy="69469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-15.85pt" to="645.85pt,3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ости организации, ее инвестиционной и финансовой деятельности. В отчете проводится четкое разграничение между денежными средствами, формирующимися в результате нормальной производственно-хозяйственной деятельности и получаемыми от внешних источ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тражает инвестиции в дочерние и иные хозяйственные общества, капитальные вложения в основные средства, на увеличение оборотных средств, содержит данные об изъятии денежных средств из сферы инвестиций; наконец, дает представление о деятельности организации по привлечению финансовых ресурсов для финансирования ее развития и других потребно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первом разделе отражаются все денежные поступления от производственно-хозяйственной деятельности, мы вынуждены показать здесь данные о налогах, фактически уплаченных в бюджет. В этом разделе показывают налог на добавленную стоимость и акцизы, перечисленные в бюджет, налог на прибыль и на имущество организации, подоходный налог, удержанный из заработков персонала, другие налоги, которые организация перечисляет в доходы бюджета в связи с производственно-хозяйственной деятель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же указываются денежные суммы, перечисленные в фонды социального страхования, в пенсионный фонд, иные платежи во внебюджетные фонды. Денежные средства, перечисленные в оплату процентов, штрафы, уплаченные и полученные, указываются в первом разделе отчета. Но в отличие от отчета, составленного косвенным методом, отсутствуют важные показатели, характеризующие источники финансирования, — чистую прибыль и амортизационные отчисления, изменения в оборотных средствах, в том числе образуемых за счет собственного капит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метод составления отчета содержит необходимую пользователю информацию. Прямой метод отражает валовые потоки денег как платежных средств. Косвенный метод содержит данные о финансовых ресурсах предприятия, их движении в виде потоков денежных средств. Выбор метода составления отчета о движении денежных средств следует оставить на усмотрение управляющих предприят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чет об изменениях капитала</w:t>
      </w:r>
      <w:r>
        <w:rPr>
          <w:sz w:val="28"/>
          <w:szCs w:val="28"/>
        </w:rPr>
        <w:t>. При раскрытии информации о собственном капитале следует руководствоваться концепцией остаточного подхода к определению его величины, как предусмотрено Гражданским кодексом РФ и международными стандартами бухгалтерского учета. Согласно данному подходу величина собственного капитала характеризуется стоимостью его чистых активов. Форма отчета об изменениях капитала представлена в Приложении 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чистых активов осуществляется по балансу на основании балансовой стоимости активов и пассивов, которая может не совпадать с их рыночной стоимостью. Поэтому величина собственного капитала (чистых активов) рассматривается в широком смысле как запас прочности в случае неэффективной деятельности предприятия в будущем и является определенной гарантией защиты интересов кредито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крытия информации о величине чистых активов и причинах ее изменения по сравнению с предыдущим периодом, в пояснениях к бухгалтерскому балансу должна содержаться информация об отдельных составляющих собственного капитала и их динами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дельного рассмотрения статей собственного капитала связана с тем, что каждая из них является характеристикой правовых и иных ограничений способности предприятия распорядиться своими актив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еделенной степени данная информационная потребность удовлетворяется за счет отчета об изменениях капитала. Вместе с тем нуждаются в дополнительном р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199120</wp:posOffset>
                </wp:positionH>
                <wp:positionV relativeFrom="paragraph">
                  <wp:posOffset>2493010</wp:posOffset>
                </wp:positionV>
                <wp:extent cx="0" cy="722630"/>
                <wp:effectExtent l="8255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6pt,196.3pt" to="645.6pt,25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214360</wp:posOffset>
                </wp:positionH>
                <wp:positionV relativeFrom="paragraph">
                  <wp:posOffset>-457200</wp:posOffset>
                </wp:positionV>
                <wp:extent cx="0" cy="413321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3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-36pt" to="646.8pt,289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217535</wp:posOffset>
                </wp:positionH>
                <wp:positionV relativeFrom="paragraph">
                  <wp:posOffset>-697865</wp:posOffset>
                </wp:positionV>
                <wp:extent cx="0" cy="104267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05pt,-54.95pt" to="647.05pt,27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266430</wp:posOffset>
                </wp:positionH>
                <wp:positionV relativeFrom="paragraph">
                  <wp:posOffset>5325110</wp:posOffset>
                </wp:positionV>
                <wp:extent cx="0" cy="579120"/>
                <wp:effectExtent l="8255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419.3pt" to="650.9pt,464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рытии наиболее существенные изменения в основных элементах собственного капит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труктуры собственного капитала целесообразно выделить две основные составля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рованный капитал — вложенный собственниками в предприят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капитал — созданный на предприятии сверх того, что было первоначально авансировано собственни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вестированный капитал </w:t>
      </w:r>
      <w:r>
        <w:rPr>
          <w:sz w:val="28"/>
          <w:szCs w:val="28"/>
        </w:rPr>
        <w:t>включает номинальную стоимость простых и привилегированных акций, а также дополнительно оплаченный (сверх номинальной стоимости акций) капитал. Первая составляющая представлена в балансе российских предприятий уставным капиталом, вторая — добавочным капиталом (в части субсчета "Эмиссионный доход"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копленный капитал </w:t>
      </w:r>
      <w:r>
        <w:rPr>
          <w:sz w:val="28"/>
          <w:szCs w:val="28"/>
        </w:rPr>
        <w:t>находит свое отражение в виде статей, возникающих в результате распределения чистой прибыли (резервный капитал, фонд накопления, нераспределенная прибыль, иные аналогичные статьи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ложение к бухгалтерскому балансу</w:t>
      </w:r>
      <w:r>
        <w:rPr>
          <w:sz w:val="28"/>
          <w:szCs w:val="28"/>
        </w:rPr>
        <w:t xml:space="preserve"> (Приложение 5). Организация может представлять дополнительную информацию, сопутствующую бухгалтерской отчетности, если исполнительный орган считает ее полезной для заинтересованных пользователей при принятии экономических решений. В ней раскрываются: динамика важнейших экономических и финансовых показателей деятельности организации за ряд лет; планируемое развитие организации; предполагаемые капитальные и долгосрочные финансовые вложения; политика в отношении заемных средств, управления рисками; деятельность организации в области научно-исследовательских и опытно-конструкторских работ (НИОКР); затраты на природоохранные мероприятия; иная информ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е назначение </w:t>
      </w:r>
      <w:r>
        <w:rPr>
          <w:sz w:val="28"/>
          <w:szCs w:val="28"/>
          <w:u w:val="single"/>
        </w:rPr>
        <w:t>пояснительной записки</w:t>
      </w:r>
      <w:r>
        <w:rPr>
          <w:sz w:val="28"/>
          <w:szCs w:val="28"/>
        </w:rPr>
        <w:t xml:space="preserve"> к годовой бухгалтерской отчетности — дополнить содержание приведенных в ней форм с целью получения более полной информации о финансовом положении организации и ее месте на рынке продукции, товаров, работ, услу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задачи должна быть обеспечена сопоставимость показателей за отчетный и предшествующий ему годы, единообразие в применяемых методах оценки отдельных, наиболее существенных видов имущества и обязательств, представленных в общей сумме валюты баланса (ф. № 1) и отчета о финансовых результатах (ф. № 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признается сумма, отношение которой к общему итогу соответствующих статей составляет не менее пяти процентов. Данное правило существенности необходимо применять при раскрытии и других показателей бухгалтерской отче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 Внутренняя отчетност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В п.2 ст.I ПБУ 4/99 указано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  <w:szCs w:val="28"/>
        </w:rPr>
        <w:t>"</w:t>
      </w:r>
      <w:r>
        <w:rPr>
          <w:rStyle w:val="Postbody"/>
          <w:sz w:val="28"/>
          <w:szCs w:val="28"/>
        </w:rPr>
        <w:t>Положение не применяется при формировании отчетности, разрабатываемой организацией для внутренних целей, отчетности, составляемой для государственного статистического наблюдения, отчетной информации, представляемой кредитной организации в соответствии с ее требованиями, и составления отчетной информации для иных специальных целей, если в правилах подготовки такой отчетности и информации не предусматривается использование настоящего Положения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Внутренняя бухгалтерская отчетность предназначена для осуществления экономического анализа финансово-хозяйственной деятельности организации в целях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ostbody"/>
          <w:sz w:val="28"/>
          <w:szCs w:val="28"/>
        </w:rPr>
        <w:t>правильности ведения предотвращения отрицательных результатов деятельности организации и определения ее внутрихозяйственных резерв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ostbody"/>
          <w:sz w:val="28"/>
          <w:szCs w:val="28"/>
        </w:rPr>
        <w:t>контроля за расходованием финансовых и материальных средств (активов) организации ее структурными подразделениями или сотрудника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ostbody"/>
          <w:sz w:val="28"/>
          <w:szCs w:val="28"/>
        </w:rPr>
        <w:t>контроля эффективности работ структурных подразделений и сотрудников организаци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Postbody"/>
          <w:sz w:val="28"/>
          <w:szCs w:val="28"/>
        </w:rPr>
        <w:t>обеспечения информацией заинтересованных внутренних и внешних пользователей (банков, инвесторов, кредиторов, покупателей, поставщиков и т.д.) для привлечения их активо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Postbody"/>
          <w:sz w:val="28"/>
          <w:szCs w:val="28"/>
        </w:rPr>
        <w:t>проверки бухгалтерского учета и т.д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Внутренняя бухгалтерская отчетность составляется по произвольной форме на основе данных регистров бухгалтерского учета, содержащих информацию о хозяйственных операциях за определенный (отчетный) период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Кроме того, составление внутренней отчетности, как правило, не привязано к отчетным датам по правилам бухгалтерского учета. Формы внутренней отчетности могут составляться при необходимости на любую дату (на 1-е, 5-е, 10-е и т.д. число месяца) или за любой период времени (за неделю, декаду и т.д.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Количество и вид форм внутренней отчетности разрабатываются и утверждаются организацией самостоятельно исходя из экономической заинтересованности организации в анализе различных видов своей деятельности. Периодичность, сроки составления внутренних бухгалтерских отчетов, перечень лиц, имеющих право подписи и составления этих отчетов, утверждаются руководителем организации по согласованию с главным бухгалтером. Количество экземпляров внутренних отчетов определяется кругом заинтересованных лиц, участвующих в экономическом анализе финансово-хозяйственной деятельности орган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В соответствии с требованием п. 22 Положения по ведению бухгалтерского учета и бухгалтерской отчетности, утвержденного Приказом Минфина России от 29.07.1998 N 34н, содержание внутренней бухгалтерской отчетности является коммерческой тайн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Postbody"/>
          <w:sz w:val="28"/>
          <w:szCs w:val="28"/>
        </w:rPr>
        <w:t>Отсутствие внутренней отчетности не влечет за собой административной или финансовой ответственности, но лишает организацию возможности полноценно управлять своей финансово-хозяйственной деятельностью, что увеличивает вероятность экономических и финансовых потерь (упущенной финансово-экономической выгоды) для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Postbody"/>
          <w:sz w:val="28"/>
          <w:szCs w:val="28"/>
        </w:rPr>
      </w:pPr>
      <w:r>
        <w:rPr/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 Пользователи бухгалтерской (финансовой)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любая коммерческая организация стремится к извлечению экономических выгод. Именно целевая направленность является существенной в деловой активности организации, это же обстоятельство признается важнейшим с точки зрения условий формирования финансовых ресурсов любой организации, ее финансового капитала. Все заинтересованные лица могут быть рассмотрены как потенциальные инвестор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Заинтересованными пользователями информаци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ующейся в бухгалтерском учете и отражаемой в бухгалтерской отчетности, считаются лица, имеющие какие-либо потребности в информации об организации, обладающие достаточными познаниями и навыками для того, чтобы понять, оценить и использовать эту информацию, а также желающие изучать эту информац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зические и юридические лица, являющиеся пользователями информации, содержащейся в бухгалтерской отчетности, условно делятся на две основные группы – внутренние и внешние (рис. 1.1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Внутренние пользователи </w:t>
      </w:r>
      <w:r>
        <w:rPr>
          <w:sz w:val="28"/>
          <w:szCs w:val="28"/>
        </w:rPr>
        <w:t>ведут свою деятельность в рамках данного экономического субъекта. Информация бухгалтерской отчетности используется ими прежде всего для обоснования и принятия различных управленческих решений, для разработки стратегии и тактики функционирования и развития организации. Внутренние пользователи, в отличие от внешних, располагают возможностью использовать данные не только бухгалтерской отчетности, но и бухгалтерского, оперативного и статистического учета. Для внешних пользователей эта информация недоступна, так как составляет коммерческую тайну орган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05275" cy="32480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Рис. 1.1.</w:t>
      </w:r>
      <w:r>
        <w:rPr>
          <w:b/>
          <w:bCs/>
          <w:sz w:val="28"/>
        </w:rPr>
        <w:t xml:space="preserve"> </w:t>
      </w:r>
      <w:r>
        <w:rPr>
          <w:sz w:val="28"/>
        </w:rPr>
        <w:t>Состав внутренних и внешних пользователей бухгалтер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информационных потребностей внутренних пользователей следует отметить, что им необходима информация о текущем и перспективном финансовом состоянии организации и о финансовых результатах ее деятельности в разрезе различных отраслевых и географических сегментов. Работники заинтересованы в информации о стабильности и прибыльности работодателей; способности организации гарантировать оплату труда и сохранение рабочих мес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Внешние пользовате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воей деятельности обособлены по отношению к данному экономическому субъекту, но нуждаются в информации о нем. Они могут иметь прямой или косвенный финансовый интерес к данной орган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Прямой финансовый интере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ьзователей, как правило, связан с уже осуществленными или планируемыми инвестициями. Пользователи с прямым финансовым интересом – это собственники, настоящие и потенциальные инвесторы, кредитующие банки, поставщики организации. Они заинтересованы в информации о рискованности и доходности предполагаемых или осуществленных ими инвестиций; возможности и целесообразности распоряжаться инвестициями; способности организации выплачивать дивиденды. Поставщики и подрядчики заинтересованы в информации о платежеспособности организации, позволяющей своевременно погасить обязатель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Косвенный финансовый интере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зникает, когда у пользователей нет прямой финансовой заинтересованности в результатах деятельности организации, но в силу возложенных на них контрольных функций или хозяйственных связей их интересует отчетная информация для определения перспектив сотрудничества. К данной группе относятся налоговые и финансовые органы, которые контролируют сбор налогов и формирование бюджетов различных уровней. Они заинтересованы в информации о налогооблагаемых показателях, которые в основной своей массе формируются в бухгалтерском учете и отражаются в том числе в бухгалтерской отчетности. Обслуживающие банки и страховые организации на основании отчетных данных оценивают возможность заключения договоров по расчетно-кассовому обслуживанию и договоров страхования. Правительственные органы заинтересованы в информации по осуществлению возложенных на них функций: распределению ресурсов, регулированию экономики, разработке и реализации общегосударственной политики. Покупатели и заказчики заинтересованы в информации о продолжении деятельности организации. Аудиторские организации подтверждают достоверность бухгалтерской отчетности, а так как их услуги являются платными, то присутствует косвенный финансовый интерес в информации о финансовом положении и финансовых результатах клиен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дельную группу внешних пользователей бухгалтерской отчетности составляют </w:t>
      </w:r>
      <w:r>
        <w:rPr>
          <w:iCs/>
          <w:sz w:val="28"/>
          <w:szCs w:val="28"/>
        </w:rPr>
        <w:t>пользователи без финансового интерес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органы статистики, арбитраж, биржи. Сбор и обработка отчетных данных являются обязательным атрибутом деятельности этих пользователей, возложенными на них обязанностями, выполнение которых не связано с прямым или косвенным финансовым интерес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отребности внешних пользователей бухгалтерской отчетности в силу их многочисленности различаются. Но все внешние пользователи ориентируются, как правило, на публичную бухгалтерскую отчетность или, как ее еще называют, бухгалтерскую (финансовую) отчетность. Она доступна пользователям, не содержит сведений, относящихся к коммерческой тайне, и унифицирована по объему информ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бухгалтерской (финансовой) отчетности заинтересованные пользователи анализируют имущественное и финансовое положение организации, ее платежеспособность, финансовые результаты, эффективность деятельности и использования ресурсов. Таким образом, бухгалтерская (финансовая) отчетность позволяет в основном удовлетворить информационные запросы всех групп пользователей, что предъявляет особые требования к ее содержанию и порядку фор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убличность бухгалтерской отчетности отчет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ь бухгалтерской отчетности осуществляется организациями, перечень которых регламентирован действующим законодательством. К ним отнесены открытые акционерные общества, кредитные и страховые организации, биржи, инвестиционные и иные фонды, созданные за счет частных, общественных и государственных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убличность предполагает публикацию годовой бухгалтерской отчетности в средствах массовой информации, доступных её пользователям, либо распространение её в соответствующих изданиях (брошюрах, буклетах и иных изданиях), а также передачу органам государственной статистики по месту регистрации для предоставления заинтересованным пользов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должна быть опубликована не позднее 1 июня года, следующего за отчетным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должна предшествовать аудиторская проверка с обязательным утверждением годового отчета общим собранием акционеров. Из перечня форм годовой отчетности публикации в обязательном порядке подлежат бухгалтерский баланс (форма № 1), и Отчет о финансовых результатах (счет прибылей и убытков) (форма № 2). Такой подход принят и в международной практике, что позволяет внешним пользователям информации принять обоснованное решение при вложение капитала в данную компа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может быть принят по сокращенной форме, содержание которой определяется самим предприятием в пределах требований, предусмотренных Положением по бухгалтерскому учету "Бухгалтерская отчетность организации" (ПБУ 4/9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бухгалтерского баланса и публикации является наличие одного из следующих показателей деятельности общества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люты баланса на конец года, не превышающей 500 000-кратный размер минимальной месячной оплаты труда, предусмотренный действующим законодательством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учки (нетто) от реализации товаров, продукции, выполненных работ и оказанных услуг за отчетный год, не превышающей 200 000-кратный размер минимальной месячной оплаты труда, установленный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убликуется в тысячах рублей, а при наличии значительных оборотов – в миллионах рублей с одним десятичным зна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с публикацией годовой бухгалтерской отчетности публикуется также аудиторское заключение, суть которого должна содержать мнение (оценку) независимого аудитора (аудиторской фирмы) о ее достоверности (безусловно положительное, условно положительное, отрицательное, отказ о выражения мн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бухгалтерская отчетность не подлежит публикации, так как отнесена к коммерческой тайне. За незаконное получение и разглашение сведений, составляющих коммерческую тайну, предусмотрена уголовная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Бухгалтерская отчетность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Требования, предъявляемые к внешней и внутренней бухгалтер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ую отчетность составляют организации, являющиеся юридическими лицами независимо от форм собственности, включая предприятия с иностранными инвестициями. Организации, имеющие дочерние предприятия, кроме собственной бухгалтерской отчетности, составляют также сводную (консолидированную) отчетность, включающую отчеты своих дочерних предприятий. Организации, имеющие филиалы, представительства и иные подразделения, в том числе выделенные на отдельные балансы, включают показатели деятельности этих структурных подразделений в свою бухгалтерскую отчет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приятия складывается из конкретных отчетных форм, характеризующих его имущественное и финансовое положение и основные итоги финансовой деятельности за определенный период времени. Очень важно, чтобы показатели бухгалтерской отчетности давали объективную характеристику составления дел и результатов работы предприятия. Для этого необходимо, чтобы представляемая бухгалтерская отчетность отвечала определенным требовани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должна давать достоверное и полное представление о финансовом положении и результатах деятельности предприятия, а также об имеющихся изменениях в его финансовом полож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ухгалтерской отчетности предприятием должна быть обеспечена нейтральность содержащейся в ней информации, т. е. исключено одностороннее удовлетворение интересов одних групп пользователей бухгалтерской отчетности перед другими. Информация не является нейтральной, если посредством отбора или формы представления она влияет на решение и оценки пользователей с целью достижения предопределенных результатов или последств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организации должна включать показатели деятельности всех филиалов, представительств и иных подразделений (включая выделенные на отдельные балансы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ходе от одного отчетного периода к другому организация должна сохранять содержание и форму составляемой ею бухгалтерской отчетности. Изменения допускаются в исключительных случаях, например, при изменении вида деятельности. Существенное изменение должно быть раскрыто в пояснениях к бухгалтерскому балансу и отчету о прибылях и убытках вместе с указанием причин, вызвавших это измен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числовому показателю бухгалтерской отчетности, кроме отчета, составляемого за первый отчетный период, должны быть приведены данные, минимум, за два года — отчетный и предыдущий. Если данные за предшествующий период несопоставимы с данными отчетного периода, то данные за предшествующий период подлежат корректировке. Каждая существенная корректировка должна быть раскрыта в пояснениях к бухгалтерскому балансу и отчету о прибылях и убытках с указанием ее прич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бухгалтерской отчетности, которые подлежат раскрытию и по которым отсутствуют числовые значения активов, обязательств, доходов, расходов и иных показателей, прочеркиваются или не приводя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й отчетности допускается обособленное отражение показателей об отдельных активах, обязательствах, доходах, расходах и хозяйственных операциях. Это возможно в случае, во-первых, существенности отражаемой информации и, во-вторых, без их знания невозможна оценка финансового положения предприятия заинтересованными пользователями. В случае же несущественности этих показателей они могут приводиться в бухгалтерской отчетности общей суммой с раскрытием в пояснениях к бухгалтерскому балансу и отчету о прибылях и убыт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бухгалтерской отчетности отчетной датой считается последний календарный день отчетного периода. При ее составлении отчетным годом является календарный год с 1 января по 31 декабря включительно. Первым отчетным годом для вновь созданных предприятий считается период с даты их государственной регистрации по 31 декабря соответствующего года, а для предприятий, созданных после 1 октября, таким периодом является период по 31 декабря следующего г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должна составляться на русском языке и в валюте Российской Феде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часть бухгалтерской отчетности должна содержать следующие данны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указание отчетной даты или отчетного период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аименование предприятия с указанием его организационно-правовой формы и идентификационного номера (ИНН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форма представления числовых показателей бухгалтерской отчетности (единицы измерения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адре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обязательно должна быть подписана руководителем и главным бухгалтером предприятия. На предприятиях, где бухгалтерский учет ведется на договорных началах специализированной организацией (централизованной бухгалтерией) или бухгалтером со стороны, бухгалтерская отчетность подписывается руководителем этого предприятия и руководителем специализированной организации (центральной бухгалтерии), либо специалистом, ведущим бухгалтерский учет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Postbody"/>
          <w:sz w:val="28"/>
          <w:szCs w:val="28"/>
        </w:rPr>
        <w:t>К внутренней отчетности правомерно предъявление тех же требований, которые необходимо выполнять при ведении бухгалтерского учета и составлении отчетности для внешних пользовате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строению и содержанию внутренней отчетности, выработанные наукой и практическим опытом, характеризуют самую суть данного элемента управленческого учета. Причем имеют значение как формальные, так и существенные треб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ые требования к внутренней отчетности с краткими пояснениям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– информация, обобщаемая во внутренних отчетах, должна отвечать цели, ради которой она была подготовлен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 точность – внутренние отчеты не должны содержать субъективного мнения и предвзятых оценок, степень погрешности в отчетах не должна мешать принятию обоснованных решений. Оперативность, быстрота представления отчетности не может не влиять на точность информации, но следует стремиться к минимизации данного фактор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отчетности заключается в том, что она должна представляться к сроку, когда она является необходимой для принятия решен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ть – в отчетности не должно быть излишней, избыточной информации. Чем отчет меньшего объема, тем более оперативно можно осмыслить его содержание и принять нужное решени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отчетности заключается в возможности использовать отчетную информацию для работы разных центров ответственности. Отчетность должна быть сопоставима также с планами и сметам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– внутренняя отчетность должна попасть к ответственному руководителю и другим заинтересованным лицам, но при условии соблюдения степени конфиденциальности, установленной в организ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– издержки на составление внутренней отчетности должны быть сопоставлены с выгодами от полученной управленческой информ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внутренней отчетности</w:t>
      </w:r>
      <w:r>
        <w:rPr>
          <w:sz w:val="28"/>
          <w:szCs w:val="28"/>
        </w:rPr>
        <w:t xml:space="preserve"> является обеспечение управленческого персонала всех уровней необходимой управленческой информацией. Требования к содержанию отчетности должны сформулировать руководители центров ответственности и другие лица, относящиеся к управленческому персоналу и заинтересованные во внутренней управленческой информации. Менеджеры должны разъяснить бухгалтерам и другим исполнителям, составляющим внутреннюю отчетность, какая информация, в каком виде и объеме, в какие сроки им необходим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неджеров имеют значение не только содержание информации, но и способы ее доставки, формы отчетности, грамотно составленные сведения. Внутренняя отчетность должна обеспечить быстрый обзор и оценку фактических результатов, их отклонений от цели, определение существующих недостатков сегодня и на будущее, выбор оптимальных вариантов управленческих решений. Разработать отчетность, позволяющую получить информацию для решения комплекса проблем, весьма не просто. Добиться удовлетворительных результатов можно только совместными усилиями руководителей и бухгалтеров, других специалистов-экономистов, плановиков и т.п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ециальные требования к внутренней отчетности</w:t>
      </w:r>
      <w:r>
        <w:rPr>
          <w:sz w:val="28"/>
          <w:szCs w:val="28"/>
        </w:rPr>
        <w:t xml:space="preserve"> состоят в следующем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я, но единообразная структур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сть и обозримость информац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частота представл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дность для анализа и оперативного контрол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тчетных формах должна приводиться первичная аналитическая информация: отклонения от целей, норм и смет доходов, ранжирование отклонений и т.п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я, но единообразная структура отчетной информации вытекает из самой сути внутреннего управления и управленческого учета. Информация обратной связи и контроля должна иметь достаточную внутреннюю гибкость, обеспечивающую реагирование на изменяющиеся цели и потребности управляющих центрами ответственности. Вместе с тем необходимо обеспечить информационное единообразие. Система управленческого учета и внутренней отчетности не может находиться в стадии перманентного изменения. Она может меняться только дискретно в связи с существенными изменениями в характере деятельности орган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и единообразие внутренней управленческой информации обеспечивается тем, что на самом первичном уровне регистрации накапливается необходимый объем данных, которые затем могут отбираться и группироваться в требуемом информационном контексте. Если вы не сможете охватывать необходимые данные на этапе их ввода, то впоследствии вам будет трудно получить нужную в каждом случае информаци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относится к группировке издержек. Каждый центр ответственности хочет получать отчеты, содержащие информацию для своих собственных целей. Система информации должна быть разработана так, чтобы существовало определенное единообразие данных для группировки и сравнения. Бухгалтерский учет по определению стремится к единообразию, это знает каждый бухгалтер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сть и обозримость информации сводится к тому, что каждая отчетная форма должна содержать только ту информацию, которая необходима данному конкретному менеджеру. Чрезмерная детализация отчетной информации, ее перегруженность многими малосущественными показателями затрудняет понимание отчетности, ведет к использованию в управлении не той информации, которая позволила бы найти самое верное решение. По закону Паркинсона число цифр, включаемых в отчет, часто превышает пределы возможностей, обеспечиваемых отчетом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 Порядок составления и предоставления бухгалтерской отчетност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является неотъемлемым элементом всей системы бухгалтерского учета и выступает завершающим этапом учетного процесса. Это обусловливает органическое единство формирующихся в ней показателей с первичной документацией и учетными регистр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, по своей сущности, предназначена для удовлетворения потребностей как внутренних, так и внешних пользователей. Поэтому при ее составлении должно быть обеспечено соблюдение следующих условий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олное отражение за отчетный период всех хозяйственных операций; полное совпадение данных синтетического и аналитического учета и их соответствие показателям бухгалтерской отчетности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воевременная инвентаризация денежных средств, материальных ценностей и расчетов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авильная оценка статей балан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ставления бухгалтерской отчетности необходимо проделать предварительную работу, которая должна обеспечить точность и полноту включаемых в отчетные формы данных. Для этого производится тщательная сверка данных синтетического и аналитического учета, контроль за тем, чтобы ни один документ не остался вне записи в соответствующих учетных регистрах, ликвидируются расхождения в расчетах с другими организациями и лицами. При завершении годового цикла бухгалтерского учета, кроме того, проводится полная инвентаризация всех средств и расчетов для устранения возможных расхождений между </w:t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данными текущего учета и действительным фактическим состоянием средств хозяйства, производятся также заключительные годовые записи и подсчет итогов и сальдо по счет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четных записей и уточнение оценки объектов бухгалтерского учета обеспечивает реальность показателей бухгалтерской отчетности. В ней объекты должны отражаться в следующей оценке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ематериальные активы — по остаточной стоимости, т. е. по фактическим затратам на приобретение, включая расходы по их доведению до состояния, в котором они пригодны к использованию в запланированных целях, за минусом начисленной амортизации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сновные средства — по остаточной стоимости, т. е. по фактическим затратам их приобретения, сооружения и изготовления, за минусом начисленного износа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борудование — по фактической себестоимости приобрет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апитальные вложения — по фактическим затратам для застройщика (заказчика)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финансовые вложения — по фактическим затратам для инвестора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атериальные ценности (материалы, топливо, запасные части, тара и другие материальные ресурсы) — по фактической их себестоимости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езавершенное производство — по фактической или нормативной (плановой) производственной себестоимости, либо по стоимости материальных затрат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асходы будущих периодов — в сумме фактически произведенных расходов в отчетном периоде, но относящихся к следующим отчетным периодам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готовая продукция — по фактической или нормативной (плановой) себестоимости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овары отгруженные, сданные работы и оказанные услуги — по фактической или нормативной (плановой) себестоимости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дебиторская задолженность — в сумме, признанной дебиторами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статки средств по валютному счету — в рублях, определяемых по курсу Центрального банка РФ, действующему на последнее число отчетного период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уставный капитал — в размере, определенном учредительными документами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езервный и добавочный капитал — в сумме неиспользованных средств этих видов капитал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ераспределенная прибыль (непокрытый убыток) — в сумме нераспределенной прибыли или непокрытого убытк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займы и кредиты — на сумму фактической задолженности по займам и кредитам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кредиторская задолженность — в суммах фактических долгов кредиторам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доходы будущих периодов — в сумме, полученной в отчетном периоде, но относящейся к будущим отчетным периодам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езервы предстоящих расходов — в сумме неиспользованных резервов и т. 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ая отчетность должна давать достоверное и полное представление об имущественном и финансовом положении организации, об его изменениях, а также о финансовых результатах ее деятельности. Если организация имеет филиалы, представительства и иные структурные подразделения, то она должна включать их показатели деятельности в свою отчет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ная бухгалтерская отчетность подлежит обязательному представлени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обственникам (органам, уполномоченным управлять государственным имуществом; участникам, учредителям — в соответствии с учредительными документами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государственной налоговой инспек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территориальным органам государственной статистики по месту регистр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должна быть представлена в течение 90 дней по окончании года, а квартальная — не позднее 30 дней по окончании отчетного периода. Учредители (собственники) предприятия устанавливают в пределах этих сроков конкретную дату представления бухгалтерской отчет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имеющая дочерние и зависимые общества, должна составлять сводную годовую бухгалтерскую отчетность не позднее 25-го апреля следующего за отчетным года и представлять ее в порядке и сроки, установленные действующим законодательств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организации до представления в указанные адреса рассматривается и утверждается собственниками (учредителями) в порядке, установленном учредительными докумен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предприятия является открытой для заинтересованных пользователей: банков, инвесторов, кредиторов, покупателей, поставщиков и др., которые могут знакомиться с годовой бухгалтерской отчетностью и получить ее копии с возмещением расходов на копирование. Организация должна обеспечить возможность для заинтересованных пользователей ознакомиться с бухгалтерской отчет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акционерные общества открытого типа, банки и другие кредитные организации, страховые организации, биржи, инвестиционные и иные фонды, созданные за счет собственных средств, обязаны публиковать годовую бухгалтерскую отчетность не позднее 1-го июня года, следующего за отчетн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ь бухгалтерской отчетности заключается в ее опубликовании в газетах и журналах, доступных пользователям бухгалтерской отчетности, либо распространении среди них брошюр, буклетов и других изданий, содержащих бухгалтерскую отчетность, а также в ее передаче органам государственной статистики по месту регистрации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в обязательном порядке подлежат бухгалтерский баланс и отчет о прибылях и убытк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уемая бухгалтерская отчетность подлежит обязательной аудиторской проверке и подтверждению ее достоверности независимым аудитор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3 Характеристика форм внутренне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е внутренней отчетности</w:t>
      </w:r>
      <w:r>
        <w:rPr>
          <w:sz w:val="28"/>
          <w:szCs w:val="28"/>
        </w:rPr>
        <w:t xml:space="preserve"> принимаются решения на всех уровнях управления организацией. Важным элементом в принятии решений является время, которое проходит от получения отчета до выработки решения и претворения его в управляющие действия. Существенное значение при этом имеют доступная форма внутреннего отчета, расположение и подача соответствующей информации. Не может быть стандартного набора внутренней отчетности с едиными формами и информационной структурой. Внутренняя отчетность индивидуальна. Она отрицает шаблонный подход. Можно выделить классификационные признаки, характеризующие общие подходы к характеристике форм отчетности (рис. 2.1.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9575" cy="1104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. Классификация внутренней отчетност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одержанию информации</w:t>
      </w:r>
      <w:r>
        <w:rPr>
          <w:sz w:val="28"/>
          <w:szCs w:val="28"/>
        </w:rPr>
        <w:t xml:space="preserve"> внутренние отчеты подразделяются на комплексные, тематические (по ключевым показателям), аналитическ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мплексные</w:t>
      </w:r>
      <w:r>
        <w:rPr>
          <w:sz w:val="28"/>
          <w:szCs w:val="28"/>
        </w:rPr>
        <w:t xml:space="preserve"> итоговые отчеты представляются обычно за месяц или за иной отчетный период (квартал, полугодие и т.п.) и содержат информацию о выполнении планов и использовании ресурсов за данный период; представляются регулярно и отражают доходы и расходы по центрам ответственности, исполнение сметы издержек, рентабельность, движение денежных средств и иные показатели для общей оценки и контрол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едприятии ООО "Большое Замошье" используется "Ведомость движения продукции" (Приложение 7). Она представляется директору предприятия за месяц. В ней отражается движение продукции в организации, которые приобретают продукцию на молокозавод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матические</w:t>
      </w:r>
      <w:r>
        <w:rPr>
          <w:sz w:val="28"/>
          <w:szCs w:val="28"/>
        </w:rPr>
        <w:t xml:space="preserve"> отчеты по ключевым показателям представляются по мере возникновения отклонений по наиболее важным для успешного функционирования показателям, таким, как объем продаж, потери от брака, недопоставки по заказам, график производства продукции и другим, не входящим в оценочные, плановым показателям, подконтрольным центру ответственности. К тематическим отчетам можно отнести "Ведомость производства продукции" (Приложение 7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налитические</w:t>
      </w:r>
      <w:r>
        <w:rPr>
          <w:sz w:val="28"/>
          <w:szCs w:val="28"/>
        </w:rPr>
        <w:t xml:space="preserve"> отчеты подготавливаются только по запросам руководителей и содержат информацию, раскрывающую причины и следствия результатов по отдельным аспектам деятельности. Можно отнести, причины, влияющие на перерасход ресурсов, уровень продаж по секторам рынка, всесторонняя оценка причин изменения рентабельности, анализ рынка и использования производственной мощности, факторы риска деятельности в определенных направлениях и т.п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уровням управления</w:t>
      </w:r>
      <w:r>
        <w:rPr>
          <w:sz w:val="28"/>
          <w:szCs w:val="28"/>
        </w:rPr>
        <w:t xml:space="preserve"> различают оперативные отчеты, текущие и сводные отчеты. Оперативные отчеты представляются на низовом уровне управления в центрах ответственности. Они содержат подробную информацию для принятия текущих решений. Составляются еженедельно и ежемесяч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кущие</w:t>
      </w:r>
      <w:r>
        <w:rPr>
          <w:sz w:val="28"/>
          <w:szCs w:val="28"/>
        </w:rPr>
        <w:t xml:space="preserve"> отчеты содержат агрегированную информацию для среднего уровня управления в центрах прибыли, центрах инвестиций, составляются с периодичностью от ежемесячного до ежеквартальног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одные</w:t>
      </w:r>
      <w:r>
        <w:rPr>
          <w:sz w:val="28"/>
          <w:szCs w:val="28"/>
        </w:rPr>
        <w:t xml:space="preserve"> отчеты представляются для высшего управленческого персонала организации, по которым принимаются стратегические решения и осуществляются общий контроль деятельности и контроль управленческого персонала на среднем, иногда – на нижнем уровне. Периодичность колеблется от ежемесячных до ежегодных отче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информация, предназначенная для низовых центров ответственности, не должна в неизменном виде представляться на высший уровень управления. Нижний уровень – это оперативные решения по согласованию и выполнению производственных планов, использованию ресурсов подразделения. Данная информация должна обобщаться, агрегироваться в более общие показатели для представления на средний уровень управления. На высшем уровне требуется еще большая степень обобщения информ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объему информации</w:t>
      </w:r>
      <w:r>
        <w:rPr>
          <w:sz w:val="28"/>
          <w:szCs w:val="28"/>
        </w:rPr>
        <w:t xml:space="preserve"> внутренние отчеты подразделяются на сводки, итоговые отчеты, общие (сводные) отчеты. Сводка – это краткие сведения об отдельных показателях деятельности подразделения за короткий период, иногда за день, за неделю. Итоговые отчеты составляются за месяц или другой отчетный период. Они обобщают информацию о контролируемых показателях данного центра ответственности. Общие финансовые отчеты составляются по организации в целом и содержат информацию, соответствующую формам финансовой отчетности, приспособленным для целей внутреннего управл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формам представления</w:t>
      </w:r>
      <w:r>
        <w:rPr>
          <w:sz w:val="28"/>
          <w:szCs w:val="28"/>
        </w:rPr>
        <w:t xml:space="preserve"> внутренние отчеты составляются в табличной, графической или текстовой форм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чная форма</w:t>
      </w:r>
      <w:r>
        <w:rPr>
          <w:sz w:val="28"/>
          <w:szCs w:val="28"/>
        </w:rPr>
        <w:t xml:space="preserve"> представления внутренней отчетности является наиболее приемлемой и для составителей, и для пользовате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внутренней отчетной информации выражается цифровыми показателями, которые удобнее всего представлять в табличной форме. К ней все привыкли, она стала традиционной. Нужно правильно структурировать отчетные показатели, разделить их на зоны, выделить главные, требующие особого внимания, а самое важное – постараться изложить отчет на одной странице без оборот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ОО "Большое Замошье" вся внутренняя отчетность представляется в табличной форм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яснений к отчету может быть приложена записка с комментариями и раскрытием основных показате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рафическая форма</w:t>
      </w:r>
      <w:r>
        <w:rPr>
          <w:sz w:val="28"/>
          <w:szCs w:val="28"/>
        </w:rPr>
        <w:t xml:space="preserve"> наиболее наглядна, не нужно только перегружать графики и диаграммы излишней цифровой информацией, стараться уместить в один график (диаграмму) всю имеющуюся информацию. Отображение большего числа показателей в данной форме затрудняет восприятие информации. Много цифр нагляднее представлять в табличной форм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кстовая форма</w:t>
      </w:r>
      <w:r>
        <w:rPr>
          <w:sz w:val="28"/>
          <w:szCs w:val="28"/>
        </w:rPr>
        <w:t xml:space="preserve"> подачи информации приемлема в тех случаях, когда отсутствует цифровая информация, либо ее объем незначителен, но нужно подробно объяснить взаимосвязь и значение представляемой информации. Текстовые отчеты часто составляют в дополнение к отчетам в табличной или графической форма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Внешняя отчетность как важный источник информа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Бухгалтерский баланс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ухгалтерский баланс - представля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бой систему показателей, характеризующих финансовое положение организации по состоянию на отчетную да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ечественной практике баланс обычно представляется в виде двусторонней таблицы, левая сторона которой называется </w:t>
      </w:r>
      <w:r>
        <w:rPr>
          <w:iCs/>
          <w:sz w:val="28"/>
          <w:szCs w:val="28"/>
        </w:rPr>
        <w:t>активо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авая — </w:t>
      </w:r>
      <w:r>
        <w:rPr>
          <w:iCs/>
          <w:sz w:val="28"/>
          <w:szCs w:val="28"/>
        </w:rPr>
        <w:t>пассивом баланс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ое расположение частей вызывается чисто практическими соображениями и сложившимися национальными традиц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 активы и обязательства должны показываться с подразделением в зависимости от срока обращения (погашения) на долгосрочные (свыше 12 месяцев после отчетной даты или обычного операционного цикла) и краткосрочные (в течение 12 месяцев после отчетной даты или обычного операционного цикла, если он превышает 12 месяце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аланса следует иметь в виду, что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нные на начало года должны соответствовать данным бухгалтерского баланса за прошлый год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опускается зачет между статьями активов и пассивов, прибылей и убытков, кроме случаев, когда такой зачет предусмотрен соответствующими положениями по бухгалтерскому учету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дельные показатели отражаются в нетто-оценке, т. е. за минусом регулирующих величин (амортизации, резервов и т. п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ий баланс, включены отдельные показатели, не входящие в его итоговые показатели, конкретизирующие данные по определенному бухгалтерскому счету (такие, как основные средства; нематериальные активы; финансовые вложения; дебиторская задолженность и отдельные виды обязательст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бухгалтерский баланс представляет состояние имущественной массы как группировку разнородных имущественных средств (материальных ценностей, находящихся в непосредственном владении хозяйства) и прав на эти ценности и одновременно как капитал, образованный волей определенных хозяйствующих субъектов (предпринимателей, акционеров, государства и др.), а также третьих лиц (кредиторов, инвесторов, банков и др.). Баланс отражает состояние хозяйства в денежной оценке, в России — в рублях. В силу этого вопрос правильной оценки балансовых статей имеет исключительное значение как при построении баланса, так и для оценки деятельности хозяй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приятия отражаются в балансе в следующей оценк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основн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ред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о первоначальной стоимости, т. е. по фактическим затратам их приобретения, сооружения и изготовления, за минусом изно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ематериальн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ктив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о первоначальной стоимости, т. е. по фактическим затратам на приобретение, включая расходы по их доведению до состояния, в котором они пригодны к использованию в запланированных целях, за минусом изно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апитальные вложения - </w:t>
      </w:r>
      <w:r>
        <w:rPr>
          <w:sz w:val="28"/>
          <w:szCs w:val="28"/>
        </w:rPr>
        <w:t>по фактическим затратам для застройщика (заказчика)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орудование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по фактической себестоимости приобрет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финансовые вложения </w:t>
      </w:r>
      <w:r>
        <w:rPr>
          <w:sz w:val="28"/>
          <w:szCs w:val="28"/>
        </w:rPr>
        <w:t>(инвестиции в ценные бумаги, в уставные капиталы других предприятий, облигации, предоставленные займы и т.п.) — по фактическим затратам для инвест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материальные ценности </w:t>
      </w:r>
      <w:r>
        <w:rPr>
          <w:sz w:val="28"/>
          <w:szCs w:val="28"/>
        </w:rPr>
        <w:t>(материалы, топливо, запасные части, тара и другие материальные ресурсы) — по фактической их себестоимост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незавершенное производство </w:t>
      </w:r>
      <w:r>
        <w:rPr>
          <w:sz w:val="28"/>
          <w:szCs w:val="28"/>
        </w:rPr>
        <w:t>— по фактической производственной себестоимости (в массовом и серийном производстве — по нормативной (плановой) себестоимости, или по прямым расходам, или по стоимости сырья, материалов и полуфабрикатов)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издержки обращения </w:t>
      </w:r>
      <w:r>
        <w:rPr>
          <w:sz w:val="28"/>
          <w:szCs w:val="28"/>
        </w:rPr>
        <w:t>- в сумме издержек, приходящихся на остаток нереализованных товаров на предприятиях торговли и общественного пита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расходы будущих периодов </w:t>
      </w:r>
      <w:r>
        <w:rPr>
          <w:sz w:val="28"/>
          <w:szCs w:val="28"/>
        </w:rPr>
        <w:t>— в сумме фактически произведенных в отчетном периоде, но относящихся к следующим отчетным период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готовая продукция — </w:t>
      </w:r>
      <w:r>
        <w:rPr>
          <w:sz w:val="28"/>
          <w:szCs w:val="28"/>
        </w:rPr>
        <w:t>по фактической или нормативной (плановой) производственной себестоим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товар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по покупной стоим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товары отгруженные, сданные работы и оказанные услуги </w:t>
      </w:r>
      <w:r>
        <w:rPr>
          <w:sz w:val="28"/>
          <w:szCs w:val="28"/>
        </w:rPr>
        <w:t>— по полной фактической или нормативной (плановой) себестоим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дебиторская задолжен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в сумме, признанной дебиторами;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остатки средств по валютным счетам, другие денежные средства (включая денежные документы), ценные бумаги, дебиторская и кредиторская задолженность в иностранных валютах </w:t>
      </w:r>
      <w:r>
        <w:rPr>
          <w:sz w:val="28"/>
          <w:szCs w:val="28"/>
        </w:rPr>
        <w:t>— в рублях, определяемых путем пересчета иностранных валют по курсу Центрального банка РФ, действующему на последнее число отчетного перио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редств предприятия отражаются в баланс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уставный капитал </w:t>
      </w:r>
      <w:r>
        <w:rPr>
          <w:sz w:val="28"/>
          <w:szCs w:val="28"/>
        </w:rPr>
        <w:t>— в размере, определенном учредительными документа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резервный капитал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в сумме неиспользованных средств этого капита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резервы по сомнительным долгам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в сумме созданных в конце отчетного года резервов на покрытие дебиторской задолженности предприя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резервы на покрытие предстоящих расходов и платеж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в сумме неиспользованных резерв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доходы будущих периодов </w:t>
      </w:r>
      <w:r>
        <w:rPr>
          <w:sz w:val="28"/>
          <w:szCs w:val="28"/>
        </w:rPr>
        <w:t>— в сумме, полученной в отчетном периоде, но относящейся к следующим отчетным период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рибы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в сумме, фактически полученной в отчетном периоде прибыли. Авансовое и фактическое использование прибыли в отчетном периоде или фактически полученный убыток отражаются в активе баланса отдельными статьями. В годовой отчетности в валюту баланса включается лишь непокрытый убыток или нераспределенная прибыль отчетного г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кредиторская задолжен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в суммах фактических долгов кредитор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 Содержание отчет о прибылях и убытка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характеризует финансовые результаты деятельности организации за отчетный период и дает возможность сопоставить их с результатами за прошлый отчетный период. Если в отчете за прошлый год содержатся показатели, методология определения которых отлична от методологии отчетного года, необходимо в соответствии с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068310</wp:posOffset>
                </wp:positionH>
                <wp:positionV relativeFrom="paragraph">
                  <wp:posOffset>-30480</wp:posOffset>
                </wp:positionV>
                <wp:extent cx="0" cy="291084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3pt,-2.4pt" to="635.3pt,22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086090</wp:posOffset>
                </wp:positionH>
                <wp:positionV relativeFrom="paragraph">
                  <wp:posOffset>-701040</wp:posOffset>
                </wp:positionV>
                <wp:extent cx="0" cy="175577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7pt,-55.2pt" to="636.7pt,8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ребованиями ПБУ 4/99 пересчитать показатели за прошлый отчетный период по методологии учета данных показателей отчетного пери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нет показателей, касающихся причитающихся к уплате налогов и других налоговых платежей в бюджет, кроме показателя о начисленной сумме налога на прибы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. 61 Методических рекомендаций по применению главы 25 "Налог на прибыль организаций", НК РФ (Приказ МНС от 21.02.02 г.) порядок представления данных в отчете по форме № 2 зависит от признания организацией доходов доходами от обычных видов деятельности или прочих поступлений (операционные доходы, внереализационные или чрезвычайные). Чрезвычайными считаются доходы и расходы, возникающие из фактов хозяйственной деятельности, однозначно отличных от обычной деятельности организации (стихийное бедствие, пожар, экспроприация активов и т. п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амостоятельной разработке формы отчета организации вправе показатели, приведенные в разделе "расшифровка отдельных прибылей и убытков", представлять в виде расшифровок к соответствующим статьям отчета ("в том числе" или "из них"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инимум организация обязана раскрыть в отчете данные по группам статей, предусмотренным для отчета ПБУ 4/99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товаров, продукции, работ, услуг за минусом налога на добавленную стоимость, акцизов и т. п. налогов и обязательных платежей (нетто-выручк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анных товаров, продукции, работ, услуг (кроме коммерческих и управленческих расходов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расхо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/убыток от продаж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к получен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к уплат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участия в других организация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онные доходы и расходы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внереализационные доходы и расхо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/убыток до налогооблож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и аналогичные обязательные платеж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/убыток от обычной финансово-хозяйственн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доходы и расхо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отчета формируются исходя из доходов и расходов организации, исчисляемых с 1 января 2000 г. в соответствии с требованиями ПБУ 9/99 (в части доходов) и ПБУ 10/99 (в части расходов организаци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рганизаций за отчетный период отражаются с подразделением на общую сумму выручки, операционные доходы и внереализационные доходы, а в случае возникновения — и чрезвычайные дох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, операционные и внереализационные доходы (выручка от продажи продукции (товаров), выручка от выполнения работ (оказания услуг и т. п.), составляющие пять и более процентов от общей суммы доходов организации за отчетный период, показываются по каждому виду доходов в отдельности. При этом каждому из таких видов доходов должна соответствовать приходящаяся на их долю часть расход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 </w:t>
      </w:r>
      <w:r>
        <w:rPr>
          <w:sz w:val="28"/>
          <w:szCs w:val="28"/>
        </w:rPr>
        <w:t>Формирование пояснительной записки к бухгалтерской отчетно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яснительной записке должна быть приведена информация о данных, требование о раскрытии которых определено в пункте 27 Положения по бухгалтерскому учету "Бухгалтерская отчетность организации" ПБУ 4/99, а также других положениях по бухгалтерскому учету (об изменениях учетной политики организации, о материально производственных запасах, основных средствах, о доходах и расходах организации, о событиях после отчетной даты и условных фактах хозяйственной жизни, об информации по аффилированным лицам, об информации по операционным и географическим сегментам и пр.) и не нашедших отражения в формах бухгалтерской отчет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ю о соответствующих данных рекомендуется включать в Пояснительную записку в виде отдельных разде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яснительной записке подлежат раскрытию данные статей, по которым в Бухгалтерском балансе и Отчете о прибылях и убытках отражаются прочие активы, прочие кредиторы, дебиторы, иные обязательства, отдельные виды прибылей и убытков в случае их существенности. В Пояснительной записке следует привести краткую характеристику деятельности организации (обычных видов деятельности; текущей, инвестиционной и финансовой деятельности), основные показатели деятельности и факторы, повлиявшие в отчетном году на финансовые результаты деятельности организации, а также решения по итогам рассмотрения годовой бухгалтерской отчетности и распределения прибыли, оставшейся в распоряжении организации, т.е. соответствующую информацию, полезную для получения более полной и объективной картины о финансовом положении организации, финансовых результатах деятельности организации за отчетный период и изменениях в ее финансовом полож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, применяющая при налогообложении метод определения выручки от реализации продукции (работ, услуг) по мере ее оплаты, приводит отдельно данные о причитающихся налоговых платежах в бюджет, исчисленных на основе представленных налоговых расчетов, и данные, исчисленные на основе сведений о продаже товаров, продукции, работ, услуг и финансовых результатах, отраженных в бухгалтерском учете исходя из допущения временной определенности фактов хозяйственной деятельности. При этом данные о налоговых платежах, исчисленных по двум методам, приводятся в разрезе существенных видов налогов и с отражением сумм откло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ложении основных показателей деятельности может быть приведена характеристика основных средств (доля активной части основных средств, коэффициенты износа, обновления, выбытия и пр.), нематериальных активов, финансовых вложений, научно-технического уровня продукции и пр. При этом информация может быть дополнена необходимыми аналитическими таблицами, расшифровками. Рекомендуется определять тенденции основных показателей деятельности, а также качественные изменения в имущественном и финансовом положении, их причи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обходимости в Пояснительной записке следует указывать принятый порядок расчета аналитических показателей (рентабельность, доля собственных оборотных средств и пр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финансового состояния на краткосрочную перспективу могут приводиться показатели оценки удовлетворительности структуры баланса (текущей ликвидности, обеспеченности собственными средствами и способности восстановления (утраты) платежеспособности). При характеристике платежеспособности следует обратить внимание на такие показатели, как наличие денежных средств на счетах в банках, в кассе организации, убытки, просроченные дебиторскую и кредиторскую задолженность, не погашенные в срок кредиты и займы, полноту перечисления соответствующих налогов в бюджет, уплаченные (подлежащие уплате) штрафные санкции за неисполнение обязательств перед бюджетом. Также следует обратить внимание на оценку положения организации на рынке ценных бумаг и причины имевших место негативных явл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финансового положения на долгосрочную перспективу приводятся характеристика структуры источников средств, степень зависимости организации от внешних инвесторов и кредиторов и пр. Дается характеристика динамики инвестиций за предыдущие годы и на перспективу с определением эффективности этих инвести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может быть приведена оценка деловой активности организации, критериями которой являются широта рынков сбыта продукции, включая наличие поставок на экспорт, репутация организации, выражающаяся, в частности, в известности клиентов, пользующихся услугами организации, и др.; степень выполнения плановых показателей, обеспечения заданных темпов их роста (снижения); уровень эффективности использования ресурсов организации. 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мических мероприятий, природоохранных мероприятий и другой информации, интересующей возможных пользователей бухгалтерской отчет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ые общества в Пояснительной записке приводят фамилии и должности членов совета директоров (наблюдательного совета), членов исполнительного органа, общую сумму выплаченного им вознаграждения. При этом описываются все виды выплаченного вознаграждения (оплата труда, премии, комиссионные и иные имущественные предоставления (льготы и привилегии)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ые общества, ценные бумаги которых обращаются на фондовом рынке, наряду с годовой бухгалтерской отчетностью, сформированной с учетом изложенного выше, составляют годовую бухгалтерскую отчетность исходя из требований Международных стандартов финансовой отчетности (МСФО), разрабатываемых Комитетом по международным стандартам финансовой отчетности, и представляют ее организатору торговли на рынке ценных бумаг, инвестору и другим заинтересованным лицам по их требованию. Указанная отчетность представляется в сроки в соответствии с Федеральным законом "О бухгалтерском учете". При этом если требование представления годовой бухгалтерской отчетности, составленной исходя из требований МСФО, определяет срок ее представления ранее установленного в соответствии с Федеральным законом "О бухгалтерском учете", то представляется годовая бухгалтерская отчетность, составленная исходя из требований МСФО, за предыдущий отчетный год. В случае обращения ценных бумаг на рынке государства, требующем представления отчетности по правилам бухгалтерского учета этого государства, бухгалтерскую отчетность организации следует составлять в соответствии с этими правил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 годовой бухгалтерской отчетности организации, если она в соответствии с законодательством Российской Федерации подлежит обязательному аудиту, подтверждается аудитором (аудиторской фирмой), имеющим лицензию на осуществление аудиторской деятельности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ухгалтерской отчетности важно для успешного ведения деятельности любого предприятия и связано не только с подведением итогов своей хозяйственной деятельности за определенный период, но и с определением качества отношений предприятия с органами государственной власти, которые контролируют ведение в государстве любой экономической деятельности, особенно связанной с получением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зависимости от того, насколько своевременно представляется предприятием бухгалтерская отчетность, находятся и накладываемые на предприятие штрафы, и частота и строгость проведения на нем налоговых проверок. Немаловажно и то, что своевременная и качественная бухгалтерская отчетность предприятия требуется для получения общей картины о работе юридического лица, его эффективности, финансовой стабильности и так далее. Именно поэтому бухгалтерская отчетность предприятия важна и для руководства компании, и для внешни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бухгалтерская отчетность, как уже говорилось, нужна самому руководству предприятия, которое на основании сведений бухгалтерской отчетности получает информацию о развитии компании, ее деятельности, помогает отчетность понять и то, достигаются ли предприятием поставленные целей. Именно на основании данных бухгалтерской отчетности руководство предприятия имеет возможность корректировать направление развитии компании, отчетность помогает совершенствовать ее маркетинговую политику, разрабатывать и совершенствовать стратегию развити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спользования бухгалтерской отчетности предприятия достаточно серьезны и важны для любого юридического лица, которое стремится к максимальной экономической эффективности и финансовой стабильности. Однако для того, чтобы иметь возможность решать эти задачи, бухгалтерская отчетность предприятия должна быть составлена на высоком профессиональном уровне, с учетом требований действующего законодательства, мировых и международных станда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стороной, которой также необходима бухгалтерская отчетность предприятия, являются различные внешние органы. Прежде всего, речь идет о представлении бухгалтерской отчетности предприятия контролирующим государственным органам, которые на основании данных бухгалтерской отчетности определяют, насколько полно предприятие исполняет свои обязательства перед бюджетом и собственными наемными работниками. Из отчетности видно, в полном ли объеме и своевременно ли оно уплачивает различные взносы в пенсионный фонд, внебюджетные фонды социального страхования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бухгалтерская отчетность предприятия крайне важна и всем третьим лицам, которые заинтересованы в сотрудничестве с этим предприятием, поскольку от его финансовой стабильности, ликвидности и надежности зависит эффективность этого партнерства, а также безопасность различных вложений в развитие предприятия, а эти сведения можно найти в отчет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на основании данных бухгалтерской отчетности банки предоставляют предприятиям кредиты. Именно на основании данных бухгалтерской отчетности инвесторы делают вложения в реализацию различных инвестиционных проектов на предприятии. Именно на основании данных бухгалтерской отчетности становится возможным привлечь необходимый акционерный капитал, потенциальных клиентов, расширить партнерскую б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пользования бухгалтерской отчетности предприятия накладывают на ее составителей значительную ответственность. Для того, чтобы полностью соответствовать предъявленным к ней требованиям и выполнять свои функции, бухгалтерская отчетность предприятия должна быть полной, своевременной, актуальной, достоверной, сравнимо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Федеральный закон "О бухгалтерском учете" от 21.11.96г. № 129-ФЗ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Приказ Минфина РФ от 09.1298 № 60н "Учетная политика организации" (ПБУ 1/98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становление Правительства РФ от 03.03.98 №283 (в ред. от 12.07.99) Об утверждении Программы реформирования бухгалтерского учета в соответствии с международными стандартами финансовой отчетности".</w:t>
      </w:r>
    </w:p>
    <w:p>
      <w:pPr>
        <w:pStyle w:val="Normal"/>
        <w:suppressAutoHyphens w:val="true"/>
        <w:spacing w:lineRule="auto" w:line="360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4. Положение по ведению бухгалтерского учета и бухгалтерской отчетности в Российской Федерации (Приказ Минфина РФ от 29.07.98 №34-н)</w:t>
      </w:r>
    </w:p>
    <w:p>
      <w:pPr>
        <w:pStyle w:val="Normal"/>
        <w:suppressAutoHyphens w:val="true"/>
        <w:spacing w:lineRule="auto" w:line="360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5. Положение по бухгалтерскому учету "Бухгалтерская отчетность организации" ПБУ 4/99 (Приказ Минфина РФ от 06.07.99 №43н)</w:t>
      </w:r>
    </w:p>
    <w:p>
      <w:pPr>
        <w:pStyle w:val="Normal"/>
        <w:suppressAutoHyphens w:val="true"/>
        <w:spacing w:lineRule="auto" w:line="360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6. Приказ Минфина РФ "О формах бухгалтерской отчетности организаций" №67н от 22.07.03 г.</w:t>
      </w:r>
    </w:p>
    <w:p>
      <w:pPr>
        <w:pStyle w:val="Normal"/>
        <w:suppressAutoHyphens w:val="true"/>
        <w:spacing w:lineRule="auto" w:line="360"/>
        <w:rPr/>
      </w:pPr>
      <w:r>
        <w:rPr>
          <w:rStyle w:val="Postbody"/>
          <w:sz w:val="28"/>
          <w:szCs w:val="28"/>
        </w:rPr>
        <w:t>7. Приказ Минфина РФ от 09.12.98 г. № 60н "Учетная политика организации" (ПБУ 1/98).</w:t>
      </w:r>
    </w:p>
    <w:p>
      <w:pPr>
        <w:pStyle w:val="Normal"/>
        <w:suppressAutoHyphens w:val="true"/>
        <w:spacing w:lineRule="auto" w:line="360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8. Приказ Минфина РФ от 28.06.00 №60н "Методические рекомендации о порядке формирования показателей бухгалтерской отчетности организации"</w:t>
      </w:r>
    </w:p>
    <w:p>
      <w:pPr>
        <w:pStyle w:val="Normal"/>
        <w:suppressAutoHyphens w:val="true"/>
        <w:spacing w:lineRule="auto" w:line="360"/>
        <w:rPr/>
      </w:pPr>
      <w:r>
        <w:rPr>
          <w:rStyle w:val="Postbody"/>
          <w:sz w:val="28"/>
          <w:szCs w:val="28"/>
        </w:rPr>
        <w:t>9. Приказ МФ РФ от 13.01.2000 № 5-н "Информация по аффилированным лицам" (ПБУ 11/2000)</w:t>
      </w:r>
    </w:p>
    <w:p>
      <w:pPr>
        <w:pStyle w:val="Normal"/>
        <w:suppressAutoHyphens w:val="true"/>
        <w:spacing w:lineRule="auto" w:line="360"/>
        <w:rPr/>
      </w:pPr>
      <w:r>
        <w:rPr>
          <w:rStyle w:val="Postbody"/>
          <w:sz w:val="28"/>
          <w:szCs w:val="28"/>
        </w:rPr>
        <w:t>10. Приказ МФ РФ от 27.01.2000 № 11-н "Информация по сегментам" (ПБУ 12/2000)</w:t>
      </w:r>
    </w:p>
    <w:p>
      <w:pPr>
        <w:pStyle w:val="Normal"/>
        <w:suppressAutoHyphens w:val="true"/>
        <w:spacing w:lineRule="auto" w:line="360"/>
        <w:rPr>
          <w:rStyle w:val="Postbody"/>
          <w:sz w:val="28"/>
          <w:szCs w:val="28"/>
        </w:rPr>
      </w:pPr>
      <w:r>
        <w:rPr>
          <w:sz w:val="28"/>
          <w:szCs w:val="28"/>
        </w:rPr>
        <w:t>11. План счетов бухгалтерского учета финансово – хозяйственной деятельности и Инструкция по его применению (Приказ Министерства финансов РФ от 31 октября 2000г. №94н).</w:t>
      </w:r>
    </w:p>
    <w:p>
      <w:pPr>
        <w:pStyle w:val="Normal"/>
        <w:suppressAutoHyphens w:val="true"/>
        <w:spacing w:lineRule="auto" w:line="360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12. Бухгалтерская (финансовая) отчетность: учеб. для студентов, обучающихся по специальности "Бхгалтерский учет, анализ и аудит" / под. ред. В.Д. Новодворского. – 2-ое издание, испр. – М.: "Омега-Л", 2010 г.</w:t>
      </w:r>
    </w:p>
    <w:p>
      <w:pPr>
        <w:pStyle w:val="Normal"/>
        <w:suppressAutoHyphens w:val="true"/>
        <w:spacing w:lineRule="auto" w:line="360"/>
        <w:rPr/>
      </w:pPr>
      <w:r>
        <w:rPr>
          <w:rStyle w:val="Postbody"/>
          <w:sz w:val="28"/>
          <w:szCs w:val="28"/>
        </w:rPr>
        <w:t>13. Бухгалтерский учет: учебник для вузов / под ред. проф. П.С. Безруких, 4-е издание. М.: Бухгалтерский учет, 2002 г.</w:t>
      </w:r>
    </w:p>
    <w:p>
      <w:pPr>
        <w:pStyle w:val="Normal"/>
        <w:suppressAutoHyphens w:val="true"/>
        <w:spacing w:lineRule="auto" w:line="360"/>
        <w:rPr/>
      </w:pPr>
      <w:r>
        <w:rPr>
          <w:rStyle w:val="Postbody"/>
          <w:sz w:val="28"/>
          <w:szCs w:val="28"/>
        </w:rPr>
        <w:t>14. Кондраков Н.П. Бухгалтерский (финансовый, управленческий) учет: учеб. – М.: ТК Велби, Изд-во Проспект, 2008 г.</w:t>
      </w:r>
    </w:p>
    <w:p>
      <w:pPr>
        <w:pStyle w:val="Normal"/>
        <w:suppressAutoHyphens w:val="true"/>
        <w:spacing w:lineRule="auto" w:line="360"/>
        <w:rPr/>
      </w:pPr>
      <w:r>
        <w:rPr>
          <w:rStyle w:val="Postbody"/>
          <w:sz w:val="28"/>
          <w:szCs w:val="28"/>
        </w:rPr>
        <w:t>15. Кондраков Н.П. Бухгалтерский учет М.: ИНФРА-М, 2002 г.</w:t>
      </w:r>
    </w:p>
    <w:p>
      <w:pPr>
        <w:pStyle w:val="Normal"/>
        <w:suppressAutoHyphens w:val="true"/>
        <w:spacing w:lineRule="auto" w:line="360"/>
        <w:rPr/>
      </w:pPr>
      <w:r>
        <w:rPr>
          <w:rStyle w:val="Postbody"/>
          <w:sz w:val="28"/>
          <w:szCs w:val="28"/>
        </w:rPr>
        <w:t>16. Ковалев В.В., Патров В.В. Как читать баланс. – М.: Финансы и статистика, 1999 г.</w:t>
      </w:r>
    </w:p>
    <w:p>
      <w:pPr>
        <w:pStyle w:val="Normal"/>
        <w:suppressAutoHyphens w:val="true"/>
        <w:spacing w:lineRule="auto" w:line="360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17. Пучкова С.И. Бухгалтерская (финансовая) отчетность М.: ИД ФБК – Пресс, 2005 г.</w:t>
      </w:r>
    </w:p>
    <w:p>
      <w:pPr>
        <w:pStyle w:val="Normal"/>
        <w:suppressAutoHyphens w:val="true"/>
        <w:spacing w:lineRule="auto" w:line="360"/>
        <w:rPr/>
      </w:pPr>
      <w:r>
        <w:rPr>
          <w:rStyle w:val="Postbody"/>
          <w:sz w:val="28"/>
          <w:szCs w:val="28"/>
        </w:rPr>
        <w:t>18. Кутер М.И., Уланова И.Н. Бухгалтерская (финансовая отчетность: учеб. пособие. М.: Финансы и статистика, 2006 г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Style w:val="Postbody"/>
          <w:sz w:val="28"/>
          <w:szCs w:val="28"/>
        </w:rPr>
        <w:t xml:space="preserve">19. </w:t>
      </w:r>
      <w:r>
        <w:rPr>
          <w:bCs/>
          <w:iCs/>
          <w:sz w:val="28"/>
          <w:szCs w:val="28"/>
        </w:rPr>
        <w:t>Соколова Е.С., Егорова Л.И., Арабян К.К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Бухгалтерская (финансовая) отчетность</w:t>
      </w:r>
      <w:r>
        <w:rPr>
          <w:sz w:val="28"/>
          <w:szCs w:val="28"/>
        </w:rPr>
        <w:t>: Учебно-практическое пособие / Московский государственный университет экономики, статистики и информатики. – М., 2006 г.</w:t>
      </w:r>
    </w:p>
    <w:p>
      <w:pPr>
        <w:pStyle w:val="21"/>
        <w:suppressAutoHyphens w:val="true"/>
        <w:spacing w:lineRule="auto" w:line="360" w:before="0" w:after="0"/>
        <w:rPr/>
      </w:pPr>
      <w:r>
        <w:rPr>
          <w:sz w:val="28"/>
          <w:szCs w:val="28"/>
        </w:rPr>
        <w:t>20. Камышанов П.И., Камышанов А.П. Бухгалтерский финансовый учет: Учебник. – М.: "Омег-А", 2005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1. Журнал "Консультант бухгалтера" №6, 2008 г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2. Палий В.Ф. Палий В.В. Финансовый учет: учебное пособие. М.: ИД ФБК – Пресс 2001 г.</w:t>
      </w:r>
    </w:p>
    <w:p>
      <w:pPr>
        <w:pStyle w:val="Normal"/>
        <w:suppressAutoHyphens w:val="true"/>
        <w:spacing w:lineRule="auto" w:line="360"/>
        <w:rPr>
          <w:rStyle w:val="Postbody"/>
          <w:sz w:val="28"/>
          <w:szCs w:val="28"/>
        </w:rPr>
      </w:pPr>
      <w:r>
        <w:rPr>
          <w:sz w:val="28"/>
          <w:szCs w:val="28"/>
        </w:rPr>
        <w:t>23. Безруких П.С. О переходе российских организаций на международные стандарты финансовой отчетности // Бухгалтерский учет. – 2001 №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textAlignment w:val="top"/>
        <w:rPr/>
      </w:pPr>
      <w:r>
        <w:rPr>
          <w:sz w:val="28"/>
          <w:szCs w:val="28"/>
        </w:rPr>
        <w:t>Ларионов А.Д. Бухгалтерская финансовая отчетность: Учебное посо-бие / А.Д. Ларионов, Н.Н. Карзаева, А.И. Нечитайло; Под ред. Ларионова А.Д. - М.: Велби, 2006. -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Новодворский В.Д. Бухгалтерская отчетность организации: Учебное пособие / В.Д. Новодворский, Л.В. Пономарева. - 5-е изд.; перераб. и доп. - М.: Бухгалтерский учет, 2006. - 39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>Сорокина Е.М. Бухгалтерская и финансовая отчетность организаций: Учебное пособие / Е.М. Сорокина. - М.: Финансы и статистика, 2006. -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textAlignment w:val="top"/>
        <w:rPr/>
      </w:pPr>
      <w:r>
        <w:rPr>
          <w:sz w:val="28"/>
          <w:szCs w:val="28"/>
        </w:rPr>
        <w:t>Сотникова Л.В. Бухгалтерская отчетность организации / Л.В. Сотникова; Под ред. Бакаева А.С. - М.: ИПБР - БИНФА, 2006. - 598 с.</w:t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Положение по бухгалтерскому учету "Доходы организации" (ПБУ 9.99), утвержденное приказом Минфина № 33н от 6 мая 1999 г.</w:t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6. Положение по бухгалтерскому учету "Расходы организации" (ПБУ 10.99), утвержденное приказом Минфина № 33н от 6 мая 1999 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Журнал "Главбух" № 1 январь 2007г.- стр. 33-77.</w:t>
      </w:r>
    </w:p>
    <w:p>
      <w:pPr>
        <w:pStyle w:val="Normal"/>
        <w:suppressAutoHyphens w:val="true"/>
        <w:spacing w:lineRule="auto" w:line="360"/>
        <w:rPr>
          <w:iCs/>
          <w:sz w:val="28"/>
        </w:rPr>
      </w:pPr>
      <w:r>
        <w:rPr>
          <w:iCs/>
          <w:sz w:val="28"/>
        </w:rPr>
        <w:t>8. Глушков И.Е. "Бухгалтерский (налоговый, финансовый, управленческий) учет и учетная политика на современном предприятии. Издание 13". М.: "КнигоРус"; Новосибирск: "ЭКОР-книга", 2007.- 568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0"/>
        </w:rPr>
        <w:t>9. Донцова Л.В., Никифорова Н.А. Комплексный анализ бухгалтерской отчетности. 4-е издание, переработанное и дополненное. М.: Издательство "Дело и Сервис", 2001. 30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0"/>
        </w:rPr>
        <w:t>10. Бухгалтерская (финансовая) отчетность: составление и анализ / Камышанов П.И., М.: Омега- Л, 2003. 208с.</w:t>
      </w:r>
    </w:p>
    <w:p>
      <w:pPr>
        <w:pStyle w:val="Normal"/>
        <w:suppressAutoHyphens w:val="tru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11. Клинов Н.Н. Раскрытие информации в пояснениях к бухгалтерской отчетности / Н.Н. Клинов; Под ред. Новодворского В.Д.- М.: Бухгалтерский учет, 2003. - 270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2. Кондраков Н. П. Краснова Л. П,, "Принципы бухгалтерского учёта", Москва, "ФБК Пресс"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06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414"/>
        </w:tabs>
        <w:ind w:left="34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121"/>
        </w:tabs>
        <w:ind w:left="512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64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175"/>
        </w:tabs>
        <w:ind w:left="81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9882"/>
        </w:tabs>
        <w:ind w:left="988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229"/>
        </w:tabs>
        <w:ind w:left="1122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936"/>
        </w:tabs>
        <w:ind w:left="12936" w:hanging="2160"/>
      </w:pPr>
      <w:rPr>
        <w:rFonts w:cs="Times New Roman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stbody">
    <w:name w:val="postbody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2"/>
      <w:lang w:val="ru-RU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284"/>
      <w:jc w:val="both"/>
    </w:pPr>
    <w:rPr>
      <w:sz w:val="28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78"/>
      <w:ind w:firstLine="30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29:00Z</dcterms:created>
  <dc:creator>Customer</dc:creator>
  <dc:description/>
  <cp:keywords/>
  <dc:language>en-US</dc:language>
  <cp:lastModifiedBy>SYSTEM</cp:lastModifiedBy>
  <dcterms:modified xsi:type="dcterms:W3CDTF">2011-09-06T00:29:00Z</dcterms:modified>
  <cp:revision>2</cp:revision>
  <dc:subject/>
  <dc:title>Введение</dc:title>
</cp:coreProperties>
</file>