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одержание</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Style19"/>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1. Теоретическая основа</w:t>
      </w:r>
    </w:p>
    <w:p>
      <w:pPr>
        <w:pStyle w:val="Style19"/>
        <w:numPr>
          <w:ilvl w:val="1"/>
          <w:numId w:val="2"/>
        </w:numPr>
        <w:suppressAutoHyphens w:val="true"/>
        <w:spacing w:lineRule="auto" w:line="360" w:before="0" w:after="0"/>
        <w:ind w:left="0" w:hanging="0"/>
        <w:contextualSpacing w:val="false"/>
        <w:rPr>
          <w:rFonts w:ascii="Times New Roman" w:hAnsi="Times New Roman" w:cs="Times New Roman"/>
          <w:bCs/>
          <w:sz w:val="28"/>
          <w:szCs w:val="28"/>
        </w:rPr>
      </w:pPr>
      <w:r>
        <w:rPr>
          <w:rFonts w:cs="Times New Roman" w:ascii="Times New Roman" w:hAnsi="Times New Roman"/>
          <w:bCs/>
          <w:sz w:val="28"/>
          <w:szCs w:val="28"/>
        </w:rPr>
        <w:t>Двигательная активность, здоровье и развитие ребенка</w:t>
      </w:r>
    </w:p>
    <w:p>
      <w:pPr>
        <w:pStyle w:val="Style19"/>
        <w:numPr>
          <w:ilvl w:val="1"/>
          <w:numId w:val="2"/>
        </w:numPr>
        <w:suppressAutoHyphens w:val="true"/>
        <w:spacing w:lineRule="auto" w:line="360" w:before="0" w:after="0"/>
        <w:ind w:left="0" w:hanging="0"/>
        <w:contextualSpacing w:val="false"/>
        <w:rPr>
          <w:rFonts w:ascii="Times New Roman" w:hAnsi="Times New Roman" w:cs="Times New Roman"/>
          <w:bCs/>
          <w:sz w:val="28"/>
          <w:szCs w:val="28"/>
        </w:rPr>
      </w:pPr>
      <w:r>
        <w:rPr>
          <w:rFonts w:cs="Times New Roman" w:ascii="Times New Roman" w:hAnsi="Times New Roman"/>
          <w:bCs/>
          <w:sz w:val="28"/>
          <w:szCs w:val="28"/>
        </w:rPr>
        <w:t>Особенности развития движений детей 3-го года жизни</w:t>
      </w:r>
    </w:p>
    <w:p>
      <w:pPr>
        <w:pStyle w:val="Style19"/>
        <w:numPr>
          <w:ilvl w:val="1"/>
          <w:numId w:val="2"/>
        </w:numPr>
        <w:suppressAutoHyphens w:val="true"/>
        <w:spacing w:lineRule="auto" w:line="360" w:before="0" w:after="0"/>
        <w:ind w:left="0" w:hanging="0"/>
        <w:contextualSpacing w:val="false"/>
        <w:rPr>
          <w:rFonts w:ascii="Times New Roman" w:hAnsi="Times New Roman" w:cs="Times New Roman"/>
          <w:bCs/>
          <w:sz w:val="28"/>
          <w:szCs w:val="28"/>
        </w:rPr>
      </w:pPr>
      <w:r>
        <w:rPr>
          <w:rFonts w:cs="Times New Roman" w:ascii="Times New Roman" w:hAnsi="Times New Roman"/>
          <w:bCs/>
          <w:sz w:val="28"/>
          <w:szCs w:val="28"/>
        </w:rPr>
        <w:t>Формы организации по физическому воспитанию детей 3-го года жизни</w:t>
      </w:r>
    </w:p>
    <w:p>
      <w:pPr>
        <w:pStyle w:val="Style19"/>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2. Организация опытно-практической работы</w:t>
      </w:r>
    </w:p>
    <w:p>
      <w:pPr>
        <w:pStyle w:val="Style19"/>
        <w:suppressAutoHyphens w:val="true"/>
        <w:spacing w:lineRule="auto" w:line="360" w:before="0" w:after="0"/>
        <w:ind w:left="0" w:hanging="0"/>
        <w:contextualSpacing w:val="false"/>
        <w:rPr>
          <w:rFonts w:ascii="Times New Roman" w:hAnsi="Times New Roman" w:cs="Times New Roman"/>
          <w:bCs/>
          <w:sz w:val="28"/>
          <w:szCs w:val="28"/>
        </w:rPr>
      </w:pPr>
      <w:r>
        <w:rPr>
          <w:rFonts w:cs="Times New Roman" w:ascii="Times New Roman" w:hAnsi="Times New Roman"/>
          <w:bCs/>
          <w:sz w:val="28"/>
          <w:szCs w:val="28"/>
        </w:rPr>
        <w:t>2.1 Роль воспитателя в организации подвижных игр, физкультурных занятий, утренней гимнастик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w:t>
      </w:r>
    </w:p>
    <w:p>
      <w:pPr>
        <w:pStyle w:val="Style19"/>
        <w:suppressAutoHyphens w:val="true"/>
        <w:spacing w:lineRule="auto" w:line="360" w:before="0" w:after="0"/>
        <w:ind w:left="0" w:hanging="0"/>
        <w:contextualSpacing w:val="false"/>
        <w:rPr>
          <w:rFonts w:ascii="Times New Roman" w:hAnsi="Times New Roman" w:cs="Times New Roman"/>
          <w:color w:val="FFFFFF"/>
          <w:sz w:val="28"/>
          <w:szCs w:val="28"/>
        </w:rPr>
      </w:pPr>
      <w:r>
        <w:rPr>
          <w:rFonts w:cs="Times New Roman" w:ascii="Times New Roman" w:hAnsi="Times New Roman"/>
          <w:color w:val="FFFFFF"/>
          <w:sz w:val="28"/>
          <w:szCs w:val="28"/>
        </w:rPr>
        <w:t>движение физический воспитатель гимнастика</w:t>
      </w:r>
      <w:r>
        <w:br w:type="page"/>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целью воспитания ребенка является всестороннее и гармоничное развитие его личности. Физическое воспитание — неотъемлемая часть этого процесса. В обществе ведется активная пропаганда здорового образа жизни: отказ от вредных привычек, активный отдых и, конечно, занятия физкультурой, которой отводится особое место в укреплении здоровь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физического воспитания в развитии ребенка раннего возраста имеет огромное значение. Поднимаясь вначале главным образом через посредство двигательной деятельности по ступеням самосознания, ребенок крепнет и развивается не как отдельное, изолированное существо, но как будущая социальная личность, так как именно познание своих сил и степень веры в них, приобретаемые в процессе действования, в большой степени определяют социальные черты личности и положение ее в окружающей среде. При той роли, которую в жизни ребенка играет двигательная деятельность, культура правильных движений составляет одну из основных задач физического воспитания. Твердая, правильная походка, стройное и устойчивое положение тела, сильный и смелый прыжок, правильный размах руки, быстрый бег и т. п.- все это моменты, которые играют чрезвычайно важную роль в возникновении и укреплении того чувства здоровья, бодрости и веры в свои силы, которое, является чрезвычайно важным и ценным в формирующейся личности ребенка. Его двигательная активность и двигательная одаренность, приобретенные им двигательные умения и ловкость определяют не только его физическое развитие, но и социальное положение, т. е. то место, которое он способен занять во время игр и занятий в зарождающемся детском коллективе (Е.А. Аркин, 1967).</w:t>
      </w:r>
    </w:p>
    <w:p>
      <w:pPr>
        <w:pStyle w:val="TextBody"/>
        <w:suppressAutoHyphens w:val="true"/>
        <w:spacing w:lineRule="auto" w:line="360"/>
        <w:ind w:firstLine="709"/>
        <w:rPr>
          <w:color w:val="000000"/>
        </w:rPr>
      </w:pPr>
      <w:r>
        <w:rPr>
          <w:color w:val="000000"/>
        </w:rPr>
        <w:t>Физическое воспитание для детей то же, что фундамент для здания. Чем прочнее заложен фундамент, тем выше может быть возведена постройка; чем больше забот о физическом воспитании ребенка, тем больших успехов он достигнет в общем развитии, в науках, в умении работать и быть полезным для общества человеком.</w:t>
      </w:r>
    </w:p>
    <w:p>
      <w:pPr>
        <w:pStyle w:val="TextBody"/>
        <w:suppressAutoHyphens w:val="true"/>
        <w:spacing w:lineRule="auto" w:line="360"/>
        <w:ind w:firstLine="709"/>
        <w:rPr>
          <w:color w:val="000000"/>
        </w:rPr>
      </w:pPr>
      <w:r>
        <w:rPr>
          <w:color w:val="000000"/>
        </w:rPr>
        <w:t>Ни в каком другом возрасте физическое воспитание не связано так тесно с общим воспитанием, как в первые семь лет. В период дошкольного детства (от рождения до семи лет) у ребенка закладываются основы здоровья, долголетия, всесторонней двигательной подготовленности и гармоничного физического развития.</w:t>
      </w:r>
    </w:p>
    <w:p>
      <w:pPr>
        <w:pStyle w:val="Normal"/>
        <w:suppressAutoHyphens w:val="true"/>
        <w:spacing w:lineRule="auto" w:line="360" w:before="0" w:after="0"/>
        <w:ind w:firstLine="709"/>
        <w:jc w:val="both"/>
        <w:rPr/>
      </w:pPr>
      <w:r>
        <w:rPr>
          <w:rFonts w:cs="Times New Roman" w:ascii="Times New Roman" w:hAnsi="Times New Roman"/>
          <w:sz w:val="28"/>
          <w:szCs w:val="28"/>
        </w:rPr>
        <w:t>Физическое воспитание детей раннего возраста предусматривает охрану и укрепление здоровья, совершенствование функций организма ребенка, его полноценное физическое развитие. Оно направлено на своевременное формирование у малышей двигательных навыков, умений и физических качеств (силы, выносливости, ловкости, быстроты); развитие интереса к различным, доступным ребенку видам двигательной деятельности; воспитание привычки к ежедневным занятиям физическими упражнениями, а также положительных нравственных, моральных и волевых черт лич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о организованное физическое воспитание детей раннего дошкольного возраста способствует формированию хорошего телосложения, профилактике заболеваний, улучшению деятельности внутренних органов и систем детского организма. Поэтому крайне важно правильно поставить физическое воспитание именно в этом возрасте, что позволит организму малыша накопить силы и обеспечит в будущем не только полноценное физическое, но и умственное развитие. А такие важные данные человека как сила, воля, выдержка, здоровье, жизнерадостность, физическая активность прививаются именно в детском возрасте, как бы ни был красив цветок, а если его не поливать в зародыше, расцвести ему не будет суждено никог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изическом воспитании детей данного возраста должен соблюдаться строгий дифференцированный подход: при назначении режима, питания, закаливающих процедур, при подборе игр и физических упражнений, в их дозировке учитывается возраст, состояние здоровья, физическое развитие и подготовленность, а также индивидуальные особенности ребенка.</w:t>
      </w:r>
    </w:p>
    <w:p>
      <w:pPr>
        <w:pStyle w:val="TextBodyIndent"/>
        <w:shd w:fill="auto" w:val="clear"/>
        <w:suppressAutoHyphens w:val="true"/>
        <w:spacing w:lineRule="auto" w:line="360"/>
        <w:ind w:firstLine="709"/>
        <w:rPr>
          <w:color w:val="000000"/>
        </w:rPr>
      </w:pPr>
      <w:r>
        <w:rPr>
          <w:color w:val="000000"/>
        </w:rPr>
        <w:t>С этой целью, предусмотренные в ДОУ занятия по физической культуре, следует строить в соответствии с психологическими особенностями данного возраста, доступности и целесообразности упражнений.</w:t>
      </w:r>
    </w:p>
    <w:p>
      <w:pPr>
        <w:pStyle w:val="TextBodyIndent"/>
        <w:shd w:fill="auto" w:val="clear"/>
        <w:suppressAutoHyphens w:val="true"/>
        <w:spacing w:lineRule="auto" w:line="360"/>
        <w:ind w:firstLine="709"/>
        <w:rPr>
          <w:color w:val="000000"/>
        </w:rPr>
      </w:pPr>
      <w:r>
        <w:rPr>
          <w:color w:val="000000"/>
        </w:rPr>
        <w:t>Комплексы упражнений должны быть увлекательными, а также предусматривать физиологически и педагогически необходимую и оправданную нагрузку, удовлетворяющую потребность ребенка в движении.</w:t>
      </w:r>
    </w:p>
    <w:p>
      <w:pPr>
        <w:pStyle w:val="TextBodyIndent"/>
        <w:shd w:fill="auto" w:val="clear"/>
        <w:suppressAutoHyphens w:val="true"/>
        <w:spacing w:lineRule="auto" w:line="360"/>
        <w:ind w:firstLine="709"/>
        <w:rPr>
          <w:color w:val="000000"/>
        </w:rPr>
      </w:pPr>
      <w:r>
        <w:rPr>
          <w:color w:val="000000"/>
        </w:rPr>
        <w:t>Положительные эмоции, эмоциональная насыщенность занятий являются основными условиями при обучении детей движениям. Подражание рождает эмоции, которые активизируют ребенка. Кроме того, заинтересованность положительно действует на двигательную активность детей, особенно малоподвижных и инертных.</w:t>
      </w:r>
    </w:p>
    <w:p>
      <w:pPr>
        <w:pStyle w:val="TextBody"/>
        <w:suppressAutoHyphens w:val="true"/>
        <w:spacing w:lineRule="auto" w:line="360"/>
        <w:ind w:firstLine="709"/>
        <w:rPr>
          <w:color w:val="000000"/>
        </w:rPr>
      </w:pPr>
      <w:r>
        <w:rPr>
          <w:color w:val="000000"/>
        </w:rPr>
        <w:t>Следует также заметить, что к развитию ребенка нужно подходить планомерно, уделяя внимание всем видам упражнений: основные виды движений, общеразвивающие и игровые упражнения, подвижные игры, а также нельзя забывать об утренней гимнастике и занятиям с детьми на улице.</w:t>
      </w:r>
    </w:p>
    <w:p>
      <w:pPr>
        <w:pStyle w:val="TextBody"/>
        <w:suppressAutoHyphens w:val="true"/>
        <w:spacing w:lineRule="auto" w:line="360"/>
        <w:ind w:firstLine="709"/>
        <w:rPr>
          <w:color w:val="000000"/>
        </w:rPr>
      </w:pPr>
      <w:r>
        <w:rPr>
          <w:color w:val="000000"/>
        </w:rPr>
        <w:t>Растить детей здоровыми, сильными, жизнерадостными — задача не только родителей, но и каждого дошкольного учреждения. Поэтому велика роль воспитателя в проведении работы по физическому воспитанию с детьми раннего возраста, так как с ними дети проводят большую часть дня. Вот почему так справедливо отмечал выдающийся советский педагог В. А. Сухомлинский: "Я не боюсь еще и еще раз повторить: забота о здоровье — это важнейший труд воспитателя. От жизнерадостности, бодрости детей зависит их духовная жизнь, мировоззрение, умственное</w:t>
      </w:r>
      <w:r>
        <w:rPr>
          <w:color w:val="000000"/>
          <w:szCs w:val="23"/>
        </w:rPr>
        <w:t xml:space="preserve"> </w:t>
      </w:r>
      <w:r>
        <w:rPr>
          <w:color w:val="000000"/>
        </w:rPr>
        <w:t>развитие, прочность знаний, вера в свои силы".</w:t>
      </w:r>
    </w:p>
    <w:p>
      <w:pPr>
        <w:pStyle w:val="TextBody"/>
        <w:suppressAutoHyphens w:val="true"/>
        <w:spacing w:lineRule="auto" w:line="360"/>
        <w:ind w:firstLine="709"/>
        <w:rPr>
          <w:color w:val="000000"/>
        </w:rPr>
      </w:pPr>
      <w:r>
        <w:rPr>
          <w:color w:val="000000"/>
        </w:rPr>
        <w:t>Таким образом, физического воспитания детей раннего возраста имеет огромное значение для будущего всего общества и цель физического воспитания в дошкольном учреждении это создание всех необходимых и благоприятных условий для будущего формирования здоровой и физически крепкой личности. А цель воспитателя правильно организовать работу в этом направлении, т.е. планирование и проведение занятий по физической культуре с учетом возрастные анатомо-физиологические особенности развития ребенка, создание условий для нормального физического развития детей.</w:t>
      </w:r>
    </w:p>
    <w:p>
      <w:pPr>
        <w:pStyle w:val="TextBody"/>
        <w:suppressAutoHyphens w:val="true"/>
        <w:spacing w:lineRule="auto" w:line="360"/>
        <w:ind w:firstLine="709"/>
        <w:rPr/>
      </w:pPr>
      <w:r>
        <w:rPr>
          <w:color w:val="000000"/>
        </w:rPr>
        <w:t>Все эти вышесказанные обстоятельства и послужило выбором темы данного исследования. Они обращены к проблеме проведения работы по физическому воспитанию возраста детей раннего возраста и роли в ней воспитателя.</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данной работе я также рассмотрела особенности развития движений детей 3-го года жизни и формы организации по физическому воспитанию детей данного возрас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suppressAutoHyphens w:val="true"/>
        <w:spacing w:lineRule="auto" w:line="360" w:before="0" w:after="0"/>
        <w:ind w:left="709" w:hanging="0"/>
        <w:contextualSpacing/>
        <w:jc w:val="both"/>
        <w:rPr>
          <w:rFonts w:ascii="Times New Roman" w:hAnsi="Times New Roman" w:cs="Times New Roman"/>
          <w:sz w:val="28"/>
          <w:szCs w:val="32"/>
          <w:lang w:val="en-US"/>
        </w:rPr>
      </w:pPr>
      <w:r>
        <w:rPr>
          <w:rFonts w:cs="Times New Roman" w:ascii="Times New Roman" w:hAnsi="Times New Roman"/>
          <w:sz w:val="28"/>
          <w:szCs w:val="32"/>
        </w:rPr>
        <w:t>1. Теоретическая основа</w:t>
      </w:r>
    </w:p>
    <w:p>
      <w:pPr>
        <w:pStyle w:val="Style19"/>
        <w:suppressAutoHyphens w:val="true"/>
        <w:spacing w:lineRule="auto" w:line="360" w:before="0" w:after="0"/>
        <w:ind w:left="709" w:hanging="0"/>
        <w:contextualSpacing/>
        <w:jc w:val="both"/>
        <w:rPr>
          <w:rFonts w:ascii="Times New Roman" w:hAnsi="Times New Roman" w:cs="Times New Roman"/>
          <w:sz w:val="28"/>
          <w:szCs w:val="32"/>
          <w:lang w:val="en-US"/>
        </w:rPr>
      </w:pPr>
      <w:r>
        <w:rPr>
          <w:rFonts w:cs="Times New Roman" w:ascii="Times New Roman" w:hAnsi="Times New Roman"/>
          <w:sz w:val="28"/>
          <w:szCs w:val="32"/>
          <w:lang w:val="en-US"/>
        </w:rPr>
      </w:r>
    </w:p>
    <w:p>
      <w:pPr>
        <w:pStyle w:val="Style19"/>
        <w:numPr>
          <w:ilvl w:val="1"/>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вигательная активность, здоровье и развитие ребенк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нний возраст некоторые авторы называют преддошкольный. Ранний возраст – период наиболее интенсивного развития всех органов и систем организма ребенка, формирования разнообразных умений и поведения.</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Умственное и нравственное развитие ребенка в первые три года , больше, чем когда-либо в дальнейшем, зависит от его физического состояния и настроения. Темпы физического и психического развития в раннем возрасте высоки, но строение всех органов и систем еще не завершено, а потому и деятельность их несовершенн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вигательная активность детей раннего возраста является фундаментом полноценного формирования личности ребенка и сохранения его физического и психического здоровь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 3-му году жизни формируются основные переместительные движения, хотя их окончательное созревание наступает лишь в подростковом возрасте. Быстрыми темпами происходят рост скелета, увеличение мышечной массы, изменение пропорций тела</w:t>
      </w:r>
      <w:r>
        <w:rPr>
          <w:rFonts w:cs="Times New Roman" w:ascii="Times New Roman" w:hAnsi="Times New Roman"/>
          <w:sz w:val="28"/>
          <w:szCs w:val="28"/>
        </w:rPr>
        <w:t>, к 2—3 годам масса мозга утраивается (Б. Н. Клосовский)</w:t>
      </w:r>
      <w:r>
        <w:rPr>
          <w:rFonts w:cs="Times New Roman" w:ascii="Times New Roman" w:hAnsi="Times New Roman"/>
          <w:sz w:val="28"/>
          <w:szCs w:val="28"/>
          <w:lang w:val="uk-UA"/>
        </w:rPr>
        <w:t>. Осваиваются основные жизненно важные движения. Особенности психики ребенка этого возраста обусловливают целесообразность коротких по времени, но часто повторяющихся занятий разнообразного (преимущественно игрового) содержания. Недопустимы нагрузки организма ребенка упражнениями, связанными с большим силовым напряжением и утомлени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ретьем году жизни у ребенка совершенствуется деятельность всех органов, вследствие чего он становится физически более выносливым, у него повышается работоспособность нервной системы. Однако дети этого возраста по-прежнему легко возбуждаются, утомляются от однообразной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м ребенка 3-го года жизни очень пластичен. Систематически проводимые оздоровительные мероприятия оказывают положительное влияние на его развит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самые ничтожные ошибки легко могут вызвать различные нарушения в здоровье ребенка и в состоянии его нервной системы. Поэтому правильная организация физического воспитания является одним из наиболее существенных разделов воспитания ребенка раннего возраста.</w:t>
      </w:r>
    </w:p>
    <w:p>
      <w:pPr>
        <w:pStyle w:val="Normal"/>
        <w:suppressAutoHyphens w:val="true"/>
        <w:spacing w:lineRule="auto" w:line="360" w:before="0" w:after="0"/>
        <w:ind w:firstLine="709"/>
        <w:jc w:val="both"/>
        <w:rPr/>
      </w:pPr>
      <w:r>
        <w:rPr>
          <w:rFonts w:cs="Times New Roman" w:ascii="Times New Roman" w:hAnsi="Times New Roman"/>
          <w:bCs/>
          <w:sz w:val="28"/>
          <w:szCs w:val="28"/>
        </w:rPr>
        <w:t>Изучение "состояния здоровья" у детей раннего возраста предусматривает два направ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воевременную диагностику донозологических отклонений здоровья с учетом показателей обуславливающих и характеризующих здоровье ребенка;</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Обоснованность назначений медико-педагогических корригирующих мероприятий для обеспечения гармоничного развития и оптимального здоровья.</w:t>
      </w:r>
    </w:p>
    <w:p>
      <w:pPr>
        <w:pStyle w:val="Normal"/>
        <w:suppressAutoHyphens w:val="true"/>
        <w:spacing w:lineRule="auto" w:line="360" w:before="0" w:after="0"/>
        <w:ind w:firstLine="709"/>
        <w:jc w:val="both"/>
        <w:rPr/>
      </w:pPr>
      <w:r>
        <w:rPr>
          <w:rFonts w:cs="Times New Roman" w:ascii="Times New Roman" w:hAnsi="Times New Roman"/>
          <w:sz w:val="28"/>
          <w:szCs w:val="28"/>
        </w:rPr>
        <w:t>Задача укрепления здоровья детей раннего возраста является необходимым условием их всестороннего развития и обеспечения нормальной жизнедеятельности растущего организма. Чтобы сохранить и улучшить здоровье ребенка в один из самых ответственных периодов его жизни, необходима огромная, каждодневная работа в семье и дошкольном образовательном учреждении. Единое информационное пространство поможет родителям и педагогам в решении вопросов, связанных со здоровьем детей. Существует три линии "обороны" здоровья: режим; питание; физическое воспит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мотно организованная двигательная активность ребенка способствует укреплению его здоровья; является одним из важных условий правильного обмена веществ, стимулирует развитие нервной и сердечно-сосудистой систем, костно-мышечного аппарата, органов дыхания и пищеварения. Двигательная активность играет важную роль и в обеспечении полноценного психического развития ребенка, так как стимулирует положительные эмоции, повышает общий жизненный тонус малыша, дает пищу для разнообразных впечатлений и активной познавательной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я показывают, что уровень двигательной активности детей раннего возраста зависит от ряда факторов: времени года, суток, а также от пола ребенка и его индивидуальных особенностей. Летом потребность в движениях увеличивается, что связано с изменениями в обмене веществ. Меняется потребность в движении и на протяжении суток: наиболее активны дети в первой половине дня с 9 до 12 часов, а во второй – с 17 до 19 часов. Мальчики в среднем двигаются больше, чем девочки. Одни дети отличаются повышенной двигательной активностью, у других она выражена средне или слабо. Это может быть связано как с особенностями темперамента ребенка, так и с условиями его жизн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третьем году действия детей по самообслуживанию становятся более осознанными и ловкими. Малыши могут самостоятельно и аккуратно есть, застегнуть пуговицы, помочь взрослому расставить на столике посуду, вытереть салфеткой стол, застелить постель и пр. Бытовые действия способствуют не только социализации ребенка, усвоению им принятых в обществе норм и правил, но и развивают двигательные способности, такие, как координация движений рук и пальце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звитию движений служат занятия детей с различными предметами, которыми пользуются взрослые, а также с игрушками. Игры с дидактическими игрушками (пирамидками, кубиками, вкладышами), сюжетными игрушками, действия с использованием предметов-орудий (палка, сачок для вылавливания плавающих игрушек, совки и лопатки для игры с песком и снегом), занятия рисованием, лепкой также включают в себя самые разнообразные движения, которые способствуют развитию мелкой моторик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изическое здоровье детей 3-го года жизни является одной из первооснов его полноценного развития. Нормально физически развивающийся ребенок, как правило, подвижен, жизнерадостен и любознателен; активен в играх, участвует в делах взрослых. Физическое самочувствие ребенка раннего возраста в дошкольном учреждении должно быть предметом особого внимания педагого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обенности развития движений детей 3-го года жиз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третьем году жизни у детей возрастает целенаправленность движений. В этом возрасте еще более совершенствуется ходьба. Дети передвигаются свободно, могут менять ритм и направление движения; по сигналу останавливаются, возобновляют движение, ускоряют ходьбу и бегают. Увеличивается длина шага, но движения рук и ног не всегда согласованы.</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По мере того, как ходьба ребенка становится все более автоматизированной, создаются условия для более сложной деятельности, предполагающей сочетание ходьбы и действий с предметами. Ребенок может, не боясь потерять равновесие и упасть, носить в руках предметы, тащить их за тесемку, возить перед собой игрушку на палочке, игрушечную детскую коляску, играть с мячом (катать его, подбрасывать, перекатывать, догонять) и пр.; может встать на носочки, нагнуться и заглянуть под что-то, чтобы достать игрушку рукой или с помощью палочк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третьем году ребенок в ряде случаев производит движения руками и ногами одновременно: можем кататься на трехколесном велосипеде, на ходу манипулируя предметами, во время пляски согласовывает свои движения с движениями других детей (ходят парами, в общем круге), топает ногами и одновременно хлопает в ладош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етей третьего года жизни бег еще не ритмичен и "тяжел" (бегут, опираясь на всю ступню), но руки работают интенсивно и свободно.</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азвивается умение бросать: увеличивается сила броска, развиваются подготовительные движения к овладению навыком замаха. К трем годам ребенок умеет отбрасывать мяч от груди двумя руками вперед, забрасывать мяч в сетку, бросать и ловить большой мяч на расстоянии 70—100 см.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овершенствуется ползание и лазанье. До 2,5 лет дети залезают на лестницу-стремянку высотой 1,5 м, а старше — на вертикальную гимнастическую стенку той же высоты. К трем годам дети умеют уже подлезать под веревку, подпрыгивать на месте на двух ногах. Учитывая своеобразное строение стопы у детей этого возраста, их нельзя учить спрыгивать с высоты. К трем годам ребенок умеет ходить вверх по наклонной доске (шириной 15 см и длиной 2 м), приподнятой одним концом на 30—35 см, и сходить по ней вниз до конца доски; подниматься на табурет (площадью 40х40 см) высотой 25 см и сходить с него; перешагивать через палку или веревку, горизонтально приподнятую над полом на высоте 30—35 см.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вершенствуются движения рук: ребенок почти самостоятельно может одеваться, раздеваться и умываться, начинает владеть карандашом, завязывать шнурки на узелок, застегивать пуговицы, пускать волчок и т. д.</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Итак, к 3 годам дети могут:</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егать, меняя скорость, в одном направлении или по круг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ружиться на месте;</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ходить на четвереньках по дорожке;</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дниматься по лестнице и спускаться по ней;</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лезать на стул, скамейку, спускаться с них;</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росать и ловить брошенный с небольшого расстояния мяч;</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дпрыгивать на двух ногах на месте и прыгать вперед,</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прыгивать с невысоких предметов (10-15 см);</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ерепрыгивать через ручейки, канавки и др.</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Формы организации по физическому воспитанию детей 3-го года жиз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ы организации физического воспитания — это воспитательно-образовательный комплекс разнообразной деятельности ребенка, основу которой составляет двигательная активность. Использование разнообразных форм двигательной деятельности создает оптимальный двигательный режим, необходимый для полноценного физического развития и укрепления здоровья ребенк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 физическом воспитании детей 3-го года жизни с целью развитие движений проводятся утренняя гигиеническая гимнастика, подвижные игры, физкультурные занятия и др. Следует также заботиться о повышении двигательной активности ребенка на протяжении всего дня путем создания соответствующей обстановки, подбора физкультурных пособий и игрушек и побуждения детей к ее использованию в самостоятельной деятельности.</w:t>
      </w:r>
    </w:p>
    <w:p>
      <w:pPr>
        <w:pStyle w:val="Normal"/>
        <w:suppressAutoHyphens w:val="true"/>
        <w:spacing w:lineRule="auto" w:line="360" w:before="0" w:after="0"/>
        <w:ind w:firstLine="709"/>
        <w:jc w:val="both"/>
        <w:rPr/>
      </w:pPr>
      <w:r>
        <w:rPr>
          <w:rFonts w:cs="Times New Roman" w:ascii="Times New Roman" w:hAnsi="Times New Roman"/>
          <w:sz w:val="28"/>
          <w:szCs w:val="28"/>
        </w:rPr>
        <w:t>Все эти формы, отвечая общим задачам физического воспитания и всестороннего развития ребенка, находятся во взаимосвязи; а каждая из них имеет свои специальные задачи, определяющие ее место в режиме дня дошкольного учрежд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ческое воспитание детей данного возраста включает следующие задач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храну и укрепление здоровья ребенка, нормальное функционирование всех органов и систем организ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еспечение своевременного и полноценного физического разви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звитие движ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беспечение бодрого уравновешенного состояния ребен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оспитание культурно-гигиенических навы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средствами физического воспитания являю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равильное пит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равильный режи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авильное проведение кормления, сна, туалета и ряда оздоровительно-закаливающих процеду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создание благоприятных условий для разнообразной деятельности и прежде всего для движений ребен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культурные занятия являются важной организованной формой воспитания и обучения детей движениям (двигательным навыкам и умениям), развития физических качеств.</w:t>
      </w:r>
    </w:p>
    <w:p>
      <w:pPr>
        <w:pStyle w:val="Normal"/>
        <w:suppressAutoHyphens w:val="true"/>
        <w:spacing w:lineRule="auto" w:line="360" w:before="0" w:after="0"/>
        <w:ind w:firstLine="709"/>
        <w:jc w:val="both"/>
        <w:rPr/>
      </w:pPr>
      <w:r>
        <w:rPr>
          <w:rFonts w:cs="Times New Roman" w:ascii="Times New Roman" w:hAnsi="Times New Roman"/>
          <w:sz w:val="28"/>
          <w:szCs w:val="28"/>
        </w:rPr>
        <w:t>По "Программе воспитания в детском саду" физкультурные занятия проводятся два раза в неделю. Занятия обязательны для всех здоровых детей. Они проводятся круглый год по подгруппам 10—14 человек (с детьми третьего года жизни). Они могут сопровождаться музыкой. Необходимым условием для этого является тщательный и разнообразный подбор музыкальных произведений и их квалифицированное исполнение (Т. И. Осоки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занятий заключается в систематическом осуществлении взаимосвязанных оздоровительных, образовательных и воспитательных задач, выполнение которых обеспечивает физическое развитие, укрепление здоровья ребенка, приобретение им правильных двигательных навыков, воспитание эмоционально-положительного отношения к физкультуре и спорту, всестороннее развитие его личности.</w:t>
      </w:r>
    </w:p>
    <w:p>
      <w:pPr>
        <w:pStyle w:val="Style20"/>
        <w:suppressAutoHyphens w:val="true"/>
        <w:spacing w:lineRule="auto" w:line="360" w:before="0" w:after="0"/>
        <w:ind w:firstLine="709"/>
        <w:jc w:val="both"/>
        <w:rPr>
          <w:color w:val="000000"/>
          <w:sz w:val="28"/>
          <w:szCs w:val="28"/>
        </w:rPr>
      </w:pPr>
      <w:r>
        <w:rPr>
          <w:color w:val="000000"/>
          <w:sz w:val="28"/>
          <w:szCs w:val="28"/>
        </w:rPr>
        <w:t>Условно физкультурное занятие можно разделить на три части (вводно-подготовительная, основная и заключительная), хотя оно представляет собой тесно связанное между собой единое целое. Каждая часть физкультурного занятия имеет свои конкретные задачи и определенное содерж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ей вводной части является подготовка организма ребенка к предстоящей повышенной нагруз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ной части осуществляется систематическое последовательное прохождение всего программного материала, нагрузка — максимальна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заключительной части — привести основные показатели функции сердечно-сосудистой и дыхательной систем к исходны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м вводной и заключительной частей занятий в большей части являются разные виды, ускоренной или спокойной ходьбы. В основной части проводят упражнения по развитию ходьбы, ползания и бросания, а также упражнения общеразвивающего характера. Во время выполнения упражнений надо соблюдать необходимые для отдыха детей паузы.</w:t>
      </w:r>
    </w:p>
    <w:p>
      <w:pPr>
        <w:pStyle w:val="Style20"/>
        <w:suppressAutoHyphens w:val="true"/>
        <w:spacing w:lineRule="auto" w:line="360" w:before="0" w:after="0"/>
        <w:ind w:firstLine="709"/>
        <w:jc w:val="both"/>
        <w:rPr>
          <w:color w:val="000000"/>
          <w:sz w:val="28"/>
          <w:szCs w:val="28"/>
          <w:lang w:val="uk-UA"/>
        </w:rPr>
      </w:pPr>
      <w:r>
        <w:rPr>
          <w:color w:val="000000"/>
          <w:sz w:val="28"/>
          <w:szCs w:val="28"/>
        </w:rPr>
        <w:t>Деление физкультурного занятия на части соответствует закономерностям включения организма в работу и дает возможность обеспечить наилучшие условия для решения задач физического воспитания детей. Количество частей в занятии, их последовательность остаются неизменными во всех возрастных группах, в то же время продолжительность каждой части, содержание ее изменяются в зависимости от возраста, состояния здоровья, физического развития де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ренняя гимнастика - обязательный компонент физкультурно-оздоровительной работы в режиме дня. Она снимает остаточное торможение после ночного сна; обеспечивает тренировку всех мышц, что способствует воспитанию хорошей осанки; подготавливает организм ребенка к последующим нагрузк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утренней гимнастики колеблется от 5 до 10 ми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боре упражнений для комплекса утренней гимнастики необходимо учесть следующее: 1) они должны соответствовать требованиям программы по гимнастике для детей данного возраста; 2) должны быть простыми по форме и в основном знакомы детям. Поэтому рекомендуется в утреннюю гимнастику включать упражнения, которые дети недавно выполняли на физкультурных занятиях (но не обязательно те, которые были на последнем занятии). Один комплекс проводится в течение недели, а затем меняется (выполнение комплекса в течение 2-х недель снижает интерес детей к ним).</w:t>
      </w:r>
    </w:p>
    <w:p>
      <w:pPr>
        <w:pStyle w:val="Normal"/>
        <w:suppressAutoHyphens w:val="true"/>
        <w:spacing w:lineRule="auto" w:line="360" w:before="0" w:after="0"/>
        <w:ind w:firstLine="709"/>
        <w:jc w:val="both"/>
        <w:rPr/>
      </w:pPr>
      <w:r>
        <w:rPr>
          <w:rFonts w:cs="Times New Roman" w:ascii="Times New Roman" w:hAnsi="Times New Roman"/>
          <w:sz w:val="28"/>
          <w:szCs w:val="28"/>
        </w:rPr>
        <w:t>Комплексы утренней гимнастики составляются следующим образом. Вначале надо организовать группу детей, сосредоточить их внимание, поэтому утренняя гимнастика начинается с построения, затем ходьбы в сочетании с легким непродолжительным бегом. Уместны здесь и специальные упражнения на внимание и быстроту реакции (например, изменение направления бега или резкая остановка по сигналу). Затем дети перестраиваются для выполнения ОР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жнения подбираются таким образом, чтобы последовательно прорабатывались различные мышечные группы: плечевого пояса, ног, боковые мышцы туловища, мышцы спины, брюшного пресса, стопы. Затем обязательно включаются упражнения, способствующие усилению обмена веществ в организме. Это различного рода подскоки, которые могут чередоваться с легким бег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утренней гимнастики надо урегулировать деятельность сердечно-сосудистой и дыхательной систем. Здесь даются упражнения в ходьбе желательно с музыкальным сопровождени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ижные игры являются важным средством физического воспитания. Подвижные игры включаются в физкультурные занятия детей, утреннюю гимнастику, а также в часы самостоятельной деятельности детей.</w:t>
      </w:r>
    </w:p>
    <w:p>
      <w:pPr>
        <w:pStyle w:val="Normal"/>
        <w:suppressAutoHyphens w:val="true"/>
        <w:spacing w:lineRule="auto" w:line="360" w:before="0" w:after="0"/>
        <w:ind w:firstLine="709"/>
        <w:jc w:val="both"/>
        <w:rPr/>
      </w:pPr>
      <w:r>
        <w:rPr>
          <w:rFonts w:cs="Times New Roman" w:ascii="Times New Roman" w:hAnsi="Times New Roman"/>
          <w:sz w:val="28"/>
          <w:szCs w:val="28"/>
        </w:rPr>
        <w:t>При проведении подвижных игр у детей воспитывается умение действовать в коллективе, стремление выполнить то или иное задание, смелость, ловкость, развивается координация движений, чувство подражания, формируются основные виды движений. Ценность подвижных игр заключается в том, что, помимо развития движений, выполнение различных правил в игре требует от ребенка понимания ситуации, внимания, выдержки. У него воспитывается умение совместно играть, согласовывать свои движения с движениями других. Подвижные игры при правильном проведении вызывают много радости, смеха, положительно влияют на физическое развитие де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широко используются подвижные игры в теплое время года на прогулке, где детям должны быть предоставлены большой простор и различные пособия. При проведении подвижных игр необходимо следить, чтобы детям не приходилось делать одни и те же движения или длительно сохранять какую-то одну позу, так как все это быстро утомляет их. Необходимы разнообразные движения, вызывающие деятельность различных мышц, переход от более спокойных к более оживленным движени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ижные игры способствуют всестороннему развитию детей, содействуют оздоровления организма, обогащают жизнь детей новым содержанием, воспитывают их чувства, поведения, ориентировку в окружающей среде, самостоятельность и творческую инициатив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28"/>
        </w:rPr>
        <w:t xml:space="preserve">2. </w:t>
      </w:r>
      <w:r>
        <w:rPr>
          <w:rFonts w:cs="Times New Roman" w:ascii="Times New Roman" w:hAnsi="Times New Roman"/>
          <w:sz w:val="28"/>
          <w:szCs w:val="32"/>
        </w:rPr>
        <w:t>Организация опытно-практической работы</w:t>
      </w:r>
    </w:p>
    <w:p>
      <w:pPr>
        <w:pStyle w:val="Normal"/>
        <w:suppressAutoHyphens w:val="tru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1 Роль воспитателя в организации подвижных игр, физкультурных занятий, утренней гимнаст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Задача воспитателя при проведении работы по физическому воспитанию детей заключается в систематическом осуществлении взаимосвязанных оздоровительных, образовательных и воспитательных задач, выполнение которых обеспечивает физическое развитие, укрепление здоровья ребенка, приобретение им правильных двигательных навыков, воспитание эмоционально-положительного отношения к физкультуре и спорту, всестороннее развитие его лич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физического развития детей раннего возраста требуют от воспитателя строгой регламентации двигательной деятельности детей в организации подвижных игр, физкультурных занятий, утренней гимнастик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Распределение обязанностей во время проведения </w:t>
      </w:r>
      <w:r>
        <w:rPr/>
        <w:t>занятий по развитию движений</w:t>
      </w:r>
    </w:p>
    <w:tbl>
      <w:tblPr>
        <w:tblW w:w="9356" w:type="dxa"/>
        <w:jc w:val="center"/>
        <w:tblInd w:w="0" w:type="dxa"/>
        <w:tblLayout w:type="fixed"/>
        <w:tblCellMar>
          <w:top w:w="0" w:type="dxa"/>
          <w:left w:w="108" w:type="dxa"/>
          <w:bottom w:w="0" w:type="dxa"/>
          <w:right w:w="108" w:type="dxa"/>
        </w:tblCellMar>
      </w:tblPr>
      <w:tblGrid>
        <w:gridCol w:w="4689"/>
        <w:gridCol w:w="4667"/>
      </w:tblGrid>
      <w:tr>
        <w:trPr/>
        <w:tc>
          <w:tcPr>
            <w:tcW w:w="4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Воспитатель </w:t>
            </w:r>
          </w:p>
        </w:tc>
        <w:tc>
          <w:tcPr>
            <w:tcW w:w="4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мощник воспитателя</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оставляет картотеку по содержанию занятий, утренней гимнастики, подвижных игр.</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зготавливает пособия, атрибуты для занятий, игр.</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Целенаправленно отбирает игровой материал.</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ланирует последовательность применения игр и игровых упражнений.</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зрабатывает и проводит игры-занятия с детьми с высокой и низкой двигательной активностью.</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рганизует предварительную работу с помощником воспитателя.</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водит занятия с детьми по подгруппам.</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риентируется на допустимые нагрузки на сердечно-сосудистую систему ребенка для каждого вида движений.</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ледит за самочувствием малышей.</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ледит за тем, чтобы использовалось все пространство помещения.</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чит элементарной страховке и сам подстраховывает детей.</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казывает движения и все упражнения выполняет вместе с детьми, как бы становясь старшим ребенком.</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твечает за темп и длительность занятия. Придает развивающий характер процессу обучения воспитанников.</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существляет взаимодействие с родителями по проблемам физического воспитания и развития детей.</w:t>
            </w:r>
          </w:p>
        </w:tc>
        <w:tc>
          <w:tcPr>
            <w:tcW w:w="4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нимается с детьми другой подгруппы (пальчиковый театр, настольные игры, чтение художественной литературы).</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ижные игры как основная двигательная деятельность детей раннего возраста планируется воспитателем в различное время дня в соответствие с режимом данной возрастной группы. Он включает их в физкультурные занятия, утреннюю гимнастику, а также в часы самостоятельной деятельности детей. При этом воспитатель должен следить, чтобы каждый ребенок в течение дня принял участие хотя бы в одной игр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воспитателя при организации подвижных игр с детьми раннего возраста - научить выполнять ряд правил: бежать в определенном направлении, останавливаться по сигналу. При планировании учитывает разнообразие движений, вызывающих деятельность различных мышц, переход от более спокойных к более оживленным движени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одвижных игр педагог следит за тем, чтобы дети сразу включались в игровую деятельность, а не строились специально перед игрой; во время игры не толпились, не мешались друг другу; чтобы детям не приходилось делать одни и те же движения или длительно сохранять какую-то одну позу, так как все это быстро утомляет 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 сам принимает участие в игре с детьми раннего возраста и берет на себя ведущую роль, показывая, что и как надо делать. Его радостное активное состояние передается детям. Путем показа, объяснения воспитатель обучает детей новым движениям. Регулируя число повторений, подбирая разные игры по трудности выполнения того или иного движения, воспитатель обеспечивает определенную физическую нагруз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необходимых условий успешного проведения физкультурных занятий является правильное планирование и правильная организация. Дети должны по возможности заниматься в физкультурном зале (если его нет, то в групповой комнате). Это необходимо для развития ориентировки детей в большом пространстве, дает возможность в большей мере проявить двигательную активность. С детьми 3-го года жизни воспитатель организовывает занятие со всей подгруппой; при этом используются поточный и фронтальный мет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занятием воспитатель подготавливает необходимые пособия, хорошо проветривает помещение, проверяет одежду де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занятий физическими упражнениями воспитатель подготавливает простейшие пособия: палки, каталки, мостики, доски, скамейки (для развития ходьбы и равновесия), бревна, деревянные лесенки (для развития лазания), большие корзины, коробки, обручи, сетки (для упражнений в метании). Применяемые пособия по размерам, массе и удобству пользования ими должны соответствовать возрасту де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проведении физкультурного занятия педагог следит за тем, чтобы ребенок не уставал, если он длительно находится в одном и том же положении, если он повторяет движения одного и того же характера, т.к. однообразная мышечная нагрузка вредна в этом возрасте. Нужна частая смена одних движений другими, чередование движений с отдыхом. Чередование упражнений разного характера и для разных мышечных групп обусловливает активный отдых; чередование физической нагрузки с рассказом и показом упражнений обеспечивает переключение видов деятельности и сохраняет хорошую работоспособность и активность де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учитывать не только быструю утомляемость детей этого возраста, но и недостаточное умение правильно выполнить те или иные движения, отсутствие выдержки, быструю смену настроения и легкую возбудимость. Все это требует особого внимания при выборе физических упражнений, их дозировке и распределе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 методически правильно должен составлять комплексы физических упражнений для занятий по физической культуре и утренней гимнастики. Для данной возрастной группы педагогу следует отдавать предпочтение движениям общего физиологического воздействия, активизирующим функцию сердечно-сосудистой, дыхательной и других систем. В комплексы необходимо включать упражнения общеразвивающего характера, для укрепления мышц туловища, плечевого пояса и ног. Также важны упражнения, содействующие формированию у детей правильной осанки, особенно упражнения, выполняемые из положения лежа в виде разных видов ползания (переползания, подползания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ставлении комплексов физических упражнений, помимо возраста и уровня развития основных движений, воспитатель должен учитывать физическое развитие и состояние здоровья детей. Вялых и инертных детей, с замедленной реакцией педагог должен побуждать к активности, робких и неуверенных детей чаще поощрять и в случае надобности оказывать им помощ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 учитывает трудность упражнений, включаемых в комплексы, которая должна постепенно нарастать. Он меняет содержание комплексов частично или полностью по мере усвоения детьми входящих в комплекс упражнений, в среднем через 2 — 4 неде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важно создать положительное эмоциональное настроение у детей красивым, ярким показом движения самим воспитателем. Потому что выполнение движений доставляет радость, когда ребенок способен не только воспроизвести его, но и преодолеть определенную трудность при его выполнении. При выполнении упражнений воспитатель должен проверить исходное положение, помочь, если надо, выполнить движение правиль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игательная активность детей на занятиях увеличивается по мере того, как они овладевают движениями. Использование воспитателем имитационных движений и игровой формы обеспечивает в конце 3-го года жизни увеличение двигательной активности детей на занятии до 350 — 600 локомоций по данным шагометрии.</w:t>
      </w:r>
    </w:p>
    <w:p>
      <w:pPr>
        <w:pStyle w:val="Normal"/>
        <w:suppressAutoHyphens w:val="true"/>
        <w:spacing w:lineRule="auto" w:line="360" w:before="0" w:after="0"/>
        <w:ind w:firstLine="709"/>
        <w:jc w:val="both"/>
        <w:rPr/>
      </w:pPr>
      <w:r>
        <w:rPr>
          <w:rFonts w:cs="Times New Roman" w:ascii="Times New Roman" w:hAnsi="Times New Roman"/>
          <w:sz w:val="28"/>
          <w:szCs w:val="28"/>
        </w:rPr>
        <w:t>Наряду с физкультурными занятиями велика роль воспитателя и при организации занятий утренней гимнастикой, которую проводит ежедневно и одновременно со всей группой (15 — 20 детей) в течение 5 — 6 мин.</w:t>
      </w:r>
    </w:p>
    <w:p>
      <w:pPr>
        <w:pStyle w:val="Normal"/>
        <w:suppressAutoHyphens w:val="true"/>
        <w:spacing w:lineRule="auto" w:line="360" w:before="0" w:after="0"/>
        <w:ind w:firstLine="709"/>
        <w:jc w:val="both"/>
        <w:rPr/>
      </w:pPr>
      <w:r>
        <w:rPr>
          <w:rFonts w:cs="Times New Roman" w:ascii="Times New Roman" w:hAnsi="Times New Roman"/>
          <w:sz w:val="28"/>
          <w:szCs w:val="28"/>
        </w:rPr>
        <w:t>Перед занятием утренней гигиенической гимнастикой педагог проверяет одежду детей, которая должна быть свободной и легк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ачале гимнастики воспитатель организовывает группу детей, сосредотачивает их внимание, поэтому утренняя гимнастика начинается с построения, затем ходьбы в сочетании с легким непродолжительным бегом. Уместны здесь и специальные упражнения на внимание и быстроту реакции (например, изменение направления бега или резкая остановка по сигналу). Затем педагог перестраивает детей для выполнения ОРУ. В содержании утренней гимнастики педагогу следует планировать не только ходьбу и бег, но и простейшие движения рук и ног, повороты, наклоны туловища и др. Заканчивать короткой пробежкой (вернее, ускоренной ходьбой) и заключительной ходьб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гимнастики воспитатель следит за качеством выполнения требуемых движений, исправляет ошибки и своевременно сигнализирует необходимость сменить, усложнить тот или иной комплекс упражнений, как только дети овладели достаточно хорошо предыдущим комплекс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Индивидуальная работа с детьми по физическому воспитанию.</w:t>
      </w:r>
    </w:p>
    <w:p>
      <w:pPr>
        <w:pStyle w:val="Normal"/>
        <w:suppressAutoHyphens w:val="true"/>
        <w:spacing w:lineRule="auto" w:line="360" w:before="0" w:after="0"/>
        <w:ind w:firstLine="709"/>
        <w:jc w:val="both"/>
        <w:rPr/>
      </w:pPr>
      <w:r>
        <w:rPr>
          <w:rFonts w:cs="Times New Roman" w:ascii="Times New Roman" w:hAnsi="Times New Roman"/>
          <w:sz w:val="28"/>
          <w:szCs w:val="28"/>
        </w:rPr>
        <w:t>В каждой возрастной группе находятся дети со слабым физическим развитием, с признаками каких-либо отклонений от норм, а так же дети чрезмерно возбудимые или, наоборот, с пониженной реакцией на окружающее, застенчивые.</w:t>
      </w:r>
    </w:p>
    <w:p>
      <w:pPr>
        <w:pStyle w:val="Normal"/>
        <w:suppressAutoHyphens w:val="true"/>
        <w:spacing w:lineRule="auto" w:line="360" w:before="0" w:after="0"/>
        <w:ind w:firstLine="709"/>
        <w:jc w:val="both"/>
        <w:rPr/>
      </w:pPr>
      <w:r>
        <w:rPr>
          <w:rFonts w:cs="Times New Roman" w:ascii="Times New Roman" w:hAnsi="Times New Roman"/>
          <w:sz w:val="28"/>
          <w:szCs w:val="28"/>
        </w:rPr>
        <w:t>На основе учета типологических особенностей и состояния здоровья каждого ребенка задачи воспитателя при индивидуальной работе по физическому воспитанию заключаются в обучении детей не усваивающих программный материал в общем со всеми темпе; в улучшении физического развития ослабленных детей; в активизации малоподвижных, застенчивых детей и повышении их эмоционального тонуса.</w:t>
      </w:r>
    </w:p>
    <w:p>
      <w:pPr>
        <w:pStyle w:val="Normal"/>
        <w:suppressAutoHyphens w:val="true"/>
        <w:spacing w:lineRule="auto" w:line="360" w:before="0" w:after="0"/>
        <w:ind w:firstLine="709"/>
        <w:jc w:val="both"/>
        <w:rPr/>
      </w:pPr>
      <w:r>
        <w:rPr>
          <w:rFonts w:cs="Times New Roman" w:ascii="Times New Roman" w:hAnsi="Times New Roman"/>
          <w:sz w:val="28"/>
          <w:szCs w:val="28"/>
        </w:rPr>
        <w:t>Индивидуальную работу педагог планируется в течение всего дня в часы игр и прогул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ебенок не решается выполнить упражнение, робеет или стесняется, воспитатель должен несколько раз позаниматься с ним индивидуально. Кроме того, в режиме дня в часы бодрствования педагогу следует проводить отдельные физические упражнения с отстающими детьми, а также с небольшой группой детей ежедневно в виде игры (например, бросание мелких мячей в обруч, бросание и ловля мячей и др.). С детьми, значительно отстающими в развитии двигательных умений, проводятся специальные занятия по индивидуальным комплекс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учении двигательным действиям воспитатель не только предлагает ребенку правильно выполнить упражнение, но и старается вызвать интерес к задаче. Он обращает внимание ребенка на основные, опорные элементы движения (упражнения), помогает ему понять, в чем заключается задача, и на основе этого предлагает решить ее самостоятель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организованными формами двигательной деятельности большое значение имеет и самостоятельная двигательная деятельность детей в различные режимные момен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ребенка раннего возраста сильная потребность в движениях, однако, чтобы они не были бесцельными и случайными, необходимо целенаправленное руководство воспитате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3-м году жизни важно закрепить правильный автоматизм ходьбы, чувство равновесия, воспитывать координацию движений, правильную осанку, способствовать формированию нормального свода стопы.</w:t>
      </w:r>
    </w:p>
    <w:p>
      <w:pPr>
        <w:pStyle w:val="Normal"/>
        <w:suppressAutoHyphens w:val="true"/>
        <w:spacing w:lineRule="auto" w:line="360" w:before="0" w:after="0"/>
        <w:ind w:firstLine="709"/>
        <w:jc w:val="both"/>
        <w:rPr/>
      </w:pPr>
      <w:r>
        <w:rPr>
          <w:rFonts w:cs="Times New Roman" w:ascii="Times New Roman" w:hAnsi="Times New Roman"/>
          <w:sz w:val="28"/>
          <w:szCs w:val="28"/>
        </w:rPr>
        <w:t>С этой целью важно создать условия в групповой комнате и на участке для свободной двигательной активности детей. Стимулом самостоятельной двигательной деятельности детей служит, прежде всего, наличие в группе или на участке различных игрушек, мелких и крупных физкультурных пособий. В групповой комнате должно быть просторно, что достигается правильной расстановкой мебели, подобранной в соответствии с ростом де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руппе детей 3-го года жизни целесообразны игрушки, стимулирующие первоначальные самостоятельные действия, побуждающие детей к различным движения: различные каталки (кони, петушки и т.д.), коляски, автомобили, мячи и шары, а также специальное физкультурное оборудование для развития движений: горка с лесенкой и скатом, ворота, бревно, лесенка-стремянка, гимнастическая стенка, большие ящики, корзины, на которых дети упражняются в лазании, подлезании, ползании, перешагивании и т.д. под руководством воспитателя. Время от времени следует вносить в группу доски, гимнастические скамейки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и игровую площадку также оборудуют специальными пособиями (скамейка, лесенка, бревно и др.). Детей надо учить ходить не только по ровной, но и по неровной поверхности, по траве, песку. Важно, чтобы воспитатель активно стимулировал у детей потребность в движении: привлекал их к подвижным играм, побуждал к самостоятельным действиям, обучая при этом правильным движениям (как правильно влезать и спускаться с лесенки, бросать мяч и т. д.), развивал у детей движения, используя имитационные упражнения ("прыгает, как зайчик", "летает, как птичка" и т. 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указанное разнообразие самостоятельной двигательной деятельности детей предусматривается в плане воспитате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у необходимо стараться не ограничивать самостоятельную деятельность ребенка, не лишать его радостей преодоления некоторых посильных для него трудностей. Если ребенок не слишком подвижен, используйте все формы по физическому воспитанию, как приятное время препровождения. Все это позволит развеселить ребенка и приведет к правильному его развитию.</w:t>
      </w:r>
    </w:p>
    <w:p>
      <w:pPr>
        <w:pStyle w:val="Normal"/>
        <w:suppressAutoHyphens w:val="tru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rPr>
        <w:t>Заключени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е государство уделяет большое внимание физическому воспитанию детей всех возрастов. В программе поставлена одна из важнейших задач — физическое воспитание крепкого молодого поколения, начиная с самого раннего возраста. Поэтому следует уделять развитию детей с раннего возраста и начинать физическое воспитание с раннего детства, вводя все это в норму.</w:t>
      </w:r>
    </w:p>
    <w:p>
      <w:pPr>
        <w:pStyle w:val="Normal"/>
        <w:suppressAutoHyphens w:val="true"/>
        <w:spacing w:lineRule="auto" w:line="360" w:before="0" w:after="0"/>
        <w:ind w:firstLine="709"/>
        <w:jc w:val="both"/>
        <w:rPr/>
      </w:pPr>
      <w:r>
        <w:rPr>
          <w:rFonts w:cs="Times New Roman" w:ascii="Times New Roman" w:hAnsi="Times New Roman"/>
          <w:sz w:val="28"/>
          <w:szCs w:val="28"/>
        </w:rPr>
        <w:t>Ранний возраст это период быстрого формирования всех свойственных человеку психофизиологических процессов. Своевременно начатое и правильно осуществляемое воспитание детей раннего возраста является важным условием их полноценного развития, а правильно организованное физическое воспитание способствует формированию хорошего телосложения, профилактике заболеваний, улучшению деятельности внутренних органов и систем детского организма.</w:t>
      </w:r>
    </w:p>
    <w:p>
      <w:pPr>
        <w:pStyle w:val="TextBody"/>
        <w:suppressAutoHyphens w:val="true"/>
        <w:spacing w:lineRule="auto" w:line="360"/>
        <w:ind w:firstLine="709"/>
        <w:rPr/>
      </w:pPr>
      <w:r>
        <w:rPr>
          <w:color w:val="000000"/>
        </w:rPr>
        <w:t>В данной работе я рассмотрела формы организации по физическому воспитанию с учетом возрастных особенностей детей раннего возраста: физкультурные занятия, утреннюю гимнастику, подвижные игры.</w:t>
      </w:r>
    </w:p>
    <w:p>
      <w:pPr>
        <w:pStyle w:val="TextBody"/>
        <w:suppressAutoHyphens w:val="true"/>
        <w:spacing w:lineRule="auto" w:line="360"/>
        <w:ind w:firstLine="709"/>
        <w:rPr>
          <w:color w:val="000000"/>
        </w:rPr>
      </w:pPr>
      <w:r>
        <w:rPr>
          <w:color w:val="000000"/>
        </w:rPr>
        <w:t>Учитывая, что необходимый эффект в правильном физическом воспитании ребенка даёт</w:t>
      </w:r>
      <w:r>
        <w:rPr>
          <w:bCs/>
          <w:iCs/>
          <w:color w:val="000000"/>
        </w:rPr>
        <w:t xml:space="preserve"> непосредственное воздействий на него взрослых</w:t>
      </w:r>
      <w:r>
        <w:rPr>
          <w:color w:val="000000"/>
        </w:rPr>
        <w:t>, в процессе самостоятельной деятельности, а также под влиянием информации, идущей из окружающей среды невозможно не сказать об огромной роли воспитателя в данном процессе т.к. дети большее время проводят в дошкольном учреждении.</w:t>
      </w:r>
    </w:p>
    <w:p>
      <w:pPr>
        <w:pStyle w:val="Normal"/>
        <w:suppressAutoHyphens w:val="true"/>
        <w:spacing w:lineRule="auto" w:line="360" w:before="0" w:after="0"/>
        <w:ind w:firstLine="709"/>
        <w:jc w:val="both"/>
        <w:rPr/>
      </w:pPr>
      <w:r>
        <w:rPr>
          <w:rFonts w:cs="Times New Roman" w:ascii="Times New Roman" w:hAnsi="Times New Roman"/>
          <w:sz w:val="28"/>
          <w:szCs w:val="28"/>
        </w:rPr>
        <w:t>Задача воспитателя при проведении работы по физическому воспитанию детей заключается в систематическом осуществлении взаимосвязанных оздоровительных, образовательных и воспитательных задач, выполнение которых обеспечивает физическое развитие, укрепление здоровья ребенка, приобретение им правильных двигательных навыков, воспитание эмоционально-положительного отношения к физкультуре и спорту, всестороннее развитие его лич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физического развития детей раннего возраста требуют от воспитателя глубоких знаний и творческого подхода, а также строгой регламентации двигательной деятельности детей в организации подвижных игр, физкультурных занятий, утренней гимнастики.</w:t>
      </w:r>
    </w:p>
    <w:p>
      <w:pPr>
        <w:pStyle w:val="TextBody"/>
        <w:suppressAutoHyphens w:val="true"/>
        <w:spacing w:lineRule="auto" w:line="360"/>
        <w:ind w:firstLine="709"/>
        <w:rPr>
          <w:color w:val="000000"/>
        </w:rPr>
      </w:pPr>
      <w:r>
        <w:rPr>
          <w:color w:val="000000"/>
        </w:rPr>
        <w:t>Потому воспитателю во время планирования и проведения работы по физической культуре, необходимо учитывать возрастные анатомо-физиологические особенности развития ребенка и особенности развития движений (чему посвящен раздел данной курсовой работы), создать все условия для нормального физического развития детей.</w:t>
      </w:r>
    </w:p>
    <w:p>
      <w:pPr>
        <w:pStyle w:val="TextBody"/>
        <w:suppressAutoHyphens w:val="true"/>
        <w:spacing w:lineRule="auto" w:line="360"/>
        <w:ind w:firstLine="709"/>
        <w:rPr>
          <w:color w:val="000000"/>
        </w:rPr>
      </w:pPr>
      <w:r>
        <w:rPr>
          <w:color w:val="000000"/>
        </w:rPr>
        <w:t>Таким образом, изучив особенности периода раннего возраста, я могу сделать вывод о том, что физического воспитания детей данного возраста имеет огромное значение для будущего всего общества и цель его - это создание всех необходимых и благоприятных условий для будущего формирования здоровой и физически крепкой личности. Поэтому, если данный период будет упущен в плане грамотного физического воспитания, то в дальнейшем наверстать проблемы, устранить допущенные ошибки будет чрезвычайно трудн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писок литературы</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3"/>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ксарина Н.М. Воспитание детей раннего возраста. - М., 1977.</w:t>
      </w:r>
    </w:p>
    <w:p>
      <w:pPr>
        <w:pStyle w:val="Normal"/>
        <w:numPr>
          <w:ilvl w:val="0"/>
          <w:numId w:val="3"/>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бросимова Л. И., Юрко Г. П. Физическое воспитание детей.- М, 1989г.</w:t>
      </w:r>
    </w:p>
    <w:p>
      <w:pPr>
        <w:pStyle w:val="Normal"/>
        <w:numPr>
          <w:ilvl w:val="0"/>
          <w:numId w:val="3"/>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оспитание детей раннего возраста / Э.О.Смирнова, Н.Н.Авдеева, Л.Н. Галигузова и др. -М.: Просвещение: Учебная литература, 1996.</w:t>
      </w:r>
    </w:p>
    <w:p>
      <w:pPr>
        <w:pStyle w:val="Normal"/>
        <w:numPr>
          <w:ilvl w:val="0"/>
          <w:numId w:val="3"/>
        </w:numPr>
        <w:suppressAutoHyphens w:val="true"/>
        <w:spacing w:lineRule="auto" w:line="360" w:before="0" w:after="0"/>
        <w:ind w:left="0" w:hanging="0"/>
        <w:rPr/>
      </w:pPr>
      <w:r>
        <w:rPr>
          <w:rFonts w:cs="Times New Roman" w:ascii="Times New Roman" w:hAnsi="Times New Roman"/>
          <w:sz w:val="28"/>
          <w:szCs w:val="28"/>
        </w:rPr>
        <w:t>Воспитание детей раннего возраста: Методическое пособие к программе "Кроха" / под ред. Г.Г.Григорьевой. - Н.Новгород. 1997.</w:t>
      </w:r>
    </w:p>
    <w:p>
      <w:pPr>
        <w:pStyle w:val="Normal"/>
        <w:numPr>
          <w:ilvl w:val="0"/>
          <w:numId w:val="3"/>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аланов А. С. "Психическое и физическое развитие ребенка от 1 года до 3 лет", Пособие для работников дошкольных образовательных учреждений и родителей .- 3-е изд., испр. и доп. .- М. : АРКТИ, 2006.г</w:t>
      </w:r>
    </w:p>
    <w:p>
      <w:pPr>
        <w:pStyle w:val="Normal"/>
        <w:numPr>
          <w:ilvl w:val="0"/>
          <w:numId w:val="3"/>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олубева Л.Г. Проблемы физического воспитания детей раннего возраста в дошкольных образовательных учреждениях на современном этапе. С. 18 - 30.</w:t>
      </w:r>
    </w:p>
    <w:p>
      <w:pPr>
        <w:pStyle w:val="Normal"/>
        <w:numPr>
          <w:ilvl w:val="0"/>
          <w:numId w:val="3"/>
        </w:numPr>
        <w:suppressAutoHyphens w:val="true"/>
        <w:autoSpaceDE w:val="false"/>
        <w:spacing w:lineRule="auto" w:line="360" w:before="0" w:after="0"/>
        <w:ind w:left="0" w:hanging="0"/>
        <w:rPr/>
      </w:pPr>
      <w:r>
        <w:rPr>
          <w:rFonts w:cs="Times New Roman" w:ascii="Times New Roman" w:hAnsi="Times New Roman"/>
          <w:sz w:val="28"/>
          <w:szCs w:val="28"/>
        </w:rPr>
        <w:t>"Из детства — в отрочество": Программа для родителей и воспитателей по формированию здоровья и развитию детей от 1 года до 4 лет. Под ред. Т.Н.Дороновой.- М., 2005.</w:t>
      </w:r>
    </w:p>
    <w:p>
      <w:pPr>
        <w:pStyle w:val="Normal"/>
        <w:numPr>
          <w:ilvl w:val="0"/>
          <w:numId w:val="3"/>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енеман А.В., Хухлаева Д.В. Теория и методика физического воспитания детей дошкольного возраста М., Просвещение 1985. С.165-206.</w:t>
      </w:r>
    </w:p>
    <w:p>
      <w:pPr>
        <w:pStyle w:val="Normal"/>
        <w:numPr>
          <w:ilvl w:val="0"/>
          <w:numId w:val="3"/>
        </w:numPr>
        <w:tabs>
          <w:tab w:val="clear" w:pos="708"/>
          <w:tab w:val="left" w:pos="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четова И. П. "Физическое воспитание детей раннего возраста", Методическое пособие для воспитателей и родителей, Изд. 2-е, издательство: "Просвещение", 2008</w:t>
      </w:r>
    </w:p>
    <w:p>
      <w:pPr>
        <w:pStyle w:val="Normal"/>
        <w:numPr>
          <w:ilvl w:val="0"/>
          <w:numId w:val="3"/>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Лайзане С. Я. Физическая культура для малышей: Кн. для воспитателя дет. сада. - М.: Просвещение, 1987. - 160 с.: ил.</w:t>
      </w:r>
    </w:p>
    <w:p>
      <w:pPr>
        <w:pStyle w:val="Normal"/>
        <w:numPr>
          <w:ilvl w:val="0"/>
          <w:numId w:val="3"/>
        </w:numPr>
        <w:tabs>
          <w:tab w:val="clear" w:pos="708"/>
          <w:tab w:val="left" w:pos="540" w:leader="none"/>
          <w:tab w:val="left" w:pos="900" w:leader="none"/>
          <w:tab w:val="left" w:pos="108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тепаненкова Э.Я. Теория и методика физического воспитания и развития ребенка. - М.: "Академия", 2001.</w:t>
      </w:r>
    </w:p>
    <w:p>
      <w:pPr>
        <w:pStyle w:val="Normal"/>
        <w:numPr>
          <w:ilvl w:val="0"/>
          <w:numId w:val="3"/>
        </w:numPr>
        <w:tabs>
          <w:tab w:val="clear" w:pos="708"/>
          <w:tab w:val="left" w:pos="540" w:leader="none"/>
          <w:tab w:val="left" w:pos="900" w:leader="none"/>
          <w:tab w:val="left" w:pos="108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Теория и методика физического воспитания/Б.А. Ашмарин, М.Я. Виленский, К.Х. Грантынь и др.; Под ред. Б.А. Ашмарина. - М.: Просвещение, 1979. - С.172-180.</w:t>
      </w:r>
    </w:p>
    <w:p>
      <w:pPr>
        <w:pStyle w:val="Normal"/>
        <w:numPr>
          <w:ilvl w:val="0"/>
          <w:numId w:val="3"/>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Хухлаева Г. В. Занятия по физической культуре с детьми 2 - 4 лет в малокомплектном детском саду: Кн. для воспитателя дет. сада. - М.: Просвещение, 1992. - 192 с.: ил.</w:t>
      </w:r>
    </w:p>
    <w:p>
      <w:pPr>
        <w:pStyle w:val="Normal"/>
        <w:numPr>
          <w:ilvl w:val="0"/>
          <w:numId w:val="3"/>
        </w:numPr>
        <w:tabs>
          <w:tab w:val="clear" w:pos="708"/>
          <w:tab w:val="left" w:pos="540" w:leader="none"/>
          <w:tab w:val="left" w:pos="90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Шпак В.Г. Физическое воспитание детей от рождения до школы. - Витебск: Изд-во ВГУ, 1997.</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Работа с родителями по вопросам физического воспитания детей раннего возрас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охраны и укрепления здоровья детей, физического развития и воспитания должны быть в центре внимания воспитателя при организации педагогического просвещения родителей. Примерные темы бесед по вопросам физического воспит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адачи физического воспитания детей раннего возраста и особенности их физического разви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ежим дня и его зна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звитие двигательных навыков и двигательной актив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Формирование гигиенических навыков и привыче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рганизация прогулок с деть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физического воспитания могут найти отражение и в уголке для родителей. Здесь помещают показатели физического развития (масса, рост детей, показатели развития движений), режим дня с указанием, кто из детей живет по данному режиму, рекомендации по питанию детей дома, показатели овладения гигиеническими навыками.</w:t>
      </w:r>
    </w:p>
    <w:p>
      <w:pPr>
        <w:pStyle w:val="Normal"/>
        <w:suppressAutoHyphens w:val="true"/>
        <w:spacing w:lineRule="auto" w:line="360" w:before="0" w:after="0"/>
        <w:ind w:firstLine="709"/>
        <w:jc w:val="both"/>
        <w:rPr/>
      </w:pPr>
      <w:r>
        <w:rPr>
          <w:rFonts w:cs="Times New Roman" w:ascii="Times New Roman" w:hAnsi="Times New Roman"/>
          <w:sz w:val="28"/>
          <w:szCs w:val="28"/>
        </w:rPr>
        <w:t>На групповых собраниях, в индивидуальных беседах следует ознакомить родителей с задачами, содержанием и методами умственного воспитания. В начале года проводится беседа, в которой педагог рассказывает, какие задачи умственного развития детей данного возраста стоят перед детским садом и семьей. Родителей знакомят с тем, как и чем следует заниматься с ребенком, чтобы способствовать развитию его двигательной активности, какие занятия проводятся в детском саду. Особенно следует остановиться на правильном подборе пособий и игрушек для развития движений, так как именно в этом вопросе родители допускают немало ошибок, покупая игрушки дорогие, но не соответствующие задачам физического развития ребенка данного возраста.</w:t>
      </w:r>
    </w:p>
    <w:p>
      <w:pPr>
        <w:pStyle w:val="Normal"/>
        <w:suppressAutoHyphens w:val="true"/>
        <w:spacing w:lineRule="auto" w:line="360" w:before="0" w:after="0"/>
        <w:ind w:firstLine="709"/>
        <w:jc w:val="both"/>
        <w:rPr/>
      </w:pPr>
      <w:r>
        <w:rPr>
          <w:rFonts w:cs="Times New Roman" w:ascii="Times New Roman" w:hAnsi="Times New Roman"/>
          <w:sz w:val="28"/>
          <w:szCs w:val="28"/>
        </w:rPr>
        <w:t>Поскольку из гигиенических соображений воспитатель не может пригласить родителей в группу для наблюдений, он показывает им фотографии, отражающие все формы физического воспитания в режиме дня: физкультурные занятия, утреннюю гимнастику, подвижные игры, занятия и игры на прогулке. Приводимые воспитателем примеры помогут родителям конкретнее представить истоки физического воспитания и его значение.</w:t>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Консультация для родителей </w:t>
      </w:r>
      <w:r>
        <w:rPr>
          <w:rFonts w:cs="Times New Roman" w:ascii="Times New Roman" w:hAnsi="Times New Roman"/>
          <w:sz w:val="28"/>
          <w:szCs w:val="28"/>
        </w:rPr>
        <w:t>"Особенности физического развития детей третьего года жизни"</w:t>
      </w:r>
    </w:p>
    <w:p>
      <w:pPr>
        <w:pStyle w:val="Style20"/>
        <w:suppressAutoHyphens w:val="true"/>
        <w:spacing w:lineRule="auto" w:line="360" w:before="0" w:after="0"/>
        <w:ind w:firstLine="709"/>
        <w:jc w:val="both"/>
        <w:rPr>
          <w:color w:val="000000"/>
          <w:sz w:val="28"/>
          <w:szCs w:val="28"/>
        </w:rPr>
      </w:pPr>
      <w:r>
        <w:rPr>
          <w:color w:val="000000"/>
          <w:sz w:val="28"/>
          <w:szCs w:val="28"/>
        </w:rPr>
        <w:t>На третьем году жизни ребенок по-прежнему быстро растет: его вес увеличивается на 1,5-2кг, рост – на 8-11см. Несовершенство нейрогуморальной регуляции, незрелость кровеносной, дыхательной, пищеварительной систем в сочетании с быстрым ростом, интенсивным развитием, активной деятельностью делают детский организм в этом возрасте очень уязвимым. К тому же на третьем году, как правило, расширяется круг общения малыша, он больше передвигается, более самостоятельно исследует окружающий мир, в связи с чем резко возрастает вероятность инфицирования, травм, отравлений. Ребенок любознателен, активен, контактен – это прекрасно, это необходимо для его развития, но полагаться на его самостоятельность нельзя ни в коем случае.</w:t>
      </w:r>
    </w:p>
    <w:p>
      <w:pPr>
        <w:pStyle w:val="Style20"/>
        <w:suppressAutoHyphens w:val="true"/>
        <w:spacing w:lineRule="auto" w:line="360" w:before="0" w:after="0"/>
        <w:ind w:firstLine="709"/>
        <w:jc w:val="both"/>
        <w:rPr>
          <w:color w:val="000000"/>
          <w:sz w:val="28"/>
          <w:szCs w:val="28"/>
        </w:rPr>
      </w:pPr>
      <w:r>
        <w:rPr>
          <w:color w:val="000000"/>
          <w:sz w:val="28"/>
          <w:szCs w:val="28"/>
        </w:rPr>
        <w:t>Продолжает активно созревать нервная система ребенка. Она более вынослива, чем у двухлетнего малыша, но если созревание клеток коры головного мозга уже заканчивается, то продолговатый мозг, отвечающий за регуляцию жизненно важных функций, еще далек от совершенства.</w:t>
      </w:r>
    </w:p>
    <w:p>
      <w:pPr>
        <w:pStyle w:val="Style20"/>
        <w:suppressAutoHyphens w:val="true"/>
        <w:spacing w:lineRule="auto" w:line="360" w:before="0" w:after="0"/>
        <w:ind w:firstLine="709"/>
        <w:jc w:val="both"/>
        <w:rPr>
          <w:color w:val="000000"/>
          <w:sz w:val="28"/>
          <w:szCs w:val="28"/>
        </w:rPr>
      </w:pPr>
      <w:r>
        <w:rPr>
          <w:color w:val="000000"/>
          <w:sz w:val="28"/>
          <w:szCs w:val="28"/>
        </w:rPr>
        <w:t>Повышенная возбудимость подкорковых отделов, несовершенство и слабость регулирующей функции коры ведут к тому, что реакции ребенка сопровождаются сильными эмоциями. На третьем году жизни начинает функционировать долгосрочная память, причем особенности ее таковы, что события раннего детства фиксируются в ней наиболее прочно, сохраняясь во взрослом возрасте часто в подсознании, вновь "выплывая" и исчезая последними в старости. Активно идет развитие второй сигнальной системы: у ребенка расширяется словарный запас, малыш лучше понимает речь взрослого. К концу года свободное владение речью достигает степени автоматизма. Как показали специальные исследования, развитие речи тесно связано с развитием двигательного анализатора: дети, хорошо владеющие речью, более активны, легче включаются в игры, четко связывают слово с движением. Особенно важно на третьем году развитие мелких точных движений кистей и пальцев рук, которые оказывают непосредственное стимулирующее действие на развитие речевого центра и артикуляционного аппарата. Правильно организованная внешняя среда имеет для ребенка в этом возрасте колоссальное значение, особенно неблагоприятными факторами являются отсутствие условий для активной деятельности и ограничение сенсорных впечатлений. Ограничение в движениях препятствует физическому развитию малыша, снижает познавательную активность, недостаток адекватной информации приводит к снижению возбудимости и восприимчивости ребенка, и то и другое вместе – к отставанию в развитии.</w:t>
      </w:r>
    </w:p>
    <w:p>
      <w:pPr>
        <w:pStyle w:val="Style20"/>
        <w:suppressAutoHyphens w:val="true"/>
        <w:spacing w:lineRule="auto" w:line="360" w:before="0" w:after="0"/>
        <w:ind w:firstLine="709"/>
        <w:jc w:val="both"/>
        <w:rPr>
          <w:color w:val="000000"/>
          <w:sz w:val="28"/>
          <w:szCs w:val="28"/>
        </w:rPr>
      </w:pPr>
      <w:r>
        <w:rPr>
          <w:color w:val="000000"/>
          <w:sz w:val="28"/>
          <w:szCs w:val="28"/>
        </w:rPr>
        <w:t>В связи с интенсивной ходьбой, лазаньем, другими активными движениями развиваются скелет и мускулатура малыша. К трем годам появляется более или менее характерная конфигурация позвоночника, хотя постоянство шейной и поясничной кривизны установится значительно позже.</w:t>
      </w:r>
    </w:p>
    <w:p>
      <w:pPr>
        <w:pStyle w:val="Style20"/>
        <w:suppressAutoHyphens w:val="true"/>
        <w:spacing w:lineRule="auto" w:line="360" w:before="0" w:after="0"/>
        <w:ind w:firstLine="709"/>
        <w:jc w:val="both"/>
        <w:rPr>
          <w:color w:val="000000"/>
          <w:sz w:val="28"/>
          <w:szCs w:val="28"/>
        </w:rPr>
      </w:pPr>
      <w:r>
        <w:rPr>
          <w:color w:val="000000"/>
          <w:sz w:val="28"/>
          <w:szCs w:val="28"/>
        </w:rPr>
        <w:t>Позвоночник отличается большой гибкостью, неблагоприятные воздействия легко способствуют формированию неправильной осанки. Развитие мышечной системы идет параллельно с костной. На третьем году объем мышц увеличивается, количество жировой ткани в них уменьшается, совершенствуется иннервация и кровоснабжение. Ощутимыми становятся половые различия в развитии мышечной системы – у мальчиков мышцы сильнее, объем их больше. Развитие двигательной функции малыша зависит не только от естественного роста и развития мышц, созревания нервной системы, но все большее значение имеет тренированность определенных функций. Это относится не только к развитию и совершенствованию движений, но и к деятельности всех жизнеобеспечивающих систем: дыхательной, кровеносной, пищеварительной.</w:t>
      </w:r>
    </w:p>
    <w:p>
      <w:pPr>
        <w:pStyle w:val="Style20"/>
        <w:suppressAutoHyphens w:val="true"/>
        <w:spacing w:lineRule="auto" w:line="360" w:before="0" w:after="0"/>
        <w:ind w:firstLine="709"/>
        <w:jc w:val="both"/>
        <w:rPr>
          <w:color w:val="000000"/>
          <w:sz w:val="28"/>
          <w:szCs w:val="28"/>
        </w:rPr>
      </w:pPr>
      <w:r>
        <w:rPr>
          <w:color w:val="000000"/>
          <w:sz w:val="28"/>
          <w:szCs w:val="28"/>
        </w:rPr>
        <w:t>Выступление на родительском собрании</w:t>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Физическое воспитание детей раннего возрас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ческое воспитание неотъемлемая часть жизни ребенка с рождения. Это связано со многими причинами:</w:t>
      </w:r>
    </w:p>
    <w:p>
      <w:pPr>
        <w:pStyle w:val="Normal"/>
        <w:suppressAutoHyphens w:val="true"/>
        <w:spacing w:lineRule="auto" w:line="360" w:before="0" w:after="0"/>
        <w:ind w:firstLine="709"/>
        <w:jc w:val="both"/>
        <w:rPr/>
      </w:pPr>
      <w:r>
        <w:rPr>
          <w:rFonts w:cs="Times New Roman" w:ascii="Times New Roman" w:hAnsi="Times New Roman"/>
          <w:sz w:val="28"/>
          <w:szCs w:val="28"/>
        </w:rPr>
        <w:t>- с тем, что ребенок единственное млекопитающее, которое не рождается с готовыми движениями. Речь идет о воспитании двигательной сферы ребенка с рождения;</w:t>
      </w:r>
    </w:p>
    <w:p>
      <w:pPr>
        <w:pStyle w:val="Normal"/>
        <w:suppressAutoHyphens w:val="true"/>
        <w:spacing w:lineRule="auto" w:line="360" w:before="0" w:after="0"/>
        <w:ind w:firstLine="709"/>
        <w:jc w:val="both"/>
        <w:rPr/>
      </w:pPr>
      <w:r>
        <w:rPr>
          <w:rFonts w:cs="Times New Roman" w:ascii="Times New Roman" w:hAnsi="Times New Roman"/>
          <w:sz w:val="28"/>
          <w:szCs w:val="28"/>
        </w:rPr>
        <w:t>- с гетерохронностъю созревания всех структур двигательного анализатора (клеток двигательного центра, расположенного рядом с центром речи и письма, проводящих путей спинного мозга, созревающих в течение первого года жизни, периферических нервов, достигающих зрелости взрослого к 4 годам и костно-мышечной системы, созревающей до 12-18 лет), т.е. физическое воспитание детей раннего возраста призвано обеспечить качественное созревание нервно-мышечного аппарата;</w:t>
      </w:r>
    </w:p>
    <w:p>
      <w:pPr>
        <w:pStyle w:val="Normal"/>
        <w:suppressAutoHyphens w:val="true"/>
        <w:spacing w:lineRule="auto" w:line="360" w:before="0" w:after="0"/>
        <w:ind w:firstLine="709"/>
        <w:jc w:val="both"/>
        <w:rPr/>
      </w:pPr>
      <w:r>
        <w:rPr>
          <w:rFonts w:cs="Times New Roman" w:ascii="Times New Roman" w:hAnsi="Times New Roman"/>
          <w:sz w:val="28"/>
          <w:szCs w:val="28"/>
        </w:rPr>
        <w:t>- скелетные мышцы являются периферическими помощниками сердца (всего их около 600), т.к. заложенные в скелетных мышцах микронасосные системы облегчают работу сердца. Но развивать эти системы необходимо с раннего возраста, т.к. в противном случае мышцы становятся "иждевенцами" сердца, и оно быстро изнашивается. Следовательно, физическое воспитание детей раннего возраста это профилактика ранних смертей от сердечнососудистых заболеваний:</w:t>
      </w:r>
    </w:p>
    <w:p>
      <w:pPr>
        <w:pStyle w:val="Normal"/>
        <w:suppressAutoHyphens w:val="true"/>
        <w:spacing w:lineRule="auto" w:line="360" w:before="0" w:after="0"/>
        <w:ind w:firstLine="709"/>
        <w:jc w:val="both"/>
        <w:rPr/>
      </w:pPr>
      <w:r>
        <w:rPr>
          <w:rFonts w:cs="Times New Roman" w:ascii="Times New Roman" w:hAnsi="Times New Roman"/>
          <w:sz w:val="28"/>
          <w:szCs w:val="28"/>
        </w:rPr>
        <w:t>- физическое воспитание раннего возраста способствует полноценному интеллектуальному развитию ребенка;</w:t>
      </w:r>
    </w:p>
    <w:p>
      <w:pPr>
        <w:pStyle w:val="Normal"/>
        <w:suppressAutoHyphens w:val="true"/>
        <w:spacing w:lineRule="auto" w:line="360" w:before="0" w:after="0"/>
        <w:ind w:firstLine="709"/>
        <w:jc w:val="both"/>
        <w:rPr/>
      </w:pPr>
      <w:r>
        <w:rPr>
          <w:rFonts w:cs="Times New Roman" w:ascii="Times New Roman" w:hAnsi="Times New Roman"/>
          <w:sz w:val="28"/>
          <w:szCs w:val="28"/>
        </w:rPr>
        <w:t>- и, наконец, физическое воспитание в раннем возрасте это обеспечение всех функций позвоночника (опорный, двигательный и амортизационный), следовательно, профилактики остеохондроза.</w:t>
      </w:r>
    </w:p>
    <w:p>
      <w:pPr>
        <w:pStyle w:val="Normal"/>
        <w:suppressAutoHyphens w:val="true"/>
        <w:spacing w:lineRule="auto" w:line="360" w:before="0" w:after="0"/>
        <w:ind w:firstLine="709"/>
        <w:jc w:val="both"/>
        <w:rPr/>
      </w:pPr>
      <w:r>
        <w:rPr>
          <w:rFonts w:cs="Times New Roman" w:ascii="Times New Roman" w:hAnsi="Times New Roman"/>
          <w:sz w:val="28"/>
          <w:szCs w:val="28"/>
        </w:rPr>
        <w:t>Чем лучше развиты мышцы, тем легче позвоночник справляется с нагрузками, и наоборот, чем хуже первоначальное состояние мышц, тем скорее возникает их перенапряжение, которое приведет к преждевременному старению.</w:t>
      </w:r>
    </w:p>
    <w:p>
      <w:pPr>
        <w:pStyle w:val="Style20"/>
        <w:suppressAutoHyphens w:val="true"/>
        <w:spacing w:lineRule="auto" w:line="360" w:before="0" w:after="0"/>
        <w:ind w:firstLine="709"/>
        <w:jc w:val="both"/>
        <w:rPr/>
      </w:pPr>
      <w:r>
        <w:rPr>
          <w:bCs/>
          <w:color w:val="000000"/>
          <w:sz w:val="28"/>
          <w:szCs w:val="28"/>
        </w:rPr>
        <w:t>Ребенок на третьем году жизни</w:t>
      </w:r>
      <w:r>
        <w:rPr>
          <w:color w:val="000000"/>
          <w:sz w:val="28"/>
          <w:szCs w:val="28"/>
        </w:rPr>
        <w:t xml:space="preserve"> чрезвычайно активен, старается действовать самостоятельно, совершая большое разнообразие движений с использованием разных пособий: ходит по шнуру, лазает и ползает под столом, стульями, прокатывает шарик, мяч, бросает мяч и бежит за ним.</w:t>
      </w:r>
    </w:p>
    <w:p>
      <w:pPr>
        <w:pStyle w:val="Style20"/>
        <w:suppressAutoHyphens w:val="true"/>
        <w:spacing w:lineRule="auto" w:line="360" w:before="0" w:after="0"/>
        <w:ind w:firstLine="709"/>
        <w:jc w:val="both"/>
        <w:rPr>
          <w:color w:val="000000"/>
          <w:sz w:val="28"/>
          <w:szCs w:val="28"/>
        </w:rPr>
      </w:pPr>
      <w:r>
        <w:rPr>
          <w:color w:val="000000"/>
          <w:sz w:val="28"/>
          <w:szCs w:val="28"/>
        </w:rPr>
        <w:t>Самостоятельная двигательная активность детей 2-3 лет связана с обыгрыванием разных предметов и игрушек. Дети тянутся за игрушкой, наклоняются, влезают на куб, прилагают определённые усилия, чтобы достать тот или иной предмет или пособие.</w:t>
      </w:r>
    </w:p>
    <w:p>
      <w:pPr>
        <w:pStyle w:val="Style20"/>
        <w:suppressAutoHyphens w:val="true"/>
        <w:spacing w:lineRule="auto" w:line="360" w:before="0" w:after="0"/>
        <w:ind w:firstLine="709"/>
        <w:jc w:val="both"/>
        <w:rPr>
          <w:color w:val="000000"/>
          <w:sz w:val="28"/>
          <w:szCs w:val="28"/>
        </w:rPr>
      </w:pPr>
      <w:r>
        <w:rPr>
          <w:color w:val="000000"/>
          <w:sz w:val="28"/>
          <w:szCs w:val="28"/>
        </w:rPr>
        <w:t>Движения ребёнка 3-го года жизни ещё недостаточно сформированы как произвольные, они часто хаотичны и непреднамеренны. Дети, особенно те, которые не ходят в детский сад, бывают лишены необходимой двигательной нагрузки, взрослые часто запрещают им много бегать, прыгать, ходить босиком, чрезмерно укутывают и т. д.,</w:t>
      </w:r>
    </w:p>
    <w:p>
      <w:pPr>
        <w:pStyle w:val="Style20"/>
        <w:suppressAutoHyphens w:val="true"/>
        <w:spacing w:lineRule="auto" w:line="360" w:before="0" w:after="0"/>
        <w:ind w:firstLine="709"/>
        <w:jc w:val="both"/>
        <w:rPr>
          <w:bCs/>
          <w:color w:val="000000"/>
          <w:sz w:val="28"/>
          <w:szCs w:val="28"/>
        </w:rPr>
      </w:pPr>
      <w:r>
        <w:rPr>
          <w:bCs/>
          <w:color w:val="000000"/>
          <w:sz w:val="28"/>
          <w:szCs w:val="28"/>
        </w:rPr>
        <w:t>Особое внимание должны обращать родители на детей, несколько отстающих в своем развитии или поведении. Таким детям следует особенно тщательно подбирать игры, стремясь активизировать вялых, апатичных и, наоборот, успокаивать чрезмерно подвижных.</w:t>
      </w:r>
    </w:p>
    <w:p>
      <w:pPr>
        <w:pStyle w:val="Style20"/>
        <w:suppressAutoHyphens w:val="true"/>
        <w:spacing w:lineRule="auto" w:line="360" w:before="0" w:after="0"/>
        <w:ind w:firstLine="709"/>
        <w:jc w:val="both"/>
        <w:rPr>
          <w:color w:val="000000"/>
          <w:sz w:val="28"/>
          <w:szCs w:val="28"/>
        </w:rPr>
      </w:pPr>
      <w:r>
        <w:rPr>
          <w:color w:val="000000"/>
          <w:sz w:val="28"/>
          <w:szCs w:val="28"/>
        </w:rPr>
        <w:t>Комплекс упражнения для физического воспитания в семье детей до 3-х лет</w:t>
      </w:r>
    </w:p>
    <w:p>
      <w:pPr>
        <w:pStyle w:val="Style20"/>
        <w:suppressAutoHyphens w:val="true"/>
        <w:spacing w:lineRule="auto" w:line="360" w:before="0" w:after="0"/>
        <w:ind w:firstLine="709"/>
        <w:jc w:val="both"/>
        <w:rPr>
          <w:color w:val="000000"/>
          <w:sz w:val="28"/>
          <w:szCs w:val="28"/>
        </w:rPr>
      </w:pPr>
      <w:r>
        <w:rPr>
          <w:color w:val="000000"/>
          <w:sz w:val="28"/>
          <w:szCs w:val="28"/>
        </w:rPr>
        <w:t>1. Ходьба по дорожке. На полу обозначается мелом дорожка шириной 30-40 см, длиной 2-3 м и предлагается ребенку самостоятельно ходить в оба конца, соблюдая равновесие. Повторить 3-4 раза.</w:t>
      </w:r>
    </w:p>
    <w:p>
      <w:pPr>
        <w:pStyle w:val="Style20"/>
        <w:suppressAutoHyphens w:val="true"/>
        <w:spacing w:lineRule="auto" w:line="360" w:before="0" w:after="0"/>
        <w:ind w:firstLine="709"/>
        <w:jc w:val="both"/>
        <w:rPr/>
      </w:pPr>
      <w:r>
        <w:rPr>
          <w:color w:val="000000"/>
          <w:sz w:val="28"/>
          <w:szCs w:val="28"/>
        </w:rPr>
        <w:t>2. Приседание, держась за руки взрослого. По команде взрослого "Сядем!" Оба приседают, не отпуская руки. Повторить 4-6 раз.</w:t>
      </w:r>
    </w:p>
    <w:p>
      <w:pPr>
        <w:pStyle w:val="Style20"/>
        <w:suppressAutoHyphens w:val="true"/>
        <w:spacing w:lineRule="auto" w:line="360" w:before="0" w:after="0"/>
        <w:ind w:firstLine="709"/>
        <w:jc w:val="both"/>
        <w:rPr/>
      </w:pPr>
      <w:r>
        <w:rPr>
          <w:color w:val="000000"/>
          <w:sz w:val="28"/>
          <w:szCs w:val="28"/>
        </w:rPr>
        <w:t>3. Подбрасывание мяча. Ребенок стоит и держит в руках большой мяч. Подбрасывает мяч вверх вперед и поднимает его с пола. Повторить 4-6 раз.</w:t>
      </w:r>
    </w:p>
    <w:p>
      <w:pPr>
        <w:pStyle w:val="Style20"/>
        <w:suppressAutoHyphens w:val="true"/>
        <w:spacing w:lineRule="auto" w:line="360" w:before="0" w:after="0"/>
        <w:ind w:firstLine="709"/>
        <w:jc w:val="both"/>
        <w:rPr/>
      </w:pPr>
      <w:r>
        <w:rPr>
          <w:color w:val="000000"/>
          <w:sz w:val="28"/>
          <w:szCs w:val="28"/>
        </w:rPr>
        <w:t>4. Проползание через обруч. Взрослый держит обруч, через который ребенку видна яркая игрушка, привлекающая его внимание. Ребенок проползает через обруч и выпрямляется. Можно положить игрушку повыше, например на табурет, тогда ребенок будет к ней старательно тянуться. Повторить 4-6 раз.</w:t>
      </w:r>
    </w:p>
    <w:p>
      <w:pPr>
        <w:pStyle w:val="Style20"/>
        <w:suppressAutoHyphens w:val="true"/>
        <w:spacing w:lineRule="auto" w:line="360" w:before="0" w:after="0"/>
        <w:ind w:firstLine="709"/>
        <w:jc w:val="both"/>
        <w:rPr>
          <w:color w:val="000000"/>
          <w:sz w:val="28"/>
          <w:szCs w:val="28"/>
        </w:rPr>
      </w:pPr>
      <w:r>
        <w:rPr>
          <w:color w:val="000000"/>
          <w:sz w:val="28"/>
          <w:szCs w:val="28"/>
        </w:rPr>
        <w:t>5. Катание мяча. Ребенок сидит на полушироко расставив ноги и старается прокатить большой мяч вперед по начерченной мелом дорожке шириной 40-50 см. Повторить 6-8 раз.</w:t>
      </w:r>
    </w:p>
    <w:p>
      <w:pPr>
        <w:pStyle w:val="Style20"/>
        <w:suppressAutoHyphens w:val="true"/>
        <w:spacing w:lineRule="auto" w:line="360" w:before="0" w:after="0"/>
        <w:ind w:firstLine="709"/>
        <w:jc w:val="both"/>
        <w:rPr>
          <w:color w:val="000000"/>
          <w:sz w:val="28"/>
          <w:szCs w:val="28"/>
        </w:rPr>
      </w:pPr>
      <w:r>
        <w:rPr>
          <w:color w:val="000000"/>
          <w:sz w:val="28"/>
          <w:szCs w:val="28"/>
        </w:rPr>
        <w:t>6. Перешагивание через палку. На пол кладут две палки на расстоянии 25-30 см одна от другой. Предлагают ребенку перешагивать через одну, затем через другую палку, сохраняя равновесие. Повторить 3-4 раза.</w:t>
      </w:r>
    </w:p>
    <w:p>
      <w:pPr>
        <w:pStyle w:val="Style20"/>
        <w:suppressAutoHyphens w:val="true"/>
        <w:spacing w:lineRule="auto" w:line="360" w:before="0" w:after="0"/>
        <w:ind w:firstLine="709"/>
        <w:jc w:val="both"/>
        <w:rPr>
          <w:color w:val="000000"/>
          <w:sz w:val="28"/>
          <w:szCs w:val="28"/>
        </w:rPr>
      </w:pPr>
      <w:r>
        <w:rPr>
          <w:color w:val="000000"/>
          <w:sz w:val="28"/>
          <w:szCs w:val="28"/>
        </w:rPr>
        <w:t>7. Сгибание и разгибание туловища. Ребенок сидит на коленях взрослого, который своими бедрами зажимает его голени. Ребенок наклоняет туловище вперед и назад. Повторить 3-4 раза.</w:t>
      </w:r>
    </w:p>
    <w:p>
      <w:pPr>
        <w:pStyle w:val="Style20"/>
        <w:suppressAutoHyphens w:val="true"/>
        <w:spacing w:lineRule="auto" w:line="360" w:before="0" w:after="0"/>
        <w:ind w:firstLine="709"/>
        <w:jc w:val="both"/>
        <w:rPr>
          <w:color w:val="000000"/>
          <w:sz w:val="28"/>
          <w:szCs w:val="28"/>
        </w:rPr>
      </w:pPr>
      <w:r>
        <w:rPr>
          <w:color w:val="000000"/>
          <w:sz w:val="28"/>
          <w:szCs w:val="28"/>
        </w:rPr>
        <w:t>8. Залезание на предмет. Вначале предлагают ребенку залезть на ящик высотой 10-15см, затем на диван высотой 40см. Повторить 2-3раза.</w:t>
      </w:r>
    </w:p>
    <w:p>
      <w:pPr>
        <w:pStyle w:val="Style20"/>
        <w:suppressAutoHyphens w:val="true"/>
        <w:spacing w:lineRule="auto" w:line="360" w:before="0" w:after="0"/>
        <w:ind w:firstLine="709"/>
        <w:jc w:val="both"/>
        <w:rPr>
          <w:color w:val="000000"/>
          <w:sz w:val="28"/>
          <w:szCs w:val="28"/>
        </w:rPr>
      </w:pPr>
      <w:r>
        <w:rPr>
          <w:color w:val="000000"/>
          <w:sz w:val="28"/>
          <w:szCs w:val="28"/>
        </w:rPr>
        <w:t>9. Бросание мяча. Ребенок держит в каждой руке по малому мячу и поочередно бросает их вперед. Повторить 4-6 раз.</w:t>
      </w:r>
    </w:p>
    <w:p>
      <w:pPr>
        <w:pStyle w:val="Style20"/>
        <w:suppressAutoHyphens w:val="true"/>
        <w:spacing w:lineRule="auto" w:line="360" w:before="0" w:after="0"/>
        <w:ind w:firstLine="709"/>
        <w:jc w:val="both"/>
        <w:rPr/>
      </w:pPr>
      <w:r>
        <w:rPr>
          <w:color w:val="000000"/>
          <w:sz w:val="28"/>
          <w:szCs w:val="28"/>
        </w:rPr>
        <w:t>10. Игра "Догоню догоню". Взрослый пытается "догнать" убегающего от него ребенка. Проводить в течение 30-40 секунд.</w:t>
      </w:r>
    </w:p>
    <w:p>
      <w:pPr>
        <w:pStyle w:val="Style20"/>
        <w:suppressAutoHyphens w:val="true"/>
        <w:spacing w:lineRule="auto" w:line="360" w:before="0" w:after="0"/>
        <w:ind w:firstLine="709"/>
        <w:jc w:val="both"/>
        <w:rPr>
          <w:color w:val="000000"/>
          <w:sz w:val="28"/>
          <w:szCs w:val="28"/>
        </w:rPr>
      </w:pPr>
      <w:r>
        <w:rPr>
          <w:color w:val="000000"/>
          <w:sz w:val="28"/>
          <w:szCs w:val="28"/>
        </w:rPr>
        <w:t>Продолжительность всего занятия -- 12-15 минут</w:t>
      </w:r>
    </w:p>
    <w:p>
      <w:pPr>
        <w:pStyle w:val="Style20"/>
        <w:suppressAutoHyphens w:val="true"/>
        <w:spacing w:lineRule="auto" w:line="360" w:before="0" w:after="0"/>
        <w:ind w:firstLine="709"/>
        <w:jc w:val="both"/>
        <w:rPr>
          <w:color w:val="000000"/>
          <w:sz w:val="28"/>
          <w:szCs w:val="28"/>
        </w:rPr>
      </w:pPr>
      <w:r>
        <w:rPr>
          <w:color w:val="000000"/>
          <w:sz w:val="28"/>
          <w:szCs w:val="28"/>
        </w:rPr>
        <w:t>Родителям следует помнить, что дети до 3 лет обычно отличаются повышенной возбудимостью и неустойчивостью эмоциональных состояний: они очень подвижны, но быстро устают от однообразных движений, не могут долго без перерыва ходить или бегать. Поэтому чрезмерно активных детей необходимо сдерживать, не разрешать им висеть на руках, прыгать с большой высоты, важно уметь переключать их на спокойные игры.</w:t>
      </w:r>
    </w:p>
    <w:p>
      <w:pPr>
        <w:pStyle w:val="Style20"/>
        <w:suppressAutoHyphens w:val="true"/>
        <w:spacing w:lineRule="auto" w:line="360" w:before="0" w:after="0"/>
        <w:ind w:firstLine="709"/>
        <w:jc w:val="both"/>
        <w:rPr>
          <w:color w:val="000000"/>
          <w:sz w:val="28"/>
          <w:szCs w:val="28"/>
        </w:rPr>
      </w:pPr>
      <w:r>
        <w:rPr>
          <w:color w:val="000000"/>
          <w:sz w:val="28"/>
          <w:szCs w:val="28"/>
        </w:rPr>
        <w:t>Летом детям нужны ведерки, лейки, совочки для занятий с водой и песком; зимой - санки, деревянные лопатки. Различные пособия и игрушки способствуют развитию у детей разнообразных движений, возникновению двигательных игр.</w:t>
      </w:r>
    </w:p>
    <w:p>
      <w:pPr>
        <w:pStyle w:val="Style20"/>
        <w:suppressAutoHyphens w:val="true"/>
        <w:spacing w:lineRule="auto" w:line="360" w:before="0" w:after="0"/>
        <w:ind w:firstLine="709"/>
        <w:jc w:val="both"/>
        <w:rPr/>
      </w:pPr>
      <w:r>
        <w:rPr>
          <w:color w:val="000000"/>
          <w:sz w:val="28"/>
          <w:szCs w:val="28"/>
        </w:rPr>
        <w:t>Не забывайте, что движение для ребенка это не только жизненная необходимость, это сама жизнь!</w:t>
      </w:r>
    </w:p>
    <w:p>
      <w:pPr>
        <w:pStyle w:val="Style20"/>
        <w:suppressAutoHyphens w:val="true"/>
        <w:spacing w:lineRule="auto" w:line="360" w:before="0" w:after="0"/>
        <w:ind w:firstLine="709"/>
        <w:jc w:val="both"/>
        <w:rPr>
          <w:color w:val="000000"/>
          <w:sz w:val="28"/>
          <w:szCs w:val="28"/>
        </w:rPr>
      </w:pPr>
      <w:r>
        <w:rPr>
          <w:color w:val="000000"/>
          <w:sz w:val="28"/>
          <w:szCs w:val="28"/>
        </w:rPr>
        <w:t>Рекомендации для родит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аливание ребенка раннего возрас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аливать ребенка раннего возраста – это выработать у него способность противостоять охлаждению. К сожалению, многие родители и даже некоторые медицинские работники считают, что маленьких детей надо не закаливать, а всячески оберегать от малейшего охлаждения. Это грубейшая ошибка. Тепличные условия не укрепляют здоровье малыша, а, наоборот, ослабляют его.</w:t>
      </w:r>
    </w:p>
    <w:p>
      <w:pPr>
        <w:pStyle w:val="Normal"/>
        <w:suppressAutoHyphens w:val="true"/>
        <w:spacing w:lineRule="auto" w:line="360" w:before="0" w:after="0"/>
        <w:ind w:firstLine="709"/>
        <w:jc w:val="both"/>
        <w:rPr/>
      </w:pPr>
      <w:r>
        <w:rPr>
          <w:rFonts w:cs="Times New Roman" w:ascii="Times New Roman" w:hAnsi="Times New Roman"/>
          <w:sz w:val="28"/>
          <w:szCs w:val="28"/>
        </w:rPr>
        <w:t>Детей надо обязательно закаливать и как можно раньше, буквально с первых дней жизни. Только делать это надо не шаблонно, а с учетом возрастных особенностей и развития. Многочисленными наблюдениями доказано, что дети, закаленные с самого раннего возраста, очень редко болеют респираторными заболеваниями, воспалением легк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 от закаливания у детей раннего возраста может быть достигнут только при строгом соблюдении следующих основных правил: индивидуальный подход к ребенку, постепенность и систематичность закаливания, а также положительное отношение малыша к закаливающим процедурам.</w:t>
      </w:r>
    </w:p>
    <w:p>
      <w:pPr>
        <w:pStyle w:val="Normal"/>
        <w:suppressAutoHyphens w:val="true"/>
        <w:spacing w:lineRule="auto" w:line="360" w:before="0" w:after="0"/>
        <w:ind w:firstLine="709"/>
        <w:jc w:val="both"/>
        <w:rPr/>
      </w:pPr>
      <w:r>
        <w:rPr>
          <w:rFonts w:cs="Times New Roman" w:ascii="Times New Roman" w:hAnsi="Times New Roman"/>
          <w:sz w:val="28"/>
          <w:szCs w:val="28"/>
        </w:rPr>
        <w:t>Что же такое индивидуальный подход к ребенку? Это, прежде всего учет его возраста, характера, физического развития, состояния здоровья и условий жиз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льзя начинать закаливание во время болезни или сразу же после выздоровления, когда организм еще не может вырабатывать защитные реак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ям ослабленным, отстающим в развитии закаливающие процедуры проводят более осторожно.</w:t>
      </w:r>
    </w:p>
    <w:p>
      <w:pPr>
        <w:pStyle w:val="Normal"/>
        <w:suppressAutoHyphens w:val="true"/>
        <w:spacing w:lineRule="auto" w:line="360" w:before="0" w:after="0"/>
        <w:ind w:firstLine="709"/>
        <w:jc w:val="both"/>
        <w:rPr/>
      </w:pPr>
      <w:r>
        <w:rPr>
          <w:rFonts w:cs="Times New Roman" w:ascii="Times New Roman" w:hAnsi="Times New Roman"/>
          <w:sz w:val="28"/>
          <w:szCs w:val="28"/>
        </w:rPr>
        <w:t>Детей, которые все время росли в "тепличных" условиях, мало пользовались свежим воздухом, ходили дома в теплой одежде и обуви, оберегались от малейшего ветерка, закаливайте постепен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льзя начинать закаливать ребенка, который только что стал посещать детское учреждение (а это иногда делается по шаблону). В это время у малыша происходит резкая смена обстановки, его организм становится более чувствительным и может дать неправильную реакцию на любую закаливающую процедуру, если он ее не получал ране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азному следует подходить к детям с различными типами высшей нервной деятельности. Дети с сильным и уравновешенным типом центральной нервной системы обычно хорошо переносят обливание ног или всего тела прохладной водой, охотно принимают душ, бегают раздетыми. И эффект от закаливания у них наступает быстрее. Если в поведении ребенка преобладает возбуждение, то ему полезнее успокаивающие процедуры, а если торможение – то возбуждающие.</w:t>
      </w:r>
    </w:p>
    <w:p>
      <w:pPr>
        <w:pStyle w:val="Normal"/>
        <w:suppressAutoHyphens w:val="true"/>
        <w:spacing w:lineRule="auto" w:line="360" w:before="0" w:after="0"/>
        <w:ind w:firstLine="709"/>
        <w:jc w:val="both"/>
        <w:rPr/>
      </w:pPr>
      <w:r>
        <w:rPr>
          <w:rFonts w:cs="Times New Roman" w:ascii="Times New Roman" w:hAnsi="Times New Roman"/>
          <w:sz w:val="28"/>
          <w:szCs w:val="28"/>
        </w:rPr>
        <w:t>Закаливание должно быть систематическим. Только в этом случае оно будет действенным. Нельзя закаливать "про запас". Только при постоянном подкреплении и тренировке, в течение круглого года вы достигнете успех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чтобы закаливание прочно вошло в режим дня ребенка. Для этого используют прогулки, игры. Нужно приучать малыша не бояться холодной воды, ходить босиком. Не пугайтесь, если он голыми руками берет снег и лепет снежки. Закаливание можно продолжать даже при легких заболеваниях. Только в этом случае нужно посоветоваться с врач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аливающие процедуры могут быть разными в различные сезоны года. Летом – душ, общее обливание, воздушная ванна, зимой – обливание но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хов и здоровья полные кармашки Вам и вашим детям!</w:t>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Закаливание детей в домашних услови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аливание - это целая система мероприятий, направленных на повышение устойчивости организма к воздействию неблагоприятных метеорологических условий: холода, тепла, пониженного атмосферного дав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аливание – это тренировка приспособительных возможностей организма с помощью естественных природных факторов: воды, воздуха, солнца. Закаливаться каким-либо одним фактором трудно. При закаливании на человека действуют различные факторы. Закаливаться можно не только солнцем, воздухом и водой, но и словом и даже пищей (закаливающие диеты, лекарственные травы и т. п.) Закаливание оказывает общеукрепляющее действие, улучшает кровообращение, повышает тонус нервной системы, нормализует обмен веществ. Организм ребенка получает возможность лучше приспособиться к меняющимся условиям и безболезненно переносить чрезмерное охлаждение, перегревание и другие неблагоприятные воздействия. При повторном и систематическом применении холодной воды происходит усиление образования тепла, повышается температура кожи, утолщается роговой слой, уменьшается интенсивность раздражения находящихся в них рецепторов. Все это повышает адаптацию организма ребенка к низкой температуре. Начинать закаливание можно с любого возраста. Но чем раньше, тем здоровее и устойчивее будет ребенок. Закаленные дети прекрасно выглядят, у них хороший аппетит, спокойный со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ПРОВЕДЕНИЯ ЗАКАЛИВАЮЩИХ МЕРОПРИЯТ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акаливание следует начинать и далее проводить только при полном здоровье ребен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степенно наращивать интенсивность закаливающих мероприят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истематичность - закаливание проводится во все времена г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Необходимо учитывать индивидуальные особенности организма ребенка, его возраст, физическое развитие, состояние здоровья, перенесенные заболевания, особенности нервной систе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Начинать закаливание можно в любое время года, но более предпочтительным является теплое врем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Закаливание следует проводить только при положительных эмоциональных реакциях ребенка. Не надо бояться, если при закаливании у ребенка возникнет парадоксальная реакция, вместо ожидаемого улучшения самочувствия отмечается его ухудшение. Это так проявляется его индивидуальная реакция. В данном случае надо перейти к более легким нагрузкам или другому способу закали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аливающие мероприятия подразделяются на общие и специальны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проводятся на протяжении всей жизни и предусматривают правильный режим дня, рациональное питание, ежедневные прогулки на свежем воздухе, рациональную одежду. Регулярное проветривание в комнате, соответствующий возрасту температурный режим в помеще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ые. К специальным закаливающим мероприятиям относятся строго дозированные воздействия ультрафиолетовым облучением. Гимнастические упражнения, массаж, воздушные и водные процедуры, плавание, бассей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ЗАКАЛИ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следующие виды закаливания: воздухом. Водой. Солнцем. Для закаливания используются различные виды гимнастики, массажа, рефлексотерапия, баня, сауна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АЛИВАНИЕ ВОЗДУХ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наиболее доступный и действенный метод закаливания. Воздух - среда, постоянно окружающая человека. Закаливающее действие воздухом связано, прежде всего, с разницей температуры между ним и поверхностью тела ребенка. Закаливание воздухом начинается с первых дней жизни ребенка. Оно повышает потребление кислорода, способствует улучшению функционирования ЦНС, нормализации сна и аппетита. Закаливание воздухом включает в себя оптимальный температурный режим помещения, использование рациональной одежды, воздушные ванны, сон на свежем воздухе, повышение устойчивости к сквозняк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душные ванны в холодное время года проводятся в комнате (комнатные воздушные ванны), в теплое время года - на свежем воздухе. Продолжительность воздушной ванны увеличивается с 3-4 минут до 1 часа. Воздушные ванны проводятся через 1-1,5 часа после еды в местах, недоступных прямым солнечным лучам. Воздушные ванны дети дошкольного возраста проводят сначала в трусах и майках, носках и сандалиях. Через две недели старшим детям можно закаливаться только в трусах и сандалиях или босиком. После прогулки руки и ноги ребенка должны оставаться теплы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АЛИВАНИЕ ВОД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а - общепризнанное средство закаливания. Из всех закаливающих методов закаливание водой является самым мощным и быстрым средством. Главная функция - укрепление тела -достигается холодными ваннами, купаниями. В последнее время все шире вводятся контрастные методы закаливания: контрастный душ, влажные обтирания. УМЫВАНИЕ. Новорожденных рекомендуют умывать настоями трав, обладающих антисептическим, противовоспалительным действием (ромашка, шалфей, календула, череда, мать-и-мачеха). Дети старше 3-х лет моются водопроводной водой, в которую травы добавляются лишь по необходимости в период дефицита витаминов, после простудных заболева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ТИРАНИЕ СУХИМ ПОЛОТЕНЦЕМ проводится перед началом влажных обтираний, как предварительная процедура. Обтирание ребенка сухой рукавицей внимает психологическое напряжение, подготавливает ребенка к проведению влажных процедур, создает положительный эмоциональный настрой. Порядок обтирания: сначала обтирают верхние конечности от пальцев к плечу, затем ноги: от стопы к бедру, затем грудь, живот и спину. Длительность одной процедуры - 1-2 мину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ТИРАНИЕ ВЛАЖНЫМ ПОЛОТЕНЦЕМ - самое нежное из всех водных процедур. Общее влажное обтирание здоровым детям можно проводить, начиная с 3-месячного возраста. Ослабленным детям полезно начинать с сухих обтираний куском фланели. Через1-2 недели можно перейти к влажным обтираниям варежкой из мягкой ткани, смоченной водой. Обтирание лучше делать утром после сна. Сначала обтирают руки, затем ноги, грудь, живот, спину. Обтирание лучше делать утром после сна. Продолжительность процедуры 3-4 минуты. После обтирания мать растирает кожу ребенка сухим полотенцем до появления умеренного покраснения. Начальная температура воды для обтирания детей 3-4 лет составляет +32°С, 5-6 лет до +30°С, 6-7 лет +28°С. Через каждые 2 недели ее снижают на 1°С и доводят до +22°С летом и +25°С зимой для детей 3-4 лет, до +20°С и +24°С для детей 5-6 лет, до +18°С и +22°С для детей 6-7 лет. После окончания процедуры ребенок должен быть тепло од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АСТНОЕ ОБТИРАНИЕ. Далее приступают к контрастному обтиранию. Смочив в прохладной воде шерстяную рукавицу, ее выжимают, чтобы не текла, и обтирают всю руку. Затем, смочив другую рукавицу горячей водой, также делают обтирание. После этого сухим полотенцем энергично растирают кожу до появления розовой окраски и ощущения тепла. Затем последовательно растирают вторую руку, грудь, спину, ноги. Общая продолжительность процедуры около 5 минут. При хорошей переносимости температурный контраст через 2-3 дня увеличивается на 1°С. В конце концов, можно приступить к обтиранию ледяной водой (+4 ... +6°С) и очень горячей (+ 40... 41°С). Еще более резкая тонизирующая и закаливающая процедура - контрастные обтирания с последующим обливанием холодной и горячей вод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ЛИВАНИЕ - водная процедура, при котором подвергаются воздействию воды отдельные участки тела или все тело. Эффект его выше чем при обтирании. Выделяют местное обливание, общее обливание. Местные обливания и ванны. Ножные ванны и обливание ног можно начинать детям с 1-1,5 лет. Лучше проводить их после дневного или ночного сна. Обливают нижнюю 1/3 голени и стопы, продолжительность обливания 20-3- секунд, ножных ванн -1-2 минуты. Для детей раннего возраста -3-5 минут. Для дошкольников начальная температура для местных процедур -+ 28 градусов С. Через одну неделю после начала закаливания температура воды снижается на 1-2 градуса С, каждые 1-2 дня, для ослабленных детей каждые 5-7 дней. Предельная температура для детей 1-3 лет+18°С, для детей 4-7 лет - +16°С. После обливания ноги растирают до появления легкого покраснения. Общее обливание можно начинать с 9 - 10 месячного возраста. Голову ребенку обливать не следует. Длительность обливания - 20-30 секунд, длительность всей процедуры - 1-3 минуты. При обливании ребенок может сидеть или стоять. Ручку душа следует держать на расстоянии 20-30 см от тела ребенка. Струя воды должна быть сильной. Обливают сначала плечи, руки, потом грудь, живот, спину (голову не обливают). После окончания процедуры кожу растирают полотенцем до легкого покраснения. Обливание поднимает тонус мышечной системы, способствует подъему энерг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АСТНОЕ ОБЛИВАНИЕ. Методика: обливают стопы 2 \3 голеней попеременно водой контрастной температуры. Температура воды - +38°С, температура прохладной воды для здоровых детей - +18°С, для ослабленных - +28°С. Обливание всегда начинают с теплой воды. Количество повторений:3-5. Время воздействия теплой воды -6-8, прохладной - 3-4 секунды. После окончания процедуры ноги растирают до легкого покраснения. Контрастное закаливание лучше проводить перед дневным сном, сочетая закаливающие процедуры с гигиеническими. ДУШ оказывает наиболее эффективное влияние на организм, это связано с тем, что кожные покровы подвергаются не только температурному, но и сильному механическому воздействию давлением струи. Эту процедуру можно проводить детям с 2-х лет. По температурному воздействию души бывают: -горячие ( выше +37°С ); -теплые (+36-37°С); -прохладные (+20-33°С); -холодные (ниже +20°С). Для закаливания используют средней силы струю в виде дождя. Начинать процедуру необходимо с температуры +33-35°С, каждые 7 дней температуру постепенно снижают на 1°С, доводя ее до +20-25°С. Продолжительность процедуры от 30 секунд до 1 минуты, затем постепенно увеличивают до 2-3 минут. Когда температура воды снизится до прохладной, время душа не должно превышать 1 минуты, при холодном душе 1 минуты. На голову надевают купальную шапочку. В конце душа сразу вытирают сухим полотенцем. Если ежедневный душ переносится хорошо, можно продолжить закаливание контрастным душ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АСТНЫЙ ДУШ. Сначала подается теплый душ ( = 36 + 37 ) ЗОсекунд, затем прохладный 15-30 секунд, смена температуры душа проводится 2-3 раза. Через две недели разницу в температуре увеличивают на 2-3°С и так в течение 2-3 месяцев. Разницу в температурах горячей (до +30 - 40С) и прохладной (до +20 -18°С) воды можно довести до +20°С у старших детей и до +15°С у младших. После окончания кожу необходимо насухо вытереть. ВАННЫ с целью закаливания детей используют с первых дней жизни ребенка. С целью усиления ответной реакции кожи в воду можно добавить поваренную соль (3 столовых ложки на 1 литр воды), хвойный экстракт. Закаливающий эффект ванны усилится, если в конце ванны с помощью шланга делается "холодное пятно"- зона с более холодной водой, куда вводят и выводят ребенка 1-2 раза, постепенно число заходов увеличивае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НЕЧНЫЕ ВАННЫ принимают на открытой местности, при этом происходит одновременное воздействие прямых и рассеянных солнечных лучей. Продолжительность солнечных ванн для детей раннего возраста увеличивается с 2 до 18, для детей дошкольного возраста - с 4 до 33 минут. Не рекомендуется проводить солнечные ванны при температуре воздуха +12°С и выше +27°С. Наиболее целесообразно проводить солнечные ванны с 9 до 12 часов, начиная их не менее чем через 1,5 часа после еды, и заканчивают не позднее чем через 0,5 часа до еды. Голову необходимо защищать от прямых солнечных луч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роведения солнечных ван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дготовительная световоздушная ванна в тени 10-20 мину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лнечная ван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одная процедура / умывание, душ, купание/;</w:t>
      </w:r>
    </w:p>
    <w:p>
      <w:pPr>
        <w:pStyle w:val="Normal"/>
        <w:suppressAutoHyphens w:val="true"/>
        <w:spacing w:lineRule="auto" w:line="360" w:before="0" w:after="0"/>
        <w:ind w:firstLine="709"/>
        <w:jc w:val="both"/>
        <w:rPr/>
      </w:pPr>
      <w:r>
        <w:rPr>
          <w:rFonts w:cs="Times New Roman" w:ascii="Times New Roman" w:hAnsi="Times New Roman"/>
          <w:sz w:val="28"/>
          <w:szCs w:val="28"/>
        </w:rPr>
        <w:t>4) отдых в те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епенность усиления закаливающего воздействия достигается и подбором одежды: сначала надевают рубашку с коротким рукавом, через 2-3 дня - майку, через 2-3 дня оставляют в одних трус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НИТЕ! Начинать закаливание можно в любом возрасте, однако, чем раньше вы это сделаете, тем здоровее и устойчивее будет ребенок. Закалять ребенка надо систематически. Строго выполнять все основные правила проведения закаливания. Не отменяйте закаливание при легком недомогании. Лучше замените сильную более слабой процедурой, например обливание обтиранием. Старайтесь проводить закаливание так, чтобы оно доставляло ребенку удовольствие. Приступая к закаливанию, каждый раз обращайте внимание на состояние нервной системы ребенка. Если он слишком легко возбудим, быстро утомляется, ему показаны успокаивающие процеду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дительский угол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еленок в гимнастику!"</w:t>
      </w:r>
    </w:p>
    <w:p>
      <w:pPr>
        <w:pStyle w:val="Normal"/>
        <w:suppressAutoHyphens w:val="true"/>
        <w:spacing w:lineRule="auto" w:line="360" w:before="0" w:after="0"/>
        <w:ind w:firstLine="709"/>
        <w:jc w:val="both"/>
        <w:rPr/>
      </w:pPr>
      <w:r>
        <w:rPr>
          <w:rFonts w:cs="Times New Roman" w:ascii="Times New Roman" w:hAnsi="Times New Roman"/>
          <w:sz w:val="28"/>
          <w:szCs w:val="28"/>
        </w:rPr>
        <w:t>Рождение ребенка - это всегда праздничное событие в каждой семье. Но как продлить этот праздник и вырастить ребенка здоровой и полноценной личностью? Задача не из легких, не спорю, особенно в наше современное время телевидения, Интернета, наркотиков. Как отвлечь от всего плохого, что есть в мире, свое дитя и при этом создать для него атмосферу интересного досуга? Запишите маленького непоседу в какой-нибудь кружок, главное, чтобы ему понравилось. А лучше, если после детского сада ребенок будет чаще проводить время в спортивном зале или бассейне, а не возле телевизора или компьютера. Главная в этом деле ваша задача, как родителей, создать своему малышу альтернативу сидячему образу жизни - превратить досуг ребенка в интересный активный образ жизни. Но в спортивные кружки, скажите вы, берут только со школьного возраста, а детсадовским куда? Мой ответ прост: в гимнастику. Если совмещать занятия гимнастикой с обучением малыша плавать, то ваш ребенок, можно поручиться, вырастит физически крепким мальчиком или девочкой. Гимнастика для малышей - это не совсем та гимнастика, которую вы себе представляете. Она без сложных трюков и пируэтов, ногу на ней никто не сломает, руку не поранит. Обычная тренировка по гимнастике для детей состоит из простых, но полезных упражнений: лазания, перелазания, подтягивания, прыжков, ползания, перекатов, кувырков, ходьбы, бега - все это закаляет, укрепляет и оздоравливает организм ребенка. Двигательная активность малыша сопровождается, что в спортивной терминологии называется мышечной радостью: от движения у детей улучшается кровообращение, что способствует более быстрому развитию всех тканей и органов подрастающего организма, улучшается обмен веществ, сон, от разнообразия движений улучшается и становится богаче двигательная память ребенка. Что интересно - занятия физическими упражнениями способствуют кроме всего прочего развитию мозга. Если умело и правильно совмещать занятия по физическому развитию и для развития ума, то вырастит из ребенка - гармонично развитая личность. А не это ли вам надо? Но возникает вопрос, как совместить в графике жизни ребенка занятия спортом и занятия умственной нагрузки и при этом не перегрузить своего малыша кружками. Очень просто. Хорошо, что на неделе семь дней и 24 часа в сутки. Будем планировать день ребенка из расчета занятий не профессионального спорта, а любительского, где тренировки надо посещать не каждый день, а 2-3 раза в неделю. Лучше, если после детского сада занятия по спорту и, например, по танцам, будут чередоваться. Дети любят разнообразие и смену деятельности, поэтому день надо так построить, чтобы время хватило на все и даже на отдых или просто прогулку по свежему воздуху. Какое-то время в день после детского сада дети обязательно должны гулять или играть на улице. А кружки выбирайте уже по желанию ребенка. Удачи и успехов вам, дорогие родители и дети, во всех ваших начинаниях!</w:t>
      </w:r>
    </w:p>
    <w:p>
      <w:pPr>
        <w:pStyle w:val="Normal"/>
        <w:suppressAutoHyphens w:val="true"/>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ISOCPEUR">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993" w:hanging="360"/>
      </w:pPr>
      <w:rPr>
        <w:rFonts w:cs="Times New Roman"/>
      </w:rPr>
    </w:lvl>
    <w:lvl w:ilvl="1">
      <w:start w:val="1"/>
      <w:numFmt w:val="decimal"/>
      <w:lvlText w:val="%1.%2"/>
      <w:lvlJc w:val="left"/>
      <w:pPr>
        <w:tabs>
          <w:tab w:val="num" w:pos="0"/>
        </w:tabs>
        <w:ind w:left="1008" w:hanging="375"/>
      </w:pPr>
      <w:rPr>
        <w:rFonts w:cs="Times New Roman"/>
      </w:rPr>
    </w:lvl>
    <w:lvl w:ilvl="2">
      <w:start w:val="1"/>
      <w:numFmt w:val="decimal"/>
      <w:lvlText w:val="%1.%2.%3"/>
      <w:lvlJc w:val="left"/>
      <w:pPr>
        <w:tabs>
          <w:tab w:val="num" w:pos="0"/>
        </w:tabs>
        <w:ind w:left="1353" w:hanging="720"/>
      </w:pPr>
      <w:rPr>
        <w:rFonts w:cs="Times New Roman"/>
      </w:rPr>
    </w:lvl>
    <w:lvl w:ilvl="3">
      <w:start w:val="1"/>
      <w:numFmt w:val="decimal"/>
      <w:lvlText w:val="%1.%2.%3.%4"/>
      <w:lvlJc w:val="left"/>
      <w:pPr>
        <w:tabs>
          <w:tab w:val="num" w:pos="0"/>
        </w:tabs>
        <w:ind w:left="1713" w:hanging="1080"/>
      </w:pPr>
      <w:rPr>
        <w:rFonts w:cs="Times New Roman"/>
      </w:rPr>
    </w:lvl>
    <w:lvl w:ilvl="4">
      <w:start w:val="1"/>
      <w:numFmt w:val="decimal"/>
      <w:lvlText w:val="%1.%2.%3.%4.%5"/>
      <w:lvlJc w:val="left"/>
      <w:pPr>
        <w:tabs>
          <w:tab w:val="num" w:pos="0"/>
        </w:tabs>
        <w:ind w:left="1713" w:hanging="1080"/>
      </w:pPr>
      <w:rPr>
        <w:rFonts w:cs="Times New Roman"/>
      </w:rPr>
    </w:lvl>
    <w:lvl w:ilvl="5">
      <w:start w:val="1"/>
      <w:numFmt w:val="decimal"/>
      <w:lvlText w:val="%1.%2.%3.%4.%5.%6"/>
      <w:lvlJc w:val="left"/>
      <w:pPr>
        <w:tabs>
          <w:tab w:val="num" w:pos="0"/>
        </w:tabs>
        <w:ind w:left="2073" w:hanging="1440"/>
      </w:pPr>
      <w:rPr>
        <w:rFonts w:cs="Times New Roman"/>
      </w:rPr>
    </w:lvl>
    <w:lvl w:ilvl="6">
      <w:start w:val="1"/>
      <w:numFmt w:val="decimal"/>
      <w:lvlText w:val="%1.%2.%3.%4.%5.%6.%7"/>
      <w:lvlJc w:val="left"/>
      <w:pPr>
        <w:tabs>
          <w:tab w:val="num" w:pos="0"/>
        </w:tabs>
        <w:ind w:left="2073" w:hanging="1440"/>
      </w:pPr>
      <w:rPr>
        <w:rFonts w:cs="Times New Roman"/>
      </w:rPr>
    </w:lvl>
    <w:lvl w:ilvl="7">
      <w:start w:val="1"/>
      <w:numFmt w:val="decimal"/>
      <w:lvlText w:val="%1.%2.%3.%4.%5.%6.%7.%8"/>
      <w:lvlJc w:val="left"/>
      <w:pPr>
        <w:tabs>
          <w:tab w:val="num" w:pos="0"/>
        </w:tabs>
        <w:ind w:left="2433" w:hanging="1800"/>
      </w:pPr>
      <w:rPr>
        <w:rFonts w:cs="Times New Roman"/>
      </w:rPr>
    </w:lvl>
    <w:lvl w:ilvl="8">
      <w:start w:val="1"/>
      <w:numFmt w:val="decimal"/>
      <w:lvlText w:val="%1.%2.%3.%4.%5.%6.%7.%8.%9"/>
      <w:lvlJc w:val="left"/>
      <w:pPr>
        <w:tabs>
          <w:tab w:val="num" w:pos="0"/>
        </w:tabs>
        <w:ind w:left="2793" w:hanging="2160"/>
      </w:pPr>
      <w:rPr>
        <w:rFonts w:cs="Times New Roman"/>
      </w:rPr>
    </w:lvl>
  </w:abstractNum>
  <w:abstractNum w:abstractNumId="2">
    <w:lvl w:ilvl="0">
      <w:start w:val="1"/>
      <w:numFmt w:val="upperRoman"/>
      <w:lvlText w:val="%1."/>
      <w:lvlJc w:val="right"/>
      <w:pPr>
        <w:tabs>
          <w:tab w:val="num" w:pos="0"/>
        </w:tabs>
        <w:ind w:left="1287" w:hanging="720"/>
      </w:pPr>
      <w:rPr>
        <w:rFonts w:cs="Times New Roman"/>
      </w:rPr>
    </w:lvl>
    <w:lvl w:ilvl="1">
      <w:start w:val="1"/>
      <w:numFmt w:val="decimal"/>
      <w:lvlText w:val="%1.%2"/>
      <w:lvlJc w:val="left"/>
      <w:pPr>
        <w:tabs>
          <w:tab w:val="num" w:pos="0"/>
        </w:tabs>
        <w:ind w:left="876" w:hanging="450"/>
      </w:pPr>
      <w:rPr>
        <w:rFonts w:cs="Times New Roman"/>
      </w:rPr>
    </w:lvl>
    <w:lvl w:ilvl="2">
      <w:start w:val="1"/>
      <w:numFmt w:val="decimal"/>
      <w:lvlText w:val="%1.%2.%3"/>
      <w:lvlJc w:val="left"/>
      <w:pPr>
        <w:tabs>
          <w:tab w:val="num" w:pos="0"/>
        </w:tabs>
        <w:ind w:left="1287" w:hanging="720"/>
      </w:pPr>
      <w:rPr>
        <w:rFonts w:cs="Times New Roman"/>
      </w:rPr>
    </w:lvl>
    <w:lvl w:ilvl="3">
      <w:start w:val="1"/>
      <w:numFmt w:val="decimal"/>
      <w:lvlText w:val="%1.%2.%3.%4"/>
      <w:lvlJc w:val="left"/>
      <w:pPr>
        <w:tabs>
          <w:tab w:val="num" w:pos="0"/>
        </w:tabs>
        <w:ind w:left="1647" w:hanging="1080"/>
      </w:pPr>
      <w:rPr>
        <w:rFonts w:cs="Times New Roman"/>
      </w:rPr>
    </w:lvl>
    <w:lvl w:ilvl="4">
      <w:start w:val="1"/>
      <w:numFmt w:val="decimal"/>
      <w:lvlText w:val="%1.%2.%3.%4.%5"/>
      <w:lvlJc w:val="left"/>
      <w:pPr>
        <w:tabs>
          <w:tab w:val="num" w:pos="0"/>
        </w:tabs>
        <w:ind w:left="1647" w:hanging="1080"/>
      </w:pPr>
      <w:rPr>
        <w:rFonts w:cs="Times New Roman"/>
      </w:rPr>
    </w:lvl>
    <w:lvl w:ilvl="5">
      <w:start w:val="1"/>
      <w:numFmt w:val="decimal"/>
      <w:lvlText w:val="%1.%2.%3.%4.%5.%6"/>
      <w:lvlJc w:val="left"/>
      <w:pPr>
        <w:tabs>
          <w:tab w:val="num" w:pos="0"/>
        </w:tabs>
        <w:ind w:left="2007" w:hanging="1440"/>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367" w:hanging="1800"/>
      </w:pPr>
      <w:rPr>
        <w:rFonts w:cs="Times New Roman"/>
      </w:rPr>
    </w:lvl>
    <w:lvl w:ilvl="8">
      <w:start w:val="1"/>
      <w:numFmt w:val="decimal"/>
      <w:lvlText w:val="%1.%2.%3.%4.%5.%6.%7.%8.%9"/>
      <w:lvlJc w:val="left"/>
      <w:pPr>
        <w:tabs>
          <w:tab w:val="num" w:pos="0"/>
        </w:tabs>
        <w:ind w:left="2727" w:hanging="21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Calibri" w:hAnsi="Calibri"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color w:val="000000"/>
      <w:sz w:val="28"/>
      <w:lang w:val="en-US"/>
    </w:rPr>
  </w:style>
  <w:style w:type="character" w:styleId="Style16">
    <w:name w:val="Основной текст с отступом Знак"/>
    <w:qFormat/>
    <w:rPr>
      <w:rFonts w:ascii="Times New Roman" w:hAnsi="Times New Roman" w:cs="Times New Roman"/>
      <w:color w:val="000000"/>
      <w:sz w:val="28"/>
      <w:shd w:fill="FFFFFF" w:val="clear"/>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7">
    <w:name w:val="Верхний колонтитул Знак"/>
    <w:qFormat/>
    <w:rPr>
      <w:rFonts w:cs="Times New Roman"/>
      <w:sz w:val="22"/>
      <w:szCs w:val="22"/>
      <w:lang w:val="en-US"/>
    </w:rPr>
  </w:style>
  <w:style w:type="character" w:styleId="Style18">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TextBodyIndent">
    <w:name w:val="Body Text Indent"/>
    <w:basedOn w:val="Normal"/>
    <w:pPr>
      <w:shd w:fill="FFFFFF" w:val="clear"/>
      <w:spacing w:lineRule="auto" w:line="240" w:before="0" w:after="0"/>
      <w:ind w:firstLine="737"/>
      <w:jc w:val="both"/>
    </w:pPr>
    <w:rPr>
      <w:rFonts w:ascii="Times New Roman" w:hAnsi="Times New Roman" w:cs="Times New Roman"/>
      <w:color w:val="000000"/>
      <w:sz w:val="28"/>
      <w:szCs w:val="28"/>
    </w:rPr>
  </w:style>
  <w:style w:type="paragraph" w:styleId="Style21">
    <w:name w:val="Чертежный"/>
    <w:qFormat/>
    <w:pPr>
      <w:widowControl/>
      <w:bidi w:val="0"/>
      <w:jc w:val="both"/>
    </w:pPr>
    <w:rPr>
      <w:rFonts w:ascii="ISOCPEUR;Arial" w:hAnsi="ISOCPEUR;Arial" w:eastAsia="Times New Roman" w:cs="Times New Roman"/>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0:21:00Z</dcterms:created>
  <dc:creator>User</dc:creator>
  <dc:description/>
  <cp:keywords/>
  <dc:language>en-US</dc:language>
  <cp:lastModifiedBy>SYSTEM</cp:lastModifiedBy>
  <dcterms:modified xsi:type="dcterms:W3CDTF">2011-09-06T00:21:00Z</dcterms:modified>
  <cp:revision>2</cp:revision>
  <dc:subject/>
  <dc:title/>
</cp:coreProperties>
</file>