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народ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дмуртская Республик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ткинского район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У Первомайская СОШ</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общение младших школьников к самостоятельной чит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начальных клас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шкирова Ольга Павлов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1. Развитие самостоятельной читательской деятельности младших школьников</w:t>
      </w:r>
    </w:p>
    <w:p>
      <w:pPr>
        <w:pStyle w:val="Style17"/>
        <w:widowControl w:val="false"/>
        <w:numPr>
          <w:ilvl w:val="1"/>
          <w:numId w:val="1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общение младших школьников к литературе для развития самостоятельной читательской деятельности.</w:t>
      </w:r>
    </w:p>
    <w:p>
      <w:pPr>
        <w:pStyle w:val="Style17"/>
        <w:widowControl w:val="false"/>
        <w:numPr>
          <w:ilvl w:val="1"/>
          <w:numId w:val="1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ль техники чтения в подготовке младших школьников к самостоятельной читательской деятельности.</w:t>
      </w:r>
    </w:p>
    <w:p>
      <w:pPr>
        <w:pStyle w:val="Normal"/>
        <w:widowControl w:val="false"/>
        <w:spacing w:lineRule="auto" w:line="360" w:before="0" w:after="0"/>
        <w:rPr/>
      </w:pPr>
      <w:r>
        <w:rPr>
          <w:rFonts w:cs="Times New Roman" w:ascii="Times New Roman" w:hAnsi="Times New Roman"/>
          <w:sz w:val="28"/>
          <w:szCs w:val="28"/>
        </w:rPr>
        <w:t>2. Система работы по развитию самостоятельной читательской деятельности младших школь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риемы и методы развития интереса к чтению на уроках литературного чт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Уроки самостоятельной читательской деятельности как одна из форм приобщения младших школьников к миру книг.</w:t>
      </w:r>
    </w:p>
    <w:p>
      <w:pPr>
        <w:pStyle w:val="Normal"/>
        <w:widowControl w:val="false"/>
        <w:spacing w:lineRule="auto" w:line="360" w:before="0" w:after="0"/>
        <w:rPr/>
      </w:pPr>
      <w:r>
        <w:rPr>
          <w:rFonts w:cs="Times New Roman" w:ascii="Times New Roman" w:hAnsi="Times New Roman"/>
          <w:sz w:val="28"/>
          <w:szCs w:val="28"/>
        </w:rPr>
        <w:t>2.3 Эффективность литературного образования в развитии читательской самостоятельности младших школь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ЛОВАРЬ ТЕРМИНОВ</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before="0" w:after="0"/>
        <w:ind w:firstLine="709"/>
        <w:jc w:val="both"/>
        <w:rPr>
          <w:sz w:val="28"/>
          <w:szCs w:val="28"/>
        </w:rPr>
      </w:pPr>
      <w:r>
        <w:rPr>
          <w:sz w:val="28"/>
          <w:szCs w:val="28"/>
        </w:rPr>
        <w:t>ВВЕДЕНИ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rStyle w:val="Emphasis"/>
          <w:i w:val="false"/>
          <w:i w:val="false"/>
          <w:sz w:val="28"/>
          <w:szCs w:val="28"/>
        </w:rPr>
      </w:pPr>
      <w:r>
        <w:rPr>
          <w:rStyle w:val="Emphasis"/>
          <w:i w:val="false"/>
          <w:sz w:val="28"/>
          <w:szCs w:val="28"/>
        </w:rPr>
        <w:t xml:space="preserve">Книга, как птица, </w:t>
      </w:r>
    </w:p>
    <w:p>
      <w:pPr>
        <w:pStyle w:val="Style18"/>
        <w:widowControl w:val="false"/>
        <w:spacing w:lineRule="auto" w:line="360" w:before="0" w:after="0"/>
        <w:ind w:firstLine="709"/>
        <w:jc w:val="both"/>
        <w:rPr>
          <w:rStyle w:val="Emphasis"/>
          <w:i w:val="false"/>
          <w:i w:val="false"/>
          <w:sz w:val="28"/>
          <w:szCs w:val="28"/>
        </w:rPr>
      </w:pPr>
      <w:r>
        <w:rPr>
          <w:rStyle w:val="Emphasis"/>
          <w:i w:val="false"/>
          <w:sz w:val="28"/>
          <w:szCs w:val="28"/>
        </w:rPr>
        <w:t xml:space="preserve">Может весь мир облететь. </w:t>
      </w:r>
    </w:p>
    <w:p>
      <w:pPr>
        <w:pStyle w:val="Style18"/>
        <w:widowControl w:val="false"/>
        <w:spacing w:lineRule="auto" w:line="360" w:before="0" w:after="0"/>
        <w:ind w:firstLine="709"/>
        <w:jc w:val="both"/>
        <w:rPr>
          <w:rStyle w:val="Emphasis"/>
          <w:i w:val="false"/>
          <w:i w:val="false"/>
          <w:sz w:val="28"/>
          <w:szCs w:val="28"/>
        </w:rPr>
      </w:pPr>
      <w:r>
        <w:rPr>
          <w:rStyle w:val="Emphasis"/>
          <w:i w:val="false"/>
          <w:sz w:val="28"/>
          <w:szCs w:val="28"/>
        </w:rPr>
        <w:t xml:space="preserve">Книга — царица: </w:t>
      </w:r>
    </w:p>
    <w:p>
      <w:pPr>
        <w:pStyle w:val="Style18"/>
        <w:widowControl w:val="false"/>
        <w:spacing w:lineRule="auto" w:line="360" w:before="0" w:after="0"/>
        <w:ind w:firstLine="709"/>
        <w:jc w:val="both"/>
        <w:rPr>
          <w:rStyle w:val="Emphasis"/>
          <w:i w:val="false"/>
          <w:i w:val="false"/>
          <w:sz w:val="28"/>
          <w:szCs w:val="28"/>
        </w:rPr>
      </w:pPr>
      <w:r>
        <w:rPr>
          <w:rStyle w:val="Emphasis"/>
          <w:i w:val="false"/>
          <w:sz w:val="28"/>
          <w:szCs w:val="28"/>
        </w:rPr>
        <w:t xml:space="preserve">Может сердцам повелеть. </w:t>
      </w:r>
    </w:p>
    <w:p>
      <w:pPr>
        <w:pStyle w:val="Style18"/>
        <w:widowControl w:val="false"/>
        <w:spacing w:lineRule="auto" w:line="360" w:before="0" w:after="0"/>
        <w:ind w:firstLine="709"/>
        <w:jc w:val="both"/>
        <w:rPr>
          <w:rStyle w:val="Emphasis"/>
          <w:i w:val="false"/>
          <w:i w:val="false"/>
          <w:sz w:val="28"/>
          <w:szCs w:val="28"/>
        </w:rPr>
      </w:pPr>
      <w:r>
        <w:rPr>
          <w:rStyle w:val="Emphasis"/>
          <w:i w:val="false"/>
          <w:sz w:val="28"/>
          <w:szCs w:val="28"/>
        </w:rPr>
        <w:t xml:space="preserve">Книга — богиня: </w:t>
      </w:r>
    </w:p>
    <w:p>
      <w:pPr>
        <w:pStyle w:val="Style18"/>
        <w:widowControl w:val="false"/>
        <w:spacing w:lineRule="auto" w:line="360" w:before="0" w:after="0"/>
        <w:ind w:firstLine="709"/>
        <w:jc w:val="both"/>
        <w:rPr>
          <w:rStyle w:val="Emphasis"/>
          <w:i w:val="false"/>
          <w:i w:val="false"/>
          <w:sz w:val="28"/>
          <w:szCs w:val="28"/>
        </w:rPr>
      </w:pPr>
      <w:r>
        <w:rPr>
          <w:rStyle w:val="Emphasis"/>
          <w:i w:val="false"/>
          <w:sz w:val="28"/>
          <w:szCs w:val="28"/>
        </w:rPr>
        <w:t xml:space="preserve">Чудо свершает порой. </w:t>
      </w:r>
    </w:p>
    <w:p>
      <w:pPr>
        <w:pStyle w:val="Style18"/>
        <w:widowControl w:val="false"/>
        <w:spacing w:lineRule="auto" w:line="360" w:before="0" w:after="0"/>
        <w:ind w:firstLine="709"/>
        <w:jc w:val="both"/>
        <w:rPr>
          <w:rStyle w:val="Emphasis"/>
          <w:i w:val="false"/>
          <w:i w:val="false"/>
          <w:sz w:val="28"/>
          <w:szCs w:val="28"/>
        </w:rPr>
      </w:pPr>
      <w:r>
        <w:rPr>
          <w:rStyle w:val="Emphasis"/>
          <w:i w:val="false"/>
          <w:sz w:val="28"/>
          <w:szCs w:val="28"/>
        </w:rPr>
        <w:t xml:space="preserve">Книга — рабыня: </w:t>
      </w:r>
    </w:p>
    <w:p>
      <w:pPr>
        <w:pStyle w:val="Style18"/>
        <w:widowControl w:val="false"/>
        <w:spacing w:lineRule="auto" w:line="360" w:before="0" w:after="0"/>
        <w:ind w:firstLine="709"/>
        <w:jc w:val="both"/>
        <w:rPr>
          <w:rStyle w:val="Emphasis"/>
          <w:i w:val="false"/>
          <w:i w:val="false"/>
          <w:sz w:val="28"/>
          <w:szCs w:val="28"/>
        </w:rPr>
      </w:pPr>
      <w:r>
        <w:rPr>
          <w:rStyle w:val="Emphasis"/>
          <w:i w:val="false"/>
          <w:sz w:val="28"/>
          <w:szCs w:val="28"/>
        </w:rPr>
        <w:t xml:space="preserve">Часто проходит сквозь строй. </w:t>
      </w:r>
    </w:p>
    <w:p>
      <w:pPr>
        <w:pStyle w:val="Style18"/>
        <w:widowControl w:val="false"/>
        <w:spacing w:lineRule="auto" w:line="360" w:before="0" w:after="0"/>
        <w:ind w:firstLine="709"/>
        <w:jc w:val="both"/>
        <w:rPr>
          <w:sz w:val="28"/>
          <w:szCs w:val="28"/>
        </w:rPr>
      </w:pPr>
      <w:r>
        <w:rPr>
          <w:rStyle w:val="Emphasis"/>
          <w:i w:val="false"/>
          <w:sz w:val="28"/>
          <w:szCs w:val="28"/>
        </w:rPr>
        <w:t xml:space="preserve">Е. Баратынский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Сегодня читательская культура личности высоко оценивается мировым сообществом: 2003–2013 годы объявлены ООН десятилетием грамотности. Однако в России, как и во многих странах мира, наблюдается снижение уровня читательской культуры населения. В результате огромного количества перемен в жизни общества за последние двадцать лет статус чтения, его роль, отношение к нему сильно меняется. Недавние исследования социологов "Левада-центра" свидетельствуют о том, что в России развиваются процессы "кризиса чтения". Результаты международного педагогического исследования PISA -2000 и PISA -2003 (ПИЗА-2000, ПИЗА-2003) говорят о сравнительно низком уровне читательской грамотности школьников, а также о постепенном понижении этого уровня в стране. Сегодняшний мир — иной. Компьютер и телевизор отняли у детей время и желание читать. Родители жалуются, что детей трудно заставить читать. Часто обращаются к педагогам за советом: как пробудить у ребенка интерес к чтению? Наблюдения за работой педагогов школ, района, города, анализ их деятельности показали, что работа в данном направлении ведется, но фрагментарно, эпизодически, не в системе. Данные научных исследований говорят о том, что отношение человека к книге формируется в младшем школьном возрасте. Именно тогда решается вопрос, будет ли отношение читателя к книге активным или умеренно пассивным. Важно отметить и то, что в наши дни, когда школа переориентируется с развития памяти ребенка на развитие его мышления, роль книги неизмеримо возрастает.</w:t>
      </w:r>
    </w:p>
    <w:p>
      <w:pPr>
        <w:pStyle w:val="Style18"/>
        <w:widowControl w:val="false"/>
        <w:spacing w:lineRule="auto" w:line="360" w:before="0" w:after="0"/>
        <w:ind w:firstLine="709"/>
        <w:jc w:val="both"/>
        <w:rPr>
          <w:sz w:val="28"/>
          <w:szCs w:val="28"/>
        </w:rPr>
      </w:pPr>
      <w:r>
        <w:rPr>
          <w:sz w:val="28"/>
          <w:szCs w:val="28"/>
        </w:rPr>
        <w:t>Главная цель современной школы – формирование образованной, культурной личности. Путь к достижению этой цели – введение учащихся в культуру, освоение ими культурных и нравственных образцов, выработанных человечеством в целом и народом своей страны.</w:t>
      </w:r>
    </w:p>
    <w:p>
      <w:pPr>
        <w:pStyle w:val="Normal"/>
        <w:widowControl w:val="false"/>
        <w:spacing w:lineRule="auto" w:line="360" w:before="0" w:after="0"/>
        <w:ind w:firstLine="709"/>
        <w:jc w:val="both"/>
        <w:rPr/>
      </w:pPr>
      <w:r>
        <w:rPr>
          <w:rFonts w:cs="Times New Roman" w:ascii="Times New Roman" w:hAnsi="Times New Roman"/>
          <w:sz w:val="28"/>
          <w:szCs w:val="28"/>
        </w:rPr>
        <w:t>Задача образования, поставленная сегодня перед школой, качественно иная, чем задача обучения. Ее суть определяется словами «образование» и «развитие» и состоит в том, что ученик сам в своей личностно – мотивированной деятельности создает, сотворяет свой образ по неким нравственным, общечеловеческим культурным образцам. Образцы эти находятся в жизни и искусстве, познавая которые ребенок осваивает нравственные образцы, делает их своими, усваивает нравственные ценности. Поэтому трудно переоценить значение литературного чтения в решении задач образования, развития и воспитания учащихся, особенно в наше время, когда современная жизнь с СМИ скорее разрушает вековечные нравственные ценности, чем утверждают их в сознании подрастающего поко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же заинтересовать ребенка книгой? Как научить ребенка любить книгу? Ведь современные дети не любят читать, они читают мало и с неохотой. А ведь от их умения читать в дальнейшем зависит качество всего процесса обучения. Не научившись хорошо читать, ребенок не сможет прочитать задачу по математике, овладеть материалом по курсу «Человек и мир» на должном уровне или без посторонне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дготовить реферат или сообщение по какой либо теме для слабочитающего ребенка будет и вовсе непосильной задач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если ребенок недостаточно хорошо читает, его грамотность оставляет желать лучшего, устная речь недостаточно развита. Поэтому научить ребенка читать, пользоваться книгой как источником знаний и информации, приобщить учащихся к миру книг и тем самым способствовать развитию самостоятельности читательской деятельности - главная задача учителя начальных классов. Дать понять учащимся, что чтение – это духовная пища каждого воспитанного человека.</w:t>
      </w:r>
    </w:p>
    <w:p>
      <w:pPr>
        <w:pStyle w:val="Normal"/>
        <w:widowControl w:val="false"/>
        <w:spacing w:lineRule="auto" w:line="360" w:before="0" w:after="0"/>
        <w:ind w:firstLine="709"/>
        <w:jc w:val="both"/>
        <w:rPr/>
      </w:pPr>
      <w:r>
        <w:rPr>
          <w:rFonts w:cs="Times New Roman" w:ascii="Times New Roman" w:hAnsi="Times New Roman"/>
          <w:sz w:val="28"/>
          <w:szCs w:val="28"/>
        </w:rPr>
        <w:t>А со стремительным вторжением в нашу жизнь достижений научно – технического процесса эта задача стала актуальна как никогда ран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читательской самостоятельности проходит под влиянием внутренних причин – возрастных особенностей школьников, так и внешних, к которым в первую очередь относится обу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е результаты в самостоятельной читательской деятельности, как и во всякой творческой деятельности, не достигаются только путем прямого обучения, и в то же время формирование читательской самостоятельности не происходит автоматически, а направляется всей учебной дея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исследования: Каковы методические приемы, направленные на развитие самостоятельного чтения младшего школьн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Процесс формирования самостоятельного чтения текста у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Методические приемы, развивающие самостоятельное чт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исследования: Если систематически и целенаправленно использовать методические приемы в работе над развитием чтения, то это будет способствовать формированию читательской самостоятельности младших школьников.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rPr>
        <w:t>Из всего сказанного и вытекает цель моей исследовательской работы:</w:t>
      </w:r>
      <w:r>
        <w:rPr>
          <w:rFonts w:cs="Times New Roman" w:ascii="Times New Roman" w:hAnsi="Times New Roman"/>
          <w:sz w:val="28"/>
          <w:szCs w:val="20"/>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формирования самостоятельной читательской деятельности младших школьников, приобщение младших школьников к современной детской лите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цели я поставила следующие задачи:</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сихолого-педагогическую литературу по данной теме.</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щить младших школьников к современной детской литературе, формировать интерес к книге, развивать читательский кругозор учащихся.</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у учащихся умения и навыки работать с книгой, периодической печатью, воспитывать положительное отношение к чтению.</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уровень читательской самостоятельности младших школьников.</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степень сформированности техники чтения, как одного из условий развития самостоятельной читательской деятельности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я проводились в с. Первомайский Воткинского района, в 4 классе. Начиная с первого класса.</w:t>
      </w:r>
    </w:p>
    <w:p>
      <w:pPr>
        <w:pStyle w:val="Normal"/>
        <w:widowControl w:val="false"/>
        <w:spacing w:lineRule="auto" w:line="360" w:before="0" w:after="0"/>
        <w:ind w:firstLine="709"/>
        <w:jc w:val="both"/>
        <w:rPr/>
      </w:pPr>
      <w:r>
        <w:rPr>
          <w:rFonts w:cs="Times New Roman" w:ascii="Times New Roman" w:hAnsi="Times New Roman"/>
          <w:sz w:val="28"/>
          <w:szCs w:val="28"/>
        </w:rPr>
        <w:t>Методы исследования: теоретические (анализ, сравнение, обобщение); эмпирические (наблюдение, беседа, анкетирование, анализ продуктов деятельности, изменение, подсч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самостоятельной читательской деятельности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общение младших школьников к литературе для развития самостоятельной читательской деяте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гие годы в педагогике и психологии ведутся поиски эффективных путей приобщения младших школьников к литературе, к искусству слова. Этим непосредственно занимается методика образования в начальной школе. Методика – это не застывшие правила и каноны. Это живой процесс, в котором нельзя создать модели деятельности и мышления ребенка на уроке, а может только их предположить. Поэтому работа с художественным произведением не может быть подчинена единой схеме. В то же время задача учителя состоит в том, чтобы изобретать новейшие методы и приемы работы на уроке литературного чтения, а в том, чтобы выработать общий методический подход, направленный на формирование и воспитание личности ребенка, приобщение его к искусству слова и азам читательской самостоятельности. В современной начальной школе выделяются два типа урока чтения: урок литературного чтения и урок читательской самостоятельности (так называемого внеклассного чте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 центре урока литературного чтения находятся в единстве личность ребенка и художественное произведение. Первоначальная задача учителя предварительно разобраться в художественном произведении и подготовиться к уроку. Для этого можно использовать эффективно – функциональный анализ текста (Т.Д. Полозова), который выполняется с опорой на возрастные и индивидуальные интересы и личный опыт каждого ученика. Жизненные проблемы, составляющие суть конфликта произведения, их причины, нравственные мотивы героев, внутренние и внешние мотивы их поступков, отношение автора к героям, его позиция в конфликте, средства проявления авторской позиции (язык, подтекст, деталь, публицистичность или лиризм повествования и т.д.) – во всем этом и заключается специфика и сила возможного воздействия произведения на читател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Эстетико- функциональный анализ подготовлен, потому что направлен на усилие сугубо личностной очистительной функции искусства (катарсис). В психологии понимание катарсиса обосновал с позиций научной эстетики Я.С. Выготский. Он рассматривал катарсис, как завершающую стадию психологического процесса, лежащего в основе эстетического воспитания. Воздействую на психику человека, произведение искусства вызывает такое эмоциональное состояние, которое приводит к разрядке, снятию эмоций, отягощающих душевное состояние человека. Поэтому, подчеркивает Т.Д. Полозова, определяя направленность анализа художественного произведения, необходимо ориентироваться на личность каждого ученика и видеть все особенности произведения, способные вызывать определенные чувства эмоции, переживания, реакции. Активная творческая деятельность ученика, развивающая, углубляющая его впечатление о произведении, побуждающая сформулировать и выразить свое отношение к героям, дать свою интерпретацию – один из самых актуальных и значимых методических и организационных принцип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стетико-функциональный анализ позволяет учителю увидеть художественное произведение как диалектическую структуру в единстве с воспринимающим его читателем, прогнозировать интерес ученика к произведению и возможное воздействие произведения на ученика. Речь идет о понимании и чувствовании нравственно-эстетического пафоса, авторского мировоззрения и о возможном его принятии и непринятии читателе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Большое значение для учителя в подготовке к уроку имеет литературно-методический анализ, который включает следующие этапы.</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жанровой разновидности произведения. Основные признаки жанра произведения влияют на выбор методики работы над ним. Например, в рассказе главное – наличие событий, система образов, определенный нравственный потенциал; в басне – сатира, юмор, ирония, аллегория, мораль; в сказке – фантастика, вымысел, борьба добра и зла; в стихотворении – лиризм героя, его чувства, переживания, выраженные в эмоционально-образном содержании.</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темы произведения. Сравнение произведения, объединение общей темой и определение их отличий.</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идеи (главной мысли) произведения, проблемы (важного вопроса, поднимаемого автором). Формулирование их познавательной, эстетической ценности.</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над художественными образами, способствующая раскрытию идеи произведения: выявление главных героев, их нравственно-эстетической нагрузки в произведении (портрет, поступки и их мотивы, отношения, речь,); описание пейзажа, интерьера, авторских ремарок и т.д.</w:t>
      </w:r>
    </w:p>
    <w:p>
      <w:pPr>
        <w:pStyle w:val="Style17"/>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Определение роли композиции в сюжете: экспозиция, завязка, развитие действия, кульминация, развязка, эпилог. В произведении-описании выделяются изображенные картины, определяется их последовательность и особенности.</w:t>
      </w:r>
    </w:p>
    <w:p>
      <w:pPr>
        <w:pStyle w:val="Style17"/>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Анализ языковых средств, авторского стиля. В лексическом составе текста выделяются словарные слова и разные выражения. Проводится работа над образными выражениями.</w:t>
      </w:r>
    </w:p>
    <w:p>
      <w:pPr>
        <w:pStyle w:val="Style17"/>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Разметка текста для выразительного чтения: определение ударных слов, пауз (логических и психологических) темпа чтения, участников, где необходимо повышения и понижения тон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редлагаются варианты общих вопросов для проведения литературно-методического анализа текста, последовательность которых может варьироваться во время работы с тексто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а и проблема. О чем это произведение? Какие важные вопросы в нем рассматриваются? Что вас особенно привлекло, тронуло при слушании (чтении)? Знаете ли вы другие произведения на эту тему? Чем они похожи , а чем отличаютс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южет. Где и когда происходят события? Как начинаются действия? Как развиваются события? Чем заканчиваются? Какой эпизод наиболее запомнился, произвел впечатление? Почему? Как бы вы закончили это произведени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я. Какая главная мысль произведения? Какое настроение вам передалось? Какое желание возникло? Что можно посоветовать героям произведе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Образы. Кто главный герой (герои) произведения? Опишите, каким вы его представляете. Какие поступки он совершил? Нравятся вам его поступки, поведение, высказывания или нет? Почему? Как относятся к нему другие персонажи? Как относится к нему автор? Можно ли по речи героя определить, какой он ( добрый, злой, доверчивый, хитрый и т.д.)? Помогает ли описание места, где происходят события, почувствовать настроение произведения? Помогает ли описание места понять характер геро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омпозиция. На какие части можно разделить текст? Какая главная цена, эпизод, часть произведения? Что самое важное в главной части? Как можно озаглавить каждую часть? Определите, сколько картин, сменяющих одна другую, поставлено в произведении. Опишите каждую картину словами. Без каких картин нельзя было бы понять, что происходит? Какие картины вы могли бы добавить в произведени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зыковые средства. Веселое или грустное произведение вы прочитали? Почему? Какие слова вас затронули, не оставили равнодушными? Какие выражения помогли лучше представить написанное? Можно ли заменить эти слова, выражения другими? С чем или кем можно сравнить героя, предмет, картину? Какими красками вы бы нарисовали героя, картину? Почем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нр. Что вы прочитали: рассказ, сказку, басню, стихотворение? Как можно это доказать? Какие особенности произведения данного жанра вы знаете? Придумайте произведение этого жанра (загадку, сказку, песенку и т.д.)</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зительное чтение. Когда и какие паузы нужно делать при чтении? Почему? Когда повышают, а когда понижают голос? С каким темпом, скоростью (быстро или медленно, средним темпом) нужно читать строчки, предложения? Почем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урока зависит от цели, типа урока и связана с учебным материалом. Так, при знакомстве с новым произведением урок литературного чтения чаще всего имеет такие основные этапы: вводная беседа, чтение, выявление первичного воспитания, беседа, повторное чтение (при необходимости), анализ – детальное рассмотрение текста (аналитическая беседа), собственное литературное творчество детей [3; 19-21]</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борская Тамара Анатольевна (методист г. Минск) дает примерную структуру урока литературного чтения для начальных класс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УРОКА ЛИТЕРАТУРНОГО ЧТЕНИЯ</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домашнего 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чале урока необходимо повторить материал по данной теме, либо данного автора. Это способствует актуализации читательского опыта учащихся. Привлекать знания и из уроков внеклассного чтения.</w:t>
      </w:r>
    </w:p>
    <w:p>
      <w:pPr>
        <w:pStyle w:val="Normal"/>
        <w:widowControl w:val="false"/>
        <w:spacing w:lineRule="auto" w:line="360" w:before="0" w:after="0"/>
        <w:ind w:firstLine="709"/>
        <w:jc w:val="both"/>
        <w:rPr/>
      </w:pPr>
      <w:r>
        <w:rPr>
          <w:rFonts w:cs="Times New Roman" w:ascii="Times New Roman" w:hAnsi="Times New Roman"/>
          <w:sz w:val="28"/>
          <w:szCs w:val="28"/>
        </w:rPr>
        <w:t>- Нужны специальные тренировочные упражнения, направленные на совершенствование чтения детей. Это разминка перед чтением (слоговички, таблицы, 5 – и минутное чтение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гда на дом можно задавать знакомство с новым произведением, т.к. в классе разбиралось маленькое произ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1-м классе во втором полугодии можно задавать чтение на 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ведение в тему или подготовка детей к восприятию 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ен один мостик от одного ко второму этап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объявлена тема урока</w:t>
      </w:r>
    </w:p>
    <w:p>
      <w:pPr>
        <w:pStyle w:val="Normal"/>
        <w:widowControl w:val="false"/>
        <w:spacing w:lineRule="auto" w:line="360" w:before="0" w:after="0"/>
        <w:ind w:firstLine="709"/>
        <w:jc w:val="both"/>
        <w:rPr/>
      </w:pPr>
      <w:r>
        <w:rPr>
          <w:rFonts w:cs="Times New Roman" w:ascii="Times New Roman" w:hAnsi="Times New Roman"/>
          <w:sz w:val="28"/>
          <w:szCs w:val="28"/>
        </w:rPr>
        <w:t>а) Рекомендуется писать ее на дос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читать ее детям. На уроке дети читают все, что мо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 доступном языке слева на доске напис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мся бегло читать…фантазировать и т.д.</w:t>
      </w:r>
    </w:p>
    <w:p>
      <w:pPr>
        <w:pStyle w:val="Normal"/>
        <w:widowControl w:val="false"/>
        <w:spacing w:lineRule="auto" w:line="360" w:before="0" w:after="0"/>
        <w:ind w:firstLine="709"/>
        <w:jc w:val="both"/>
        <w:rPr/>
      </w:pPr>
      <w:r>
        <w:rPr>
          <w:rFonts w:cs="Times New Roman" w:ascii="Times New Roman" w:hAnsi="Times New Roman"/>
          <w:sz w:val="28"/>
          <w:szCs w:val="28"/>
        </w:rPr>
        <w:t>в) Дети всегда читают тему, задачи или ход урока. Но это практиковать не все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одить беседу с применением наглядности, но не перебарщивать.</w:t>
      </w:r>
    </w:p>
    <w:p>
      <w:pPr>
        <w:pStyle w:val="Normal"/>
        <w:widowControl w:val="false"/>
        <w:spacing w:lineRule="auto" w:line="360" w:before="0" w:after="0"/>
        <w:ind w:firstLine="709"/>
        <w:jc w:val="both"/>
        <w:rPr/>
      </w:pPr>
      <w:r>
        <w:rPr>
          <w:rFonts w:cs="Times New Roman" w:ascii="Times New Roman" w:hAnsi="Times New Roman"/>
          <w:sz w:val="28"/>
          <w:szCs w:val="28"/>
        </w:rPr>
        <w:t>д) Беседа о книгах, которые чит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Очные и заочные экскурсии.</w:t>
      </w:r>
    </w:p>
    <w:p>
      <w:pPr>
        <w:pStyle w:val="Normal"/>
        <w:widowControl w:val="false"/>
        <w:spacing w:lineRule="auto" w:line="360" w:before="0" w:after="0"/>
        <w:ind w:firstLine="709"/>
        <w:jc w:val="both"/>
        <w:rPr/>
      </w:pPr>
      <w:r>
        <w:rPr>
          <w:rFonts w:cs="Times New Roman" w:ascii="Times New Roman" w:hAnsi="Times New Roman"/>
          <w:sz w:val="28"/>
          <w:szCs w:val="28"/>
        </w:rPr>
        <w:t>ж) Рассказ учителя или заранее подготовленных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Загадки, ребусы, викторины, кроссворды.</w:t>
      </w:r>
    </w:p>
    <w:p>
      <w:pPr>
        <w:pStyle w:val="Normal"/>
        <w:widowControl w:val="false"/>
        <w:spacing w:lineRule="auto" w:line="360" w:before="0" w:after="0"/>
        <w:ind w:firstLine="709"/>
        <w:jc w:val="both"/>
        <w:rPr/>
      </w:pPr>
      <w:r>
        <w:rPr>
          <w:rFonts w:cs="Times New Roman" w:ascii="Times New Roman" w:hAnsi="Times New Roman"/>
          <w:sz w:val="28"/>
          <w:szCs w:val="28"/>
        </w:rPr>
        <w:t>и) Словарная работа – сам учитель выбирает, какие слова объяснять до, какие после 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ем антиципация – предугадывание, предвосхищение (предположение, чем закончится, о чем будем читать, какое название (после 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вичное целостное восприятие 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первым читает текст? Это зависит от размера, сложност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с – учитель обязательн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ласс – можно комбинировать, про себя, учитель – учени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нь эмоциональный отрывок всегда читает сам учител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есь задаются вопросы на эмоциональное восприяти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то вас обрадовало? Огорчило? И т.д.</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Вторичное чтение текст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ется любой вид 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с – прием жужжащего чтения текста обязателен (птичий базар)</w:t>
      </w:r>
    </w:p>
    <w:p>
      <w:pPr>
        <w:pStyle w:val="Normal"/>
        <w:widowControl w:val="false"/>
        <w:spacing w:lineRule="auto" w:line="360" w:before="0" w:after="0"/>
        <w:ind w:firstLine="709"/>
        <w:jc w:val="both"/>
        <w:rPr/>
      </w:pPr>
      <w:r>
        <w:rPr>
          <w:rFonts w:cs="Times New Roman" w:ascii="Times New Roman" w:hAnsi="Times New Roman"/>
          <w:sz w:val="28"/>
          <w:szCs w:val="28"/>
        </w:rPr>
        <w:t>5. 1 –ая ступень анализа 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ирует фактическое или конкретное содержание 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с – больше вопросов: Кто? Кого? К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льзя сразу: А почем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ты думаеш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выделить несколь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2 – ая ступень анализа 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эмоционально – образное содержание 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анализа произведения ОБРАЗ /человека, природы, картины/</w:t>
      </w:r>
    </w:p>
    <w:p>
      <w:pPr>
        <w:pStyle w:val="Normal"/>
        <w:widowControl w:val="false"/>
        <w:spacing w:lineRule="auto" w:line="360" w:before="0" w:after="0"/>
        <w:ind w:firstLine="709"/>
        <w:jc w:val="both"/>
        <w:rPr/>
      </w:pPr>
      <w:r>
        <w:rPr>
          <w:rFonts w:cs="Times New Roman" w:ascii="Times New Roman" w:hAnsi="Times New Roman"/>
          <w:sz w:val="28"/>
          <w:szCs w:val="28"/>
        </w:rPr>
        <w:t>Если анализируется образ человека, то используется выборочное чтение, анализ поступков, речи. Главное, обратить внимание на эмоциональное состояние произведения; анализ эмоционального настроения всего произведения; анализ отношения автора, каким образом автор его выраж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приемы: выборочное чтение и перечитывание с обязательным заданием; для 1 – 2 классов – иллюстрирование, живые карти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общение прочитанного</w:t>
      </w:r>
    </w:p>
    <w:p>
      <w:pPr>
        <w:pStyle w:val="Normal"/>
        <w:widowControl w:val="false"/>
        <w:spacing w:lineRule="auto" w:line="360" w:before="0" w:after="0"/>
        <w:ind w:firstLine="709"/>
        <w:jc w:val="both"/>
        <w:rPr/>
      </w:pPr>
      <w:r>
        <w:rPr>
          <w:rFonts w:cs="Times New Roman" w:ascii="Times New Roman" w:hAnsi="Times New Roman"/>
          <w:sz w:val="28"/>
          <w:szCs w:val="28"/>
        </w:rPr>
        <w:t>а) Обобщение проводить на каждом уроке литературного чтения, определить главную мысль произведения или нескольких мыс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общить основные черты персонажей произведения, сравнить их.</w:t>
      </w:r>
    </w:p>
    <w:p>
      <w:pPr>
        <w:pStyle w:val="Normal"/>
        <w:widowControl w:val="false"/>
        <w:spacing w:lineRule="auto" w:line="360" w:before="0" w:after="0"/>
        <w:ind w:firstLine="709"/>
        <w:jc w:val="both"/>
        <w:rPr/>
      </w:pPr>
      <w:r>
        <w:rPr>
          <w:rFonts w:cs="Times New Roman" w:ascii="Times New Roman" w:hAnsi="Times New Roman"/>
          <w:sz w:val="28"/>
          <w:szCs w:val="28"/>
        </w:rPr>
        <w:t>в) Составить рассказ о них.</w:t>
      </w:r>
    </w:p>
    <w:p>
      <w:pPr>
        <w:pStyle w:val="Normal"/>
        <w:widowControl w:val="false"/>
        <w:spacing w:lineRule="auto" w:line="360" w:before="0" w:after="0"/>
        <w:ind w:firstLine="709"/>
        <w:jc w:val="both"/>
        <w:rPr/>
      </w:pPr>
      <w:r>
        <w:rPr>
          <w:rFonts w:cs="Times New Roman" w:ascii="Times New Roman" w:hAnsi="Times New Roman"/>
          <w:sz w:val="28"/>
          <w:szCs w:val="28"/>
        </w:rPr>
        <w:t>г) Окончательное отношение читателя к картине природы, к персонажу, ко всему произве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ыразительное чтение произведения, либо его отры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оводит работу над тем, чтобы ребенок предал, сумел во время чтения свое отношение к персонажу и отношения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Творческая раб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творческая работа не на каждом уроке ( составить творческие пересказы, доскажи словеч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омашнее зад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ательно давать задание дифференцированно. Не всем учащимся одно и то же. Можно предложить такую схему: </w:t>
      </w:r>
    </w:p>
    <w:p>
      <w:pPr>
        <w:pStyle w:val="Normal"/>
        <w:widowControl w:val="false"/>
        <w:spacing w:lineRule="auto" w:line="360" w:before="0" w:after="0"/>
        <w:ind w:firstLine="709"/>
        <w:jc w:val="both"/>
        <w:rPr/>
      </w:pPr>
      <w:r>
        <w:rPr>
          <w:rFonts w:cs="Times New Roman" w:ascii="Times New Roman" w:hAnsi="Times New Roman"/>
          <w:sz w:val="28"/>
          <w:szCs w:val="28"/>
        </w:rPr>
        <w:t>Режиссеры Актеры Суфлеры</w:t>
      </w:r>
    </w:p>
    <w:p>
      <w:pPr>
        <w:pStyle w:val="Normal"/>
        <w:widowControl w:val="false"/>
        <w:spacing w:lineRule="auto" w:line="360" w:before="0" w:after="0"/>
        <w:ind w:firstLine="709"/>
        <w:jc w:val="both"/>
        <w:rPr/>
      </w:pPr>
      <w:r>
        <w:rPr>
          <w:rFonts w:cs="Times New Roman" w:ascii="Times New Roman" w:hAnsi="Times New Roman"/>
          <w:sz w:val="28"/>
          <w:szCs w:val="28"/>
        </w:rPr>
        <w:t>(Самое сложное) (среднее) (легкое)</w:t>
      </w:r>
    </w:p>
    <w:p>
      <w:pPr>
        <w:pStyle w:val="Normal"/>
        <w:widowControl w:val="false"/>
        <w:spacing w:lineRule="auto" w:line="360" w:before="0" w:after="0"/>
        <w:ind w:firstLine="709"/>
        <w:jc w:val="both"/>
        <w:rPr/>
      </w:pPr>
      <w:r>
        <w:rPr>
          <w:rFonts w:cs="Times New Roman" w:ascii="Times New Roman" w:hAnsi="Times New Roman"/>
          <w:sz w:val="28"/>
          <w:szCs w:val="28"/>
        </w:rPr>
        <w:t>Творческий пересказ подробный пересказ выборочное чт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аткий пересказ выборочный пересказ пересказ </w:t>
      </w:r>
    </w:p>
    <w:p>
      <w:pPr>
        <w:pStyle w:val="Normal"/>
        <w:widowControl w:val="false"/>
        <w:spacing w:lineRule="auto" w:line="360" w:before="0" w:after="0"/>
        <w:ind w:firstLine="709"/>
        <w:jc w:val="both"/>
        <w:rPr/>
      </w:pPr>
      <w:r>
        <w:rPr>
          <w:rFonts w:cs="Times New Roman" w:ascii="Times New Roman" w:hAnsi="Times New Roman"/>
          <w:sz w:val="28"/>
          <w:szCs w:val="28"/>
        </w:rPr>
        <w:t>Сочинительство о персонаже выбирают сами ученики или дает уч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тельно назвать детей, кому что говорить или дать карточки: режиссер, актер, суфл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идов у детей и приемов чтения сохранит у учащихся интерес к тексту, а игровые задания создадут эмоциональный ток урока и активизирует желание ребят читать.</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начальное литературное образование – это фундамент, на котором строится весь учебный литературный процесс в средней и высшей школе. Уроки литературного чтения – это уроки подготовки к жизни, уроки мудрости и «человек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ое чтение тесно связано с уроками внеклассного 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рассмотрим еще один тип урока чтения – это урок читательской самостоятельности ( так называемое внеклассное чт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классное чтение в начальной школе является обязательной подготовки детей к самостоятельному чтению.</w:t>
      </w:r>
    </w:p>
    <w:p>
      <w:pPr>
        <w:pStyle w:val="Normal"/>
        <w:widowControl w:val="false"/>
        <w:spacing w:lineRule="auto" w:line="360" w:before="0" w:after="0"/>
        <w:ind w:firstLine="709"/>
        <w:jc w:val="both"/>
        <w:rPr/>
      </w:pPr>
      <w:r>
        <w:rPr>
          <w:rFonts w:cs="Times New Roman" w:ascii="Times New Roman" w:hAnsi="Times New Roman"/>
          <w:sz w:val="28"/>
          <w:szCs w:val="28"/>
        </w:rPr>
        <w:t>Цель внеклассного чтения – познакомить учащихся с детской литературой, входящей в круг чтения современного младшего школьника, сформировать интерес к книге, умения и навыки работы с ней, воспитать положительное отношение к самостоятельному чтению. [12 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формой работы с детской книгой являются уроки внеклассного чт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это относительно свободные уроки, на которых развиваются читательские интересы, кругозор детей, их чувства, восприятие художественных образов. Их воображение и твор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а этих уроках выполняются определенные программные требования, формируются умения и навыки, необходимые активному чита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внеклассного чтения должны быть увлекательны, стать праздниками книги, дети ждут их с нетерпением, готовятся к ним на протяжении месяца (2 – 4 кл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уроки внеклассного чтения призваны развивать школьников, воспитывать в них активность, то структура уроков чрезвычайно разнообразна, не подчиняется какой – либо схеме. Каждый урок – творчество учителя и учащихся, и чем больше разнообразия, чем больше живости и гибкости удается добиться на этих уроках, тем больше успехов достигает учитель со своим клас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и всем этом уроки внеклассного чтения подчиняются определенным требованиям, без соблюдения которых уроки не выполняют своих задач. Рассмотрим эти требования.</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аждом уроке проводить учет того, что дети читали самостоятельно. Дети приходят в класс и показывают те книжки, которые они прочитали или читают в данное время. Учитель создает такую ситуацию, в которой происходит взаимный обмен мнений, продолжающийся и вне урока. На уроке воспитывается у школьников потребность поделиться с товарищем своими мнениями о прочитанных книгах.</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аждом уроке организуется рекомендация полезных книг. Формы рекомендаций разнообразны: и обмен мнениями, и прямая рекомендация учителя с показом рекомендуемой книги, и небольшие выставки в классе – тематические или авторские, и прочтение отрывка из рекомендуемой книги, способного заинтересовать учащихся, и показ иллюстраций и т.п.</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каждом уроке дети читают рассказ, повесть, сказку, стихотворение; прочитывают произведение целиком, если оно не велико по объему; читают подряд на 2 – 3 уроках или прочитывают отрывки из книги, которую читает весь класс (или из нескольких книг). Чаще всего читают вслух, но используется также и тихое чтение, и инсценирование, и чтение по ролям.</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На каждом уроке имеют место элементы анализа прочитанного произведения – не только в форме беседы (ответы на вопросы учителя), но и предпочтительные в форме свободных высказываний. Вопрос в последнем случае становится в общем виде: «что ты можешь сказать про эту книгу?» или «Что тебе особенно в ней понравилос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а каждом уроке делается что – то новое в читательских умениях: умения найти сведения об авторе, умение сориентироваться в книге по ее оглавлению, умение составить выставку, умение вести читательский дневник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ловарная работа, как и работа над средством языка в целом, на уроках внеклассного чтения играет лишь вспомогательную роль: объясняет трудные слова, обращается внимание учащихся на особенно яркие, удачные обороты речи, которые следует запомнить. Разобрать все слова, которые детям покажутся трудными, непонятными, на уроках внеклассного чтения просто невозможно. Словарная работа в значительной степени ориентируется здесь на справочники, на ссылки и сноски внизу страницы, на примечания в конце книги. Иными словами это работа приближается к тем формам, которые используются в жизни.</w:t>
      </w:r>
    </w:p>
    <w:p>
      <w:pPr>
        <w:pStyle w:val="Normal"/>
        <w:widowControl w:val="false"/>
        <w:spacing w:lineRule="auto" w:line="360" w:before="0" w:after="0"/>
        <w:ind w:firstLine="709"/>
        <w:jc w:val="both"/>
        <w:rPr/>
      </w:pPr>
      <w:r>
        <w:rPr>
          <w:rFonts w:cs="Times New Roman" w:ascii="Times New Roman" w:hAnsi="Times New Roman"/>
          <w:sz w:val="28"/>
          <w:szCs w:val="28"/>
        </w:rPr>
        <w:t>6. Пересказ прочитанного на уроках внеклассного чтения постепенно отходит от традиционной формы близко к образу пересказа: дети передают сюжет прочитанной книги (т.е. пересказывают сжато), передают понравившиеся отрывки (выборочный пересказ), передают прочитанное в ролях, инсценируют отдельные сцены из прочитанной книги. Как видим, уроки внеклассного чтения создают условия для творческих форм пересказа, как впрочем, и для иных видов творческой работы: иллюстрирования прочитанного (словесного и графического), для аппликаций и лепки и т.п., для музыкального сопровождения – используются звукозаписи, музыкально – литературные композиции по произведениям, картины, портреты, диафиль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еседа на уроках внеклассного чтения, как уже говорилось, используется, но не так развернуто, как обычно на уроках литературного чтения. Форму беседы принимает и обсуждение прочитанных книг, и рекомендация новых: элементы беседы помогают выделить главное в прочитанном произведении, выяснить последовательность событий, время и место действия, причинно – следственные связи. Своеобразие беседы на уроках внеклассного чтения состоит в том, что все вопросы рассчитываются на более высокую самостоятельность учащихся, чем обычно, на развернутые, неодносложные ответы, на привлечение дополнительных сведений – из жизни, из других кни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на обычных уроках, беседы бывают вводные (вступительные), сопутствующие и обобщающие, итог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на уроках внеклассного чтения принадлежит элементам занимательности. Выше уже говорилось о некоторых видах творческих работ, как – то инсценирование, иллюстрирование, сочинение, декламация и пр. Уместны на уроках также литературные викторины, конкурсы на лучшее сочинение, на лучшее чтение стихотворений, на лучшую иллюстрацию, отгадывание загадок – коллективная и индивидуальная и пр. Нельзя забывать, насколько велика роль интереса, настроения и эмоционального фактора в развитии ребенка. Для этого можно вводить на уроках внеклассного чтения следующие моменты: «Шутке – минутку!», «5 секунд на размышление» (викторина), элементы соревнования.</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уроки внеклассного чтения проводятся сравнительно редко, то очень важным представляется вопрос об их системе, об их планировании на длительный срок. Обычно уроки внеклассного чтения рекомендуют планировать на полугодие или на весь год. Планирование уроков на длительный срок позволяет предусмотреть их разнообразие, последовательность, связь между ними, а также распределение тем в соответствии с задачами воспитания и развития детей, сезонными интересами учащихся и другими факт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роков внеклассного чтения в общих чертах определяется программой тех знаний, умения и навыков, которыми школа должна вооружить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для разработки системы уроков внеклассного чтения, как и других форм этой работы, выделение этапов формирования читательской самостоятельности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1 класс – это подготовительный этап, 15 – 20 мин. Проводится один раз в 2 недели и фиксируется в журнале 2 темы - 1-ая тема урока, 2-ая тема внеклассного 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 строго по расписанию в один и тот же день. Основной метод – слушание, рассматривание. Можно иногда привлекать читающих детей. В буквальный период – небольшие произведения на 1 – 2 страницы. В послебукварный период – небольшие детские книги, объемом около 30 страниц. Примерная тематика уроков – в програм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РОКА ВНЕКЛАССНОГО ЧТЕНИЯ В 1 КЛА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Неборская Т.А.</w:t>
      </w:r>
      <w:r>
        <w:rPr>
          <w:rFonts w:cs="Times New Roman" w:ascii="Times New Roman" w:hAnsi="Times New Roman"/>
          <w:sz w:val="28"/>
          <w:szCs w:val="28"/>
          <w:lang w:val="en-US"/>
        </w:rPr>
        <w:t>]</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учащихся к восприятию произведения (2 мин.). Рассматривание книги.</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зительное чтение учителем и восприятие его учащимися на слух (5 – 7 мин)</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ое обсуждение прочитанного (7 – 10 мин.). Применяются беседы, вопросы, иллюстрации, игра, этюд и т.д.</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ние книг: обложка, заглавие, фамилия автора, иллюстрации внутри книги. Обложка должна быть как можно примитивней, без лишней информа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уроку необходимо:</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й психологический настрой.</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льзя проводить в разные дни и увеличивать или уменьшать количество встреч учащихся с книгой и удлинять эти занятия (в ГПД не следует нагружать чтением – это переизбыток).</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классники не готовы к детальному анализу читаемого. Нужно учить слушать и размышлять над прочитанным.</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 рассматривать кни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РОКА ВНЕКЛАССНОГО ЧТЕНИЯ ВО КЛА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во 2 классе состоит из двух частей.</w:t>
      </w:r>
    </w:p>
    <w:p>
      <w:pPr>
        <w:pStyle w:val="Normal"/>
        <w:widowControl w:val="false"/>
        <w:spacing w:lineRule="auto" w:line="360" w:before="0" w:after="0"/>
        <w:ind w:firstLine="709"/>
        <w:jc w:val="both"/>
        <w:rPr/>
      </w:pPr>
      <w:r>
        <w:rPr>
          <w:rFonts w:cs="Times New Roman" w:ascii="Times New Roman" w:hAnsi="Times New Roman"/>
          <w:sz w:val="28"/>
          <w:szCs w:val="28"/>
        </w:rPr>
        <w:t>1 часть 1. Работа с выставкой книг, ориентировка в книгах (5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ение Произведения или отрывка вслу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еседа – рассуждение о прочитанном (5 мин)</w:t>
      </w:r>
    </w:p>
    <w:p>
      <w:pPr>
        <w:pStyle w:val="Normal"/>
        <w:widowControl w:val="false"/>
        <w:spacing w:lineRule="auto" w:line="360" w:before="0" w:after="0"/>
        <w:ind w:firstLine="709"/>
        <w:jc w:val="both"/>
        <w:rPr/>
      </w:pPr>
      <w:r>
        <w:rPr>
          <w:rFonts w:cs="Times New Roman" w:ascii="Times New Roman" w:hAnsi="Times New Roman"/>
          <w:sz w:val="28"/>
          <w:szCs w:val="28"/>
        </w:rPr>
        <w:t>2 часть 1. Самостоятельное знакомство учащихся с книгой, которую предстоит читать (рассматривают до чтения, предугадывают) (5 мин)</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амостоятельное чтение учащимися названного учителем произведения (10 – 12 мин)</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оллективная беседа о прочитанном (7 – 10 мин)</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4. Рекомендации к внеурочной деятельности с книгой на текущий срок (1 – 2 мин) (можно домашнее задание, не обязательно, но рассказать, что и как иск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х 9 уроков. Это в идеале такая фор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внеклассного чтения по ориентировке детей в книгах используют тренировочные упраж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ипа тренировочных упражнений:</w:t>
      </w:r>
    </w:p>
    <w:p>
      <w:pPr>
        <w:pStyle w:val="Style17"/>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Определение темы урока по выставке книг. Например: подбор сказок. Рассмотреть на перемене. – Почему вы считаете, что это будут сказки. Один подходит, берет книгу: «Здесь написано…»</w:t>
      </w:r>
    </w:p>
    <w:p>
      <w:pPr>
        <w:pStyle w:val="Style17"/>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Ориентировка в группе книг и выбор нужной по заданным учителем признакам. Например: найдите книгу, которая рассказывает о детях и т. д.</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е оглавление выставки книг, определение того, можно ли ее дополнить новой книго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Л.Кассиль, С. Барузин. «Галина мам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ли ее добавить до выставки? Почем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КЛАСС – ОСНОВНОЙ ЭТАП</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ся 1 раз в месяц.</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метод: чтение + рассматривание книг. Учащимся дается большая самостоятельность. Объем от 16 до 150 страниц. Используется детская педагогика, справочная литература, баллады, поэм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УРОКА ВНЕКЛАССНОГО ЧТЕНИЯ В 3 КЛАССЕ</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выставкой книг, прочитанных дома.</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различных заданий по анализу прочитанных книг (25 мин). Можно готовить задание по группам, в течение месяца, тогда будет интересно.</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ство с новыми жанрами, темам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ашнее задание – в уголке чтения висит рекомендательный список и тема следующего ур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ЛАСС – ЗАКЛЮЧИТЕЛЬНЫЙ ЭТАП</w:t>
      </w:r>
    </w:p>
    <w:p>
      <w:pPr>
        <w:pStyle w:val="Normal"/>
        <w:widowControl w:val="false"/>
        <w:spacing w:lineRule="auto" w:line="360" w:before="0" w:after="0"/>
        <w:ind w:firstLine="709"/>
        <w:jc w:val="both"/>
        <w:rPr/>
      </w:pPr>
      <w:r>
        <w:rPr>
          <w:rFonts w:cs="Times New Roman" w:ascii="Times New Roman" w:hAnsi="Times New Roman"/>
          <w:sz w:val="28"/>
          <w:szCs w:val="28"/>
        </w:rPr>
        <w:t>Урок проводится один раз в месяц. Используется детская всемирная литература, научно – познавательная литература, собрания сочинений, справочники. Структура урока такая же, как в 3 классе, но тема урока еще более общая. Например: «Произведения русских писателей о зиме»,, «Рассказы о животных» (любых авторов). Рекомендательный список составляется тогда, когда предполагаются произведения классиков: Мамин – Сибиряк, Лермонтов, Пушкин, Куприн, чтобы не читали у них сложные 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х уроках школьники учатся читать детские книги, овладевают приемами их самостоятельного выбора. Внеклассное чтение служит прекрасным средством воспитания: развивает желание учиться, много знать и уметь, формирует общественное и гражданское самосознание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 Сухомлинский писал: «Одной из истин моей педагогической веры является безграничная вера в воспитательную силу книги. Школа – это прежде всего книга… Книга – это могучее оружие, без нее я был бы немым и косноязычным; я не мог бы сказать юному сердцу и сотой доли того, что ему надо сказать и что я говорю. Умная, вдохновенная книга нередко решает судьбу человека».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ызвать у детей интерес к чтению книг необходимо соблюдать методические принципы отбора книг, рекомендуемых де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первых, при отборе книг нужно руководствоваться воспитательными ц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вторых, необходимо жанровое и тематическое разнообразие: проза и стихи; художественная и научно – популярная литература; книги о сегодняшнем дне и о прошедшем; произведения писателей – классиков и современных авторов; фольклор – сказки; загадки; книга и журнал; газета; произведение русских, белорусских авторов и пере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третьих, учет возрастных особенностей детей, принцип доступности. Так, в 1 классе, рекомендуют рассказы, сказки, стихотворения на такие доступные детям темы, как Родина, труд, жизнь людей, животные и растения. Небольшие по размеру детские книги (хорошо иллюстрированные, с крупным шрифтом) русских пис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2 классе тематика расширяется: о Родине, о подвигах, о животных и растениях, о детях, о приключениях и волшебстве. Сказки, рассказы, стихи, статьи объемом 140 – 400 слов.</w:t>
      </w:r>
    </w:p>
    <w:p>
      <w:pPr>
        <w:pStyle w:val="Normal"/>
        <w:widowControl w:val="false"/>
        <w:spacing w:lineRule="auto" w:line="360" w:before="0" w:after="0"/>
        <w:ind w:firstLine="709"/>
        <w:jc w:val="both"/>
        <w:rPr/>
      </w:pPr>
      <w:r>
        <w:rPr>
          <w:rFonts w:cs="Times New Roman" w:ascii="Times New Roman" w:hAnsi="Times New Roman"/>
          <w:sz w:val="28"/>
          <w:szCs w:val="28"/>
        </w:rPr>
        <w:t>В 3 классе – художественные и научно-познавательные произведения русских и зарубежных авторов объемом от 16 до 150 станиц, детские журналы и газеты, справочники из серии «Почемучкины книжки» - вся традиционная для младших школьников тематика чтения. Особо выделяются книги о ровесниках, о людях героических профессий, занимательная и приключенческая литература. Жанры: сказки, стихи, баллады, поэмы, повести, статьи.</w:t>
      </w:r>
    </w:p>
    <w:p>
      <w:pPr>
        <w:pStyle w:val="Normal"/>
        <w:widowControl w:val="false"/>
        <w:spacing w:lineRule="auto" w:line="360" w:before="0" w:after="0"/>
        <w:ind w:firstLine="709"/>
        <w:jc w:val="both"/>
        <w:rPr/>
      </w:pPr>
      <w:r>
        <w:rPr>
          <w:rFonts w:cs="Times New Roman" w:ascii="Times New Roman" w:hAnsi="Times New Roman"/>
          <w:sz w:val="28"/>
          <w:szCs w:val="28"/>
        </w:rPr>
        <w:t>В 4 классе – всемирная детская художественная литература. Научно – познавательная, справочная книга для детей младшего школьного возраста, собрание сочинений детских писателей, все виды изданий для детей, детская периодическая печ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читательского кругозора за счет исторических повестей и рассказов, автобиографической, документальной, очерковой литературой, приключенческой детской книги, книг о культуре и искус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принцип отбора книг для детей – принцип индивидуального интереса, самостоятельности учащегося в выборе кни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принцип: детям нужно рекомендовать только подлинно художественные, образцовые книги, отличающимися высокими художественными достоинствами (те, которые выдержали проверку време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ние этим принципам позволит повысить интерес к чтению, к книге, а это в свою очередь расширит кругозор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же хочу остановиться на вспомогательных формах, обеспечивающие непрерывность всей работы, создающие фон для уроков внеклассного чтения. </w:t>
      </w:r>
    </w:p>
    <w:p>
      <w:pPr>
        <w:pStyle w:val="Normal"/>
        <w:widowControl w:val="false"/>
        <w:spacing w:lineRule="auto" w:line="360" w:before="0" w:after="0"/>
        <w:ind w:firstLine="709"/>
        <w:jc w:val="both"/>
        <w:rPr/>
      </w:pPr>
      <w:r>
        <w:rPr>
          <w:rFonts w:cs="Times New Roman" w:ascii="Times New Roman" w:hAnsi="Times New Roman"/>
          <w:sz w:val="28"/>
          <w:szCs w:val="28"/>
        </w:rPr>
        <w:t>Пропаганда книги. В классе вывешиваются списки рекомендуемой литературы, они периодически обновляются и дополняются. Учитель организует выставки книжных новинок, книги пропагандируются в непосредственном общении с учащимися: в выступлениях библиотекаря в классе, в индивидуальных беседах с детьм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помощь и контроль. Беседы с учащимися о той книге, которую он читает или прочитал, обмен мнениями, сравнение книги с кинофильмом, обсуждение иллюстраций, просмотр записи ученика о прочитанных книгах, посещение учащегося на дому и знакомство с его домашней библиотечкой, беседа с родителями о чтении школьника и т.п.</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Массовые внеклассные мероприятия: литературные утренники, викторины, КВН, встречи с писателями, учителями литературы старших классов, литературные экскурсии. В подготовке массовых мероприятий обязательно участвуют сами школьники: они готовятся к выступлениям, выпускают монтажи, оборудуют выставки, встречают гостей, организуют игры, викторин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массовые мероприятия приглашаются родители; нередко они участвуют и в подготовке праздника, утренника, встреч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Запись в библиотеку. В школьную библиотеку школьники записываются по мере овладения навыком чтения. К концу 1 полугодия все первоклассники уже становятся читателями библиотеки. 1 – 2 раза в месяц учитель посещает библиотеку, знакомится с читательскими формулярами и беседует с библиотекарем школ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дети записываются также и в другую библиотеку – по месту жительства, городскую. Посещение внешкольной библиотеки очень развивает дете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прочитанного. Учитывать прочитанное можно и по библиотечным формулярам. Желательно к этой работе привлечь каждого школьника – читателя. В школе используются читательские дневники; конверты, куда вкладываются листки с записью сведений о прочитанной книге, такой конверт подается учителю по требованию.</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танное учитывается в устных формах: учащийся говорит о прочитанных книгах на уроках внеклассного чтения, на обычных уроках чтения, в индивидуальных беседах с учителе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то, что это вспомогательные формы, тем не менее, они приучивают детей к правильному общению с книгой, к бережному отношению к книге, а это не маловажная задач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ачальных классах складывается система организации самостоятельного чтения школьников, система воспитания их как активных читателей, любителей литературы. Эта система характеризуется не только программой знаний, сколько программой умений и ориентирования в мире книг, газет и журналов, так как в современном обществе каждый человек должен быть подготовлен к самообразованию, </w:t>
        <w:tab/>
        <w:t>к самостоятельному «добыванию знаний», к обновлению своих познаний.</w:t>
      </w:r>
    </w:p>
    <w:p>
      <w:pPr>
        <w:pStyle w:val="Style17"/>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читательский литературный образование школьник</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Роль техники чтения в подготовке младших школьников к самостоятельной читательской деяте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Как хорошо, когда учащиеся начальных классов имеют навыки правильного, беглого, выразительного чтения! Дети лучше усваивают выразительный материал, они готовы к различным творческим заданиям, а учителю не надо думать, кого вызвать читать.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хо читающий школьник обычно не справляется с учебным материалом в старших классах, он явный кандидат в неуспевающие. Отсюда появление у него стойких негативных эмоций, отрицательно влияющих на важные системы жизнедеятельности организма. Однако научить ребенка правильно, бегло, выразительно читать порой труднее, чем обучить математик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 Сухомлинский писал: «Книга играет большую роль в духовной жизни детей, но только тогда, когда ребенок умеет хорошо читать. Что значит «хорошо читать»? Это прежде всего владение элементарным умением – техникой чтения». [16;199]</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Работа над техникой чтения – процесс достаточно длительный и не всегда привлекательный для детей. Однако без нормальной техники чтения учение в старших классах будет значительно затруднено.</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Существуют разные точки зрения на необходимую скорость чтений в конце начального обучения. В программе начальных классов она составляет 90 – 100 слов в минуту. Некоторые авторы считают, что к концу обучения в начальной школе желательно, чтобы ученики читали 130 слов в минут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ья точка зрения принадлежит В.А Сухомлинскому. В своей книге «Разговор с молодым директором школы» он писал, что беглое, нормальное чтение – это чтение в темпе 150 – 300 слов в минуту» [17;19]. Г.Д. Боразнова в своей статье «Техника обучения чтению» пишет о том, сто учащиеся, читающие к концу начальной школы 130 – 150 слов в минуту, могут в старших классах стать отличниками; читающие 110 – 120 слов – хорошистами; те, кто читает 80 – 100 слов в минуту, обычно успевают удовлетворительно. Г. Д. Боразнова обращает внимание на тот факт, что именно первые два года обучение являются решающими в становлении техники чтения. И если после двух лет обучения, ребенок читает 30 – 40 слов в минуту, то в старших классах у него будут серьезные проблемы с учебо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бы выяснить обоснованность тех или иных рекомендаций, В.Н. Зайцев, занимающийся проблемой техники чтения, сопоставил успеваемость учащихся 6-8 классов (отличников, хорошистов, троечников) со скоростью чтения этих же учащихся в третьем классе. Что же выяснилось? Те, кто стал отличником, читали к концу третьего класса в среднем 150 слов в минуту, хорошисты – 120 слов в минуту, троечники 80 – 90 слов в минуту. Из данного обоснования следует вывод, что от техники чтения зависит подготовка младших школьников к самостоятельной читательской деятельност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Научить ребенка читать – эта задача осуществляется на протяжении четырех лет обучения в школе. Техника, темп чтения, осознание прочитанного – основные составляющие продвижения младшего школьника к литературному образованию и образованию вообще. Но в то же время необходимо помнить, что темп чтения – не главный компонент обучения, он соотносится с индивидуальными особенностями учащегося, силой и подвижностью нервных процессов, темпераментом. Поэтому количество прочитанных слов в минуту для каждого ребенка будет индивидуальным. [1; 19-21].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работы по развитию самостоятельной читательской деятельности младших школьник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Приемы и методы развития интереса к чтению на уроках литературного чт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ребенок – вновь родившаяся планета. Сделать эту планету обитаемой, дать ей свою жизнь, научить творить добро, понимать окружающий мир – задача педагога. Педагогическую деятельность нельзя считать работой. Это, скорее, творчество, искусство, сопереживание, где личность ребенка является стержнем, а становление индивидуальности – главной задаче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место в педагогической деятельности занимает литературное образовании школьников. Это достаточно сложный процесс, как для учеников, так и для учащихся. Соединить обучение технике чтение и собственное литературное образование – значит впрячь в одну телегу «Коня и трепетную лань» [8;3].</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с первого дня прихода моих маленьких учеников в школу, начиная с первого класса, я стараюсь строить уроки, в начале уроки обучения грамоте, а затем и уроки литературного чтения так, чтобы дети в совершенстве овладевали всеми качествами чтения и при этом не только умели читать, но и думать, чувствовать, жить, твори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воем опыте я убедилась, что не все дети после изучения букв сразу с желанием начинают читать. Тут решила применять приемы В.Н.Зайцев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ребенок находится на первых ступеньках овладения техникой чтения, не надо заставлять его подолгу читать. Лучше читать меньше, но чаще. Почитал 5-7 минут и пересказал содержание абзаца. Через час-два еще 1-2 абзаца. Перед сном еще одна порция. Эффективность такой тренировки гораздо выше, чем чтение в течение часа-полтора за 1 прие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ие результаты дает чтение перед сном. Дело в том, что последние события дня фиксируются эмоциональной памятью и в те часы, когда человек спит, он находится под их впечатление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ребенок не любит читать, то необходим режим щадящего чтения. В самом деле, если ребенок не любит читать, то это означает, что у него при чтении возникают труд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жиме щадящего чтения ребенок читает 1-2 строчки и после этого получает краткий отдых, такой режим автоматически получается , если ребенок просматривает диафильмы: две строчки под кадром прочитал, посмотрел картинку, отдохнул. Следующий кадр снова та же процедура. Этот прием вполне подходит тем детям, которые читают неохотн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одительском собрании каждый родитель получил памятку о «щадящем чтен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мятк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Читать 5-7 мину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ересказ прочитанного (абзац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отдых час-дв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Чтение еще одного абзац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ересказ</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тдых</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Я стараюсь строить уроки так, чтобы детям было интересно на протяжении всего урока, чтобы ни одна минута не была прожита ребенком бесцельно. Для этого на своих уроках литературного чтения в «читательскую пятиминутку» включаю упражнения для развития способа чтения и всех качеств навыка чтения. Эти упражнения могут быть проведены в течение урока в удобное врем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у примеры данных упражнен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en-US"/>
        </w:rPr>
        <w:t>I</w:t>
      </w:r>
      <w:r>
        <w:rPr>
          <w:rFonts w:cs="Times New Roman" w:ascii="Times New Roman" w:hAnsi="Times New Roman"/>
          <w:sz w:val="28"/>
          <w:szCs w:val="28"/>
        </w:rPr>
        <w:t>. Упражнения, которые помогут увеличить темп чт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Многократное прочт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чителем</w:t>
      </w:r>
    </w:p>
    <w:p>
      <w:pPr>
        <w:pStyle w:val="Normal"/>
        <w:widowControl w:val="false"/>
        <w:spacing w:lineRule="auto" w:line="360" w:before="0" w:after="0"/>
        <w:ind w:firstLine="709"/>
        <w:jc w:val="both"/>
        <w:rPr/>
      </w:pPr>
      <w:r>
        <w:rPr>
          <w:rFonts w:cs="Times New Roman" w:ascii="Times New Roman" w:hAnsi="Times New Roman"/>
          <w:sz w:val="28"/>
          <w:szCs w:val="28"/>
        </w:rPr>
        <w:t>б) ученик (1 минута отмет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торить (1 минута отмет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л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дуется обычное чтение с очень быстрым по команде «мол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тение «Слогович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линейки строчки и столбики читаются коллективно, группами, выборочно.</w:t>
      </w:r>
    </w:p>
    <w:p>
      <w:pPr>
        <w:pStyle w:val="Normal"/>
        <w:widowControl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Упражнение над артикуля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ение чистогово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жа-жа – есть иголки у е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ло-ло – а на улице теп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чи-чи – у дома кирпи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корогово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м, присев на пригорке, учат сороки скороговорк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тение скороговорок в темпе (четкая артикуляция, высокий тем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ДЛЯ РАЗВИТИЯ ФОНИМАТИЧЕСКОГО СЛ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ови слова»</w:t>
      </w:r>
    </w:p>
    <w:p>
      <w:pPr>
        <w:pStyle w:val="Style17"/>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Назови как можно больше слов, которые начинаются на звук а (т, о, р и т. д.)</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 слова, которые заканчиваются на звук п.</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 слова, в середине которых есть звук л (м, н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лоп – хло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поймать слово, которое начинается со звука с (г, в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ча, кошка, свечка, шапка, лиса, дорога, жук, окно, ком, тарелк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граем со словом»</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думай слово, которое заканчивается (начинается) на такой же звук, как и в слове «лягушка», «стол».</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 первый (последний) звук в слове «луч», «сила» и т.д.</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 все звуки по порядку в слове «небо», «туч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утан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ушай внимательно стихотво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на дереве си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еане кто плыв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городе что раст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дою кто жив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утались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колдую: раз-д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казываю 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расставить по мес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думай новое слово»</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придумаю слово, а ты измени в нем второй звук так, чтобы получилось новое слов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 сок, сон, пил, мел.</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и первый звук:</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чка, лук, лак, день, педаль, макет.</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и последний звук:</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р, сон, сук, мак, сто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линнее – короч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называются парами. Ребенок должен выбрать слово более длинное. Нужно сравнивать слова, а не предм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 – стол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ндаш – карандаш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ки – у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 – соб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ост – хвост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ея – змей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РАЗВИТИЯ ГРАМАТИЧЕСКИХ НАВ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торая полови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чтении произносится только вторая половина слова. Используйте это упражнение чаще, если ребенок искажает окончания слов при чт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л из кухни, подойдут к сторожке, отбежала от собаки, бегают по площа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упражнение можно использовать на любых тек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гадай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догадаться, каким должно быть оконч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ляну… солны…обрадо… молод… синич… запе… и собра… в лес. Старый вороб… гово…, что рано пташеч… запе…, еще будут моро… . Но синич… лишь хвости… вильну… и поле… за новостя… . Смотрит, стало в ле.. тем… . Побежа… по ле… поземка. Налет.. пурга. Присмире… синич… сжалось в комоч… . Ветер рвет ее с веет… , ерошит перыш… леден… голое тель… . Сжалился дятел над синич… , пуст… ее в свое запасн… дупло. Поняла синич… , что вью… да мете… под февраль поле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иа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то? Чт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ставление предложений по модел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Что делает? Ч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ка пьет молоко.</w:t>
      </w:r>
    </w:p>
    <w:p>
      <w:pPr>
        <w:pStyle w:val="Normal"/>
        <w:widowControl w:val="false"/>
        <w:spacing w:lineRule="auto" w:line="360" w:before="0" w:after="0"/>
        <w:ind w:firstLine="709"/>
        <w:jc w:val="both"/>
        <w:rPr/>
      </w:pPr>
      <w:r>
        <w:rPr>
          <w:rFonts w:cs="Times New Roman" w:ascii="Times New Roman" w:hAnsi="Times New Roman"/>
          <w:sz w:val="28"/>
          <w:szCs w:val="28"/>
        </w:rPr>
        <w:t>Кто? Что делает? Что? Ч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я поливает цветы во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гадай конец фр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ели 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ле лежат бумага и к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су растут гр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 есть петух и ку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бавь сл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пред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лова перепут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редложений</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ымок, идет, трубы, из.</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ит, медвежонок, мед.</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ят, вазе, цветы,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павшие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рочитаем рассказ, но некоторые слова потерялись. Догадайтесь ка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шина царит в дремучем ____________. Черные ________________ затянули солнце. Птицы умолкли. Вот – вот пройдет __________.</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айди ошиб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й в лесу расцвели ябло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 я киваю ему ру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 удалось мне на маш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чик стеклом разбил мя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рибов будут дож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авильно или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ли так сказать?</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хотят что – то купить, теряют деньги.</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домиком на опушке живут бабушка и дедушка.</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лу лежит красивый ков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Где начало расск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последовательность событий по серии карти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ассказ по картине»</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чем эта картина?</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главный герой?</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происходит?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дбери рифму»</w:t>
      </w:r>
    </w:p>
    <w:p>
      <w:pPr>
        <w:pStyle w:val="Normal"/>
        <w:widowControl w:val="false"/>
        <w:spacing w:lineRule="auto" w:line="360" w:before="0" w:after="0"/>
        <w:ind w:firstLine="709"/>
        <w:jc w:val="both"/>
        <w:rPr/>
      </w:pPr>
      <w:r>
        <w:rPr>
          <w:rFonts w:cs="Times New Roman" w:ascii="Times New Roman" w:hAnsi="Times New Roman"/>
          <w:sz w:val="28"/>
          <w:szCs w:val="28"/>
        </w:rPr>
        <w:t>Два слова рифмуются между собой, если они оканчиваются одинаково, например вол – г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ери не менее трех риф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ш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ж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е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ПРАВЛЕННЫЕ НА УВЕЛИЧЕНИЕ ОБЪЕМА ВНИМ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сигналу «внимание» детям показывают карточки, в течение 2 сек. дети должны прочесть и записать:</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смысленные слова, содержащие от 3 до 9 согласных бук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Рбвл ктмц</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Жкпрч дзнтк</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птнсц пртк</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Лда сказ</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Баолари мртьо</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Тмить торг</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Мкет маез</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ролб прпннео</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Апкенепкиа апврерпар</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Рогнор пгюол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тол ваз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ашка пли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шина солнц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фета черни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рандаш пистол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левизор спектакл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гнитофон автомоби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оциклист кондукто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андировка велосипедис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я бегу что ты?</w:t>
      </w:r>
    </w:p>
    <w:p>
      <w:pPr>
        <w:pStyle w:val="Normal"/>
        <w:widowControl w:val="false"/>
        <w:spacing w:lineRule="auto" w:line="360" w:before="0" w:after="0"/>
        <w:ind w:firstLine="709"/>
        <w:jc w:val="both"/>
        <w:rPr/>
      </w:pPr>
      <w:r>
        <w:rPr>
          <w:rFonts w:cs="Times New Roman" w:ascii="Times New Roman" w:hAnsi="Times New Roman"/>
          <w:sz w:val="28"/>
          <w:szCs w:val="28"/>
        </w:rPr>
        <w:t>Дай мне я плыву</w:t>
      </w:r>
    </w:p>
    <w:p>
      <w:pPr>
        <w:pStyle w:val="Normal"/>
        <w:widowControl w:val="false"/>
        <w:spacing w:lineRule="auto" w:line="360" w:before="0" w:after="0"/>
        <w:ind w:firstLine="709"/>
        <w:jc w:val="both"/>
        <w:rPr/>
      </w:pPr>
      <w:r>
        <w:rPr>
          <w:rFonts w:cs="Times New Roman" w:ascii="Times New Roman" w:hAnsi="Times New Roman"/>
          <w:sz w:val="28"/>
          <w:szCs w:val="28"/>
        </w:rPr>
        <w:t>Дым идет лень мне</w:t>
      </w:r>
    </w:p>
    <w:p>
      <w:pPr>
        <w:pStyle w:val="Normal"/>
        <w:widowControl w:val="false"/>
        <w:spacing w:lineRule="auto" w:line="360" w:before="0" w:after="0"/>
        <w:ind w:firstLine="709"/>
        <w:jc w:val="both"/>
        <w:rPr/>
      </w:pPr>
      <w:r>
        <w:rPr>
          <w:rFonts w:cs="Times New Roman" w:ascii="Times New Roman" w:hAnsi="Times New Roman"/>
          <w:sz w:val="28"/>
          <w:szCs w:val="28"/>
        </w:rPr>
        <w:t>Двор чист один – воин</w:t>
      </w:r>
    </w:p>
    <w:p>
      <w:pPr>
        <w:pStyle w:val="Normal"/>
        <w:widowControl w:val="false"/>
        <w:spacing w:lineRule="auto" w:line="360" w:before="0" w:after="0"/>
        <w:ind w:firstLine="709"/>
        <w:jc w:val="both"/>
        <w:rPr/>
      </w:pPr>
      <w:r>
        <w:rPr>
          <w:rFonts w:cs="Times New Roman" w:ascii="Times New Roman" w:hAnsi="Times New Roman"/>
          <w:sz w:val="28"/>
          <w:szCs w:val="28"/>
        </w:rPr>
        <w:t>Что делать? Птица по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ение свет делу – время </w:t>
      </w:r>
    </w:p>
    <w:p>
      <w:pPr>
        <w:pStyle w:val="Normal"/>
        <w:widowControl w:val="false"/>
        <w:spacing w:lineRule="auto" w:line="360" w:before="0" w:after="0"/>
        <w:ind w:firstLine="709"/>
        <w:jc w:val="both"/>
        <w:rPr/>
      </w:pPr>
      <w:r>
        <w:rPr>
          <w:rFonts w:cs="Times New Roman" w:ascii="Times New Roman" w:hAnsi="Times New Roman"/>
          <w:sz w:val="28"/>
          <w:szCs w:val="28"/>
        </w:rPr>
        <w:t>Все по колено вода в решете</w:t>
      </w:r>
    </w:p>
    <w:p>
      <w:pPr>
        <w:pStyle w:val="Normal"/>
        <w:widowControl w:val="false"/>
        <w:spacing w:lineRule="auto" w:line="360" w:before="0" w:after="0"/>
        <w:ind w:firstLine="709"/>
        <w:jc w:val="both"/>
        <w:rPr/>
      </w:pPr>
      <w:r>
        <w:rPr>
          <w:rFonts w:cs="Times New Roman" w:ascii="Times New Roman" w:hAnsi="Times New Roman"/>
          <w:sz w:val="28"/>
          <w:szCs w:val="28"/>
        </w:rPr>
        <w:t>Работа не волк слово – серебро</w:t>
      </w:r>
    </w:p>
    <w:p>
      <w:pPr>
        <w:pStyle w:val="Normal"/>
        <w:widowControl w:val="false"/>
        <w:spacing w:lineRule="auto" w:line="360" w:before="0" w:after="0"/>
        <w:ind w:firstLine="709"/>
        <w:jc w:val="both"/>
        <w:rPr/>
      </w:pPr>
      <w:r>
        <w:rPr>
          <w:rFonts w:cs="Times New Roman" w:ascii="Times New Roman" w:hAnsi="Times New Roman"/>
          <w:sz w:val="28"/>
          <w:szCs w:val="28"/>
        </w:rPr>
        <w:t>Счастье в труде всем не угодиш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очки рекомендуется показывать в количестве возрастания бу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 (Проводится индивидуа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я буду показывать таблицу с числами. Как только я покажу первую таблицу, нужно как можно быстрее найти в ней числа от 1 до 9. Нужно их показывать и называть вслух, громко и четко. (Учитель фиксирует время работы над каждой таблицей и количество оши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984" w:type="dxa"/>
        <w:jc w:val="left"/>
        <w:tblInd w:w="-113" w:type="dxa"/>
        <w:tblLayout w:type="fixed"/>
        <w:tblCellMar>
          <w:top w:w="0" w:type="dxa"/>
          <w:left w:w="108" w:type="dxa"/>
          <w:bottom w:w="0" w:type="dxa"/>
          <w:right w:w="108" w:type="dxa"/>
        </w:tblCellMar>
      </w:tblPr>
      <w:tblGrid>
        <w:gridCol w:w="661"/>
        <w:gridCol w:w="661"/>
        <w:gridCol w:w="662"/>
      </w:tblGrid>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40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bl>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1984" w:type="dxa"/>
        <w:jc w:val="left"/>
        <w:tblInd w:w="-113" w:type="dxa"/>
        <w:tblLayout w:type="fixed"/>
        <w:tblCellMar>
          <w:top w:w="0" w:type="dxa"/>
          <w:left w:w="108" w:type="dxa"/>
          <w:bottom w:w="0" w:type="dxa"/>
          <w:right w:w="108" w:type="dxa"/>
        </w:tblCellMar>
      </w:tblPr>
      <w:tblGrid>
        <w:gridCol w:w="661"/>
        <w:gridCol w:w="661"/>
        <w:gridCol w:w="662"/>
      </w:tblGrid>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40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1984" w:type="dxa"/>
        <w:jc w:val="left"/>
        <w:tblInd w:w="-113" w:type="dxa"/>
        <w:tblLayout w:type="fixed"/>
        <w:tblCellMar>
          <w:top w:w="0" w:type="dxa"/>
          <w:left w:w="108" w:type="dxa"/>
          <w:bottom w:w="0" w:type="dxa"/>
          <w:right w:w="108" w:type="dxa"/>
        </w:tblCellMar>
      </w:tblPr>
      <w:tblGrid>
        <w:gridCol w:w="661"/>
        <w:gridCol w:w="661"/>
        <w:gridCol w:w="662"/>
      </w:tblGrid>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40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1984" w:type="dxa"/>
        <w:jc w:val="left"/>
        <w:tblInd w:w="-113" w:type="dxa"/>
        <w:tblLayout w:type="fixed"/>
        <w:tblCellMar>
          <w:top w:w="0" w:type="dxa"/>
          <w:left w:w="108" w:type="dxa"/>
          <w:bottom w:w="0" w:type="dxa"/>
          <w:right w:w="108" w:type="dxa"/>
        </w:tblCellMar>
      </w:tblPr>
      <w:tblGrid>
        <w:gridCol w:w="661"/>
        <w:gridCol w:w="661"/>
        <w:gridCol w:w="662"/>
      </w:tblGrid>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40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ы два варианта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 таблицей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С таблицей №2</w:t>
      </w:r>
    </w:p>
    <w:p>
      <w:pPr>
        <w:pStyle w:val="Normal"/>
        <w:widowControl w:val="false"/>
        <w:spacing w:lineRule="auto" w:line="360" w:before="0" w:after="0"/>
        <w:ind w:firstLine="709"/>
        <w:jc w:val="both"/>
        <w:rPr/>
      </w:pPr>
      <w:r>
        <w:rPr>
          <w:rFonts w:cs="Times New Roman" w:ascii="Times New Roman" w:hAnsi="Times New Roman"/>
          <w:sz w:val="28"/>
          <w:szCs w:val="28"/>
        </w:rPr>
        <w:t>Время работы а) 3 мин, б) 7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обой таблица, в которой расположены в беспорядке числа от 1 до 25. Всего в таблице 16 чисел, значит 9 пропущены. Я написала в тетради ряд чисел от 1 до 25, а теперь посмотри на таблицу. Тебе нужно отыскать числа по порядку, начиная с 1. Если не найдешь в таблице какое – то число, вычеркни его в тетради. Исправлять ничего нельз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2780" w:type="dxa"/>
        <w:jc w:val="left"/>
        <w:tblInd w:w="-113" w:type="dxa"/>
        <w:tblLayout w:type="fixed"/>
        <w:tblCellMar>
          <w:top w:w="0" w:type="dxa"/>
          <w:left w:w="108" w:type="dxa"/>
          <w:bottom w:w="0" w:type="dxa"/>
          <w:right w:w="108" w:type="dxa"/>
        </w:tblCellMar>
      </w:tblPr>
      <w:tblGrid>
        <w:gridCol w:w="695"/>
        <w:gridCol w:w="695"/>
        <w:gridCol w:w="695"/>
        <w:gridCol w:w="695"/>
      </w:tblGrid>
      <w:tr>
        <w:trPr>
          <w:trHeight w:val="39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9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9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39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bl>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2780" w:type="dxa"/>
        <w:jc w:val="left"/>
        <w:tblInd w:w="-113" w:type="dxa"/>
        <w:tblLayout w:type="fixed"/>
        <w:tblCellMar>
          <w:top w:w="0" w:type="dxa"/>
          <w:left w:w="108" w:type="dxa"/>
          <w:bottom w:w="0" w:type="dxa"/>
          <w:right w:w="108" w:type="dxa"/>
        </w:tblCellMar>
      </w:tblPr>
      <w:tblGrid>
        <w:gridCol w:w="695"/>
        <w:gridCol w:w="695"/>
        <w:gridCol w:w="695"/>
        <w:gridCol w:w="695"/>
      </w:tblGrid>
      <w:tr>
        <w:trPr>
          <w:trHeight w:val="39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rHeight w:val="39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9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39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гра «Путаница»</w:t>
      </w:r>
    </w:p>
    <w:p>
      <w:pPr>
        <w:pStyle w:val="Normal"/>
        <w:widowControl w:val="false"/>
        <w:tabs>
          <w:tab w:val="clear" w:pos="708"/>
          <w:tab w:val="left" w:pos="3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ушай внимательно»</w:t>
      </w:r>
    </w:p>
    <w:p>
      <w:pPr>
        <w:pStyle w:val="Normal"/>
        <w:widowControl w:val="false"/>
        <w:tabs>
          <w:tab w:val="clear" w:pos="708"/>
          <w:tab w:val="left" w:pos="3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центрации слухового внимания очень удобно проводить арифметические диктанты.</w:t>
      </w:r>
    </w:p>
    <w:p>
      <w:pPr>
        <w:pStyle w:val="Normal"/>
        <w:widowControl w:val="false"/>
        <w:spacing w:lineRule="auto" w:line="360" w:before="0" w:after="0"/>
        <w:ind w:firstLine="709"/>
        <w:jc w:val="both"/>
        <w:rPr/>
      </w:pPr>
      <w:r>
        <w:rPr>
          <w:rFonts w:cs="Times New Roman" w:ascii="Times New Roman" w:hAnsi="Times New Roman"/>
          <w:sz w:val="28"/>
          <w:szCs w:val="28"/>
        </w:rPr>
        <w:t>Например: Сейчас я буду читать тебе арифметические задания. Ты должен решать их в уме. Полученные числа нужно держать в уме. Результату запишешь только тогда, когда я скажу «Пиш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ы два числа 6 и 3. Сложи первое число, и второе… от полученного числа отними 2… затем отними еще 4. Пиши! (ответ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Игра-соревнование «Кто лучше запомн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внимательно рассмотреть несколько предметов в течение 1-2 мин, а затем их подробно опис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айди спрятанное сло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буквенного текста спрятаны слова. Нужно найти их и подчеркну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бсолнцеитранвстолрюджывтокногтщзпмаш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 любом тексте)</w:t>
      </w:r>
    </w:p>
    <w:p>
      <w:pPr>
        <w:pStyle w:val="Normal"/>
        <w:widowControl w:val="false"/>
        <w:spacing w:lineRule="auto" w:line="360" w:before="0" w:after="0"/>
        <w:ind w:firstLine="709"/>
        <w:jc w:val="both"/>
        <w:rPr/>
      </w:pPr>
      <w:r>
        <w:rPr>
          <w:rFonts w:cs="Times New Roman" w:ascii="Times New Roman" w:hAnsi="Times New Roman"/>
          <w:sz w:val="28"/>
          <w:szCs w:val="28"/>
        </w:rPr>
        <w:t>а) Одну букву вычеркиваем, другую подчеркиваем. (Например: е – вычеркиваем, м – подчеркива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ла мышка мышке – не хочу читать я книжки.</w:t>
      </w:r>
    </w:p>
    <w:p>
      <w:pPr>
        <w:pStyle w:val="Normal"/>
        <w:widowControl w:val="false"/>
        <w:spacing w:lineRule="auto" w:line="360" w:before="0" w:after="0"/>
        <w:ind w:firstLine="709"/>
        <w:jc w:val="both"/>
        <w:rPr/>
      </w:pPr>
      <w:r>
        <w:rPr>
          <w:rFonts w:cs="Times New Roman" w:ascii="Times New Roman" w:hAnsi="Times New Roman"/>
          <w:sz w:val="28"/>
          <w:szCs w:val="28"/>
        </w:rPr>
        <w:t>б) Сначала одну букву подчеркиваем, а другую – вычеркиваем, затем по команде «Внимание» работа идет наоборот – первую вычеркиваем, вторую подчеркива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ДЛЯ РАЗВИТИЯ СЛОВАРНОГО ЗАП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гра в сл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ови как можно больше слов обозначающих фрукты (овощи, цветы, транспорт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ови 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ель метёт, а гром …, ветер …, а снег …, дождь …, а солнце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рав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кусу – лимон и м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вету – ромашку и гвозд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ширине – дорогу и тропи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гдадй – ка» </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гадай загадку</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ты догадался, о чем реч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лова – синонимы» </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можно по – другому сказать о грустном человеке?</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 словом можно заменить слово конь? Врач?</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е слово лишне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стный, печальный, унылый, глубоки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брый, звонкий, смелый, отважны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бый, ломкий, долгий, хруп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лова – антони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ный, тупой, поднять, зима, чистый, мокр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ч, день, толстый, светлый, утро, вес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дин – м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Много – од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Умень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жи мне как будет называться маленький предм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й мяч – мяч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а, рука, солнце, стул, книга, ча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Закончи сл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гадай, какое слово я хочу сказать ПО…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ъясни сл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велосипед? (шляпа, нож, мяч,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Найди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и слова, в которых первый слог такой же, как в нашем сл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слава, слоги, слоны, слова, снега, зи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оставь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ги слову найти свою последнюю букву</w:t>
      </w:r>
    </w:p>
    <w:p>
      <w:pPr>
        <w:pStyle w:val="Normal"/>
        <w:widowControl w:val="false"/>
        <w:spacing w:lineRule="auto" w:line="360" w:before="0" w:after="0"/>
        <w:ind w:firstLine="709"/>
        <w:jc w:val="both"/>
        <w:rPr/>
      </w:pPr>
      <w:r>
        <w:rPr>
          <w:rFonts w:cs="Times New Roman" w:ascii="Times New Roman" w:hAnsi="Times New Roman"/>
          <w:sz w:val="28"/>
          <w:szCs w:val="28"/>
        </w:rPr>
        <w:t>Кро р</w:t>
      </w:r>
    </w:p>
    <w:p>
      <w:pPr>
        <w:pStyle w:val="Normal"/>
        <w:widowControl w:val="false"/>
        <w:spacing w:lineRule="auto" w:line="360" w:before="0" w:after="0"/>
        <w:ind w:firstLine="709"/>
        <w:jc w:val="both"/>
        <w:rPr/>
      </w:pPr>
      <w:r>
        <w:rPr>
          <w:rFonts w:cs="Times New Roman" w:ascii="Times New Roman" w:hAnsi="Times New Roman"/>
          <w:sz w:val="28"/>
          <w:szCs w:val="28"/>
        </w:rPr>
        <w:t>Тро т</w:t>
      </w:r>
    </w:p>
    <w:p>
      <w:pPr>
        <w:pStyle w:val="Normal"/>
        <w:widowControl w:val="false"/>
        <w:spacing w:lineRule="auto" w:line="360" w:before="0" w:after="0"/>
        <w:ind w:firstLine="709"/>
        <w:jc w:val="both"/>
        <w:rPr/>
      </w:pPr>
      <w:r>
        <w:rPr>
          <w:rFonts w:cs="Times New Roman" w:ascii="Times New Roman" w:hAnsi="Times New Roman"/>
          <w:sz w:val="28"/>
          <w:szCs w:val="28"/>
        </w:rPr>
        <w:t>Вра ч</w:t>
      </w:r>
    </w:p>
    <w:p>
      <w:pPr>
        <w:pStyle w:val="Normal"/>
        <w:widowControl w:val="false"/>
        <w:spacing w:lineRule="auto" w:line="360" w:before="0" w:after="0"/>
        <w:ind w:firstLine="709"/>
        <w:jc w:val="both"/>
        <w:rPr/>
      </w:pPr>
      <w:r>
        <w:rPr>
          <w:rFonts w:cs="Times New Roman" w:ascii="Times New Roman" w:hAnsi="Times New Roman"/>
          <w:sz w:val="28"/>
          <w:szCs w:val="28"/>
        </w:rPr>
        <w:t>Сто к</w:t>
      </w:r>
    </w:p>
    <w:p>
      <w:pPr>
        <w:pStyle w:val="Normal"/>
        <w:widowControl w:val="false"/>
        <w:spacing w:lineRule="auto" w:line="360" w:before="0" w:after="0"/>
        <w:ind w:firstLine="709"/>
        <w:jc w:val="both"/>
        <w:rPr/>
      </w:pPr>
      <w:r>
        <w:rPr>
          <w:rFonts w:cs="Times New Roman" w:ascii="Times New Roman" w:hAnsi="Times New Roman"/>
          <w:sz w:val="28"/>
          <w:szCs w:val="28"/>
        </w:rPr>
        <w:t>Пло н</w:t>
      </w:r>
    </w:p>
    <w:p>
      <w:pPr>
        <w:pStyle w:val="Normal"/>
        <w:widowControl w:val="false"/>
        <w:spacing w:lineRule="auto" w:line="360" w:before="0" w:after="0"/>
        <w:ind w:firstLine="709"/>
        <w:jc w:val="both"/>
        <w:rPr/>
      </w:pPr>
      <w:r>
        <w:rPr>
          <w:rFonts w:cs="Times New Roman" w:ascii="Times New Roman" w:hAnsi="Times New Roman"/>
          <w:sz w:val="28"/>
          <w:szCs w:val="28"/>
        </w:rPr>
        <w:t>Сту л</w:t>
      </w:r>
    </w:p>
    <w:p>
      <w:pPr>
        <w:pStyle w:val="Normal"/>
        <w:widowControl w:val="false"/>
        <w:spacing w:lineRule="auto" w:line="360" w:before="0" w:after="0"/>
        <w:ind w:firstLine="709"/>
        <w:jc w:val="both"/>
        <w:rPr/>
      </w:pPr>
      <w:r>
        <w:rPr>
          <w:rFonts w:cs="Times New Roman" w:ascii="Times New Roman" w:hAnsi="Times New Roman"/>
          <w:sz w:val="28"/>
          <w:szCs w:val="28"/>
        </w:rPr>
        <w:t>Узо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Найди лишнее сл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 ромашка, роза, л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ка, воробей, собака, кор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за, дуб, осина, мал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ва, лиса, волк, медве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Лес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ридумывание лесенок с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592" w:type="dxa"/>
        <w:jc w:val="left"/>
        <w:tblInd w:w="-113" w:type="dxa"/>
        <w:tblLayout w:type="fixed"/>
        <w:tblCellMar>
          <w:top w:w="0" w:type="dxa"/>
          <w:left w:w="108" w:type="dxa"/>
          <w:bottom w:w="0" w:type="dxa"/>
          <w:right w:w="108" w:type="dxa"/>
        </w:tblCellMar>
      </w:tblPr>
      <w:tblGrid>
        <w:gridCol w:w="449"/>
        <w:gridCol w:w="449"/>
        <w:gridCol w:w="449"/>
        <w:gridCol w:w="449"/>
        <w:gridCol w:w="449"/>
        <w:gridCol w:w="449"/>
        <w:gridCol w:w="449"/>
        <w:gridCol w:w="449"/>
      </w:tblGrid>
      <w:tr>
        <w:trPr>
          <w:trHeight w:val="34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2245"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796"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347"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ы</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w:t>
            </w:r>
          </w:p>
        </w:tc>
        <w:tc>
          <w:tcPr>
            <w:tcW w:w="89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ы</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44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r>
    </w:tbl>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3592" w:type="dxa"/>
        <w:jc w:val="left"/>
        <w:tblInd w:w="-113" w:type="dxa"/>
        <w:tblLayout w:type="fixed"/>
        <w:tblCellMar>
          <w:top w:w="0" w:type="dxa"/>
          <w:left w:w="108" w:type="dxa"/>
          <w:bottom w:w="0" w:type="dxa"/>
          <w:right w:w="108" w:type="dxa"/>
        </w:tblCellMar>
      </w:tblPr>
      <w:tblGrid>
        <w:gridCol w:w="449"/>
        <w:gridCol w:w="449"/>
        <w:gridCol w:w="449"/>
        <w:gridCol w:w="449"/>
        <w:gridCol w:w="449"/>
        <w:gridCol w:w="449"/>
        <w:gridCol w:w="449"/>
        <w:gridCol w:w="449"/>
      </w:tblGrid>
      <w:tr>
        <w:trPr>
          <w:trHeight w:val="34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5"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6"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7"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дной из важных задач начальной школы является создание условий, обеспечивающих умственное развитие детей, то на своих уроках литературного и внеклассного чтения я использую смысловое прогнозирование ( прием антиципации – предугадывание, предотвращение, предположение, чем закончится, о чем будет читать, какое название (после 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заданий, используемые на уро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Узнавание слова», дополнение его нужными буквами.</w:t>
      </w:r>
    </w:p>
    <w:p>
      <w:pPr>
        <w:pStyle w:val="Normal"/>
        <w:widowControl w:val="false"/>
        <w:spacing w:lineRule="auto" w:line="360" w:before="0" w:after="0"/>
        <w:ind w:firstLine="709"/>
        <w:jc w:val="both"/>
        <w:rPr/>
      </w:pPr>
      <w:r>
        <w:rPr>
          <w:rFonts w:cs="Times New Roman" w:ascii="Times New Roman" w:hAnsi="Times New Roman"/>
          <w:sz w:val="28"/>
          <w:szCs w:val="28"/>
        </w:rPr>
        <w:t>П – РО В – РА Д – Р –ВО</w:t>
      </w:r>
    </w:p>
    <w:p>
      <w:pPr>
        <w:pStyle w:val="Normal"/>
        <w:widowControl w:val="false"/>
        <w:spacing w:lineRule="auto" w:line="360" w:before="0" w:after="0"/>
        <w:ind w:firstLine="709"/>
        <w:jc w:val="both"/>
        <w:rPr/>
      </w:pPr>
      <w:r>
        <w:rPr>
          <w:rFonts w:cs="Times New Roman" w:ascii="Times New Roman" w:hAnsi="Times New Roman"/>
          <w:sz w:val="28"/>
          <w:szCs w:val="28"/>
        </w:rPr>
        <w:t>Г –РА Н – ГА К – Л – НО</w:t>
      </w:r>
    </w:p>
    <w:p>
      <w:pPr>
        <w:pStyle w:val="Normal"/>
        <w:widowControl w:val="false"/>
        <w:spacing w:lineRule="auto" w:line="360" w:before="0" w:after="0"/>
        <w:ind w:firstLine="709"/>
        <w:jc w:val="both"/>
        <w:rPr/>
      </w:pPr>
      <w:r>
        <w:rPr>
          <w:rFonts w:cs="Times New Roman" w:ascii="Times New Roman" w:hAnsi="Times New Roman"/>
          <w:sz w:val="28"/>
          <w:szCs w:val="28"/>
        </w:rPr>
        <w:t>П – ЛЕ Л – ЖА К – Л – 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 Чтение страницы текста с закрытием последних пяти букв всех строчек листом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 Чтение страницы текста с закрытием первых пяти букв всех строчек листом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4. Чтение текста по строчкам с закрытием текста, который предстоит прочесть, листом бумаги и с ответом на вопрос «А что дал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5. Чтение половины текста с попыткой «угадать» события, которые произойдут дал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6. Чтение текста учителем вслух отдельными строчками с постановкой вопроса «Что произойдет дал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7. Чтение учителем вслух незаконченных предложений, которые нужно завершить.</w:t>
      </w:r>
    </w:p>
    <w:p>
      <w:pPr>
        <w:pStyle w:val="Normal"/>
        <w:widowControl w:val="false"/>
        <w:spacing w:lineRule="auto" w:line="360" w:before="0" w:after="0"/>
        <w:ind w:firstLine="709"/>
        <w:jc w:val="both"/>
        <w:rPr/>
      </w:pPr>
      <w:r>
        <w:rPr>
          <w:rFonts w:cs="Times New Roman" w:ascii="Times New Roman" w:hAnsi="Times New Roman"/>
          <w:sz w:val="28"/>
          <w:szCs w:val="28"/>
        </w:rPr>
        <w:t>Задание 8. Детям дается «отправное» высказывание, которое служит исходной точкой для развития сюжета или рассказа. Организуется беседа с постановкой вопросов детьми и обсуждением от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Наконец они подошли к деревне. Вокруг все было тихо и спокой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9. Собирание осмысленных предложений из рассыпанных с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йца, мультфильмов, несколько, Котеночкин, ловит, как, о, кинорежиссер, том, создал, вол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мотоцикл, а, шоссе, велосипед, заяц, на, волк, заводил, ех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чему, у , рождения, день, играем, веселую, что, крокодил Гена, гармошке, на, него, песенку, бы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0. Игра «Волшебный чемодан». Ребятам сообщается, что был найден чемодан с набором предметов. Перечисляются предметы. Предлагается установить владель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1. Закончить крылатые фр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и туда – не знаю к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 сказка сказы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се присказка…</w:t>
      </w:r>
    </w:p>
    <w:p>
      <w:pPr>
        <w:pStyle w:val="Normal"/>
        <w:widowControl w:val="false"/>
        <w:spacing w:lineRule="auto" w:line="360" w:before="0" w:after="0"/>
        <w:ind w:firstLine="709"/>
        <w:jc w:val="both"/>
        <w:rPr/>
      </w:pPr>
      <w:r>
        <w:rPr>
          <w:rFonts w:cs="Times New Roman" w:ascii="Times New Roman" w:hAnsi="Times New Roman"/>
          <w:sz w:val="28"/>
          <w:szCs w:val="28"/>
        </w:rPr>
        <w:t>Задание 12. Наблюдая за животными, люди замечают в них человеческие черты характера. Как можно сказать о человеке? Голоден как …(волк); хитер как … (лис); грязный как … (свинья); трусливый как … (заяц); здоров как … (бык); изворотлив как… (уж, змея); нем как … (рыба).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как источник духовного обогащения не сводится к умению читать; этим умением оно только начинается. Ребенок может читать бегло, безошибочно, но книга – это часто бывает – не стала для него той тропинкой, которая ведет к вершине умственного, нравственного и эстетического развития. Уметь читать – это значит быть чутким к смыслу и красоте слова, к его тончайшим оттенкам. Только тот ученик «читает», в сознании которого слово играет, трепещет, переливается красками и мелодиями окружающего мира. Чтение – это окошко, через которое дети видят и познают мир и самих себя. [16; 199]. Оно открывается перед ребенком лишь тогда, когда наряду с чтением одновременно с ним и даже ранее чем впервые раскрыта книга, начинается кропотливая работа над словом, которая должна охватывать все сферы активной деятельности, духовной жизни детей – труд, игру, общение с природой, музыку, творчество. Без творческого труда, создающего красоту, без сказки и фантазии, игры и музыки невозможно представить чтение, как одну из сфер духовной жизни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уроков литературного чтения и внеклассного чтения я использую творческие виды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раткий пересказ, где ребенок должен отобрать главное, отсеять второстепенное: он выбирает из текста основное содержание, передает его связно, последовательно, без пропусков, а для этого учащемуся придется прочитать текст несколько ра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сказ с изменением лица рассказ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сказ от одного из персонажей, чтобы успешно справиться с таким заданием, ученик должен войти в роль героя рассказа, «перевоплотиться», понять его возраст, характер, его точку зрения, взглянуть на события его глазами, а это опять же требует неоднократного про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дача прочитанного по ро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сценировка (по фотограф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ллюстрирование прочитанного (словесное, графическ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ирование я провожу с разными целями: и при составлении плана, и при подготовке к пересказу, и для уточнения какого – то эпизода. Например, я предлагаю детям нарисовать словесную картинку к наиболее понравившемуся отрывку и подобрать к ней слова автора. Этой работой любят заниматься все без исключения дети, т. к. у каждого учащегося есть памятка к словесному мышлен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большим интересом и удовольствием дети на уроках литературного чтения занимаются экранизацией, т.е. составлением диафильмов – это работа, сочетающая в себе рисунок с текс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требует от учащихся знания содержания текста. В процессе работы над экранизацией мы вместе определяем кадры, подбираем подписи к ним, иногда и музыкальное сопровождение. Для того, чтобы детям было легче (особенно на первых порах), я использую алгоритм, который доступен каждому реб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еобходимо сочетать учебную деятельность, в рамках которой формируются базовые знания, умения и навыки, с задатков учащихся, их познавательной активности, способности самостоятельно решать нестандартные задачи, а для этого необходимо много читать, общаться с кни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первого класса, я предлагаю своим ученикам следующие задания: подбор рифмы</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шем доме на окошк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дят серенькие …</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шка плачет и реве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ит пчел, чтоб дали … . И т.д.</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большим удовольствием учащиеся моего класса выполняют задание, в котором надо продолжить стихотворение, Например:</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на, весна на улице,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енние день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это задание, ученики придумали следующие варианты продолжения стихотворных строк:</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на, весна на улице,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енние день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гу скорей на улиц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ушать пенье птиц.</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на, весна на улице,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енние день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урчат и улыбаютс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роснувшись ручей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на, весна на улице,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енние день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лесу цветут подснежники,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гут, звенят ручь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на, весна на улице,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енние день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зеленью покроется,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устятся цвет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е задания помогают развивать у детей способность к стихосложению. В моем классе есть ребята, которые пробуют сочинять стих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то ж ты, еж, такой колючи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я на всякий случа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ешь, кто мои сосед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олки, лисы да медвед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ючий ежик, зверь лесно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 под зеленою сосно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ятся даже вол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ткнуться на игол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на иголках гриб несе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кто его не отбере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зался ежик грозны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вид такой серьезны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го принес я как – то в до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ил блюдце с молоко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спрятался в нем ежик –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и головы, ни ножек.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холодильником сиди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что – то сам себе шипи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рнулся он в клубочек</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дел до самой ноч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только весь наш дом уснул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ался очень страшный шу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топал, фыркал и чихал</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ому смело он сновал.</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 Все же дом его в лес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го назад я отнес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 защите природ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щити же ты природу!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от вырубки лесов,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 накуренных бычков,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напада браконьеров, Защити природу т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топчи ты старый гриб,</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тропинки, у мост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 зверьку помочь бы мог,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лечить болезнь слегк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мотри ты на березку,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качается в дал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а нет уже внутр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нее слеза упал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т цветочек расцветае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ебя его не рв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и же ты природ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есть учащиеся, которые придумывают сказки, рассказы на заданные темы. Например, сочиняли рассказы к пословице «У страха глаза вели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У страха глаза вели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жды вечером была сильная гроза. Вова был один дома. Ему стало страшно. Он спрятался в шкаф. Там на него упала вешалка, а ему показалось, что на него кто – то свалился. Он с криком вылетел из шкафа и забрался под кровать. При свете молнии он увидел огромную тень паука. Он подумал, что это какое – то чудовище и выскочил из – под кровати. Тут закончилась гроза. Выглянуло солнышко. Вова решил проверить кто же в шкафу. Он открыл шкаф и увидел упавшую вешалку. Заем заглянул под кровать, увидел маленького паука и рассмеялся над своими страхами. Вот уж и правду говорят, что у страха глаза велики, чего не видят и то придумывают.</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Длинные задания способствуют развитию детского литературного творчества, приобщению к литературе, а это, на мой взгляд, и есть любовь к чтению, к книге, т.к. ученик, который может сочинить, то у него и проявляется необходимость записать придуманное, а затем и прочитать произведения других авторов.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ой начальной школы определены требования к изучению стихов наизусть и выразительному прочтению их.</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 xml:space="preserve"> классе – не менее 8 стихотворен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е не менее 9 стихотворений;</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V</w:t>
      </w:r>
      <w:r>
        <w:rPr>
          <w:rFonts w:cs="Times New Roman" w:ascii="Times New Roman" w:hAnsi="Times New Roman"/>
          <w:sz w:val="28"/>
          <w:szCs w:val="28"/>
        </w:rPr>
        <w:t xml:space="preserve"> классе – не менее 10. [12; 60; 62]</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бы данный вид работы не вызвал у учащихся трудностей, а наоборот, способствовал приобщению младших школьников к литературе, я каждому учащемуся (папка по литературному чтению) своего класса предложила следующие виды памяток?</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амятка, если стихотворение надо выучить к завтрашнему дню.</w:t>
      </w:r>
    </w:p>
    <w:p>
      <w:pPr>
        <w:pStyle w:val="Normal"/>
        <w:widowControl w:val="false"/>
        <w:spacing w:lineRule="auto" w:line="360" w:before="0" w:after="0"/>
        <w:ind w:firstLine="709"/>
        <w:jc w:val="both"/>
        <w:rPr/>
      </w:pPr>
      <w:r>
        <w:rPr>
          <w:rFonts w:cs="Times New Roman" w:ascii="Times New Roman" w:hAnsi="Times New Roman"/>
          <w:sz w:val="28"/>
          <w:szCs w:val="28"/>
        </w:rPr>
        <w:t>2. Памятка, если стихотворение надо выучить не на следующий день, а через 2 – 3 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амятка, для запоминания большого по объему стихотво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я предлагаю им памятки – пикт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ием приобщает детей к красоте поэтических произведений, к поэтическому творче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интереса у младших школьников к чтению мне помогают групповые формы работы на уроках литературного чтения. Дети на этапе проверки домашнего задания работают в парах постоянного состава. При этом, если задано выразительное чтение текста, то первую часть читает один ученик, а другую – второй, аналогично и с заданием отвечать на вопросы к тексту. Дети задают их друг другу по очереди и отвечают по очереди. Тем самым мы избегаем лишних повторов и детям не становится ску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работу я регламентирую с помощью песочных часов от двух до пяти минут, что приучает детей не отвлекаться, работать над техникой чтения. По окончании задаю вопрос: «Кто хочет сказать доброе слово об ответе товарища?» учащиеся с помощью памятки»Слова – помощники для рецензии ответа» характеризуют ответ учащегося (папка по литературному чтению).</w:t>
      </w:r>
    </w:p>
    <w:p>
      <w:pPr>
        <w:pStyle w:val="Normal"/>
        <w:widowControl w:val="false"/>
        <w:spacing w:lineRule="auto" w:line="360" w:before="0" w:after="0"/>
        <w:ind w:firstLine="709"/>
        <w:jc w:val="both"/>
        <w:rPr/>
      </w:pPr>
      <w:r>
        <w:rPr>
          <w:rFonts w:cs="Times New Roman" w:ascii="Times New Roman" w:hAnsi="Times New Roman"/>
          <w:sz w:val="28"/>
          <w:szCs w:val="28"/>
        </w:rPr>
        <w:t>Используют групповую форму работы при изучении произведений, которые можно прочитать по ролям. Предварительно выяснив, у учащихся, сколько в рассказе действующих героев, я выписываю их на доске. Затем дети образуют группы, часть учащихся встают, разворачивают стульчики и образуют группы по 4 – 6 человек.</w:t>
      </w:r>
    </w:p>
    <w:p>
      <w:pPr>
        <w:pStyle w:val="Normal"/>
        <w:widowControl w:val="false"/>
        <w:spacing w:lineRule="auto" w:line="360" w:before="0" w:after="0"/>
        <w:ind w:firstLine="709"/>
        <w:jc w:val="both"/>
        <w:rPr/>
      </w:pPr>
      <w:r>
        <w:rPr>
          <w:rFonts w:cs="Times New Roman" w:ascii="Times New Roman" w:hAnsi="Times New Roman"/>
          <w:sz w:val="28"/>
          <w:szCs w:val="28"/>
        </w:rPr>
        <w:t>На данном этапе учащиеся пользуются памяткой для работы в группе (правила работы в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ами осуществляют дифференцированный подход: роль автора берет на себя более сильный учащийся, а остальные роли распределяют по степени тру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же в это время перехожу из группы к группе, прислушиваюсь к их работе. Если кто – то не вошел в состав группы, я работаю с такими учащимися индивидуа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на уроках литературного чтения использую методику «Мозаика» - обучение детей в группе, где каждый учащийся что – то усваивает сам, а затем передает свои знания другим. [12;115;116].</w:t>
      </w:r>
    </w:p>
    <w:p>
      <w:pPr>
        <w:pStyle w:val="Normal"/>
        <w:widowControl w:val="false"/>
        <w:spacing w:lineRule="auto" w:line="360" w:before="0" w:after="0"/>
        <w:ind w:firstLine="709"/>
        <w:jc w:val="both"/>
        <w:rPr/>
      </w:pPr>
      <w:r>
        <w:rPr>
          <w:rFonts w:cs="Times New Roman" w:ascii="Times New Roman" w:hAnsi="Times New Roman"/>
          <w:sz w:val="28"/>
          <w:szCs w:val="28"/>
        </w:rPr>
        <w:t>Также на уроках литературного чтения и при выполнении домашних заданий по чтению, учащиеся моего класса пользуются папками – помощниками по литературному чтению, в которой собраны памятки, рекомендации, упражнения. Они помогают учащимся правильно организовать и облегчить работу на уроках литературного чтения и дома, а это в свою очередь способствует развитию интереса у младших школьников к чт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Уроки самостоятельной читательской деятельности, как одна из форм приобщения младших школьников к миру кни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работы с детской книгой являются уроки внеклассного чтения, на которых младшие школьники учатся читать детские книги, овладевают приемами их самостоятельного выбора. [12;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первого класса я стараюсь не просто познакомить своих детей с книгой, научить читать, а стараюсь делать, чтобы чтение стало их неотъемлемой частью жизни, а книга источником познания мира. Так, например, при проведении уроков внеклассного чтения в первом классе, 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ьзую яркие книги с яркими иллюстрациями, которые точно соответствуют содержанию книги.</w:t>
      </w:r>
    </w:p>
    <w:p>
      <w:pPr>
        <w:pStyle w:val="Normal"/>
        <w:widowControl w:val="false"/>
        <w:spacing w:lineRule="auto" w:line="360" w:before="0" w:after="0"/>
        <w:ind w:firstLine="709"/>
        <w:jc w:val="both"/>
        <w:rPr/>
      </w:pPr>
      <w:r>
        <w:rPr>
          <w:rFonts w:cs="Times New Roman" w:ascii="Times New Roman" w:hAnsi="Times New Roman"/>
          <w:sz w:val="28"/>
          <w:szCs w:val="28"/>
        </w:rPr>
        <w:t>2. На каждое занятие новая книга – формирование читательского кругоз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ожу простейшие литературные игры, например «Назови героя по описанию», «Найти ошибки в последовательности сказки», «Догадайся по иллюстрации, о чем пойдет речь в книге»,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уроков внеклассного чтения старалась, чтобы на каждой парте была книга, с которой дети знакомились на уроке (в этом оказывали помощь родители), для того, чтобы каждый ребенок имел возможность лично «пообщаться» с книг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о второго полугодия в первом классе с целью привития любви к чтению, я предложила своим маленьким ученикам помочь «распуститься дереву познания». В классе появился плакат, на котором было нарисовано сказочное дерево, а вот цветы – это лепестки, на которых написаны названия книг (сказки), которые дети прочитали дома. В оформлении лепестков участвовали род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ром, придя в класс, ребенок вешал лепесток, а были такие ребята ,что и два, затем перед началом занятий мы подходили к дереву и учащиеся называли сказки или рассказы, которые они прочита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 уроке чтения пять минут я отводила тому, чтобы дети обменялись мнением о прочитанном, поделились своими переживаниями, тем самым ребята, не подозревая о том, сами рекламировали книги. А это способствовало развитию интереса к чтению. Ребята обменивались не только мнениями, впечатлениями, но и книгами. </w:t>
      </w:r>
    </w:p>
    <w:p>
      <w:pPr>
        <w:pStyle w:val="Normal"/>
        <w:widowControl w:val="false"/>
        <w:spacing w:lineRule="auto" w:line="360" w:before="0" w:after="0"/>
        <w:ind w:firstLine="709"/>
        <w:jc w:val="both"/>
        <w:rPr/>
      </w:pPr>
      <w:r>
        <w:rPr>
          <w:rFonts w:cs="Times New Roman" w:ascii="Times New Roman" w:hAnsi="Times New Roman"/>
          <w:sz w:val="28"/>
          <w:szCs w:val="28"/>
        </w:rPr>
        <w:t>3. Благодаря родителям, в классе появилась своя классная библиотека, в которой были созданы книги, представляющие на мой взгляд, наибольшую ценность для нравственного, умственного, эстетического воспитания: русские народные сказки, авторские кни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днако этого оказалось недостаточно и к концу 1 класса все учащиеся моего класса были записаны в школьную библиотеку, а также 15 человек из 21 уч-ся в библиотеку нашего поселка. Они становились активными чит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я поддерживаю тесную связь с библиотекарями, т.к. они помогают мне выяснить читательские интересы моих учащихся и тем самым спланировать уроки внеклассного чтения, индивидуальную работу и внеклассное мероприят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раз в месяц к нам приходит школьный библиотекарь и отмечает ребят, которые много читают, но при этом она отмечает, что ребята читают вдумчиво, т. к, когда дети сдают книги, она всегда интересуется, что особенно запомнилось, понравилось, а это в свою очередь способствует внимательному чтению. Фотографии активных читателей находятся в классном уголке, это же дает толчок для остальных учащихся к приобщению к самостоятельной читательской деятельности. Фотографии с каждым месяцем становится все больше и больш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роки внеклассного чтения создают условия для творчества, поэтому на своих уроках я стараюсь, чтобы каждый мой ребенок проявил себя, т.к. для подготовки к данным урокам отводится целый месяц (во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уроках внеклассного чтения я предлагаю учащимся следующие виды творческих за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ередача прочитанного в рол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сценировка отдельных сцен из прочитанной кни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ллюстрирование прочитан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ставление диафиль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ставление кроссвордов, ребусов к понравившимся истор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чинительство стихов о полюбившихся героях</w:t>
      </w:r>
    </w:p>
    <w:p>
      <w:pPr>
        <w:pStyle w:val="Normal"/>
        <w:widowControl w:val="false"/>
        <w:spacing w:lineRule="auto" w:line="360" w:before="0" w:after="0"/>
        <w:ind w:firstLine="709"/>
        <w:jc w:val="both"/>
        <w:rPr/>
      </w:pPr>
      <w:r>
        <w:rPr>
          <w:rFonts w:cs="Times New Roman" w:ascii="Times New Roman" w:hAnsi="Times New Roman"/>
          <w:sz w:val="28"/>
          <w:szCs w:val="28"/>
        </w:rPr>
        <w:t>Благодаря творчеству ребенок приобщается к литературе, к желанию читать, познавать мир, а это приводит к расширению читательского кругоз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ки внеклассного чтения я стараюсь проводить в групповой форме, учащиеся объединяются по интересам, готовятся совместные творческие задания, а у же непосредственно на уроке ребятам представляется возможность обмениваться заданиями (кроссворды, ребусы, рисунки с заданиями и т.д.). Такая работа позволяет увидеть, насколько ребенок был внимателен при выборе книги и прочтении ее. Данная форма урока способствует активности всех учащихся. Стараюсь, чтобы на уроках внеклассного чтения читали все, даже плохо читающие. С этими ребятами мы готовимся к чтению или краткому изложению определенного отрывка, который они сами выбирают, т.е. идет индивидуальная работа. Такая работа позволяет данных учащихся, а у меня их два человека, не стать перед товарищами в неловкое положение, а наоборот, чувствовать себя уверенными т. к. их слушают с удовольствием. Это помогает их приобщить к чтению т.к. они чувствуют себя комфортно. Также одной из активных форм приобщения к чтению, книге является литературные игры (различного рода викторины, литературные лотереи, инсцениров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ые игры, в основе которых лежит узнавание художественных произведений по отдельным открыткам, воссоздания строк и строф по заданным словам, «Хитрые» вопросы по прочитанным книгам (викторины, кроссворды), отгадывание имен литературных героев, фамилий писателей, названий книг и произведений по серии вопросов, отгадывание героев и книг по описа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многообразных литературных игр, удобных для использования на уроках внеклассного чтения, наиболее распространены всевозможные загадки и виктор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литературных игр подобного рода развиваются интеллектуальные, моральные, волевые качества личности играющих, появляется и совершенствуется их кругоз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ые игры – это игры – состязания, помогающие выяснить, кто лучше и внимательнее читает книги. Являясь по форме знаменательными, оживленными и даже веселыми, литературные игры в то же время очень содержательны. Они приучают ребят к внимательному чтению книг, помогают им глубже понять содержание произведения, обращают их внимание на художественные достоинства книги. Участие в игре, радость узнавание знакомых книг и их героев доставляют ребятам настоящее удоволь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учебного года мы проводим уроки литературных игр, которые помогают подытожить прочитанное. Дети с начала учебного года знают о таком традиционном итоговом уроке и поэтому, читая книги, они делают пометки в карточки – учеты, в которых записывают автора, название книг, главных героев. На эти уроки ребята приглашают своих родителей, которые решают, кто был активным читателем в течение учебного года и лучших ребят награждают книгами. Обычно все ребята уходят с подарками, т.к взрослые (родители) придумывают разнообразные номинации, например, «Активный читатель», «Юный читатель», «Лучший сочинитель», «Лучший сценарист», «Лучший актер», «Лучший кроссвор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у примеры игр из заданий, которыми я пользуюсь при проведении таких уро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ебенок приобщился к книге, я с первых дней стараюсь, чтобы в детские руки не попала ни одна плохая книжка, чтобы ребенок жил в мире интересных произведений, которые вошли в золотой фонд национальной и образовательной культуры. Как писал В.А. Сухомлинский: «Человек за свою жизнь может прочитать не более 2000 книг – следовательно, в годы детства и ранней юности надо вдумчиво отбирать материал для чтения. Пусть ребенок прочитает не много, но каждая книга пусть оставит свой след в его сердце и сознании, чтобы человек обращался с ней несколько раз, открывая все новые и новые духовные бога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уже в первом классе у нас была создана своя библиотека. Состояла она из двух отделов. Первый – это русские народные сказки, народные песни, заг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отдел – это авторские сказки. С.Маршак, В.Бианки, С.Михалков, К.Чуковский и стихи А.Барто и другие. (Все книги подобраны с учетом возрастных особенностей). </w:t>
      </w:r>
    </w:p>
    <w:p>
      <w:pPr>
        <w:pStyle w:val="Normal"/>
        <w:widowControl w:val="false"/>
        <w:spacing w:lineRule="auto" w:line="360" w:before="0" w:after="0"/>
        <w:ind w:firstLine="709"/>
        <w:jc w:val="both"/>
        <w:rPr/>
      </w:pPr>
      <w:r>
        <w:rPr>
          <w:rFonts w:cs="Times New Roman" w:ascii="Times New Roman" w:hAnsi="Times New Roman"/>
          <w:sz w:val="28"/>
          <w:szCs w:val="28"/>
        </w:rPr>
        <w:t>Третий отдел – рассказы, представляющие, на мой взгляд наибольшую ценность для нравственного, умственного и эстетического воспитания. ( Е.Чарушин, Л.Толс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и последующих классах, первый и третьи отделы объединились в один отдел, второй отдел стал – это детские периодические издания «Мурзилка», «Вяселка», «Юный спасатель», «Зорька», и другие; Третий отдел - это справочная литература, энциклопедия, словари. Со второго класса, чтобы ребенок не растерялся в выборе необходимой книги в читательском уголке висят рекомендации по выбору книги, для подготовки к внеклассному чт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помощь в приобщении учащихся моего класса к самостоятельному чтению оказывают родители.</w:t>
      </w:r>
    </w:p>
    <w:p>
      <w:pPr>
        <w:pStyle w:val="Normal"/>
        <w:widowControl w:val="false"/>
        <w:spacing w:lineRule="auto" w:line="360" w:before="0" w:after="0"/>
        <w:ind w:firstLine="709"/>
        <w:jc w:val="both"/>
        <w:rPr/>
      </w:pPr>
      <w:r>
        <w:rPr>
          <w:rFonts w:cs="Times New Roman" w:ascii="Times New Roman" w:hAnsi="Times New Roman"/>
          <w:sz w:val="28"/>
          <w:szCs w:val="28"/>
        </w:rPr>
        <w:t>На одном из первых родительских собраний в первом классе, я провела анкету для родителей «Книга в вашей семье» с целью выяснить, как родители заботятся о развитии у детей развитию к книг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ый библиотекарь рассказала родителям о книгах, которые необходимо иметь в детской домашней библиоте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 класса я вновь провела анкету для родителей с целью выяснить, какие изменения произошли в их семьях по развитию интереса к книге у детей. Результаты оказались, на мой взгляд, радостными, это же можно было проследить и по успехам моих учеников в чтении, улучшились результаты техники чтения и «Дерево распустилось» и стало давать пл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22 родителей – 22 читали детям вслух систематически, все старались обсуждать прочитанное а самое главное, что большинство моих учащихся (18 человек) были созданы собственные домашние библиотеки из полюбившихся им книг. Ребята без особых усилий называли свои любимые книги и авторов.</w:t>
      </w:r>
    </w:p>
    <w:p>
      <w:pPr>
        <w:pStyle w:val="Normal"/>
        <w:widowControl w:val="false"/>
        <w:spacing w:lineRule="auto" w:line="360" w:before="0" w:after="0"/>
        <w:ind w:firstLine="709"/>
        <w:jc w:val="both"/>
        <w:rPr/>
      </w:pPr>
      <w:r>
        <w:rPr>
          <w:rFonts w:cs="Times New Roman" w:ascii="Times New Roman" w:hAnsi="Times New Roman"/>
          <w:sz w:val="28"/>
          <w:szCs w:val="28"/>
        </w:rPr>
        <w:t>Как результат такой заинтересованности моих детей и их родителей в чтении книг во 2 классе был создан «Клуб любителей книги». Заседание клуба проводилось 1 раз в два месяца, подготовка проходила дома, в кругу семьи. Так, например, к заседанию клуба на тему «Любимые животные» дети готовились два месяца, (сентябрь и октябрь).По вечерам в семьях проводилось коллективное чтение рассказах о животных, велись оживленные беседы по содержанию прочитанных книг. Большой популярностью книга В.Бианки и М.Пришвина, откуда дети узнали много нового о жизни обитателей леса, нашли ответы на многие вопросы: «Где зимуют ежи?», «Что ест белка зимой?», а так же прочитали книги, рассказывающие о повадках животных. Ребята вместе с родителями были в постоянных поис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прошло очень интересно: ребята читали свои рассказы, рассказывали самое интересное из прочитанного ими, показывали инсценировки из книг. В заседании участвовали и родители, они помогали и поддерживали своих детей, а в конце для детей родители приготовили сладкое уго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заседания у нас проходили на протяжении всего 2 класса, каждые два меся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м классе «Клуб любознательных» продолжают свою работу, только сейчас ребята задают интересующие их вопросы по очереди друг другу, опуская их в ящик для вопросов. Одна часть класса задает, другая – отвечает. А помогают моим ученикам в этом книги художественные и справочные, а также периодическая печа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ного интересного и полезного мои ученики узнают из газет и журналов, которые выписали им родители «в складчину» («Юный спасатель», «Зорька», «Мурзилка», «Вяселка»). Подписанные изделия хранятся в классе в читательском уголке. Дети с удовольствием читают их на перемене, обсуждают между собой прочитанное, разгадывают кроссворды, ребусы, выполняют различные задания, особенно моим ученикам нравится читать статьи о своих сверстниках, а по пятницам мы все вместе их обсужда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при подготовке к занятиям по здоровому образу жизни ребята часто прибегают за помощью к газете «Народный доктор». На мой взгляд, работа с газетой играет огромную роль в установлении ребенка – будущего активного чита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тобы узнать читательские возможности своих детей и готовность к самостоятельному выбору и чтению книг в начале учебного года я провожу следующую анке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де ты провел ле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итал ли ты кни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итал ли газеты, журн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колько книг за лето ты проч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ие помнишь? Назо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 чем читаешь сей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 чем хочешь читать в ближайше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анкета помогает мне спланировать уроки внеклассного 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Эффективность литературного образования в развитии читательской самосто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владение учащимися ценным навыком чтения является важнейшим условием обучения в школе по всем предметам; вместе с тем чтение – один из основных способов приобретения информации и во внеурочное время, один из каналов всестороннего воздействия на школьника. Все вышесказанное подчеркивает необходимость систематической и целенаправленной работы над развитием и совершенствованием навыка чтения от класса к классу. Учителю необходимо верить в то, что плохих учеников не бывает – всех ребят можно научить учиться и получать удовольствие от учения. Данное утверждения является для меня девизом в работе с моими учениками и помогает не только мне, но и ученикам чувствовать себя уверен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тс этим я проанализировала уровень навыка чтения в своем классе с прихода моих учеников в школу (с 2003 уч. года по 2006 уч.го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ходом ребенка в школу перед учителем стоит задача не только научить его читать, но и приобщить к миру литературы для подготовки к самостоятельной чит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который хорошо и много читает, успешно усваивает и другие школьные предметы.</w:t>
      </w:r>
    </w:p>
    <w:p>
      <w:pPr>
        <w:pStyle w:val="Normal"/>
        <w:widowControl w:val="false"/>
        <w:spacing w:lineRule="auto" w:line="360" w:before="0" w:after="0"/>
        <w:ind w:firstLine="709"/>
        <w:jc w:val="both"/>
        <w:rPr/>
      </w:pPr>
      <w:r>
        <w:rPr>
          <w:rFonts w:cs="Times New Roman" w:ascii="Times New Roman" w:hAnsi="Times New Roman"/>
          <w:sz w:val="28"/>
          <w:szCs w:val="28"/>
        </w:rPr>
        <w:t>Чтение – очень специфический процесс деятельности головного мозга. Способность к чтению заложена в человеке генетически. Еще никто точно не дал ответ, как происходит слияние гласных и согласных в человеческом мозге, но это происходит и человек начинает читать. Именно на данном этапе учителю необходимо создать такие условия, чтобы у ребенка не возникли проблемы с чтением, а развивался стойкий интерес к процессу познания через книгу, чтобы чтение для детей стало личной необходимостью. Это возможно при следующих условиях (из опыта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заставлять ребенка подолгу читать, лучше меньше, но ча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ение перед с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жим «щадящего 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жнения для преодоления трудностей в обучении чт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спользование памяток – рекомендаций для родителей и памяток – помощниц для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читель должен помнить, что каждый ребенок – это вновь родившаяся планета. Сделать эту планету обитаемой, дать ей свою жизнь, научить ценить добро, понимать окружающий мир – это задача педагога, в решении которой помогает литературное обра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литературного образования в начальных классах зависит от умения учителя активизировать и развивать образное мышление детей, их интересы, склонности, творческие возможности. В реализации этой задачи во многом способствует содержание курса чтения для каждого класса, основой которого, являются гуманистические традиции национальной и мировой культуры, а так же методика работы с текс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классе дети узнают буквы, учатся читать сначала по слогам, затем словами, понимать прочитанное. Это своеобразный подготовительный этап на пути к литературному чтению.</w:t>
      </w:r>
    </w:p>
    <w:p>
      <w:pPr>
        <w:pStyle w:val="Normal"/>
        <w:widowControl w:val="false"/>
        <w:spacing w:lineRule="auto" w:line="360" w:before="0" w:after="0"/>
        <w:ind w:firstLine="709"/>
        <w:jc w:val="both"/>
        <w:rPr/>
      </w:pPr>
      <w:r>
        <w:rPr>
          <w:rFonts w:cs="Times New Roman" w:ascii="Times New Roman" w:hAnsi="Times New Roman"/>
          <w:sz w:val="28"/>
          <w:szCs w:val="28"/>
        </w:rPr>
        <w:t>Во 2 – 4 классах чтение продолжает функционировать как учебная деятельность, но появляется и новый ракурс – удовлетворение познавательных интересов и потребностей, осознанное получение эстетического наслаждения от 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на уроках литературного чтения, внеклассного чтения я применяю разнообразные примеры, методы, которые предлагаю пробудить у учащихся интерес к книгам и чтению, заложить основы читательско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ражнение для развития всех качеств чтения.</w:t>
      </w:r>
    </w:p>
    <w:p>
      <w:pPr>
        <w:pStyle w:val="Normal"/>
        <w:widowControl w:val="false"/>
        <w:spacing w:lineRule="auto" w:line="360" w:before="0" w:after="0"/>
        <w:ind w:firstLine="709"/>
        <w:jc w:val="both"/>
        <w:rPr/>
      </w:pPr>
      <w:r>
        <w:rPr>
          <w:rFonts w:cs="Times New Roman" w:ascii="Times New Roman" w:hAnsi="Times New Roman"/>
          <w:sz w:val="28"/>
          <w:szCs w:val="28"/>
        </w:rPr>
        <w:t>2. Смысловое прогнозирование (антиципация) – условие развития мышления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мена видов, приемов 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ворческие виды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нимательность – литературная игра, шарады, виктор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Пропоганда книги (читательский уголок, выставка кни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бота клуба «Любознате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мощь памяток учащихся по литературному чт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Групповые формы работы (группы постоянного и сменного состава).</w:t>
      </w:r>
    </w:p>
    <w:p>
      <w:pPr>
        <w:pStyle w:val="Normal"/>
        <w:widowControl w:val="false"/>
        <w:spacing w:lineRule="auto" w:line="360" w:before="0" w:after="0"/>
        <w:ind w:firstLine="709"/>
        <w:jc w:val="both"/>
        <w:rPr/>
      </w:pPr>
      <w:r>
        <w:rPr>
          <w:rFonts w:cs="Times New Roman" w:ascii="Times New Roman" w:hAnsi="Times New Roman"/>
          <w:sz w:val="28"/>
          <w:szCs w:val="28"/>
        </w:rPr>
        <w:t>Заботясь о качестве обучения младших школьников – читателей, на уроке я не забываю о среде, которая существенно влияет на процесс формирования личности учащегося, его активности в самостоятельном чтении, в первую очередь, о семье, в которой ребенок растет и о библиотеке, которой он польз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мощь родителей в организации школьной библиоте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местно домашнее чтение книг с детьми с последующим обсужд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мощь родителей и библиотекаря в подготовке заседаний клуба «Любознате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обретение и организация домашней деятельности библиоте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приобщению младших школьников к литературе для подготовки к самостоятельной читательской деятельности мною ведется систематически, поэтому уже к середине второго года обучение в классе не осталось ни одного ученика, которой не хотел бы, не умел бы, не привык бы пользоваться своим умением читать на доступ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чальных классах складывается система организации самостоятельного чтения школьников, система воспитания их как активных читателей, любителе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1. Боразнова Г.Д. Техника обучения чтению / «Пачатковая школа» 2004, №10, с. 36 - 38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груменко Е.А., Цукерман Г.А. «Чтение без принуждения», М, 1993</w:t>
      </w:r>
    </w:p>
    <w:p>
      <w:pPr>
        <w:pStyle w:val="Normal"/>
        <w:widowControl w:val="false"/>
        <w:spacing w:lineRule="auto" w:line="360" w:before="0" w:after="0"/>
        <w:jc w:val="both"/>
        <w:rPr/>
      </w:pPr>
      <w:r>
        <w:rPr>
          <w:rFonts w:cs="Times New Roman" w:ascii="Times New Roman" w:hAnsi="Times New Roman"/>
          <w:sz w:val="28"/>
          <w:szCs w:val="28"/>
        </w:rPr>
        <w:t>3.Вороплева В.С. Литературное чтение: теоретико педагогический аспект / «Пачатковая школа» 2005, №4, с. 19 - 21 /</w:t>
      </w:r>
    </w:p>
    <w:p>
      <w:pPr>
        <w:pStyle w:val="Normal"/>
        <w:widowControl w:val="false"/>
        <w:spacing w:lineRule="auto" w:line="360" w:before="0" w:after="0"/>
        <w:jc w:val="both"/>
        <w:rPr/>
      </w:pPr>
      <w:r>
        <w:rPr>
          <w:rFonts w:cs="Times New Roman" w:ascii="Times New Roman" w:hAnsi="Times New Roman"/>
          <w:sz w:val="28"/>
          <w:szCs w:val="28"/>
        </w:rPr>
        <w:t>4. Воспитание второй класс /под ред. Осипова М.П., Мн., 2003 /</w:t>
      </w:r>
    </w:p>
    <w:p>
      <w:pPr>
        <w:pStyle w:val="Normal"/>
        <w:widowControl w:val="false"/>
        <w:spacing w:lineRule="auto" w:line="360" w:before="0" w:after="0"/>
        <w:jc w:val="both"/>
        <w:rPr/>
      </w:pPr>
      <w:r>
        <w:rPr>
          <w:rFonts w:cs="Times New Roman" w:ascii="Times New Roman" w:hAnsi="Times New Roman"/>
          <w:sz w:val="28"/>
          <w:szCs w:val="28"/>
        </w:rPr>
        <w:t>5. Зайцев В.Н. Резервы обучения чтению. М., 1991 /с 12 - 13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Концепция учебного предмета «Литературное чтение» / «Пачатковая школа», 2002, №10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осаревская Т.Е. смысловое прогнозирование при чтении – условия развития мышления младших школьников. / «Пачатковое учение» , 2004, №6, с. 32 - 36 /</w:t>
      </w:r>
    </w:p>
    <w:p>
      <w:pPr>
        <w:pStyle w:val="Normal"/>
        <w:widowControl w:val="false"/>
        <w:spacing w:lineRule="auto" w:line="360" w:before="0" w:after="0"/>
        <w:jc w:val="both"/>
        <w:rPr/>
      </w:pPr>
      <w:r>
        <w:rPr>
          <w:rFonts w:cs="Times New Roman" w:ascii="Times New Roman" w:hAnsi="Times New Roman"/>
          <w:sz w:val="28"/>
          <w:szCs w:val="28"/>
        </w:rPr>
        <w:t>8. Костиневич С.А. «Интерактивные методы работы на уроках литературного чтения в начальной школе», Мозырь, 2006.</w:t>
      </w:r>
    </w:p>
    <w:p>
      <w:pPr>
        <w:pStyle w:val="Normal"/>
        <w:widowControl w:val="false"/>
        <w:spacing w:lineRule="auto" w:line="360" w:before="0" w:after="0"/>
        <w:jc w:val="both"/>
        <w:rPr/>
      </w:pPr>
      <w:r>
        <w:rPr>
          <w:rFonts w:cs="Times New Roman" w:ascii="Times New Roman" w:hAnsi="Times New Roman"/>
          <w:sz w:val="28"/>
          <w:szCs w:val="28"/>
        </w:rPr>
        <w:t>9.Костомина С.Н. Как преодолеть трудности в обучении к чтению /Костомина С.Н., Нагаева М. 1999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Львов М.Р., Рамзаева Т.Г., Светловская Н.Н. Методика обучения русскому языку в начальных классах. М., 198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Неборская Т.А. Учимся читать вслух и молча. Мозырь, 200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ограмма для учреждений, обеспечивающих получение полного среднего образования с русским языком обучения с 12 – летним сроком обучения. 1 – 1У классы, М., 200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работа с родителями /Под ред. Осипова М.П., Бутрим Г.А., Мн., 2003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идорова Л.А. «Психологические и методические особенности обучения учащихся заучиванию наизусть стихотворных произведений / «Начальная школа», М., 1989, с. 21 - 25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Сухомлинский В.А. Моя прекрасная вера / «Юность», 1968, №9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Сухомлинский В.А. Сердце отдаю детям, Мн., 1982, с 1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Сухомлинский В.А. Разговор с молодым директором школы, Мн, 1982, с.19.</w:t>
      </w:r>
    </w:p>
    <w:p>
      <w:pPr>
        <w:pStyle w:val="Normal"/>
        <w:widowControl w:val="false"/>
        <w:spacing w:lineRule="auto" w:line="360" w:before="0" w:after="0"/>
        <w:jc w:val="both"/>
        <w:rPr/>
      </w:pPr>
      <w:r>
        <w:rPr>
          <w:rFonts w:cs="Times New Roman" w:ascii="Times New Roman" w:hAnsi="Times New Roman"/>
          <w:sz w:val="28"/>
          <w:szCs w:val="28"/>
        </w:rPr>
        <w:t>18. Учебно – методическое пособие для учителей по курсу «Человек и мир в подготовительном курсе» /Вдовиченко В.М.,Дурейко Л.И., Кучинский В.И., Докши С.П., Мн., 1998, с. 113 - 1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ловарь терминов (голосса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тература – это совокупность художественных произведений (поэзия, проза, др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ункции литературы:</w:t>
      </w:r>
    </w:p>
    <w:p>
      <w:pPr>
        <w:pStyle w:val="Normal"/>
        <w:widowControl w:val="false"/>
        <w:spacing w:lineRule="auto" w:line="360" w:before="0" w:after="0"/>
        <w:ind w:firstLine="709"/>
        <w:jc w:val="both"/>
        <w:rPr/>
      </w:pPr>
      <w:r>
        <w:rPr>
          <w:rFonts w:cs="Times New Roman" w:ascii="Times New Roman" w:hAnsi="Times New Roman"/>
          <w:sz w:val="28"/>
          <w:szCs w:val="28"/>
        </w:rPr>
        <w:t>- воспитательная функция литературы основана, прежде всего, на том, что каждое истинно художественное произведение дает ребенку нравственные представления о добре, зле, предательстве, порядочност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тельная функция – формирует у читателя глубокое обобщенное представление о жизни и деятельности человека, его гармоническом единстве с природой и одновременно позволяет сформировать навыки чтения, расширить диапазон чтения за счет включения в каждом классе новых тем, новых авторов, дать учащимся элементарные представления о жанрах, видах литературы, о творчестве писателя и поэ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тивная функция – развитие речи, овладение детьми богатством русского языка, его изобразительно – выразительными средствами, использование чтения, как инструмента познания и межличностного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стетическая функция заложена в самом предмете искусства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вык чтения – это умение понимать смысл читаемого текста (осознанность, понимание прочитанного); способ чтения (по буквам, по слогам, словами и по слогам, словами); умение правильно читать (без технических ошибок и искажений);выразительность чтения, ориентированная на знаки препинания и содержание текста; темп, скорость чтения, которые зависят от множества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знанность – понимание того, что ребенок читает. Понимание прочитанного – это понимание читаю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ого смысла всего содержания текста, т.е. осознание читающим содержания и своего отношения к прочитанному;</w:t>
      </w:r>
    </w:p>
    <w:p>
      <w:pPr>
        <w:pStyle w:val="Normal"/>
        <w:widowControl w:val="false"/>
        <w:spacing w:lineRule="auto" w:line="360" w:before="0" w:after="0"/>
        <w:ind w:firstLine="709"/>
        <w:jc w:val="both"/>
        <w:rPr/>
      </w:pPr>
      <w:r>
        <w:rPr>
          <w:rFonts w:cs="Times New Roman" w:ascii="Times New Roman" w:hAnsi="Times New Roman"/>
          <w:sz w:val="28"/>
          <w:szCs w:val="28"/>
        </w:rPr>
        <w:t>- содержание и смысла отдельных частей текста (абзацев, эпизодов, глав) не только того, о чем говорится в данной части, но и что этим сказ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я каждого предложения, входящего в состав текста, а также смысловой связи между предлож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в, употребленных как в прямом, так и в переносном смыс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ильность чтения – это умение читателя избегать замен окончаний слов, повторений слов или слогов, искажений, пропусков, добавлений, ошибок уда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разительность чтения – умения читателя использовать паузы, ставить логическое и психологическое ударение, находить нужную интонацию, подсказываемую знаками препинания, читать достаточно громко, внят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ругозор – объем интересов,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ворчество – деятельность человека, направленная на создание новых по содержанию и по форме материальных и культурных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амостоятельность – личностное свойств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 существование отдельно от других, независ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ельность, обладание собственной инициативой.</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rPr>
        <w:rFonts w:cs="Times New Roman"/>
      </w:rPr>
    </w:lvl>
  </w:abstractNum>
  <w:abstractNum w:abstractNumId="2">
    <w:lvl w:ilvl="0">
      <w:start w:val="1"/>
      <w:numFmt w:val="decimal"/>
      <w:lvlText w:val="%1."/>
      <w:lvlJc w:val="left"/>
      <w:pPr>
        <w:tabs>
          <w:tab w:val="num" w:pos="0"/>
        </w:tabs>
        <w:ind w:left="85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95"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1:00Z</dcterms:created>
  <dc:creator>Admin</dc:creator>
  <dc:description/>
  <cp:keywords/>
  <dc:language>en-US</dc:language>
  <cp:lastModifiedBy>SYSTEM</cp:lastModifiedBy>
  <dcterms:modified xsi:type="dcterms:W3CDTF">2011-09-06T00:01:00Z</dcterms:modified>
  <cp:revision>2</cp:revision>
  <dc:subject/>
  <dc:title/>
</cp:coreProperties>
</file>