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ЕНЕДЖЕРСКАЯ ПОДГОТОВКА УЧИТЕЛЯ ФИЗИЧЕСКОЙ КУЛЬТУРЫ В ПЕДВУЗЕ: РЕАЛЬНОСТЬ, ПРОБЛЕМЫ, РЕШ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ременный этап реформирования образования характеризуется значительными изменениями в области профессиональной подготовки специалиста. Это связано с характерными особенностями его профессиональной деятельности в существующих социально-экономических условиях: направленностью на обеспечение рациональной деятельности и стратегии экономического поведения в условиях дефицита финансирования; оптимальной адаптацией к коммуникативному взаимодей ствию на фоне жесткой конкуренции при рыночных отношениях; необходимостью достижения максимального конечного результата с минимальными затратами материальных ресур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объективная реальность такова, что неизбежно превращение каждого человека в самостоятельного субъекта хозяйственной и управленческой деятельности. Чтобы справиться с этим вызовом реального бытия, в системе высшего педагогического образования наряду с другими задачами профессионального становления личности нужно решить важную проблему овладения новым знанием и научиться пользоваться им на практике. Важная часть этого знания, как показывает мировой опыт, - постижение науки и искусства менеджмента. Не вдаваясь в подробности анализа существующих дефиниций понятия "менеджмент", остановимся на позиции М.Х. Мескона, М. Альберта, Ф. Хедоури и других, которые рассматривают менеджмент как умение добиваться поставленной цели, используя труд, интеллект, мотивы поведения других люд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теории и практики показывает, что подготовке профессио нальных управленцев сегодня уделяется постоянно возрастающее внимание во всех развитых странах ми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современного состояния подготовки педагогических кадров к управлению физической культурой и спортом позволяет констатировать наличие парадоксальной ситуации. С одной стороны, для обеспечения успешной деятельности в менеджменте, как показывает теоретический и эмпирический опыт рыночных отношений, необходимы знания и умения эффективно управлять, регулировать деятельность специалистов данного профиля. С другой стороны, в педагогических вузах эта проблема решается недостаточно эффективно. Результаты исследуемой проблемы свидетельствуют о неудовлетворительном состоянии управления данной сферой в перестроечный период. Выявлен недостаточный уровень подготовленнос ти специалистов по физической культуре к профессиональной деятельности как педагогов-менеджеров. Многие авторы отмечают, что функционирование физической культуры и спорта в социально-экономических условиях обернулось серьезными издержками в вопросах физического воспитания всех категорий населения (детей, молодежи и взрослых). Большинство преподавателей и других специалистов, работающих в сфере физической культуры и спорта, испытывают затруднения, совершают ошибки в своей менеджерской (управленческой) деятельности и не могут эффективно действовать, управлять и реализовать свое профессиональное мастерство. Более того, они не принимают участия в разработке и принятии управленческих решений как в части внедрения инновационных технологий в физическое воспитание и оздоровление подрастающего поколения, так и в решении текущих, стратегических проблем, возникающих в ходе функциони рования и развития социально значимой отрасли. Это позволяет констатировать существование реальной опасности внешней, формальной реорганизации системы управления физической культурой и спортом в образовательных учрежден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ее того, результаты наших исследований указывают на проявление устойчивой тенденции повышенного интереса к менеджерской подготовке со стороны учителей, студентов факультета физической культуры, представителей административных структур управления физической культурой и образованием. Они считают данный фактор значимым в структуре профессиональной компетентности учителя физической культуры. Большая часть респондентов (96%) выражают уверенность в том, что от уровня знаний в области управления и овладения комплексом методов профессионально-педаго гического менеджмента, умений использовать основы научного управления в практическом опыте существенно зависит успешность их профессиональной деятельности в условиях рыночных отнош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ышается потребность в получении образования по менеджерскому направлению у выпускников школ. На это указывают результаты, проведенных нами педагогических наблюдений и социологических исследований. Наблюдается повышенный интерес у претендентов обучаться в вузе по дисциплинам основной специальности Государственного образовательного стандарта (022300) - "Физическая культура" в сочетании со специализацией "Менеджмент в физической культуре и спорте". На это указывают результаты анализа конкурсного отбора абитуриентов. Так, например, в 2000 году конкурс среди выпускников образовательных учреждений (по показателю количества заявлений абитуриентов к плану приема на бюджетные места) на основную специальность 022300 - "Физическая культура" в сочетании с предложенными направлениями подготовки составил: на дополнительную специальность "Социальная педагогика" - 1,6; специализации "Педагогика и методика физического воспитания в дошкольных учреждениях" - 1,8, "Менеджмент в физической культуре и спорте" - 5,3. При этом отмечаем, что общий конкурс на специальности факультета физической культуры ТГПУ им. Л.Н.Толстого в последние годы стабилизировался и колеблется лишь в незначительных пределах - от 3,2 до 2,9. При этом средний показатель конкурса в педагогические вузы составил в этом году 2,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зачисления студентов на первый курс факультета физической культуры сверх плана приема (по договору с полным возмещением затрат на обучение) показывают значительное превышение контингента сделавших своим выбором специализацию "Менеджмент в физической культуре и спорте". Из 30 первокурсников 24 студента (86,3%) отдали предпочтение менеджменту. Иными словами, в 7,5 раза потребность коммерческих абитуриентов в менеджерской подготовке превышает другие потребности в получении дополнительного образования в области социальной педагогики и дошкольного физического воспитания. На наш взгляд, результаты конкурса по коммерческим студентам более убедительно доказывают значительное проявление интереса к менеджменту у выпускников школ, так как в данном случае отсутствует ограничение в приеме на вакантные ме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широта спектра деятельности специалиста по физической культуре и спорту в новых социально-экономических условиях, востребованность менеджеров практикой в этой области, проявление повышенного интереса у выпускников школ и вуза обусловили необходимость подготовки студентов педвуза данного профиля к профессиональной деятельности как педагога-менеджера. Следует заметить также, что Государственный образовательный стандарт и классификатор специализаций Министерства образования РФ дают право факультетам физической культуры педвузов интегрировать в образовательное пространство профессионального становления будущего учителя подготовку его к эффективному управлению физкультурно -спортивной деятельностью в современных услов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ия и практика отечественного и зарубежного опыта подготовки специалистов в сфере физической культуры и спорта указывают на тенденцию постоянно расширяющегося спектра специальностей и специализаций в зависимости от потребностей общественной практ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шеизложенное убедительно показывает, что существует объективная реальность перехода факультета физической культуры на подготовку такого творчески работающего специалиста, профессиональная компетентность которого позволила бы ему успешно управлять всем процессом функционирования и развития физической культуры и спорта среди учащейся молодежи и организовывать предпринимательскую деятельность в данной отрасл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ешение данной многоаспектной проблемы - становление педагога, способного эффективно управлять в рыночных условиях, экономически мыслить и оперативно решать задачи по реализации конкретных целей, возможно, если будущий учитель овладеет знаниями, умениями и навыками менеджмента вообще и педагогического менеджмента в частности. Недостаточная профессиональная компетентность учителей образовательных учреждений и студентов факультетов физической культуры педвузов требует создания системы непрерывного образования в области управления данной сферой и ее экономики. Непрерывность такой подготовки специалистов данного профиля должна обеспечиваться не только в системе вузовского образования, но и в процессе послевузовской подготовки, в рамках которой осуществлялось бы профессионально-лич ностное становление педагога, способного к эффективной управленческой деятельности в сфере физической культуры и спор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й связи факультет физической культуры Тульского государственного педагогического университета им. Л.Н. Толстого наряду с традиционной ориентацией на профессиональную подготовку преподавателя физической культуры определил перспективу и концептуальные подходы к подготовке учителя современного типа, способного эффективно управлять и достигать конечного результата при оптимальных затратах материальных ресур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ыт формирующего эксперимента показывает, что основные проблемы инновационного подхода к подготовке учителя физической культуры как педагога-менед жера в педвузе должны решаться прежде всего через повышение общей компетентности и профессионального мастерства преподавателя как субъекта педагогического менеджмента, а также повышение правовой компетентности и уровня профессионализма как субъекта управления физкультурно-оздоровительной и спортивной организацией, спортивным сооружением, школьным коллективом физической культу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ообразующим фактором здесь выступают цели профессиональной подготовки в педвузе специалиста нового типа - педагога-менеджера, которые в данном контексте понимаются как проект действий на достижение конечного результата, определяющих характер и системную упорядоченность содержания менеджерской подготовки в современных социально-эко номических условиях. Необходимо совершенствовать формы, методы и технологии обучения на различных этапах становления личности педагога-менедж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позволило нам на основе анализа имеющихся подходов к реформированию образования в сфере физической культуры и спорта за рубежом, специальных вузов физкультурного профиля в нашей стране и собственной исследовательской работы разработать программу подготовки специалистов, профессиональная подготовка которых ориентирована на процесс и результат освоения знаний в области менеджмента и предпринимательской деятельности в сфере физической культуры и спорта;формирования экономического мышления и его стилей (педагогического, предпринимательского, управленческого, коммерческого), умений и навыков эффективно выполнять основные функции в области менеджмента, включая и педагогический менеджмент; развития профессионально значимых личностных и деловых качеств, необходимых для успешного решения проблем и ситуаций, становления на этой основе личности будущего учителя как педагога- менеджера в сфере физической культуры и спор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шесказанное потребовало интегративного подхода к процессу профессионального становления студентов факультета физической культуры педвуза как будущих педагогов-менеджеров в современных социально-экономических условиях, основой которого является формирование их готовности к управленческой деятельности в системе непрерывного образования данного профиля. Интегративность профессиональной подготовки будущего учителя к деятельности педагога-менеджера выражается в направленности ряда общих гуманитарных и социально-экономических, математических и естественно-научных, общепрофессиональных дисциплин и дисциплин предметной подготовки на их практическое значение в эффективном управлении сферой физической культуры и спор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ая подготовка студентов осуществляется в процессе их обучения по дисциплинам специализации "Менеджмент в физической культуре и спорте". В рамкахданной специализации студенты должны осознать роль и место менеджмента вообще и педагогического менеджмента в частности в структуре его профессиональной деяте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нный курс позволяет им овладеть специфичной для физической культуры и спорта областью знаний педагогического менеджмента, финансового менеджмента, маркетинга, предпринимательской деятельности на основе разбора большого количества управленческих проблем, ситуаций, участия в управленческих играх, управленческих тренингах, практикумах в образовательных учреждениях различного типа и других спортивных организац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готовка студентов факультета физической культуры педвуза направлена на овладение современными технологиями педагогического менеджмента и применение их в непрерывном образовании. Данная система обучения педагогических кадров позволит формировать личность специалиста, способного к эффективной управленческой деятельности в условиях реально существующих требований социально-экономического развития общества. Вместе с тем студенты должны не только овладеть навыками проектирования своей профессиональной деятельности на основе анализа тенденций развития физической культуры и спорта в обществе и изменяющихся потребностей детей и молодежи в области развития физических качеств, но и закреплять и развивать двигательные способности, формировать устойчивые потребности в человека в здоровом образе жизни. Иными словами, овладев базовыми нормативно-правовыми документами о физическом воспитании учащихся в образовательных учреждениях и функциями менеджмента (планирование, организация, руководство, контроль) в физической культуре и спорте, будущие специалисты ориентированы на овладение системой эффективного управления в данной отрас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неджмент как современная система управления физической культурой и спортом в условиях рыночных отношений предполагает создание условий, необходимых для эффективного функционирования физической культуры и спорта. Социально значимый феномен должен обеспечивать воздействие на физическое, психическое и духовное состояние подрастающего поколения как действенное и естественное средство профилактики негативного влияния социальной напряженности в обществе и стрессовых ситуаций; успешно удовлетворять потребности государства в повышении уровня физической подготовленности и работоспособности населения, совершенствовании института спорта высших достиж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готовка специалистов по физической культуре и спорту ориентирована не только на создание образовательного пространства, обеспечивающего активное овладение знаниями и практическими навыками самостоятельного эффективного управления, но и на осознание ответственности за принимаемые решения, способствующие поиску и внедрению в учебно-воспи тательный процесс оптимальных управленческих и научно-методических инновационных реш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к процессу подготовки студентов, обучающихся на факультете физической культуры в Тульском госпедуниверситете, предъявляются требования, адекватные условиям профессионального становления личности педагога в современных рыночных отношениях, способного не только менять характер функционирования сферы физической культуры и спорта в образовательных учреждениях, но и в значительной степени реформировать методы управления, используя эффективные механизмы современного менеджмента и экономического анализа. Очевидна тенденция на формирование личности делового, предприимчивого педагога-менеджера с современным экономическим мышлением, управленческой культурой, высоким чувством ответственности за результаты профессиональной деятельности в условиях дефицита бюджетного финансирова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Н. Пильщиков, профессор, заслуженный мастер спорта . Менеджерская подготовка учителя физической культуры в педвузе: реальность, проблемы, реш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43:00Z</dcterms:created>
  <dc:creator>USER</dc:creator>
  <dc:description/>
  <cp:keywords/>
  <dc:language>en-US</dc:language>
  <cp:lastModifiedBy>Mage</cp:lastModifiedBy>
  <dcterms:modified xsi:type="dcterms:W3CDTF">2011-10-10T15:43:00Z</dcterms:modified>
  <cp:revision>2</cp:revision>
  <dc:subject/>
  <dc:title>МЕНЕДЖЕРСКАЯ ПОДГОТОВКА УЧИТЕЛЯ ФИЗИЧЕСКОЙ КУЛЬТУРЫ В ПЕДВУЗЕ: РЕАЛЬНОСТЬ, ПРОБЛЕМЫ, РЕШЕНИЕ</dc:title>
</cp:coreProperties>
</file>