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ФГОУ ВПО «смолен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организаци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  <w:t>Контрольн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  <w:t>«Мировая 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моле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Аргент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ентина ( 2 800 000 км2 ) - второе по территории государство Латинской Америки. Она находится в юго-восточной части Южной Америки. На западе она граничит с Чили, а на севере - с Боливией, Парагваем, Бразилией и Уругваем. С востока и юга Аргентина омывается Атлантическим океаном. Экономика Аргентины - одна из самых мощных в регионе Латинской Америки. Начиная с ИХ в. Страна активно выдвигалась на первое место по животноводству, но с недавнего времени ключевую роль стала играть сфера услуг. По производству зерна и мяса Аргентина занимает второе место в регионе, уступая только Бразилии, а по уровню доходов от туризма уступает только Мекс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ентина извлекает выгоду из богатых природных ресурсов, населения с высоким уровнем образования, ориентируемого на экспорт сельскохозяйственного сектора, и развитого индустриального сектора. Однако, когда президент Карлос Менем занял свой пост в 1989 г., страна накопила огромные внешние долги, а инфляция достигала 200% за месяц. Новое правительство заявило, что для устойчивого укрепления макроэкономических показателей, оживления структурных преобразований необходимо доверие на внутренних и внешних финансовых рынках и облегчения восстановления экономики со стабильными це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преобразований, которую поддерживает Международный валютный фонд, основана на достижении 3% роста ВВП в 2000 г. и ускорения его до 4% в последующих годах. Мексиканский кризис вызвал серьезную, но недолгую утечку капиталовложений и потерю банковских депозитов в 1995. Последовал ряд преобразований для поддержки внутренней банковской системы. Реальный рост ВВП составил почти 9% в 1997 г. Уровень инфляции составил 1% в 1998 г. Из-за несовершенства трудовых законов Аргентины, несмотря на рост ВВП, уровень безработицы измеряется двузначным числом. Развита добыча угля и нефти, природного газа, цинка, урановых руд. Развита пищевая (преимущественно мясохладобойная), текстильная, кожно-обувная промышленность, машиностроение, черная и цветная металлургия, нефтепереработка и нефтехим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60-х годов XIX в. специализация сельского хозяйства Аргентины стала смещаться от животноводства к растениеводству. Упор был сделан на культивирование пшеницы, кукурузы, льна в такой неприспособленной для земледелия области, как Пампасы Эксперимент оказался удачным — плодородные почвы позволили развернуть интенсивное растениевод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экспорта, главным образом иностранными корпорациями, пищевой продукции зародилась и стала развиваться аргентинская промышленность. Все XX столетие шел рост экспорта продовольствия в европейские страны - Аргентина выдвигалась в лидеры Латинской Амер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X в. страна стала ведущим в мире производителем и поставщиком на мировой рынок льна, мяса, зерна. Первая мировая война и Великая депрессия подорвали национальную экономику. Сократился объем внешней торговли — Аргентина стремительно потеряла свои лидирующие позиции в мире и заняла место среди стран третьего мира. По 1970-е годы правительство пыталось развивать преимущественно промышленную сферу производства, защищая внутренний рынок от импорта продукции легких отраслей. Но ставка на развитие промышленности привела к упадку в сельском хозяйстве. Сократилось производство зерновых культур, зато выросла доля технических (подсолнечника, сои). Эра защиты внутреннего рынка закончилась в 1976 г. с ликвидацией высоких пошлин на импорт. Сделано это было для того, чтобы повысить конкурентоспособность национальных производителей. Последствия этого шага оказались самыми печальными: экономика Аргентины, не выдержав соревнования с мировыми компаниями, буквально рухнула. ВНП с 1975 по 1981 гг. снизился на три четверти, и последствия этого кризиса сказывались еще около 10 лет. Одновременно с сокращением производства начался рост инфляции — в 1980-е годы ее уровень достигал 1000 процентов в год. В 1983 г. прошла денежная реформа (старое песо обменивалось на новые в соотношении 10 000 к 1), в 1985 г. последовала еще одна денежная реформа, и еще одна в 199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ргентине можно выделить четыре крупных экономических района, сильно отличающихся по социальному, экономическому и историческому развитию. Пампа, включающая Ла-Платскую низменность - основной промышленный район страны - он дает 80% промышленной продукции, здесь проживает 3/5 населения страны. Здесь расположены крупнейшие промышленные центры - Буэнос-Айрес,Санта-Фе, Ла-Плата, Кордова. Кроме того, Пампа дает 1/2 продукции растениеводства ( здесь выращиваются такие зерновые культуры, как пшеница и кукуруза ).Небольшой по территории Западный район, граничащий с Чили и лежащий восточнее и севернее чилийской столицы Сантьяго также довольно разв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на орошаемых землях развиты виноградство и виноделие, садо- и овощеводство, а также сложившаяся на их основе консерв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богатым природным ресурсами в этом районе сложились такие отрасли, как нефтеперерабатывающая промышленность и цветная металлургия. Северный район (Северо-Запад, Чако и Междуречье ) экономически менее развит, хотя он является главной минерально-сырьевой базой страны. Это район плантационного с/х. Здесь выращиваются в основном технические культуры: табак, сахарный тростник, кебрачо; хотя не редки плантации цитрусовых и риса. Промышленность представлена в основном добывающими отраслями, тем не менее здесь встречаются предприятия лесной, пищевой, легкой промышленности; обрабатывающей металлургии. Патагония ( южная часть страны ) - наименее освоенная. На неё приходится 1/3 территории Аргентины и только 3% ее жителей. Эта часть страны богата нефтью, железной рудой, углем ; но хорошо освоены только нефтяные месторождения ( 2/3 добычи от общей по стране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звито пастбищное овцеводство, на базе которого сложились мясохладобойная промышленность (производство баранины ) и первичная обработка шерсти. Причиной такой неравномерности в развитии отдельных районов страны является различная их освоенность, что обусловлено такими факторами, как труднодоступность некоторых районов, плохие условия для с/х ( а Аргентина в период освоения ее территорий была чисто аграрной страной ) ; связано с историей освоения страны. Продукция с/х (преимущественно животноводства) является основной статьей экспорта Аргентины : 1/3 мяса и 1/5 кожаного сырья на мировом рынке - аргентинские. Также Аргентина экспортирует продукцию лесной и химической промышленности.Импортирует же Аргентина в основном оборудование для машиностроения – около 1/2 импорта. Также за рубежом( в основном - у южно-американских соседей ) закупаются те виды сырья для промышленности, которыми сама Аргентина бедна ( или они слабо разрабатываются ) - уголь, железная руда. Состав экспорта: зерновые, фуpaж, машины, нефтепродукты, металлопрок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ВП (в 2008 год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— 9,9 %. Растениеводство (пшеница, кукуруза, подсолнечник, фрукты), животноводство (мясное скотоводство, мясо-шерстяное овцевод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— 32,7 %. Машиностроение (в том числе транспортное, сельскохозяйственное, станкостроение), пищевая (в том числе мясохладобойная, зерномельная), металлургия, добывающая, нефтепереработка, нефтехимическая, деревообрабатываю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 — 57,4 %. Туризм, торговля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торговля: Экспорт: 70,6 млрд долларов США (в 2008) — соевые бобы, нефть и газ, автомобили, пшеница, кукуруза, цветные метал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упатели — Бразилия 22,3 %, Китай 11,4 %, США 7,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 тысяч аустралес, 19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: 54,6 млрд долларов США (в 2008) — машины и оборудование, транспортные средства, химические товары, металлы, пластм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ставщики — Бразилия 32,7 %, США — 15,3 %, Китай 1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долг — 129 млрд долл. (в 20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единица-Песо. 3,16 песо за 1 доллар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Аргентины характерны нестабильность экономического положения, длительный структурно-экономический кризис, низкие темпы экономического развития (один из самых низких показателей в Латинской Америке), что ведет к увеличению разрыва между Аргентиной и высокоразвитыми странами. Тем не менее в Латинской Америке Аргентина выделяется относительно высоким уровнем экономического развития. Черты экономической отсталости, присущие Аргентине, как и всем странам Латинской Америки, проявляются в господстве крупного землевладения — латифундизма, подчинении важных отраслей экономики иностранному капиталу, узкой специализации внешней торговли, зависимом положении в системе международного разделения труда, резко неравном размещении производитель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статистические данные по российской эконом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66"/>
        <w:gridCol w:w="992"/>
        <w:gridCol w:w="866"/>
        <w:gridCol w:w="977"/>
        <w:gridCol w:w="992"/>
        <w:gridCol w:w="993"/>
        <w:gridCol w:w="1146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ВП, млн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0,1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мпорта, млн.дол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доллара в рубл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 импортную квоту по годам и нарисовать график дина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портная квота рассчитывается в руб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импорта переводим в руб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76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  <w:p>
            <w:pPr>
              <w:pStyle w:val="Normal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*27,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971,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*28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19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*27,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271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*32,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744,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*30,7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02,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*33,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238,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8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*34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626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 </w:t>
      </w:r>
      <w:r>
        <w:rPr>
          <w:sz w:val="28"/>
          <w:szCs w:val="16"/>
          <w:u w:val="single"/>
        </w:rPr>
        <w:t>имп</w:t>
      </w:r>
      <w:r>
        <w:rPr>
          <w:sz w:val="28"/>
          <w:szCs w:val="28"/>
          <w:u w:val="single"/>
        </w:rPr>
        <w:t xml:space="preserve"> =(</w:t>
      </w:r>
      <w:r>
        <w:rPr>
          <w:sz w:val="28"/>
          <w:szCs w:val="28"/>
          <w:u w:val="single"/>
          <w:lang w:val="en-US"/>
        </w:rPr>
        <w:t>U</w:t>
      </w:r>
      <w:r>
        <w:rPr>
          <w:sz w:val="28"/>
          <w:szCs w:val="28"/>
          <w:u w:val="single"/>
        </w:rPr>
        <w:t xml:space="preserve"> / ВВП)*10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2 К имп = (971,73/10300,4)*100%= 9,4 2006 К имп = 6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3 К имп = 10,63 2007 К имп = 8,8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04 К имп = 11,09 2008 К имп = 9,4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5 К имп = 10,5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238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берто Барта Кортес. Экономическое развитие Латинской Америки. Пер. с исп. М.: «Иностанная Литература», 198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а В.В., Кальвина Ю.И. Мировая экономика: Учебное пособие. - Оренбург: ГОУ ОГУ, 200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ьский В.В. Социально-экономическая география зарубежного мира. – М., 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Энциклопедический словарь: Географические названия /Гл. ред. 200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кий Ю.Н., Лавров С.Б. Экономическая и социальная география мира: Учеб. для 10 кл. общеобразоват. учреждений. - М.: Просвещение, 1999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ов В.П., Куликов М.П. Международная экономика. – М., 200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Латинской Америки и политика развитых стран//Экономика и управление в зарубежных странах. - 2002. - №9</w:t>
      </w:r>
    </w:p>
    <w:p>
      <w:pPr>
        <w:pStyle w:val="Normal"/>
        <w:spacing w:lineRule="auto" w:line="360"/>
        <w:jc w:val="center"/>
        <w:rPr/>
      </w:pPr>
      <w:r>
        <w:rPr>
          <w:color w:val="FFFFFF"/>
          <w:sz w:val="28"/>
          <w:szCs w:val="28"/>
        </w:rPr>
        <w:t>.</w:t>
      </w:r>
      <w:r>
        <w:rPr>
          <w:color w:val="FFFFFF"/>
          <w:sz w:val="28"/>
          <w:szCs w:val="28"/>
          <w:lang w:val="en-US"/>
        </w:rPr>
        <w:t>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32"/>
      </w:rPr>
    </w:pPr>
    <w:r>
      <w:rPr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32"/>
      </w:rPr>
    </w:pPr>
    <w:r>
      <w:rPr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писок 1"/>
    <w:basedOn w:val="TextBody"/>
    <w:qFormat/>
    <w:pPr>
      <w:tabs>
        <w:tab w:val="clear" w:pos="708"/>
        <w:tab w:val="left" w:pos="360" w:leader="none"/>
      </w:tabs>
      <w:ind w:left="714" w:hanging="35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9:00Z</dcterms:created>
  <dc:creator>Dima</dc:creator>
  <dc:description/>
  <cp:keywords/>
  <dc:language>en-US</dc:language>
  <cp:lastModifiedBy>SYSTEM</cp:lastModifiedBy>
  <cp:lastPrinted>2009-05-17T22:38:00Z</cp:lastPrinted>
  <dcterms:modified xsi:type="dcterms:W3CDTF">2011-09-05T23:39:00Z</dcterms:modified>
  <cp:revision>2</cp:revision>
  <dc:subject/>
  <dc:title>ФГОУ ВПО «смоленская государственная                                                                              сельскохозяй</dc:title>
</cp:coreProperties>
</file>