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Contents1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I. Зависимость от Интернета: постановка проблемы, методы изучения, практика</w:t>
      </w:r>
    </w:p>
    <w:p>
      <w:pPr>
        <w:pStyle w:val="Contents1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тория вопроса</w:t>
      </w:r>
    </w:p>
    <w:p>
      <w:pPr>
        <w:pStyle w:val="Contents1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следования Интернет-зависимости</w:t>
      </w:r>
    </w:p>
    <w:p>
      <w:pPr>
        <w:pStyle w:val="Contents1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льтернативные точки зрения на феномены зависимости от интернета</w:t>
      </w:r>
    </w:p>
    <w:p>
      <w:pPr>
        <w:pStyle w:val="Contents1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нятие и критерии Интернет-зависимости</w:t>
      </w:r>
    </w:p>
    <w:p>
      <w:pPr>
        <w:pStyle w:val="Contents1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чины и последствия Интернет-зависимости</w:t>
      </w:r>
    </w:p>
    <w:p>
      <w:pPr>
        <w:pStyle w:val="Contents1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II. Влияние Интернет-зависимости на развитие личности подростка</w:t>
      </w:r>
    </w:p>
    <w:p>
      <w:pPr>
        <w:pStyle w:val="Contents1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сихологические особенности подростка</w:t>
      </w:r>
    </w:p>
    <w:p>
      <w:pPr>
        <w:pStyle w:val="Contents1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чины формирования зависимости от Интернета у подростков</w:t>
      </w:r>
    </w:p>
    <w:p>
      <w:pPr>
        <w:pStyle w:val="Contents1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офилактика Интернет-зависимости</w:t>
      </w:r>
    </w:p>
    <w:p>
      <w:pPr>
        <w:pStyle w:val="Contents1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Contents1"/>
        <w:rPr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я</w:t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мпьютерные сети, как вид телекоммуникации - принципиально новый пласт социальной реальности. Наиболее широкое распространение, в наше время, получила компьютерная сеть Интернет, так же известная под названием "Всемирная паутина". Больше не нужно ходить в кинотеатр, на концерт любимой группы, засиживаться в библиотеке, утруждать себя походами по магазинам, всю необходимую Вам информацию Вы можете получить, не отходя от экрана Вашего монитора. Появился новый вид психологического расстройства - Интернет - зависимос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данной работе изучается проблема интернет-зависимости у подростков, так как этот возраст наиболее подвержен различным отклонениям в поведении [21, С. 191]. Актуальность исследования психологических последствий Интернет-зависимости в подростковом возрасте определяется, во-первых, постоянным увеличением числа подростков и юношей - пользователей Интернета (около 40% в настоящее время); во-вторых, тем, что чрезмерное пристрастие к интернету разрушающе действует на ребенка, вызывает отрицательное воздействие на психику; в-третьих, отсутствием глубоких исследований в этой области в силу относительной новизны феномена Интернет-зависимости, который до настоящего времени в русскоязычной литературе практически не рассматривался. Чрезвычайно мало работ посвящено проблеме Интернет-зависимости в подростковой среде. И это еще одна причина, по которой психологическое изучение негативной стороны опосредствованной Интернетом деятельности является актуальной и перспективной областью в исследовательской деяте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ль исследования: изучить психологические аспекты влияния Интернет-зависимости на личность подрост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вязи с этим можно поставить следующие задачи: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1. Выяснить степень разработанности проблемы в литературе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2. Теоретически исследовать психологические характеристики Интернет-зависимости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3. Выявить значение связи Интрнет-зависимости с психологическими свойствами личности подростка. Рассмотреть влияние Интернет-зависимости на личность подростка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Объект: Интернет-зависимость в подростковом возраст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мет: влияние Интернет-зависимости на личность подростка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Гипотеза исследования: Интернет-зависимость способствует негативному преобразованию личности подростка, так как в этом возрасте в относительно короткий промежуток времени происходят кардинальные сдвиги в формировании личности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Методы исследования: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1. Изучение литературы по теме исследования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2. Теоретический анализ психологических исследований, проведенных по данной проблем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оретические положения нашего исследования базируются на представлениях Голдберга А., Войскунского А.Е., Жичкиной А.Е., Егорова А.Ю., Короленко Ц.П., Янг К. и других специалистов, о таких последствиях применения компьютерных технологий, как Интернет-зависимость. В качестве источников были также использованы электронные сайты и средства массовой информации, посвященные данной проблеме. Научная новизна исследования определяется недостаточной разработанностью в социально-психологической литературе данной проблемы. Практическая значимость. Результаты исследования могут быть полезны школьным психологам в рамках психологического консультирования пользователей сети Интернет и для профилактики Интернет-зависимости в подростковом возрасте. Курсовая работа состоит из введения, двух глав, выводов, заключения, списка литературы и приложения.</w:t>
      </w:r>
    </w:p>
    <w:p>
      <w:pPr>
        <w:pStyle w:val="Style20"/>
        <w:rPr/>
      </w:pPr>
      <w:r>
        <w:rPr/>
        <w:t>интернет зависимость подростковый возраст</w:t>
      </w:r>
      <w:r>
        <w:br w:type="page"/>
      </w:r>
    </w:p>
    <w:p>
      <w:pPr>
        <w:pStyle w:val="Heading1"/>
        <w:ind w:hanging="0"/>
        <w:rPr/>
      </w:pPr>
      <w:r>
        <w:rPr/>
        <w:t>Глава I. Зависимость от Интернета: постановка проблемы, методы изучения, практик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История вопрос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Термин "Интернет-зависимость" еще в 1996 году предложил доктор Айвен Голдберг для описания неоправданно долгого, возможно патологического, пребывания в Интернете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Родоначальниками психологического изучения феноменов зависимости от Интернета могут считаться два американца: клинический психолог К. Янг и психиатр А. Голдберг. Голдберг в 1995 г. предложил набор диагностических критериев для определения зависимости от Интернета. В 1997-1999 гг. были созданы исследовательские и консультативно-психотерапевтические веб-службы по данной проблематике. В 1998-1999 гг.К. Янг, Д. Гринфилд и К. Сурратт опубликовали первые монографии. К концу 1998 г, Интернет-аддикция оказалась фактически легализована - не как клиническое направление в узком смысле слова, но как отрасль исследований и сфера оказания людям практической психологической помощи [12, С.83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настоящее время активно рассматриваются современные проблемы психологии зависимости (или аддиктологии), связанные с попытками выделения так называемых поведенческих форм зависимостей (аддикций). Анализ ведется на материале активно обсуждаемой в настоящее время и в то же время проблематичной зависимости от Интернета. Фактически ставится вопрос о многообразии способов "ухода" из реальной жизни путем изменения состояния сознания [25, С.70]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Среди отечественных специалистов последовательно отстаивает самодостаточность психологических форм зависимостей (аддикций) Ц.П. Короленко [23, 24]. "Элементы аддиктивного поведения, - пишет он вместе с Н.В. Дмитриевой, - свойственны любому человеку, уходящему от реальности путем изменения своего психического состояния. Проблема аддикций начинается тогда, когда стремление ухода от реальности, связанное с изменением психического состояния, начинает доминировать в сознании, становясь центральной идеей, вторгающейся в жизнь, приводя к отрыву от реальности" [24]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Итак, все активнее пробивает себе дорогу точка зрения, согласно которой традиционно относимым к Интернет-аддикции феноменам могут быть даны альтернативные объяснения. Интересам ряда психологов отвечает борьба за признание соответствующих феноменов разновидностью психологической зависимости. Для начала ставится задача включить данную аддикцию в пятое пересмотренное издание Международной классификации болезней DSM [15, С.101].</w:t>
      </w:r>
    </w:p>
    <w:p>
      <w:pPr>
        <w:pStyle w:val="Style14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</w:r>
    </w:p>
    <w:p>
      <w:pPr>
        <w:pStyle w:val="Heading1"/>
        <w:ind w:hanging="0"/>
        <w:rPr/>
      </w:pPr>
      <w:r>
        <w:rPr/>
        <w:t>Исследования Интернет-зависимост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Значительное место в исследовательской практике специалистов, разрабатывающих проблематику зависимости от Интернета, занимают качественные методы. Вплоть до настоящего времени большая часть исследований методически построена как интервью, массовые сетевые опросы и групповые обсуждения с участием испытуемых, которые ощутили психологический дискомфорт. Контрольные группы, как правило, не формируются, клинические интервью не практикуются. Методические погрешности проведенных в этой области исследований неоднократно критиковались [см., например, 9,10]. Лишь в последнее время появились немногочисленные пока что лабораторные и клинические исследования, которым, разумеется, недостает присущей сетевым опросам массовости [12, 15]. Практикуется также публикация материалов, содержащих анализ случаев [29] или включенного наблюдения за деятельностью аддиктов - например, в ходе сетевой игры. Следует отметить также рост числа количественных (прежде всего корреляционных и факторных) исследований [14]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Могут быть выделены следующие направления исследований зависимости от Интернета: анализ проявлений феноменов зависимости в конкретных видах опосредствованной применением Интернета деятельности, стадии развития и модели Интернет-аддикции; выявление возможных корреляций и/или каузальных связей данного феномена с другими психологическими параметрами или симптомами заболеваний [10, C.95].</w:t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lang w:val="ru-RU"/>
        </w:rPr>
      </w:pPr>
      <w:r>
        <w:rPr>
          <w:b w:val="false"/>
          <w:i w:val="false"/>
          <w:caps w:val="false"/>
          <w:smallCaps w:val="false"/>
          <w:lang w:val="ru-RU"/>
        </w:rPr>
      </w:r>
    </w:p>
    <w:p>
      <w:pPr>
        <w:pStyle w:val="Heading1"/>
        <w:ind w:hanging="0"/>
        <w:rPr/>
      </w:pPr>
      <w:r>
        <w:rPr/>
        <w:t>Альтернативные точки зрения на феномены зависимости от интернет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Состояние проблемы можно рассмотреть в контексте Научного симпозиума "</w:t>
      </w:r>
      <w:r>
        <w:rPr>
          <w:bCs/>
          <w:lang w:val="ru-RU"/>
        </w:rPr>
        <w:t>Интернет-зависимость: психологическая природа и динамика развития"</w:t>
      </w:r>
      <w:r>
        <w:rPr>
          <w:lang w:val="ru-RU"/>
        </w:rPr>
        <w:t xml:space="preserve">, который был проведен 10 июня 2009 года [36]. </w:t>
      </w:r>
      <w:r>
        <w:rPr>
          <w:bCs/>
          <w:lang w:val="ru-RU"/>
        </w:rPr>
        <w:t>Он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прошел в рамках одноименного совместного проекта факультета психологии МГУ, Фонда Развития Интернет и Общероссийской общественной организации "Лига здоровья нации". Научный руководитель проекта - А.Е. Войскунский (факультет психологии МГУ). Заявленной целью симпозиума было обсуждение таких проблем, как формирование и стадиальное развитие феноменологии Интернет-зависимости у детей, подростков и взрослых; правомерность отнесения соответствующих феноменов к разряду психологических зависимостей; выявление соответствующей феноменологии и рекомендации по терапии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 xml:space="preserve">В рамках симпозиума свои точки зрения по заявленной проблеме высказали зарубежные и отечественные специалисты. Симпозиум открыл декан факультета психологии МГУ </w:t>
      </w:r>
      <w:r>
        <w:rPr>
          <w:iCs/>
          <w:lang w:val="ru-RU"/>
        </w:rPr>
        <w:t>Ю.П. Зинченко</w:t>
      </w:r>
      <w:r>
        <w:rPr>
          <w:lang w:val="ru-RU"/>
        </w:rPr>
        <w:t>. Он отметил значимость психологических исследований применения Интернета для общества, кратко остановился на характеристике раннего этапа изучения Интернет-зависимости и раскрыл перспективы таких исследований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 xml:space="preserve">Далее озвучили свои взгляды по данной проблеме следующие зарубежные специалисты: проведшая первые в мире исследования в данной области, автор переведенной на шесть языков книги "Пойманные в сеть" </w:t>
      </w:r>
      <w:r>
        <w:rPr>
          <w:iCs/>
          <w:lang w:val="ru-RU"/>
        </w:rPr>
        <w:t>К. Янг (</w:t>
      </w:r>
      <w:r>
        <w:rPr>
          <w:lang w:val="ru-RU"/>
        </w:rPr>
        <w:t xml:space="preserve">США); пионер киберпсихологических исследований </w:t>
      </w:r>
      <w:r>
        <w:rPr>
          <w:iCs/>
          <w:lang w:val="ru-RU"/>
        </w:rPr>
        <w:t>Дж. Сулер</w:t>
      </w:r>
      <w:r>
        <w:rPr>
          <w:lang w:val="ru-RU"/>
        </w:rPr>
        <w:t xml:space="preserve"> (США); также пионер исследований и консультативной работы в этой области </w:t>
      </w:r>
      <w:r>
        <w:rPr>
          <w:iCs/>
          <w:lang w:val="ru-RU"/>
        </w:rPr>
        <w:t>Дж. Грохол</w:t>
      </w:r>
      <w:r>
        <w:rPr>
          <w:lang w:val="ru-RU"/>
        </w:rPr>
        <w:t xml:space="preserve"> (США), который отказывается квалифицировать Интернет-зависимость в качестве самостоятельного вида зависимости; </w:t>
      </w:r>
      <w:r>
        <w:rPr>
          <w:iCs/>
          <w:lang w:val="ru-RU"/>
        </w:rPr>
        <w:t>С. Стерн</w:t>
      </w:r>
      <w:r>
        <w:rPr>
          <w:lang w:val="ru-RU"/>
        </w:rPr>
        <w:t xml:space="preserve"> (США), который также полагает, что применение Интернета обогащает людей; </w:t>
      </w:r>
      <w:r>
        <w:rPr>
          <w:iCs/>
          <w:lang w:val="ru-RU"/>
        </w:rPr>
        <w:t>М. Гриффитс</w:t>
      </w:r>
      <w:r>
        <w:rPr>
          <w:lang w:val="ru-RU"/>
        </w:rPr>
        <w:t xml:space="preserve"> (Великобритания), по мнению которого, лишь немногие аддикты демонстрируют зависимость от собственно Интернета, для большинства же Интернет - не более чем орудие; </w:t>
      </w:r>
      <w:r>
        <w:rPr>
          <w:iCs/>
          <w:lang w:val="ru-RU"/>
        </w:rPr>
        <w:t>Дж. Морэйхан-Мартин</w:t>
      </w:r>
      <w:r>
        <w:rPr>
          <w:lang w:val="ru-RU"/>
        </w:rPr>
        <w:t xml:space="preserve"> (США) останавливается на терминологии, различая Интернет-аддикцию, зависимость от Интернета, излишнее применение Интернета, а также компульсивное, патологическое, проблематичное, разрушительное применение Интернета; в этом ей вторит </w:t>
      </w:r>
      <w:r>
        <w:rPr>
          <w:iCs/>
          <w:lang w:val="ru-RU"/>
        </w:rPr>
        <w:t>М. Фенишел</w:t>
      </w:r>
      <w:r>
        <w:rPr>
          <w:lang w:val="ru-RU"/>
        </w:rPr>
        <w:t xml:space="preserve"> (США), который, кроме того, подробно анализирует возможные сходства и различия между традиционными зависимостями и Интернет-зависимостью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Большинство зарубежных специалистов полагают, что если можно говорить об Интернет-зависимости, то она характерна для весьма небольшого числа пользователей Интернета; тем самым они не подтверждают мнения, согласно которым подобный вид зависимости характерен для многих миллионов пользователей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 xml:space="preserve">Директор Департамента Министерства связи и массовых коммуникаций РФ </w:t>
      </w:r>
      <w:r>
        <w:rPr>
          <w:iCs/>
          <w:lang w:val="ru-RU"/>
        </w:rPr>
        <w:t>О.В. Чутов</w:t>
      </w:r>
      <w:r>
        <w:rPr>
          <w:lang w:val="ru-RU"/>
        </w:rPr>
        <w:t xml:space="preserve"> сообщил о министерской политике поддержки инициатив общественных организаций по обеспечению защиты Интернет-пространства от нелегального, противоправного и негативного контента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iCs/>
          <w:lang w:val="ru-RU"/>
        </w:rPr>
        <w:t>Г.В. Солдатова</w:t>
      </w:r>
      <w:r>
        <w:rPr>
          <w:lang w:val="ru-RU"/>
        </w:rPr>
        <w:t xml:space="preserve"> (ф-т психологии МГУ) сообщила предварительные итоги массового исследования российских школьников, согласно которым Интернет превратился в основной информационный источник для детей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iCs/>
          <w:lang w:val="ru-RU"/>
        </w:rPr>
        <w:t>Далее выступали: А.Е. Войскунский</w:t>
      </w:r>
      <w:r>
        <w:rPr>
          <w:lang w:val="ru-RU"/>
        </w:rPr>
        <w:t xml:space="preserve"> (МГУ); </w:t>
      </w:r>
      <w:r>
        <w:rPr>
          <w:iCs/>
          <w:lang w:val="ru-RU"/>
        </w:rPr>
        <w:t>В.Д. Менделевич</w:t>
      </w:r>
      <w:r>
        <w:rPr>
          <w:lang w:val="ru-RU"/>
        </w:rPr>
        <w:t xml:space="preserve"> (Казань), который в докладе о психопатологии девиантного поведения в Интернете</w:t>
      </w:r>
      <w:r>
        <w:rPr>
          <w:iCs/>
          <w:lang w:val="ru-RU"/>
        </w:rPr>
        <w:t xml:space="preserve"> </w:t>
      </w:r>
      <w:r>
        <w:rPr>
          <w:lang w:val="ru-RU"/>
        </w:rPr>
        <w:t xml:space="preserve">проанализировал Интернет-зависимость в ряду других зависимостей; </w:t>
      </w:r>
      <w:r>
        <w:rPr>
          <w:iCs/>
          <w:lang w:val="ru-RU"/>
        </w:rPr>
        <w:t>К.С. Лисецкий</w:t>
      </w:r>
      <w:r>
        <w:rPr>
          <w:lang w:val="ru-RU"/>
        </w:rPr>
        <w:t xml:space="preserve"> (Самара) различает "растворенность" в Интернете (недооценка времени в Интернете, переоценка значимости и объема произведенного с его помощью продукта, в Я-концепции сформирована подструктура "Я превосходящий") и "нерастворенность" (переоценка времени в Интернете, адекватная оценка значимости и объема произведенного посредством Интернета продукта); </w:t>
      </w:r>
      <w:r>
        <w:rPr>
          <w:iCs/>
          <w:lang w:val="ru-RU"/>
        </w:rPr>
        <w:t>С.Н. Ениколопов (</w:t>
      </w:r>
      <w:r>
        <w:rPr>
          <w:lang w:val="ru-RU"/>
        </w:rPr>
        <w:t xml:space="preserve">Москва) раскрыл связь между применением Интернета и проявлениями агрессивных и враждебных действий; </w:t>
      </w:r>
      <w:r>
        <w:rPr>
          <w:iCs/>
          <w:lang w:val="ru-RU"/>
        </w:rPr>
        <w:t xml:space="preserve">Ю.М. Кузнецова </w:t>
      </w:r>
      <w:r>
        <w:rPr>
          <w:lang w:val="ru-RU"/>
        </w:rPr>
        <w:t>и</w:t>
      </w:r>
      <w:r>
        <w:rPr>
          <w:iCs/>
          <w:lang w:val="ru-RU"/>
        </w:rPr>
        <w:t xml:space="preserve"> Н.В. Чудова</w:t>
      </w:r>
      <w:r>
        <w:rPr>
          <w:lang w:val="ru-RU"/>
        </w:rPr>
        <w:t xml:space="preserve"> (Москва) сопоставили Интернет-зависимость с длительностью применения Интернета и с психологическими особенностями пользователей, включая идентичность, личностное развитие, различие между образами Я и Другого, эмоциональную сферу, самосознание и др.; </w:t>
      </w:r>
      <w:r>
        <w:rPr>
          <w:iCs/>
          <w:lang w:val="ru-RU"/>
        </w:rPr>
        <w:t xml:space="preserve">М.С. Радионова </w:t>
      </w:r>
      <w:r>
        <w:rPr>
          <w:lang w:val="ru-RU"/>
        </w:rPr>
        <w:t>и</w:t>
      </w:r>
      <w:r>
        <w:rPr>
          <w:iCs/>
          <w:lang w:val="ru-RU"/>
        </w:rPr>
        <w:t xml:space="preserve"> Т.С. Спиркина</w:t>
      </w:r>
      <w:r>
        <w:rPr>
          <w:lang w:val="ru-RU"/>
        </w:rPr>
        <w:t xml:space="preserve"> (Москва) выявили, что склонные к Интернет-зависимости люди социально и эмоционально дезадаптированы, фрустрированы, используют неадекватные копинг-стратегии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 xml:space="preserve">Доклады </w:t>
      </w:r>
      <w:r>
        <w:rPr>
          <w:iCs/>
          <w:lang w:val="ru-RU"/>
        </w:rPr>
        <w:t>Р.Ф. Теперик</w:t>
      </w:r>
      <w:r>
        <w:rPr>
          <w:lang w:val="ru-RU"/>
        </w:rPr>
        <w:t xml:space="preserve"> (Москва), </w:t>
      </w:r>
      <w:r>
        <w:rPr>
          <w:iCs/>
          <w:lang w:val="ru-RU"/>
        </w:rPr>
        <w:t xml:space="preserve">В.Л. Малыгиной, Н.С. Хомерики </w:t>
      </w:r>
      <w:r>
        <w:rPr>
          <w:lang w:val="ru-RU"/>
        </w:rPr>
        <w:t>и</w:t>
      </w:r>
      <w:r>
        <w:rPr>
          <w:iCs/>
          <w:lang w:val="ru-RU"/>
        </w:rPr>
        <w:t xml:space="preserve"> Е.А. Смирновой (</w:t>
      </w:r>
      <w:r>
        <w:rPr>
          <w:lang w:val="ru-RU"/>
        </w:rPr>
        <w:t>Москва) были посвящены факторам, способствующим формированию Интернет-зависимости у подростков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Участниками было высказано предложение о создании Национального Комитета по нехимическим аддикциям (включая Интернет-зависимость) со следующими задачами: участие в разработке законодательных актов, препятствующих распространению данных патологических форм поведения, создание профилактических программ и т.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 можно сделать вывод, что в настоящее время одни специалисты по психическому здоровью отказываются признать новый вид зависимости, который еще не зафиксирован в официальных справочниках, другие - их обычно именуют "киберпсихологами" - выделяют признаки Интернет-зависимости, оказывают помощь клиентам-аддиктам, ведут консультативную и профилактическую работу [36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Понятие и критерии Интернет-зависимост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самом общем виде Интернет-зависимость определяется как "нехимическая зависимость от пользования Интернетом" [32]. </w:t>
      </w:r>
      <w:r>
        <w:rPr>
          <w:bCs/>
        </w:rPr>
        <w:t xml:space="preserve">В некоторых психологических словарях Интерне́т-зави́симость определяют как, </w:t>
      </w:r>
      <w:r>
        <w:rPr/>
        <w:t>психическое расстройство, навязчивое желание подключиться к Интернету и болезненная неспособность вовремя отключиться от Интернета [9, C.4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к мы видим, терминология проблемы еще не вполне устоялась. Применяются наименования "зависимость от Интернета", или "Интернет-аддикция", а также "избыточное/патологическое применение Интернета". При обилии наименований специалисты достаточно едины в определении поведенческих характеристик, которые могли бы быть отнесены к этому феномену (или синдрому). Так, отмечаются неспособность и активное нежелание отвлечься даже на короткое время от работы в Интернете; досада и раздражение, возникающие при вынужденных отвлечениях; стремление проводить за работой в Интернете все увеличивающиеся отрезки времени; побуждение тратить на обеспечение работы в Интернете все больше денег; готовность лгать друзьям и членам семьи, преуменьшая длительность работы в Интернете; способность и склонность забывать при работе в Интернете о домашних делах, учебе, важных личных и деловых встречах и т.д.; стремление и способность освободиться на время работы в Интернете от ранее возникнувших чувств вины или беспомощности, от состояний тревоги или депрессии, обретение ощущения эмоционального подъема и своеобразной эйфории; нежелание принимать критику подобного образа жизни; готовность мириться с разрушением семьи, потерей друзей; пренебрежение собственным здоровьем и, в частности, резкое сокращение длительности сна; избегание физической активности; пренебрежение личной гигиеной; постоянное "забывание" о еде; злоупотребление кофе и другими тонизирующими средствами [15, C.110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следователи приводят различные критерии Интернет-зависим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имберли Янг приводит следующие четыре симптом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навязчивое желание проверить e-mail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постоянное ожидание следующего выхода в Интернет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жалобы окружающих на то, что человек проводит слишком много времени в Интернет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 жалобы окружающих на то, что человек тратит слишком много денег на Интернет [31]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Более развернутую систему критериев приводит И. Голдберг. По его мнению, можно констатировать Интернет-зависимость при наличии 3 или более пунктов из предложенных им (см. приложение 1) [34]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Общие чертами компьютерной зависимости является характерный ряд психологических и физических симптомов, тесно связанных между собой: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bCs/>
          <w:i/>
          <w:iCs/>
          <w:lang w:val="ru-RU"/>
        </w:rPr>
        <w:t>Психологические симптомы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хорошее самочувствие или эйфория за компьютером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евозможность остановитьс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величение количества времени, проводимого за компьютером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енебрежение семьей и друзьям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щущения пустоты, депрессии, раздражения не за компьютером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ложь работодателям или членам семьи о своей деятельност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блемы с работой или учебой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bCs/>
          <w:i/>
          <w:iCs/>
          <w:lang w:val="ru-RU"/>
        </w:rPr>
        <w:t>Физические симптом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синдром карпального канала (туннельное поражение нервных стволов руки, связанное с длительным перенапряжением мышц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сухость в глазах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головные боли по типу мигрен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боли в спин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ерегулярное питание, пропуск приемов пищ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енебрежение личной гигиено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сстройства сна, изменение режима сна [34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знанный авторитет в этой области К. Янг из Питсбургского университета выделяет пять основных категорий этой зависимост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Cs/>
        </w:rPr>
        <w:t>Киберсексуальная</w:t>
      </w:r>
      <w:r>
        <w:rPr/>
        <w:t>. Зависимость от интерактивных комнат общения для "взрослых" или от киберпорнограф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Cs/>
        </w:rPr>
        <w:t>Киберотношения</w:t>
      </w:r>
      <w:r>
        <w:rPr>
          <w:i/>
        </w:rPr>
        <w:t xml:space="preserve">. </w:t>
      </w:r>
      <w:r>
        <w:rPr/>
        <w:t>Зависимость от дружеских отношений, завязанных в комнатах общения, интерактивных играх и конференциях, которая заменяет реальных друзей и семь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Cs/>
        </w:rPr>
        <w:t>Чрезмерная сетевая вовлеченность</w:t>
      </w:r>
      <w:r>
        <w:rPr>
          <w:i/>
        </w:rPr>
        <w:t xml:space="preserve">. </w:t>
      </w:r>
      <w:r>
        <w:rPr/>
        <w:t>Включает в себя вовлечение в азартные сетевые игры, зависимость от интерактивных аукционов и навязчивое состояние торговли через се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Cs/>
        </w:rPr>
        <w:t>Информационная перегрузка</w:t>
      </w:r>
      <w:r>
        <w:rPr/>
        <w:t>. Чрезмерная вовлеченность в посещение вебсайтов и поиск по базам данны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Cs/>
        </w:rPr>
        <w:t>Компьютерная зависимость</w:t>
      </w:r>
      <w:r>
        <w:rPr>
          <w:i/>
        </w:rPr>
        <w:t xml:space="preserve">. </w:t>
      </w:r>
      <w:r>
        <w:rPr/>
        <w:t>Навязчивые состояния в компьютерных играх или в программировании, в основном среди детей и подростков [31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Причины и последствия Интернет-зависимост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сли сравнивать Интернет-зависимость с другими видами зависимостей, то можно обнаружить достаточное число общих черт. Большинство терапевтов сошлись во мнении, что не Интернет делает человека зависимым, а человек, склонный к зависимости, находит деятельность, которая и становится объектом зависимости. Ряд авторов считает, что существует так называемый зависимый тип личности и люди имеющие такие черты попадают в группу риска. Этими чертами являются крайняя несамостоятельность, не умение отказать, сказать "нет" из-за страха быть отвергнутым другими людьми, ранимость критикой или неодобрением, не желание брать на себя ответственность и принимать решения, и как следствие сильное подчинение значимым людям; все это характеризует пассивную жизненную позицию, когда человек отказывается первым вступать в контакт с окружающими и самостоятельно принимать решениях [18, C. 193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статистике, к кибер-зависимости склонны люди с двумя типа дезориентации: социальной и сексуальной [2, C.57]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i/>
          <w:lang w:val="ru-RU"/>
        </w:rPr>
        <w:t>Социальная дезориентация</w:t>
      </w:r>
      <w:r>
        <w:rPr>
          <w:lang w:val="ru-RU"/>
        </w:rPr>
        <w:t xml:space="preserve"> выражается в низкой самооценке, в избегании проблем и ответственности, в попытках отвлечься от какой-либо другой зависимости. Также социальная дезадаптация характеризуется узким кругом общения, не умением высказать, поделиться своими переживаниями, не достатком близких отношений, импульсивностью, не умением спланировать свое время, добиваться поставленных целей и хорошо планировать свою деятельность. Эти люди, часто отказываются от ранее намеченных целей и как следствие пребывают в состоянии депрессии. Кроме того, для зависимого типа личности свойственны страх одиночества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i/>
          <w:lang w:val="ru-RU"/>
        </w:rPr>
        <w:t>Сексуально дезориентированные</w:t>
      </w:r>
      <w:r>
        <w:rPr>
          <w:lang w:val="ru-RU"/>
        </w:rPr>
        <w:t xml:space="preserve"> интернет-зависимые - это вообще новый тип человека, достойный отдельного описания. По статистике, каждый пятый пользователь так или иначе вовлечён в сексуальную онлайновую деятельность. Драматизм данного вида зависимости для подростков заключается в том, что он настигает их в переходном возрасте, в момент полового созревания, и тогда у подростка формируется асоциальное представление о сексе. Для понимания, что делает киберсекс зависимостью, К. Янг предлагает следующую модель: доступность - контроль - возбуждение, которые являются тремя базовыми причинами этой зависимости [31]. Распознать </w:t>
      </w:r>
      <w:r>
        <w:rPr>
          <w:bCs/>
          <w:lang w:val="ru-RU"/>
        </w:rPr>
        <w:t>появление у человека киберсексуальной зависимости поможет выявление первых признаков (см. приложение 2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нтернет удовлетворяет многие сознательные и подсознательные потребности пользователей. Он содержит все, чем может быть увлечен пользователь. И это основная причина, объясняющая пристрастие к Интернету. Согласно данным последних исследований уход в мир фантазий стал одной из распространенных стратегий поведения современной молодежи в трудных жизненных ситуациях. Уже существуют концепции, согласно которым "алкоголем" постиндустриальной эпохи были наркотики, а в информационную им станут компьютерные игры [20]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bCs/>
          <w:iCs/>
          <w:lang w:val="ru-RU"/>
        </w:rPr>
        <w:t>Подводя итоги, ответим на вопрос, так что же делает Интернет притягательным в качестве средства "ухода" от реальности? Это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) возможность анонимного обще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) возможность для реализации представлений, фантазий с обратной связью (в том числе возможность создавать новые образы "Я"; вербализация представлений и/или фантазий, не возможных для реализации в обычном мире, например, киберсекс, ролевые игры в чатах и т.д.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) чрезвычайно широкая возможность поиска нового собеседника, удовлетворяющего практически любым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еограниченный доступ к информации [31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во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Обсуждение данного феномена началось не так давно: в 1994 г.К. Янг. Термин "интернет-зависимость" в 1996 году предложил доктор Айвен Голдберг. В настоящее время интенсивно обсуждается и исследуется феномен "зависимости от Интернета", или Интернет-аддикции. В самом общем виде Интернет-зависимость определяется как "нехимическая зависимость от пользования Интернетом". Вопрос о самом существовании заболевания, именуемого зависимостью от Интернета, остается нерешенным, и изучение этого феномена нуждается в дальнейшем изучен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Компьютерные технологии оказывают глубокое воздействие на психику и сознание человека. Психиатрия уже признала факт зомбирующей и отупляющей роли интернета. По мнению ряда исследователей, негативное влияние Интернета находится в прямой пропорции от личности пользователя. Благодаря общению в Интернете люди, склонные к созданию зависимостей, компенсируют свои потребности в общении и чувстве защищенности. Зачастую Интернет - зависимость - это следствие гиперкомпенсации внутриличностных проблем человека. Специалисты утверждают, что люди, "подсевшие" на интернет, в действительности очень часто одиноки или испытывают проблемы в общении. Кимберли Янг выяснила, что большая часть Интернет-зависимых (91 %) пользуется сервисами Интернет, связанными с общением [13]. Другую часть зависимых привлекают информационные сервисы се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По данным исследований, количество молодежи в Интернете растет быстрее, чем количество представителей других возрастных групп [37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 В качестве причин, способствующих формированию Интернет-зависимости, различные авторы выделяют анонимность, доступность, невидимость, множественность, безопасность, простоту использования [31].</w:t>
      </w:r>
      <w:r>
        <w:br w:type="page"/>
      </w:r>
    </w:p>
    <w:p>
      <w:pPr>
        <w:pStyle w:val="Heading1"/>
        <w:ind w:hanging="0"/>
        <w:rPr/>
      </w:pPr>
      <w:r>
        <w:rPr/>
        <w:t>Глава II. Влияние Интернет-зависимости на развитие личности подростк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егодня человечество столкнулось с проблемой последствий связи "компьютер-психика". В данный момент уже не вызывает сомнений тот факт, что воздействие, которое Интернет может оказать на личность пользователя, является глубоким и системным. А.Е. Войскунский с соавторами, подводя итог начальному этапу психологических исследований Интернета, указывает, что влияние на личностное развитие информационных технологий не может быть однозначно квалифицировано как положительное или отрицательное: наряду с негативными трансформациями личности при, так называемой, Интернет-аддикции, существует возможность позитивного развития отдельных способностей [4,C.12]. </w:t>
      </w:r>
      <w:r>
        <w:rPr>
          <w:bCs/>
        </w:rPr>
        <w:t xml:space="preserve">Да, в цепочке "подросток - компьютер - интернет" </w:t>
      </w:r>
      <w:r>
        <w:rPr/>
        <w:t xml:space="preserve">возможно два варианта развития их взаимосвязи: "положительный" и "отрицательный". Во втором случаи при частом использовании компьютера и интернета возникают </w:t>
      </w:r>
      <w:r>
        <w:rPr>
          <w:bCs/>
        </w:rPr>
        <w:t>психологические проявления интернет-зависимости,</w:t>
      </w:r>
      <w:r>
        <w:rPr/>
        <w:t xml:space="preserve"> которая выражается в большом количестве проблем поведения и контроля над влечениями, и в итоге к изменению личности в целом [19, C.22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вязи с поставленной задачей постараемся систематизировать и обобщить немногочисленные данные о трансформирующим влиянии зависимости от Интернета на личность подростка, а также постараемся ответить на вопрос, почему именно подростки оказываются на сегодняшний день в основной группе риска формирования новой формы аддиктивного поведения (количество интернет-зависимых подростков в разных странах колеблется от 1,4% до 17,9%).</w:t>
      </w:r>
      <w:r>
        <w:br w:type="page"/>
      </w:r>
    </w:p>
    <w:p>
      <w:pPr>
        <w:pStyle w:val="Heading1"/>
        <w:ind w:hanging="0"/>
        <w:rPr/>
      </w:pPr>
      <w:r>
        <w:rPr/>
        <w:t>Психологические особенности подростк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Подросток - это развивающая личность, ищущая ответы на жизненно-необходимые для него вопросы: "Кто я?", "Зачем я?", "Для кого я?" и "Каков я?". В подростковом возрасте индивид выходит на качественно новую социальную позицию, в это время формируется его сознательное отношение к себе как к члену общества. Следовательно, от того, как протекает социальная ориентация в этот период, зависит очень многое в формировании социальных установок человека [28, C.172]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Для каждого возрастного периода характерен ведущий тип деятельности, и именно он оказывает существенное влияние на формирование определенной иерархии мотивов, на развитие процесса целеполагания. Для подросткового возраста характерна деятельность, направленная на усвоение норм взаимоотношений, в большей степени со сверстниками. Эта сторона жизни индивида получает выражение в общественно полезной деятельности, отвечающей мотивационно-потребностной сфере личности подростка, реализуется его потребность в самоопределении, в самовыражении, в признании взрослыми его активности [16, C.234]. В этот период онтогенеза складываются наиболее благоприятные условия для проявления и закрепления общественной сущности человека [16,C.118]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Подростковый возраст относится к критическому периоду психического развития. Остро протекающий психический перелом обусловливает его исключительную сложность и противоречивость. В возрастной физиологии критические периоды рассматриваются с точки зрения возможности нарушения нормального хода развития, а в психологии этим термином обозначается чувствительность ребенка к формированию воздействий. В отличии от стабильных, критические периоды являются поворотными пунктами развития, когда в относительно короткий промежуток времени происходят кардинальные сдвиги в формировании личности [28, C.183]. Известно, что важнейшим психологическим новообразованием данного возраста является становление самосознания. Важным признаком, характеризующим самосознание подростка, считается чувство взрослости. Таким образом, подросток ставит себя в ситуацию взрослого в системе реальных отношений [28, 179]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Итак, психологические особенности возраста определяются комплексом обстоятельств, прежде всего общественными условиями и образом жизни подростка, воспитанием и характером его практической деятельности. В этот период происходит поиск новой деятельности. И от того, какая деятельность станет ведущей в жизни подростка, зависит становление его личности.</w:t>
      </w:r>
    </w:p>
    <w:p>
      <w:pPr>
        <w:pStyle w:val="Style14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</w:r>
    </w:p>
    <w:p>
      <w:pPr>
        <w:pStyle w:val="Heading1"/>
        <w:ind w:hanging="0"/>
        <w:rPr/>
      </w:pPr>
      <w:r>
        <w:rPr/>
        <w:t>Причины формирования зависимости от Интернета у подростк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Как известно, любая деятельность направлена на удовлетворение потребностей. Спектр базовых потребностей современного подростка достаточно широк. Помимо жизненно необходимых (физиологических и безопасности), среди них важное место занимают социальные потребности (общения, любви, признания) и потребности, связанные с развитием личности (познания, понимания, самореализации) [5, C.33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следование "Фонда Развития Интернет", проведенное Г.В. Солдатовой, О.С. Гостимской, Е.Ю. Кропалевой позволило определить круг потребностей, которые подростки удовлетворяют с помощью Интернета [35]. Среди них: потребность в автономии и самостоятельности (в процессе социализации эта потребность предполагает, в первую очередь, стремление к независимости от родителей); потребность в самореализации и признании; потребность в признании и познании</w:t>
      </w:r>
      <w:r>
        <w:rPr>
          <w:i/>
        </w:rPr>
        <w:t xml:space="preserve">; </w:t>
      </w:r>
      <w:r>
        <w:rPr/>
        <w:t>удовлетворение социальной потребности в общении, в принадлежности к группе по интересам, в любви; потребность в обладании; познавательную потребность, также владение новыми знаниями способствует достижению признания со стороны сверстников и самореализации. В результате использования Интернета возникает ощущение полного контроля и владения ситуацией, что удовлетворяет потребность в безопасности - одну из базовых в системе потребностей человека.</w:t>
      </w:r>
    </w:p>
    <w:p>
      <w:pPr>
        <w:pStyle w:val="Style14"/>
        <w:tabs>
          <w:tab w:val="clear" w:pos="709"/>
          <w:tab w:val="left" w:pos="726" w:leader="none"/>
        </w:tabs>
        <w:rPr/>
      </w:pPr>
      <w:bookmarkStart w:id="0" w:name="delovye"/>
      <w:bookmarkEnd w:id="0"/>
      <w:r>
        <w:rPr>
          <w:lang w:val="ru-RU"/>
        </w:rPr>
        <w:t>Будет не лишним повторить простые и хорошо известные аспекты взросления, чтобы лучше понять, почему подростки проводят свое время в таком странном и необычном месте, как киберпространств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i/>
        </w:rPr>
        <w:t>Идентификация</w:t>
      </w:r>
      <w:r>
        <w:rPr>
          <w:i/>
        </w:rPr>
        <w:t xml:space="preserve">. </w:t>
      </w:r>
      <w:r>
        <w:rPr/>
        <w:t>Подростки пытаются определиться со своим местом в окружающем мире. Они задают себе "общемировые" вопросы: Кто Я? Зачем я живу? Это вопросы, ответы на которые очень трудно дать и некоторые могут быть найдены в киберпространств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i/>
        </w:rPr>
        <w:t xml:space="preserve">Интимность и принадлежность. </w:t>
      </w:r>
      <w:r>
        <w:rPr/>
        <w:t>В процессе взросления человек знакомится с различными аспектами интимных отношений, в особенности с противоположным полом. Он ищет друзей и компании, где он мог бы испытать чувство принадлежности группе. Все эти отношения являются важной частью идентификации личности. Киберпространство предоставляет ему неисчислимое количество людей и групп, объединяющих своих членов по интересам, ценностям склонностя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i/>
        </w:rPr>
        <w:t>Сепарация от родителей и семьи</w:t>
      </w:r>
      <w:r>
        <w:rPr>
          <w:i/>
        </w:rPr>
        <w:t xml:space="preserve">. </w:t>
      </w:r>
      <w:r>
        <w:rPr/>
        <w:t>Поиски подростками своего места в жизни и выстраивание отношений с другими людьми идут рука об руку с желанием отделиться от родителей. Подросток хочет быть независимым и делать то, что он хочет. Но в то же время он не хочет полностью отделяться от родителей. И тут Интернет предоставляет уникальную возможность. Хочешь знакомиться с новыми людьми, делать захватывающие вещи, открывать мир? Хочешь остаться дома с родителями? Интернет позволяет тебе это делать одновремен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Известно, что психология подросткового возраста тесно связана с проблемой "отцов и детей". По результатам исследований </w:t>
      </w:r>
      <w:r>
        <w:rPr>
          <w:iCs/>
        </w:rPr>
        <w:t>Р.Ф. Теперик в</w:t>
      </w:r>
      <w:r>
        <w:rPr/>
        <w:t xml:space="preserve"> семьях подростков, характеризующихся патологической зависимостью от компьютерных игр, выявлена специфика семейных коммуникаций: матери проявляют черты либо гипер-, либо гипопротекции, для отношений с отцом характерна эмоциональная дистанция, наблюдаются феномены созависимости и патологические поведенческие паттерны. Это способствовало возникновению у подростка ощущения изолированности, и в дальнейшем приводило к проблемам адаптации в коллективе сверстников </w:t>
      </w:r>
      <w:r>
        <w:rPr>
          <w:iCs/>
        </w:rPr>
        <w:t>[35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i/>
        </w:rPr>
        <w:t>Избавление от фрустрации</w:t>
      </w:r>
      <w:r>
        <w:rPr>
          <w:i/>
        </w:rPr>
        <w:t xml:space="preserve">. </w:t>
      </w:r>
      <w:r>
        <w:rPr/>
        <w:t>Подростковый возраст - это сложный и фрустрирующий период жизни, проходящий под давлением школы, семьи и друзей. Что делать подростку со своими переживаниями, особенно когда они усилены гормональной перестройкой организма? Ему нужно избавиться от фрустраций и он может попытаться это сделать в анонимном, свободном от ответственности киберпространстве [22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</w:t>
      </w:r>
      <w:r>
        <w:rPr>
          <w:iCs/>
        </w:rPr>
        <w:t xml:space="preserve">В.Л. Малыгина, Н.С. Хомерики </w:t>
      </w:r>
      <w:r>
        <w:rPr/>
        <w:t>и</w:t>
      </w:r>
      <w:r>
        <w:rPr>
          <w:iCs/>
        </w:rPr>
        <w:t xml:space="preserve"> Е.А. Смирновой (</w:t>
      </w:r>
      <w:r>
        <w:rPr/>
        <w:t>Москва) факторы риска формирования Интернет-зависимости связаны со следующими личностными особенностями подростков: склонностью к поиску новых ощущений, агрессивностью и тревожностью, асоциальными копинг-стратегиями, эмоциональной отчужденностью, низкой коммуникативной компетентностью и др. Поэтому все подростки-пользователи пойманы одной сетью и находятся в одной группе риска [35].</w:t>
      </w:r>
    </w:p>
    <w:p>
      <w:pPr>
        <w:pStyle w:val="Style14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</w:r>
    </w:p>
    <w:p>
      <w:pPr>
        <w:pStyle w:val="Heading1"/>
        <w:ind w:hanging="0"/>
        <w:rPr/>
      </w:pPr>
      <w:r>
        <w:rPr/>
        <w:t>Влияние Интернет-зависимости на личность подростк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нтернет-зависимость способствует формированию целого ряда психологических проблем: конфликтное поведение, хронические депрессии, предпочтение виртуального пространства реальной жизни, трудности адаптации в социуме, потеря способности контролировать время пребывания за компьютером, возникновение чувства дискомфорта при отсутствии возможности пользования интернетом. Используя Интренет, подросток вместо стремления "думать" и "учить" предпочитает "искать". Многие дети открыто признают, что очень часто посещают запрещенные родителями сайты. При этом у них возникает иллюзия вседозволенности и безнаказанности. Это побуждает нарушать права человека, а иллюзия безнаказанности может оказаться ловушкой и иметь серьезные последствия в реальной жизни - происходит девальвация нравственности [5, C.36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нтернет-аддикция почти единогласно признается негативным направлением трансформации личности, преобразования деятельности (ее мотивационных, целеобразующих и операциональных составляющих), опосредствованной взаимодействием с Интернетом [3, C.95].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Рассмотрим конкретные разновидности опосредствованной Интернетом деятельности, которые потенциально способны вести к глобальным личностным преобразованиям. Можно выделить три основных вид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Познавательная - увлеченность познанием в сфере программирования и телекоммуникаций или, как крайний вариант, хакерство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Игровая - увлеченность компьютерными играми и, в частности, играми посредством Интернета или, как крайний вариант, т. н. игровая наркома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Коммуникативная - увлечение сетевой коммуникацией или, как крайний вариант Интернет-аддикция, в том числе зависимость киберсексуальная [4, C.16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ечисленные последствия применения информационных технологий в виде глобальных преобразований личности лишь в незначительном объеме стали предметом фундаментальных исследований, в силу чего нижеследующий анализ носит характер постановки проблемы.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  <w:t>Хакерство</w:t>
      </w:r>
    </w:p>
    <w:p>
      <w:pPr>
        <w:pStyle w:val="Style15"/>
        <w:tabs>
          <w:tab w:val="clear" w:pos="709"/>
          <w:tab w:val="left" w:pos="726" w:leader="none"/>
        </w:tabs>
        <w:spacing w:before="0" w:after="0"/>
        <w:rPr/>
      </w:pPr>
      <w:r>
        <w:rPr/>
        <w:t>Увлечение поиском информации и применением таких знаний характеризует личностную трансформацию, известную как хакерство [8,26]. Чаще всего хакерами становятся в подростковом возрасте, возможно, компенсируя этим недостаточную развитость социальных навыков. О неразвитости у них личностной и морально-правовой сферы говорят их запретные и прямо криминальные действия.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Посвященных данному феномену психологических исследований практически нет. Масс-медиа предлагают считать наиболее бросающимися в глаза психологическими особенностями хакеров - асоциальность, ограниченность интересов, фанатизм. Можно сказать, что хакерство можно рассматривать как негативное направление личностного развития подростка.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Деятельность хакеров подчиняется как познавательной мотивации, так и целому ряду других мотивов, среди которых корысть, стремление добиться признания своих способностей, выразить себя, получить от общества то, что оно задолжало и т.д. Исходя из этого, можно сделать вывод, что в своих крайних проявлений хакерство является негативной личностной аномалией.</w:t>
      </w:r>
    </w:p>
    <w:p>
      <w:pPr>
        <w:pStyle w:val="Style15"/>
        <w:tabs>
          <w:tab w:val="clear" w:pos="709"/>
          <w:tab w:val="left" w:pos="726" w:leader="none"/>
        </w:tabs>
        <w:spacing w:before="0" w:after="0"/>
        <w:rPr/>
      </w:pPr>
      <w:r>
        <w:rPr/>
        <w:t>По мнению Дж. Маркофа и К. Хефнер (1996), хакеры - это, как правило, люди с какими-либо недостатками: упоминаются излишняя полнота, детство в неполной семье, знакомство с наркотиками, отсутствие полноценного общения со сверстниками и со взрослыми и т.д. Если это так, то может быть высказано предположение, согласно которому увлечение информационными технологиями и хакинг служат компенсацией своих недостатков [26]. Расхожим местом стало убеждение о полной асоциальности хакеров: они одиноки и не понимают других, лишены эмпатийности в общении, не сопереживают своим собеседникам, не умеют завязывать контакты, а при реализации хакерских замыслов не отдают себе отчета в последствиях. Если это действительно так, то речь может идти о недостаточной выраженности потребности в общении; о несформированности коммуникативных навыков; об инфантилизме как неготовности понимать последствия своих поступков; о несформированности моральной сферы личности; об индивидуальной системе ценностей, расходящейся с общепринятой и т. п [8]. Таким образом, данная деятельность способствует формированию именно таких наклонностей у подростков, так как в этом возрасте они наиболее чувствительны к подобного рода влияния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Игровая деятельность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Игровая деятельность повсеместно признается крайне важным моментом развития как отдельного человека, так и человеческих сообществ. Тем не менее в увлечении компьютерными играми чаще всего склонны усматривать угрозу для развития личности, особенно если речь идет о подростках, у которых наблюдается зависимость от игр, когда заядлые игроки уходят от проблем реального мира с его сложностью и трудноразрешимыми проблемами [29, C.114]. Существуют методики, с помощью которых можно определить, является ли увлечение Интернет-играми невинными или это уже зависимость (см. приложение 4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дной из наименее ясных проблем является принципиальная возможность переноса виртуального опыта в реальную жизнь. Например, когда игроки постепенно принимают на себя роль своего игрового персонажа. Опираясь на имеющиеся материалы, можно утверждать, что очевидные проявления переноса у игроков могут носить негативный (уход в иллюзорную виртуальность взамен активного преобразования реальности или адаптации к ней) характер. Например, попытка игроков идентифицировать себя с агрессивным персонажем может переносится в реальный мир, в реальные отношения [27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обый интерес представляет собой такое явление, как "игры с идентичностью" или экспериментирование с самопрезентированием, опирающееся на фундаментальное свойство Интернета, задающее ситуацию безопасности - анонимность. Живя жизнью своего героя, игроки могут настолько включаться в виртуальную жизнь, что забывают о реальной. Это может вызвать зависимость или сказаться на здоровье и психическом состоянии: появляются бессонница, раздражительность, невнимательность, повышенная утомляемость. Общаясь от лица своего персонажа с другими, игроки начинают хуже распознавать реальные человеческие эмоции [22].</w:t>
      </w:r>
    </w:p>
    <w:p>
      <w:pPr>
        <w:pStyle w:val="Normal"/>
        <w:tabs>
          <w:tab w:val="clear" w:pos="709"/>
          <w:tab w:val="left" w:pos="726" w:leader="none"/>
        </w:tabs>
        <w:rPr>
          <w:bCs/>
          <w:i/>
          <w:i/>
        </w:rPr>
      </w:pPr>
      <w:r>
        <w:rPr>
          <w:bCs/>
          <w:i/>
        </w:rPr>
        <w:t>Коммуникативная деятельность в Интернете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iCs/>
          <w:lang w:val="ru-RU"/>
        </w:rPr>
        <w:t>Р.Ф. Теперик</w:t>
      </w:r>
      <w:r>
        <w:rPr>
          <w:lang w:val="ru-RU"/>
        </w:rPr>
        <w:t xml:space="preserve"> (Москва) выделяет следующие нарушения общения при Интернет-зависимости. Они проявляются в виде нарушения эмоционального компонента общения, снижения способности улавливать эмоциональное состояние партнера и снижения способности распознавать невербальные аспекты коммуникации [36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ммуникативная деятельность, осуществляемая посредством Интернета, разнообразна. В настоящее время происходит интенсивное экспериментирование с анонимностью, от предельного самораскрытия с элементами эксгибиционизма и/или аггравации до обмана, склонности к манипулированию и попыток фактически управлять мнением о себе [13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ольшое значение имеют факторы новизны и непривычности опыта, позволяющего варьировать степень анонимности общения. Новизна естественным образом привлекает подростков, которая, по-видимому, наиболее активно экспериментирует с анонимными формами общения. Кроме того, подростки, высоко ценят возможность компенсировать и нейтрализовать в ходе опосредствованного Интернетом общения те препятствия, которые нередко делают болезненными непосредственные контакты. Это может приводить к зависимости от Интернета, когда подобное общение способно целиком затягивать субъекта, не оставляя ему ни времени, ни сил на другие виды деятельности [31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наиболее расширительном понимании к проявлениям зависимости от Интернета относят не только зависимость от социальных применений Сети, но и привязанность к азартным играм в Интернете, электронным покупкам; страсть к навигации по WWW; пристрастие к сексуальным применениям Интернета [31, 32]. Драматизм последнего вида зависимости заключается в том, что он настигает подростков в переходном возрасте, либо это момент полового созревания, и тогда у подростка формируется асоциальное представление о сексе, что может отложить отпечаток на всю жизнь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Полученные результаты свидетельствуют о том, что основные проблемы "жителя Интернета" концентрируются в области самопринятия. Как известно подростки испытывают сложности в близком общении и самораскрытии, а также в принятии своего физического "Я" и своих телесных потребностей. Возможной непосредственной причиной этого являются неразвитые, инфантильные механизмы самооценки, порождающие идеалистические требования и препятствующие формированию дифференцированных и адекватных представлений о себе. Отметим еще, что для части подростков чрезмерная вовлеченность в Интернет сопряжена с готовностью контролировать каждый этап работы компьютерных программ; эту склонность контролировать они могут перенести и в сферу человеческих отношений, а так как попытки манипулирования другими людьми часто заканчиваются неудачей, это может толкать детей к замкнутости и социальной изоляции [3, C.91].</w:t>
      </w:r>
    </w:p>
    <w:p>
      <w:pPr>
        <w:pStyle w:val="Style15"/>
        <w:tabs>
          <w:tab w:val="clear" w:pos="709"/>
          <w:tab w:val="left" w:pos="726" w:leader="none"/>
        </w:tabs>
        <w:spacing w:before="0" w:after="0"/>
        <w:rPr/>
      </w:pPr>
      <w:r>
        <w:rPr/>
        <w:t>Таким образом, Интернет является привлекательным в качестве средства ухода от реальности за счет возможности анонимных социальных интеракций. Особое значение здесь имеет чувство безопасности и сознание своей анонимности при осуществлении интеракций. Во-вторых, это возможность для реализации каких-то представлений, фантазий с обратной связью. И последний пункт - это неограниченный доступ к информации - информационный вампиризм [1].</w:t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/>
      </w:pPr>
      <w:r>
        <w:rPr>
          <w:b w:val="false"/>
          <w:i w:val="false"/>
          <w:caps w:val="false"/>
          <w:smallCaps w:val="false"/>
        </w:rPr>
        <w:t>Как правило, те, кто становятся Интернет-зависимыми, меняют свою личность. Это уже не та гармоническая личность, а личность уже аддиктивная. Во-первых, для аддиктов характерна смена аддиктивной реализации. Сегодня он - Интернет-зависимый, завтра - любовный аддикт, после завтра - патологический игрок, а немного спустя - он ушел в наркотики или алкоголизм. Во-вторых, опасность заключается в том, что очень часто, рано или поздно, аддиктивные личности становятся социально дезадаптированными [23].</w:t>
      </w:r>
    </w:p>
    <w:p>
      <w:pPr>
        <w:pStyle w:val="Style15"/>
        <w:tabs>
          <w:tab w:val="clear" w:pos="709"/>
          <w:tab w:val="left" w:pos="726" w:leader="none"/>
        </w:tabs>
        <w:spacing w:before="0" w:after="0"/>
        <w:rPr/>
      </w:pPr>
      <w:r>
        <w:rPr/>
        <w:t>Существует мнение, что интернет-зависимость это не официальный диагноз, что она скорее является симптомом других серьезных проблем в жизни личности (например, депрессия, трудности в общении и т.д.). А если учесть, что подростковый возраст наиболее подвержен разного рода отклонения в поведении, то можно сделать вывод, что формирование зависимости от Интернета наиболее вероятно у подростков, а также можно констатировать, что она будет оказывать разрушающие воздействие на личность ребенка. Таким образом, психологические механизмы воздействия информационных технологий на человека должны стать предметом тщательного анализа.</w:t>
      </w:r>
    </w:p>
    <w:p>
      <w:pPr>
        <w:pStyle w:val="Style14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</w:r>
    </w:p>
    <w:p>
      <w:pPr>
        <w:pStyle w:val="Heading1"/>
        <w:ind w:hanging="0"/>
        <w:rPr/>
      </w:pPr>
      <w:r>
        <w:rPr/>
        <w:t>Профилактика Интернет-зависимост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Несмотря на то, что данное расстройство не включено в официальную классификацию заболеваний DSM-IV (</w:t>
      </w:r>
      <w:r>
        <w:rPr>
          <w:bCs/>
          <w:lang w:val="ru-RU"/>
        </w:rPr>
        <w:t>D</w:t>
      </w:r>
      <w:r>
        <w:rPr>
          <w:lang w:val="ru-RU"/>
        </w:rPr>
        <w:t xml:space="preserve">iagnostic and </w:t>
      </w:r>
      <w:r>
        <w:rPr>
          <w:bCs/>
          <w:lang w:val="ru-RU"/>
        </w:rPr>
        <w:t>S</w:t>
      </w:r>
      <w:r>
        <w:rPr>
          <w:lang w:val="ru-RU"/>
        </w:rPr>
        <w:t xml:space="preserve">tatistical </w:t>
      </w:r>
      <w:r>
        <w:rPr>
          <w:bCs/>
          <w:lang w:val="ru-RU"/>
        </w:rPr>
        <w:t>M</w:t>
      </w:r>
      <w:r>
        <w:rPr>
          <w:lang w:val="ru-RU"/>
        </w:rPr>
        <w:t>anual of mental disorders - Справочник по диагностике и статистике психических расстройств) Всемирная организация здравоохранения причислила Интернет-зависимость к категории патологических пристрастий. По мнению многих специалистов, "интернетомания" приводит почти к разрушению личности, и особенно это касается наших детей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bCs/>
          <w:lang w:val="ru-RU"/>
        </w:rPr>
        <w:t>Признаки и симптомы</w:t>
      </w:r>
      <w:r>
        <w:rPr>
          <w:lang w:val="ru-RU"/>
        </w:rPr>
        <w:t xml:space="preserve"> психологической зависимости от Интернета уже известны и были рассмотрены нами. Сегодня специалистам образовательной среды, а так же родителям необходимо вовремя их рассмотреть у подростков, тем самым попытаться предупредить развитие психологической зависимости и предложить способы по ее устранению. Существует множество тестов и опросников с помощью которых можно диагностировать Интернет-зависимость (см. приложение 3)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Ассистент кафедры психологии Самарского государственного университета</w:t>
      </w:r>
      <w:r>
        <w:rPr>
          <w:bCs/>
          <w:lang w:val="ru-RU"/>
        </w:rPr>
        <w:t xml:space="preserve"> Павлова Елена Александровна в своем докладе "О необходимости и возможностях профилактики Интернет-зависимости у учащихся" предложила профилактическую программу [38]. </w:t>
      </w:r>
      <w:r>
        <w:rPr>
          <w:lang w:val="ru-RU"/>
        </w:rPr>
        <w:t>Профилактическая программа, по мнению автора, должна быть направлена не только на группу Интернет-зависимых, но и на всех учащихся школы, она должна быть универсальна. Целью программы должны являться: развитие у школьников коммуникативных навыков, ответственности; сплочение ученической группы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В задачи программы, предложенной Павловой Е.А., входит проведение психогимнастических упражнений, систематических тренингов общения, личностного роста, совместных походов с обязательным участием школьного психолога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Но наибольшая ответственность в вопросе обеспечения безопасности детей в Интернете лежит на их родителях. Они должны быть информированы о том, какие опасности ожидают их детей в сети. Специалистами даются практические рекомендации для родителей, которые помогут предупредить угрозы и сделать работу детей в Интернете полезной (см. приложение 5).</w:t>
      </w:r>
    </w:p>
    <w:p>
      <w:pPr>
        <w:pStyle w:val="Normal"/>
        <w:rPr/>
      </w:pPr>
      <w:r>
        <w:rPr/>
        <w:t>Все выше сказанное позволяет сделать вывод, что средний пользователь в киберпространстве становится моложе с каждым годом. Растет число подростков, практически живущих второй жизнью в киберпространстве. Давно известно, что некоторые сетевые игры делают подростков более агрессивными, становятся причиной того, что тинейджеры все больше отрываются от реальной жизни и смотрят на мир все более пессимистично [7]. Если пользование компьютером в школе и вне ее не будет организовано с учетом культуры и традиций общества, то среди молодежи начнут распространяться дурные привычки и поведенческие расстройства. Современная жизнь тяжела, и родители должны быть проинформированы о</w:t>
      </w:r>
      <w:r>
        <w:rPr>
          <w:smallCaps/>
        </w:rPr>
        <w:t xml:space="preserve"> "</w:t>
      </w:r>
      <w:r>
        <w:rPr/>
        <w:t>заднем плане</w:t>
      </w:r>
      <w:r>
        <w:rPr>
          <w:smallCaps/>
        </w:rPr>
        <w:t xml:space="preserve">" </w:t>
      </w:r>
      <w:r>
        <w:rPr/>
        <w:t>многих сетевых операций, кажущихся безвредными на первый взгляд.</w:t>
      </w:r>
    </w:p>
    <w:p>
      <w:pPr>
        <w:pStyle w:val="Style14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>Выводы: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1. С помощью Интернета подростки удовлетворяют свои базовые потребности, а именно социальные потребности (общения, любви, признания) и потребности, связанные с развитием личности (познания, понимания, самореализации). Несмотря на все разнообразие активности пользователей Интернета, можно выделить три основных вида, осуществляемой ими деятельности: познавательную, игровую и коммуникативную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2. Очевидно, что основной группой риска для развития рассматриваемой патологии в России являются подростки. Это связано со спецификой данного возраста. Психологически этот возраст чрезвычайно сложен и противоречив. Эпоха подростничества - возрастной этап, связанный с наиболее глубокими изменениями в мотивационно-потребностной сфере личности, когда особенно остро раскрывается стремление ребенка к оценке своих растущих возможностей, самооценке себя в обществе [28, C. 202]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3. Такие особенности личности Интернет-зависимых подростков как проблемы с общением, ощущение одиночества, низкая самооценка, склонность к избеганию проблем и ответственности, уход от себя настоящего в виртуальный мир, по всей видимости, способствуют как вовлечению в Интернет-аддикцию, так и одновременно являются факторами риска социальной дезадаптации [19, С.27]. Не маловажную роль в этом играет и внутрисемейный стиль воспитания. Следует не забывать, что за проявлениями зависимости от Интернета нередко скрываются другие аддикции, либо психические отклонения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4. Многими специалистами понимается вся проблема данного вопроса. Изучения ведутся, и уже разработаны профилактические программы.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данной работе поставлен вопрос о направлениях изменения личности подростка, у которого в процессе взаимодействия с Интернетом развивается психологическая зависимость от киберпространства. Приведенные примеры дают основания полагать, что в зависимости от мотивации, целей и условий деятельности Интернет может быть использован для ухода в некий виртуальный мир, в котором трудности и проблемы реального мира отсутствуют. Рассмотрены наиболее распространенные и значимые виды деятельности пользователей Интернета. Все они, как показано, действительно способны привести к негативному преобразованию личности подростка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Таким образом, подводя итог курсовой работы, можно сделать следующие вывод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При возникновении Интернет-зависимости можно говорить о следующих видах культурной и психологической трансформации личности подростка: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1.1 Интернет-аддикция приводит к искаженному восприятию собственной личности и искажению восприятия объективной реальности, что обязательно приводит к социально-трудовой дезадаптации, препятствует формированию дифференцированных и адекватных представлений о себе;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1.2 при возникновении Интернет-аддикции происходит перенос полюса коммуникативной активности из реальных условий социума в сеть, что неизбежно ведет к аутизации больного, который начинает хуже распознавать реальные человеческие эмоц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3 под влияние Интернета происходит девальвация нравственности подростка. Также формируется асоциальное представление о сексе, что может отложить отпечаток на всю жизнь;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1.4 игровая зависимость может делать подростка более агрессивным, что откладывает отпечаток на их взаимоотношения с социумом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2. Таким образом, мы получили подтверждение выдвинутой гипотезе:</w:t>
      </w:r>
    </w:p>
    <w:p>
      <w:pPr>
        <w:pStyle w:val="Style15"/>
        <w:tabs>
          <w:tab w:val="clear" w:pos="709"/>
          <w:tab w:val="left" w:pos="726" w:leader="none"/>
        </w:tabs>
        <w:spacing w:before="0" w:after="0"/>
        <w:rPr/>
      </w:pPr>
      <w:r>
        <w:rPr/>
        <w:t>компьютерные технологии оказывают глубокое воздействие на психику и сознание подростка, приводящие к нарушению их социально-психологической адаптации. Интернет-зависимость приводит к снижению успеваемости в школе и ухудшает здоровье. В результате формируется индивидуальная система ценностей, расходящаяся с общепринятой [8]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3. Следует помнить, что негативное влияние Интернета находится в прямой пропорции от личности пользователя. Зачастую Интернет-зависимость - это следствие гиперкомпенсации внутриличностных проблем подростка. Следовательно, Интернет-зависимость является одним из способов аддиктивной реализации, характерной для лиц, имеющих личностные особенности, способствующие формированию собственно аддиктивной личности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4. Изучение данной проблемы дает основание признать необходимость дальнейшего, углубленного изучения Интернет-зависимости как модели психических расстройств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Все сказанное заставляет задуматься, ведь от того чем занимается подросток в свободное время, как организовывает свой досуг, зависит дальнейшее формирование его личностных качеств, потребностей, ценностных ориентаций, мировоззренческих установок, а в целом предопределяет его положение в обществе. Проблема Интернет-зависимости среди подростков является актуальной в настоящее время. П</w:t>
      </w:r>
      <w:r>
        <w:rPr>
          <w:iCs/>
          <w:lang w:val="ru-RU"/>
        </w:rPr>
        <w:t xml:space="preserve">одростки во взаимодействии с интернетом находится в большой опасности, так как представляют собой </w:t>
      </w:r>
      <w:r>
        <w:rPr>
          <w:lang w:val="ru-RU"/>
        </w:rPr>
        <w:t>наиболее незащищенную аудиторию, поскольку в меньшей степени, чем взрослые, в состоянии фильтровать тот вал информации, который обрушивается на них из Интернета. Воспитание компьютерной культуры, самовоспитание пользователей - вот противоядие Интернет - зависимости.</w:t>
      </w:r>
      <w:r>
        <w:br w:type="page"/>
      </w:r>
    </w:p>
    <w:p>
      <w:pPr>
        <w:pStyle w:val="Heading1"/>
        <w:ind w:hanging="0"/>
        <w:rPr/>
      </w:pPr>
      <w:r>
        <w:rPr/>
        <w:t>Список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7"/>
        <w:rPr/>
      </w:pPr>
      <w:r>
        <w:rPr/>
        <w:t>1. Арестова О.Н., Бабанин Л.Н., Войскунский А.Е. Коммуникация в компьютерных сетях: психологические детерминанты и последствия // Вестник МГУ. Сер.14.1996. Вып.4.</w:t>
      </w:r>
    </w:p>
    <w:p>
      <w:pPr>
        <w:pStyle w:val="Style17"/>
        <w:rPr/>
      </w:pPr>
      <w:r>
        <w:rPr>
          <w:bCs/>
        </w:rPr>
        <w:t xml:space="preserve">2. Арестова О.Н., Бабанин Л.Н., Войскуновский А.Е. Мотивация пользователей Интернета. </w:t>
      </w:r>
      <w:r>
        <w:rPr/>
        <w:t>Гуманитарные исследования в Интернете / Под ред.А.Е. Войскунского (Москва: Можайск-Терра, 2000, 431 с.)</w:t>
      </w:r>
    </w:p>
    <w:p>
      <w:pPr>
        <w:pStyle w:val="Style17"/>
        <w:rPr/>
      </w:pPr>
      <w:r>
        <w:rPr/>
        <w:t>3. Бабаева Ю. Д, Войскунский А.Е. Психологические последствия информатизации // Психологический журн. 1998.Т. 19 №1. С.89-100.</w:t>
      </w:r>
    </w:p>
    <w:p>
      <w:pPr>
        <w:pStyle w:val="Style17"/>
        <w:rPr/>
      </w:pPr>
      <w:r>
        <w:rPr/>
        <w:t>4. Бабаева Ю.Д., Войскунский А.Е., Смыслова О.В. Интернет: воздействие на личность. Гуманитарные исследования в Интернете / Под ред. А.Е. Войскунского (Москва: Можайск-Терра, 2000, 431 с.)</w:t>
      </w:r>
    </w:p>
    <w:p>
      <w:pPr>
        <w:pStyle w:val="Style17"/>
        <w:rPr/>
      </w:pPr>
      <w:r>
        <w:rPr/>
        <w:t>5. Балонов И.М. "Компьютер и подросток" М., 2002 г. стр.32-58.</w:t>
      </w:r>
    </w:p>
    <w:p>
      <w:pPr>
        <w:pStyle w:val="Style17"/>
        <w:rPr/>
      </w:pPr>
      <w:r>
        <w:rPr/>
        <w:t>6. Бирюков В. "Сеть и наркомания". Компьютерный еженедельник "Компьютерра" №16, 1998, стр.13-15.</w:t>
      </w:r>
    </w:p>
    <w:p>
      <w:pPr>
        <w:pStyle w:val="Style17"/>
        <w:rPr/>
      </w:pPr>
      <w:r>
        <w:rPr/>
        <w:t>7. Боровкова Н. Виртуальное зависание / журнал "Человек и наука". Февраль 2002.</w:t>
      </w:r>
    </w:p>
    <w:p>
      <w:pPr>
        <w:pStyle w:val="Style17"/>
        <w:rPr/>
      </w:pPr>
      <w:r>
        <w:rPr/>
        <w:t>8. Вейценбаум Дж. Возможности вычислительных машин и человеческий разум // От суждений к вычислениям. М.: 1982.</w:t>
      </w:r>
    </w:p>
    <w:p>
      <w:pPr>
        <w:pStyle w:val="Style17"/>
        <w:rPr/>
      </w:pPr>
      <w:r>
        <w:rPr/>
        <w:t>9. Вересаева О. "Психология и интернет на пороге ХХI века". Психологическая газета №12, 1996, стр.4-6.</w:t>
      </w:r>
    </w:p>
    <w:p>
      <w:pPr>
        <w:pStyle w:val="Style17"/>
        <w:rPr/>
      </w:pPr>
      <w:r>
        <w:rPr/>
        <w:t>10. Войскунский А.Е. Актуальные проблемы зависимости от интернета // Психологический журнал. 2004. Т.25. № 1. C.90-100.</w:t>
      </w:r>
    </w:p>
    <w:p>
      <w:pPr>
        <w:pStyle w:val="Style17"/>
        <w:rPr/>
      </w:pPr>
      <w:r>
        <w:rPr/>
        <w:t xml:space="preserve">11. ВойскунскийА Е. </w:t>
      </w:r>
      <w:r>
        <w:rPr>
          <w:rStyle w:val="Emphasis"/>
        </w:rPr>
        <w:t>Исследования Интернета в психологии</w:t>
      </w:r>
      <w:r>
        <w:rPr/>
        <w:t xml:space="preserve"> // Интернет и российское общество / Под ред. И. Семенова. М. 2002 С 235-250</w:t>
      </w:r>
    </w:p>
    <w:p>
      <w:pPr>
        <w:pStyle w:val="Style17"/>
        <w:rPr/>
      </w:pPr>
      <w:r>
        <w:rPr/>
        <w:t>12. Войскуновский А.Е. Интернет - новая область исследований в психологической науке. Статья из: Ученые записки кафедры общей психологии МГУ. Выпуск 1. - М.: Смысл, 2002, с.82-101.</w:t>
      </w:r>
    </w:p>
    <w:p>
      <w:pPr>
        <w:pStyle w:val="Style17"/>
        <w:rPr/>
      </w:pPr>
      <w:r>
        <w:rPr/>
        <w:t>13. Войскунский А.Е. Общение, опосредованное компьютером/ Диссертация кандидата психологических наук. М., 1990.</w:t>
      </w:r>
    </w:p>
    <w:p>
      <w:pPr>
        <w:pStyle w:val="Style17"/>
        <w:rPr/>
      </w:pPr>
      <w:r>
        <w:rPr/>
        <w:t xml:space="preserve">14. Войскунский А.Е. </w:t>
      </w:r>
      <w:r>
        <w:rPr>
          <w:rStyle w:val="Emphasis"/>
          <w:i w:val="false"/>
        </w:rPr>
        <w:t>Психологические исследования феномена Интернет-аддикции</w:t>
      </w:r>
      <w:r>
        <w:rPr>
          <w:i/>
        </w:rPr>
        <w:t xml:space="preserve"> // </w:t>
      </w:r>
      <w:r>
        <w:rPr/>
        <w:t>Тезисы докладов 2-й Российской конференции по экологической психологии. М.: Экопсицентр РОСС. 2000. С.251-253.</w:t>
      </w:r>
    </w:p>
    <w:p>
      <w:pPr>
        <w:pStyle w:val="Style17"/>
        <w:rPr/>
      </w:pPr>
      <w:r>
        <w:rPr/>
        <w:t xml:space="preserve">15. Войскунский А.Е. </w:t>
      </w:r>
      <w:r>
        <w:rPr>
          <w:rStyle w:val="Emphasis"/>
          <w:i w:val="false"/>
        </w:rPr>
        <w:t>Феномен зависимости от Интернета</w:t>
      </w:r>
      <w:r>
        <w:rPr>
          <w:rStyle w:val="Emphasis"/>
        </w:rPr>
        <w:t xml:space="preserve"> // </w:t>
      </w:r>
      <w:r>
        <w:rPr/>
        <w:t>Гуманитарные исследования в Интернете / Под ред.А.Е. Войскунского. М, 2000. С 100-131.</w:t>
      </w:r>
    </w:p>
    <w:p>
      <w:pPr>
        <w:pStyle w:val="Style17"/>
        <w:rPr/>
      </w:pPr>
      <w:r>
        <w:rPr/>
        <w:t>16. Выготский Л.С. Педология подростка // Собр. соч.: В 6 Т. М.: Издательство: Педагогика, 1984. Т.4. - 432 с.</w:t>
      </w:r>
    </w:p>
    <w:p>
      <w:pPr>
        <w:pStyle w:val="Style17"/>
        <w:rPr/>
      </w:pPr>
      <w:r>
        <w:rPr/>
        <w:t>17. Гуманитарные исследования в Интернете / Под ред.А.Е. Войскунского.М., 2000. - 431 с.</w:t>
      </w:r>
    </w:p>
    <w:p>
      <w:pPr>
        <w:pStyle w:val="Style17"/>
        <w:rPr/>
      </w:pPr>
      <w:r>
        <w:rPr/>
        <w:t>18. Егоров А.Ю. Нехимические зависимости. - СПб.: Речь, 2007. - 190 с.</w:t>
      </w:r>
    </w:p>
    <w:p>
      <w:pPr>
        <w:pStyle w:val="Normal"/>
        <w:ind w:hanging="0"/>
        <w:rPr/>
      </w:pPr>
      <w:r>
        <w:rPr/>
        <w:t>19. Егоров А.Ю., Кузнецова Н., Петрова Е. Особенности личности подростков с интернет-зависимостью // Вопросы психического здоровья детей и подростков. 2005. Т.5. № 2.С. 20-27</w:t>
      </w:r>
    </w:p>
    <w:p>
      <w:pPr>
        <w:pStyle w:val="Style17"/>
        <w:rPr/>
      </w:pPr>
      <w:r>
        <w:rPr/>
        <w:t>20. Егоров А.Ю. Нехимические (поведенческие) аддикции // Аддиктология.</w:t>
      </w:r>
    </w:p>
    <w:p>
      <w:pPr>
        <w:pStyle w:val="Style17"/>
        <w:rPr/>
      </w:pPr>
      <w:r>
        <w:rPr/>
        <w:t>2005. № 1. С.65-77.</w:t>
      </w:r>
    </w:p>
    <w:p>
      <w:pPr>
        <w:pStyle w:val="Style17"/>
        <w:rPr/>
      </w:pPr>
      <w:r>
        <w:rPr/>
        <w:t>21. Егоров А.Ю., Игумнов С.А. Расстройства поведения у подростков: клинико-психологические аспекты. - СПб.: Речь, 2005. - 436 с.</w:t>
      </w:r>
    </w:p>
    <w:p>
      <w:pPr>
        <w:pStyle w:val="Style17"/>
        <w:rPr/>
      </w:pPr>
      <w:r>
        <w:rPr/>
        <w:t>22. Жичкина А.Е., Белинская Е.П. Самопрезентация в виртуальной коммуникации и особенности идентичности подростков-пользователей Интернета // Труды по социологии образования. М., 2000. Т.5. Вып.7.</w:t>
      </w:r>
    </w:p>
    <w:p>
      <w:pPr>
        <w:pStyle w:val="Normal"/>
        <w:ind w:hanging="0"/>
        <w:rPr/>
      </w:pPr>
      <w:r>
        <w:rPr/>
        <w:t>23. Короленко Ц</w:t>
      </w:r>
      <w:r>
        <w:rPr>
          <w:smallCaps/>
        </w:rPr>
        <w:t xml:space="preserve">.П. </w:t>
      </w:r>
      <w:r>
        <w:rPr/>
        <w:t>Аддиктивное поведение. Общая характеристика и закономерности развития.</w:t>
      </w:r>
      <w:r>
        <w:rPr>
          <w:smallCaps/>
        </w:rPr>
        <w:t xml:space="preserve"> // </w:t>
      </w:r>
      <w:r>
        <w:rPr/>
        <w:t>Обозр. психиат. и мед. психол., 1991/1.</w:t>
      </w:r>
    </w:p>
    <w:p>
      <w:pPr>
        <w:pStyle w:val="Normal"/>
        <w:ind w:hanging="0"/>
        <w:rPr/>
      </w:pPr>
      <w:r>
        <w:rPr/>
        <w:t>24. Короленко Ц</w:t>
      </w:r>
      <w:r>
        <w:rPr>
          <w:smallCaps/>
        </w:rPr>
        <w:t xml:space="preserve">.П., </w:t>
      </w:r>
      <w:r>
        <w:rPr/>
        <w:t>Дмитриева Н</w:t>
      </w:r>
      <w:r>
        <w:rPr>
          <w:smallCaps/>
        </w:rPr>
        <w:t xml:space="preserve">.В. </w:t>
      </w:r>
      <w:r>
        <w:rPr/>
        <w:t>Социодинамическая психиатрия</w:t>
      </w:r>
      <w:r>
        <w:rPr>
          <w:smallCaps/>
        </w:rPr>
        <w:t xml:space="preserve">. М., </w:t>
      </w:r>
      <w:r>
        <w:rPr/>
        <w:t>Екатеринбург, 2000.</w:t>
      </w:r>
    </w:p>
    <w:p>
      <w:pPr>
        <w:pStyle w:val="Style17"/>
        <w:rPr/>
      </w:pPr>
      <w:r>
        <w:rPr/>
        <w:t xml:space="preserve">25. Кучеренко В.В., Петренко В.Ф., Госсохин А.В. </w:t>
      </w:r>
      <w:r>
        <w:rPr>
          <w:rStyle w:val="Emphasis"/>
          <w:i w:val="false"/>
        </w:rPr>
        <w:t>Измененные состояния сознания: психологический анализ</w:t>
      </w:r>
      <w:r>
        <w:rPr>
          <w:i/>
        </w:rPr>
        <w:t xml:space="preserve"> // </w:t>
      </w:r>
      <w:r>
        <w:rPr/>
        <w:t>Вопросы психологии. 1998. № 3. С 70-78.</w:t>
      </w:r>
    </w:p>
    <w:p>
      <w:pPr>
        <w:pStyle w:val="Style17"/>
        <w:rPr/>
      </w:pPr>
      <w:r>
        <w:rPr/>
        <w:t>26. Марков Дж., Хефнер К. Хакеры. Киев: 1996.</w:t>
      </w:r>
    </w:p>
    <w:p>
      <w:pPr>
        <w:pStyle w:val="Style17"/>
        <w:rPr/>
      </w:pPr>
      <w:r>
        <w:rPr/>
        <w:t xml:space="preserve">27. Семпси Дж. </w:t>
      </w:r>
      <w:r>
        <w:rPr>
          <w:rStyle w:val="Emphasis"/>
          <w:i w:val="false"/>
        </w:rPr>
        <w:t>Псибернетическая психология: обзор литературы по психологическим и социальным аспектам многопользовательских сред (MUD) в киберпространстве</w:t>
      </w:r>
      <w:r>
        <w:rPr>
          <w:i/>
        </w:rPr>
        <w:t xml:space="preserve"> // </w:t>
      </w:r>
      <w:r>
        <w:rPr/>
        <w:t>Гуманитарные исследования в Интернете / Под ред. .Е. Войскунского.М., 2000. С.77-99.</w:t>
      </w:r>
    </w:p>
    <w:p>
      <w:pPr>
        <w:pStyle w:val="Style17"/>
        <w:rPr/>
      </w:pPr>
      <w:r>
        <w:rPr/>
        <w:t>28. Фельдштейн Д.И. Возрастная и педагогическая психология. Избранные психологические труды. - М.: Издательство Московского психолого-социального института, 2002. - 432 с.</w:t>
      </w:r>
    </w:p>
    <w:p>
      <w:pPr>
        <w:pStyle w:val="Style17"/>
        <w:rPr/>
      </w:pPr>
      <w:r>
        <w:rPr/>
        <w:t>29. Чудова И.В. Особенности образа "Я" "Жителя Интернета" // Психологический журнал. 2002. Т.22. № 1. С.113-117.</w:t>
      </w:r>
    </w:p>
    <w:p>
      <w:pPr>
        <w:pStyle w:val="Style17"/>
        <w:rPr/>
      </w:pPr>
      <w:r>
        <w:rPr/>
        <w:t xml:space="preserve">30. Шавамиш В.В. </w:t>
      </w:r>
      <w:r>
        <w:rPr>
          <w:rStyle w:val="Emphasis"/>
          <w:i w:val="false"/>
        </w:rPr>
        <w:t>Зависимое поведение школьников</w:t>
      </w:r>
      <w:r>
        <w:rPr>
          <w:rStyle w:val="Emphasis"/>
        </w:rPr>
        <w:t xml:space="preserve">. </w:t>
      </w:r>
      <w:r>
        <w:rPr/>
        <w:t>СПб., 2001.</w:t>
      </w:r>
    </w:p>
    <w:p>
      <w:pPr>
        <w:pStyle w:val="Style17"/>
        <w:rPr>
          <w:lang w:val="en-US"/>
        </w:rPr>
      </w:pPr>
      <w:r>
        <w:rPr/>
        <w:t xml:space="preserve">31. Янг К. Диагноз - Интернет-зависимость // Мир Интернет. </w:t>
      </w:r>
      <w:r>
        <w:rPr>
          <w:lang w:val="en-US"/>
        </w:rPr>
        <w:t xml:space="preserve">2000. №2. </w:t>
      </w:r>
      <w:r>
        <w:rPr/>
        <w:t>С</w:t>
      </w:r>
      <w:r>
        <w:rPr>
          <w:lang w:val="en-US"/>
        </w:rPr>
        <w:t>.24-29</w:t>
      </w:r>
    </w:p>
    <w:p>
      <w:pPr>
        <w:pStyle w:val="Style17"/>
        <w:rPr/>
      </w:pPr>
      <w:r>
        <w:rPr>
          <w:lang w:val="en-US"/>
        </w:rPr>
        <w:t>32. Griffiths M. Internet addiction: Fact or fiction? // Psychologist. 1999. V.12. N.5. P.246-250.</w:t>
      </w:r>
    </w:p>
    <w:p>
      <w:pPr>
        <w:pStyle w:val="Style17"/>
        <w:rPr>
          <w:lang w:val="en-US"/>
        </w:rPr>
      </w:pPr>
      <w:r>
        <w:rPr>
          <w:lang w:val="en-US"/>
        </w:rPr>
        <w:t>33. http://psyfactor.org/lib/addict. htm</w:t>
      </w:r>
    </w:p>
    <w:p>
      <w:pPr>
        <w:pStyle w:val="Style17"/>
        <w:rPr>
          <w:lang w:val="en-US"/>
        </w:rPr>
      </w:pPr>
      <w:r>
        <w:rPr>
          <w:lang w:val="en-US"/>
        </w:rPr>
        <w:t>34. www.netaddiction.com/parents. htm</w:t>
      </w:r>
    </w:p>
    <w:p>
      <w:pPr>
        <w:pStyle w:val="Style17"/>
        <w:rPr/>
      </w:pPr>
      <w:r>
        <w:rPr>
          <w:lang w:val="en-US"/>
        </w:rPr>
        <w:t>35. http://www.fid.ru</w:t>
      </w:r>
    </w:p>
    <w:p>
      <w:pPr>
        <w:pStyle w:val="Style17"/>
        <w:rPr/>
      </w:pPr>
      <w:r>
        <w:rPr>
          <w:lang w:val="en-US"/>
        </w:rPr>
        <w:t>36. http://www.psy. msu.ru</w:t>
      </w:r>
    </w:p>
    <w:p>
      <w:pPr>
        <w:pStyle w:val="Style17"/>
        <w:rPr/>
      </w:pPr>
      <w:r>
        <w:rPr>
          <w:lang w:val="en-US"/>
        </w:rPr>
        <w:t>37. http://www.cpsr.org</w:t>
      </w:r>
    </w:p>
    <w:p>
      <w:pPr>
        <w:pStyle w:val="Style17"/>
        <w:rPr/>
      </w:pPr>
      <w:r>
        <w:rPr>
          <w:lang w:val="en-US"/>
        </w:rPr>
        <w:t>38. http://psynet. carfax.ru</w:t>
      </w:r>
      <w:r>
        <w:br w:type="page"/>
      </w:r>
    </w:p>
    <w:p>
      <w:pPr>
        <w:pStyle w:val="Heading1"/>
        <w:ind w:hanging="0"/>
        <w:rPr/>
      </w:pPr>
      <w:r>
        <w:rPr/>
        <w:t>Приложен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Style21"/>
        <w:rPr/>
      </w:pPr>
      <w:r>
        <w:rPr/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мнению И. Голдберг, можно констатировать Интернет-зависимость при наличии 3 или более пунк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Толерантнос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1 количество времени, которое нужно провести в Интернет, чтобы достичь удовлетворения, заметно возрастает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2 если человек не увеличивает количество времени, которое он проводит в Интернет, то эффект заметно снижае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Синдром отказ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1 характерный "синдром отказа"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1.1 прекращение или сокращение времени, проводимого в Интернет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1.2 два или больше из следующих симптомов (развиваются в течение периода времени от нескольких дней до месяца):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а) психомоторное возбуждение;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б) тревога;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в) навязчивые размышления о том, что сейчас происходит в Интернет;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г) фантазии или мечты об Интернет;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д) произвольные или непроизвольные движения пальцами, напоминающие печатание на клавиатуре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Симптомы, перечисленные в пункте 2, вызывают снижение или нарушение социальной, профессиональной или другой деятельности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2.2 использование Интернет позволяет избежать симптомов "синдрома отказа"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3. Интернет часто используется в течение большего количества времени или чаще, чем было задумано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4. Существуют постоянное желание или безуспешные попытки прекратить или начать контролировать использование Интернет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5. Огромное количество времени тратится на деятельность, связанную с использованием Интернет (покупку книг про Интернет, поиск новых браузеров, поиск провайдеров, организация найденных в Интернет файлов)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6. Значимая социальная, профессиональная деятельность, отдых прекращаются или редуцируются в связи с использованием Интернет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7. Использование Интернет продолжается, несмотря на знание об имеющихся периодических или постоянных физических, социальных, профессиональных или психологических проблемах, которые вызываются использованием Интернет.</w:t>
      </w:r>
      <w:r>
        <w:br w:type="page"/>
      </w:r>
    </w:p>
    <w:p>
      <w:pPr>
        <w:pStyle w:val="Style21"/>
        <w:rPr/>
      </w:pPr>
      <w:r>
        <w:rPr/>
        <w:t>Приложение 2</w:t>
      </w:r>
    </w:p>
    <w:p>
      <w:pPr>
        <w:pStyle w:val="Style21"/>
        <w:rPr/>
      </w:pPr>
      <w:r>
        <w:rPr/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bCs/>
          <w:lang w:val="ru-RU"/>
        </w:rPr>
        <w:t>Как распознать появление у человека киберсексуальной зависимости?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1. Изменения в режиме сна - чаты и другие места встреч в виртуальном мире оживают ближе к ночи, поэтому человеку придется задерживаться допоздна, чтобы участвовать в этом. Часто такие люди отправляются в постель уже утром, или наоборот, встают на несколько часов раньше чтобы обменяться романтическими письмами со своими партнерами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2. Потребность в скрытности - если кто-то начинает лгать в реальной жизни, то это может быть симптомом того, что он пытается скрыть свои виртуальные отношения от семьи. В первую очередь это может выражаться в попытках организовать секретность вокруг компьютера и информации. Компьютер может быть перенесен в дальний угол комнаты, запираться на ключ. Также должна насторожить смена паролей и любое другое окружение его секретностью. Если такого человека потревожит в то время, когда он будет находиться он-лайн, то это может вызвать у него злобную или защитную реакцию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3. Игнорирование домашних забот - с возрастанием времени, проведенного он-лайн, время отведенное на выполнение домашних обязанностей уменьшается и они часто остаются невыполненными. Это не является автоматическим знаком кибер-зависимости, но если посуда остается невымытой, белье невыстиранным, то это должно послужить знаком, что внимание человека обращено на что-то другое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4. Очевидная ложь - сюда можно отнести такие моменты, как скрывание счетов от провайдера, телефонных счетов за звонки кибер-любовникам и ложь о необходимости использовать Интернет в таком большом объеме. Многие лгут, чтобы скрыть свои виртуальные связи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5. Изменения в характере - у кибер-зависимых людей наблюдаются заметные отличия в настроении, поведении по сравнению с поведением до начала использования Интернета. Например, нежная и ласковая жена может стать холодной и безучастной, а веселый и жизнерадостный муж - спокойным и серьезным. Если их спросить о таких изменениях, то ответом скорее всего окажется какое-нибудь рациональное объяснение или же ответа не будет вовсе. Для людей, которые пристрастились к Интернету подобные разговоры будут казаться лишь досадной помехой, которая мешает им проводить время так, как они хотят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6. Потеря интереса к сексу - некоторые киберзависимости превращаются в занятие сексом по телефону и другие сексуальные развлечения. Это может выражаться в вялости, безразличию к ухаживаниям и потере энтузиазма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7. Общее безразличие к семейным отношениям - эти люди просто не хотят участвовать в семейной жизни, предпочитая ей Интернет. Они выполняют свои обязанности как какие-то ритуалы безо всякого интереса. Они избегают говорить о каких-либо долгосрочных планах, не получают удовольствия от совместных поездок на природу. Часто они проводят свое время с кем-то другим и все их мысли сосредоточены на своих кибер-партнерах, а не на реальных людях. Подростки перестают стремиться к общению с противоположным полом, избегают всяких разговоров на эту тему.</w:t>
      </w:r>
      <w:r>
        <w:br w:type="page"/>
      </w:r>
    </w:p>
    <w:p>
      <w:pPr>
        <w:pStyle w:val="Style21"/>
        <w:rPr/>
      </w:pPr>
      <w:r>
        <w:rPr/>
        <w:t>Приложение 3</w:t>
      </w:r>
    </w:p>
    <w:p>
      <w:pPr>
        <w:pStyle w:val="Normal"/>
        <w:rPr/>
      </w:pPr>
      <w:r>
        <w:rPr/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i/>
          <w:lang w:val="ru-RU"/>
        </w:rPr>
        <w:t>1. Тест, разработанный профессором психологии Питсбургского университета в Брэтфорде доктором Кимберли Янг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b/>
          <w:lang w:val="ru-RU"/>
        </w:rPr>
        <w:t>Пройдите тест, отвечая на вопросы предельно честно</w:t>
      </w:r>
      <w:r>
        <w:rPr>
          <w:lang w:val="ru-RU"/>
        </w:rPr>
        <w:t>. Оцените свои ответы на каждый из вопросов по следующей шкале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Никогда или крайне редко - 1 балл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Иногда - 2 балла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Регулярно - 3 балла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Часто - 4 балла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Всегда - 5 баллов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Часто ли вы: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1. Замечаете, что проводите в онлайне больше времени, чем намеревались?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2. Пренебрегаете домашними делами, чтобы подольше побродить в сети?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3. Предпочитаете пребывание в сети интимному общению с партнером?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4. Заводите знакомства с пользователями интернета, находясь в онлайне?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5. Раздражаетесь из-за того, что окружающие интересуются количеством времени, проводимым вами в сети?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6. Отмечаете, что перестали делать успехи в учебе или работе, так как слишком много времени проводите в сети?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7. Проверяете электронную почту раньше, чем сделаете что-то другое, более необходимое?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8. Отмечаете, что снижается производительность труда из-за увлечения интернетом?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9. Занимаете оборонительную позицию и скрытничаете, когда вас спрашивают, чем вы занимаетесь в сети?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10. Блокируете беспокоящие мысли о вашей реальной жизни мыслями об интернете?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11. Обнаруживаете себя предвкушающим очередной выход в Сеть?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12. Ощущаете, что жизнь без интернета скучна, пуста и безрадостна?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13. Ругаетесь, кричите или иным образом выражаете свою досаду, когда кто-то пытается отвлечь вас от пребывания в сети?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14. Пренебрегаете сном, засиживаясь в интернете допоздна?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15. Предвкушаете, чем займетесь в интернете, находясь в офлайне?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16. Говорите себе: "Еще минутку", сидя в сети?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17. Терпите поражение в попытках сократить время, проводимое в онлайне?</w:t>
      </w:r>
    </w:p>
    <w:p>
      <w:pPr>
        <w:pStyle w:val="Style14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>18. Пытаетесь скрыть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количество времени, проводимое вами в сети?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19. Вместо того, чтобы выбраться куда-либо с друзьями, выбираете интернет?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20. Испытываете депрессию, подавленность или нервозность, будучи вне сети и отмечаете, что это состояние проходит, как только вы оказываетесь в онлайне?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Подсчитайте результаты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b/>
          <w:lang w:val="ru-RU"/>
        </w:rPr>
        <w:t xml:space="preserve">20-49 баллов. </w:t>
      </w:r>
      <w:r>
        <w:rPr>
          <w:lang w:val="ru-RU"/>
        </w:rPr>
        <w:t>Вы мудрый пользователь интернета. Можете путешествовать по сети сколько угодно долго, т.к. умеете контролировать себя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b/>
          <w:lang w:val="ru-RU"/>
        </w:rPr>
        <w:t>50-79 баллов</w:t>
      </w:r>
      <w:r>
        <w:rPr>
          <w:lang w:val="ru-RU"/>
        </w:rPr>
        <w:t>. У вас есть некоторые проблемы, связанные с чрезмерным увлечением интернетом. Если вы не обратите на них внимания сейчас - в дальнейшем они могут заполнить всю вашу жизнь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b/>
          <w:lang w:val="ru-RU"/>
        </w:rPr>
        <w:t xml:space="preserve">80-100 баллов. </w:t>
      </w:r>
      <w:r>
        <w:rPr>
          <w:lang w:val="ru-RU"/>
        </w:rPr>
        <w:t>Использование интернета вызывает значительные проблемы в вашей жизни. Вам требуется срочная помощь психотерапев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2. Список вопросов, которые неизменно задаются при подозрении на интернет-зависимость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Чувствуете ли вы, что не в состоянии определить заранее, сколько времени пробудете перед компьютером?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лучались ли с вами ситуации, когда вы что-то планировали, но вам всё время что-то мешало оторваться от компьютера в намеченное время?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Чувствуете ли вы нечто, похожее на эйфорию, когда работаете за компьютером?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е возникает ли у вас желания проводить за компьютером больше времени?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е жертвуете ли вы общением с друзьями и близкими?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Чувствуете ли вы себя раздражённым, беспокойным и недовольным, находясь в офлайне?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крываете ли вы от коллег и семьи то, чем именно занимаетесь, работая за компьютером?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озникали ли у вас хоть раз проблемы из-за вашего чрезмерного увлечения компьютером и всем, что с ним связано?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Чувствуете ли вы вину или приходилось ли вам переживать депрессию из-за чувства вины, вызванного слишком долгой работой за компьютером?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зменился ли ваш режим из-за работы за компьютером?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спытываете ли вы синдром суженного сознания, напряжение в глазах, боли в спине или изменение веса?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ам свойственно отрицать, приуменьшать или рационализировать негативный эффект, связанный с долгим нахождением за компьютером?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тказались ли вы от своих офлайновых увлечений и хобби и прервались ли ваши некоторые социальные офлайновые контакты?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тали ли Вы всё чаще прибегать к Интернету для завязывания эротических и сексуальных отношения?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иукрашиваете ли вы себя во время поисков идеального партнёра для киберсекса?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i/>
        </w:rPr>
        <w:t>3. Краткий тест, с помощью которого можно определить степень зависимости от Интерне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Чувствуете ли Вы себя озабоченным Интернетом (думаете ли Вы о предыдущих он-лайн сеансах и предвкушаете ли последующие)?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Ощущаете и Вы потребность в увеличении времени, проведенного в Сети?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Были ли у Вас безуспешные попытки контролировать, ограничить или прекратить использование Интернета?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 Чувствуете ли Вы себя усталым, угнетенным или раздраженным при попытках ограничить или прекратить пользование Интернетом?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. Находитесь ли Вы он-лайн больше, чем предполагали?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6. Были ли у Вас случаи, когда Вы рисковали получить проблемы в работе, учебе или в личной жизни из-за Интернета?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7. Случалось ли Вам лгать членам семьи, врачам или другим людям чтобы скрыть время пребывания в Сети?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8. Используете ли Вы Интернет для того, чтобы уйти от проблем или от дурного настроения (например, от чувства беспомощности, виновности, раздраженности или депрессии)?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ациент считается интернет-зависимым в случае пяти или более положительных ответов на эти вопросы.</w:t>
      </w:r>
      <w:r>
        <w:br w:type="page"/>
      </w:r>
    </w:p>
    <w:p>
      <w:pPr>
        <w:pStyle w:val="Style21"/>
        <w:rPr/>
      </w:pPr>
      <w:r>
        <w:rPr/>
        <w:t>Приложение 4</w:t>
      </w:r>
    </w:p>
    <w:p>
      <w:pPr>
        <w:pStyle w:val="Normal"/>
        <w:rPr/>
      </w:pPr>
      <w:r>
        <w:rPr/>
      </w:r>
    </w:p>
    <w:p>
      <w:pPr>
        <w:pStyle w:val="Style14"/>
        <w:tabs>
          <w:tab w:val="clear" w:pos="709"/>
          <w:tab w:val="left" w:pos="726" w:leader="none"/>
        </w:tabs>
        <w:rPr>
          <w:bCs/>
          <w:lang w:val="ru-RU"/>
        </w:rPr>
      </w:pPr>
      <w:r>
        <w:rPr>
          <w:bCs/>
          <w:lang w:val="ru-RU"/>
        </w:rPr>
        <w:t>Анкета идентификации компьютерной игровой зависимости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bCs/>
          <w:i/>
          <w:lang w:val="ru-RU"/>
        </w:rPr>
        <w:t>Верны ли эти утверждения?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1. Вы заранее думаете об компьютерных играх, часто вспоминаете предыдущие этапы игры, предвкушаете последующие?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2. Вы постоянно ощущаете недостаток времени, проведенного за компьютерными играми, постоянно хочется играть подольше?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3. Вам приходилось просить учителей, руководителей или родителей заменить хотя бы часть занятий компьютерными играми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4. Вы чувствуете, что Вам не всегда удается сразу же прекратить игру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5. Вы чувствуете себя раздраженным или усталым, если долго не играете на компьютере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6. Обычно Вы занимаетесь компьютерными играми больше, чем планировали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7. Были случаи, когда Вы шли на риск создать неприятности в учебе или личной жизни из-за компьютерной игры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8. Вам приходилось обманывать родителей, педагогов, врачей или других людей, чтобы скрыть свое увлечение компьютерными играми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9. Вам приходилось срочно закрывать окно с компьютерной игрой, когда подходили родители, учителя, друзья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10. Считаю, что лучшие игры это 3D-экшин (Doom, Quake, Cont. Str., St. Trek Voyager и т.п.)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11. Считаю, что именно те, кто не играет в 3D-экшин и прочие такого рода игры - Ламеры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12. У Вас дома более 3-х дисков с играми 3D-экшин, которые вы часто используете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13. Вы не раз использовали компьютерные игры для ухода от проблем реальной жизни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14. Вам приходилось садиться за компьютерную игру чтобы исправить себе настроение (например, чувство вины, беспомощности, раздраженности) или просто чтобы успокоиться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Сколько утверждений здесь справедливы для Вас?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Интерпретация результатов: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bCs/>
          <w:lang w:val="ru-RU"/>
        </w:rPr>
        <w:t>Если испытуемый ответил утвердительно более чем на 5 вопросов</w:t>
      </w:r>
      <w:r>
        <w:rPr>
          <w:lang w:val="ru-RU"/>
        </w:rPr>
        <w:t xml:space="preserve"> - </w:t>
      </w:r>
      <w:r>
        <w:rPr>
          <w:bCs/>
          <w:lang w:val="ru-RU"/>
        </w:rPr>
        <w:t>высокий уровень</w:t>
      </w:r>
      <w:r>
        <w:rPr>
          <w:lang w:val="ru-RU"/>
        </w:rPr>
        <w:t xml:space="preserve"> игровой зависимости, игровая зависимость как свершившийся факт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bCs/>
          <w:lang w:val="ru-RU"/>
        </w:rPr>
        <w:t>Утвердительный ответ на 3 и более вопроса</w:t>
      </w:r>
      <w:r>
        <w:rPr>
          <w:lang w:val="ru-RU"/>
        </w:rPr>
        <w:t xml:space="preserve"> - </w:t>
      </w:r>
      <w:r>
        <w:rPr>
          <w:bCs/>
          <w:lang w:val="ru-RU"/>
        </w:rPr>
        <w:t>средний уровень</w:t>
      </w:r>
      <w:r>
        <w:rPr>
          <w:lang w:val="ru-RU"/>
        </w:rPr>
        <w:t xml:space="preserve"> зависимости, проблема актуальна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Если испытуемый дал</w:t>
      </w:r>
      <w:r>
        <w:rPr>
          <w:bCs/>
          <w:lang w:val="ru-RU"/>
        </w:rPr>
        <w:t xml:space="preserve"> 3 и более утвердительных ответа - результат низкий.</w:t>
      </w:r>
      <w:r>
        <w:br w:type="page"/>
      </w:r>
    </w:p>
    <w:p>
      <w:pPr>
        <w:pStyle w:val="Style21"/>
        <w:rPr/>
      </w:pPr>
      <w:r>
        <w:rPr/>
        <w:t>Приложение 5</w:t>
      </w:r>
    </w:p>
    <w:p>
      <w:pPr>
        <w:pStyle w:val="Normal"/>
        <w:rPr/>
      </w:pPr>
      <w:r>
        <w:rPr/>
      </w:r>
    </w:p>
    <w:p>
      <w:pPr>
        <w:pStyle w:val="Style14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>Практические рекомендации для родителей, которые помогут предупредить угрозы и сделать работу детей в Интернете полезно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уществуют серьезные опасности, с которыми дети встречаются непосредственно в Сети [36]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верие к детям, общаясь в Сети, и могут соблазнить последних на совершение непристойных действи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ступ к порнографии. Дети могут наткнуться на порнографию ввиду ее широкого распространения в сет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подходящий контент - сайты с деструктивным содержанием, например, с инструкциями по изготовлению бомбы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нимание к детям, много играющим в сетевые игры с насилием. Эти дети ведут себя более агрессив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тобы избежать всего этого рекомендуется следовать следующим правилам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i/>
          <w:lang w:val="ru-RU"/>
        </w:rPr>
        <w:t xml:space="preserve">Правило 1. </w:t>
      </w:r>
      <w:r>
        <w:rPr>
          <w:lang w:val="ru-RU"/>
        </w:rPr>
        <w:t>Внимательно относитесь к действиям ваших детей в "мировой паутине":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Не отправляйте детей в "свободное плавание" по Интернету. Старайтесь активно участвовать в общении ребенка с Интернет, особенно на этапе освоения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Беседуйте с ребенком о том, что нового для себя он узнает с помощью Интернет, чтобы вовремя предупредить угрозу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i/>
          <w:lang w:val="ru-RU"/>
        </w:rPr>
        <w:t xml:space="preserve">Правило 2. </w:t>
      </w:r>
      <w:r>
        <w:rPr>
          <w:lang w:val="ru-RU"/>
        </w:rPr>
        <w:t>Информируйте ребенка о возможностях и опасностях, которые несет в себе сеть: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Объясните ребенку, что в Интернете как в жизни встречаются и "хорошие", и "плохие" люди. Объясните, что если ребенок столкнулся с негативом или насилием от другого пользователя Интернет, ему нужно сообщить об этом близким людям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Научите ребенка искать нужную ему информацию и проверять ее, в том числе с Вашей помощью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Научите ребенка внимательно относиться к скачиванию платной информации и получению платных услуг из Интернет, особенно путём отправки sms, - во избежание потери денег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Сформируйте список полезных, интересных, безопасных ресурсов, которыми может пользоваться Ваш ребенок, и посоветуйте их использовать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i/>
          <w:lang w:val="ru-RU"/>
        </w:rPr>
        <w:t xml:space="preserve">Правило 3. </w:t>
      </w:r>
      <w:r>
        <w:rPr>
          <w:lang w:val="ru-RU"/>
        </w:rPr>
        <w:t>Выберите удобную форму контроля пребывания вашего ребенка в Сети: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Установите на Ваш компьютер необходимое программное обеспечение - решение родительского контроля и антивирус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Если Ваш ребенок - учащийся младших классов и остается часто дома один, ограничьте время пребывания Вашего ребенка в Интернете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Если компьютер используется всеми членами семьи, установите его в месте, доступном для всех членов семьи, а не в комнате ребенка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Создавайте разные учетные записи на Вашем компьютере для взрослых и детей. Это поможет не только обезопасить ребенка, но и сохранить Ваши личные данные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Регулярно отслеживайте ресурсы, которые посещает Ваш ребенок. Простые настройки компьютера позволят Вам быть в курсе того, какую информацию просматривал Ваш ребенок.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i/>
          <w:lang w:val="ru-RU"/>
        </w:rPr>
        <w:t xml:space="preserve">Правило 4. </w:t>
      </w:r>
      <w:r>
        <w:rPr>
          <w:lang w:val="ru-RU"/>
        </w:rPr>
        <w:t>Регулярно повышайте уровень компьютерной грамотности, чтобы знать, как обеспечить безопасность детей:</w:t>
      </w:r>
    </w:p>
    <w:p>
      <w:pPr>
        <w:pStyle w:val="Style14"/>
        <w:tabs>
          <w:tab w:val="clear" w:pos="709"/>
          <w:tab w:val="left" w:pos="726" w:leader="none"/>
        </w:tabs>
        <w:rPr/>
      </w:pPr>
      <w:r>
        <w:rPr>
          <w:lang w:val="ru-RU"/>
        </w:rPr>
        <w:t>Используйте удобные возможности повышения уровня компьютерной и Интернет грамотности, например, посещение курсов, чтение специальной литературы, консультации с экспертами.</w:t>
      </w:r>
    </w:p>
    <w:p>
      <w:pPr>
        <w:pStyle w:val="Style14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>Знакомьте всех членов Вашей семьи с базовыми принципами безопасной работы на компьютере и в Интернете [34].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9"/>
        </w:tabs>
        <w:ind w:left="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Верхний колонтитул Знак"/>
    <w:qFormat/>
    <w:rPr>
      <w:rFonts w:cs="Times New Roman"/>
      <w:kern w:val="2"/>
      <w:sz w:val="28"/>
      <w:szCs w:val="28"/>
    </w:rPr>
  </w:style>
  <w:style w:type="character" w:styleId="21">
    <w:name w:val="Верхний колонтитул Знак2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7">
    <w:name w:val="Текст Знак"/>
    <w:qFormat/>
    <w:rPr>
      <w:rFonts w:ascii="Courier New" w:hAnsi="Courier New" w:cs="Courier New"/>
      <w:color w:val="000000"/>
      <w:sz w:val="20"/>
      <w:szCs w:val="20"/>
    </w:rPr>
  </w:style>
  <w:style w:type="character" w:styleId="Style8">
    <w:name w:val="Основной текст Знак"/>
    <w:qFormat/>
    <w:rPr>
      <w:color w:val="000000"/>
      <w:sz w:val="28"/>
      <w:szCs w:val="28"/>
    </w:rPr>
  </w:style>
  <w:style w:type="character" w:styleId="Style9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">
    <w:name w:val="Верхний колонтитул Знак1"/>
    <w:qFormat/>
    <w:rPr>
      <w:color w:val="000000"/>
      <w:sz w:val="28"/>
      <w:szCs w:val="28"/>
    </w:rPr>
  </w:style>
  <w:style w:type="character" w:styleId="Style10">
    <w:name w:val="номер страницы"/>
    <w:qFormat/>
    <w:rPr>
      <w:rFonts w:cs="Times New Roman"/>
      <w:sz w:val="28"/>
      <w:szCs w:val="28"/>
    </w:rPr>
  </w:style>
  <w:style w:type="character" w:styleId="Style11">
    <w:name w:val="Основной текст с отступом Знак"/>
    <w:qFormat/>
    <w:rPr>
      <w:color w:val="000000"/>
      <w:sz w:val="28"/>
      <w:szCs w:val="28"/>
    </w:rPr>
  </w:style>
  <w:style w:type="character" w:styleId="Style12">
    <w:name w:val="Текст концевой сноски Знак"/>
    <w:qFormat/>
    <w:rPr>
      <w:color w:val="000000"/>
      <w:sz w:val="20"/>
      <w:szCs w:val="20"/>
    </w:rPr>
  </w:style>
  <w:style w:type="character" w:styleId="Style13">
    <w:name w:val="Текст сноски Знак"/>
    <w:qFormat/>
    <w:rPr>
      <w:rFonts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lang w:val="uk-UA"/>
    </w:rPr>
  </w:style>
  <w:style w:type="paragraph" w:styleId="Style15">
    <w:name w:val="Текст"/>
    <w:basedOn w:val="Normal"/>
    <w:qFormat/>
    <w:pPr>
      <w:spacing w:before="280" w:after="280"/>
    </w:pPr>
    <w:rPr/>
  </w:style>
  <w:style w:type="paragraph" w:styleId="Style16">
    <w:name w:val="лит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9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5" w:leader="dot"/>
      </w:tabs>
      <w:autoSpaceDE w:val="false"/>
      <w:ind w:hanging="0"/>
      <w:jc w:val="left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0">
    <w:name w:val="размещено"/>
    <w:basedOn w:val="Normal"/>
    <w:qFormat/>
    <w:pPr/>
    <w:rPr>
      <w:color w:val="FFFFFF"/>
    </w:rPr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33:00Z</dcterms:created>
  <dc:creator>Марина</dc:creator>
  <dc:description/>
  <cp:keywords/>
  <dc:language>en-US</dc:language>
  <cp:lastModifiedBy>SYSTEM</cp:lastModifiedBy>
  <cp:lastPrinted>2010-06-24T21:38:00Z</cp:lastPrinted>
  <dcterms:modified xsi:type="dcterms:W3CDTF">2011-09-05T23:33:00Z</dcterms:modified>
  <cp:revision>2</cp:revision>
  <dc:subject/>
  <dc:title>Содержание</dc:title>
</cp:coreProperties>
</file>