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НЦЕПЦИЯ РАЗВИТИЯ ФИЗИЧЕСКОЙ КУЛЬТУРЫ И СПОРТА В РОССИЙСКОЙ ФЕДЕРАЦИИ НА ПЕРИОД ДО 2005 ГО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ой составной частью государственной социально-экономической политики является развитие физической культуры и спор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ая цель политики государства в области физической культуры и спорта - эффективное использование их возможностей в оздоровлении нации, воспитании молодежи, формировании здорового образа жизни населения и достойное выступление российских спортсменов на крупнейших международных соревнования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Характеристика состояния развития физической культуры и спорта в Российской Федера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последние годы в России обострилась проблема с состоянием здоровья населения, увеличилось количество людей, употребляющих наркотики, злоупотребляющих алкоголем и пристрастившихся к курению. К основным причинам, негативно влияющим на состояние здоровья населения, следует отнести снижение уровня жизни, ухудшение условий учебы, труда, отдыха и состояния окружающей среды, качества и структуры питания, увеличение чрезмерных стрессовых нагрузок, в том числе снижение уровня физической подготовленности и физического развития практически всех социально-демографических групп насе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физической культурой и cпортом в стране занимается всего 8 - 10% населения , тогда как в экономически развитых странах мира этот показатель достигает 40 - 60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ая острая и требующая срочного решения проблема - низкая физическая подготовленность и физическое развитие учащихся. Реальный объем двигательной активности учащихся и студентов не обеспечивает полноценного развития и укрепления здоровья подрастающего поколения. Увеличивается число учащихся и студентов, отнесенных по состоянию здоровья к специальной медицинской группе. В 1999 г. их стало 1 млн 300 тыс., что на 6,5% больше, чем в 1998 г. Распространенность гиподинамии среди школьников достигла 80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овых социально-экономических условиях произошли негативные изменения в постановке физкультурно-оздоровительной и спортивной работы в трудовых и производственных коллективах. Многократное повышение стоимости физкультурных и спортивных услуг сделало недоступными учреждения физической культуры и спорта, туризма и отдыха для многих миллионов трудящих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1991 г. продолжается тенденция сокращения сети физкультурно-оз доровительных и спортивных сооружений. В 1999 г. их число по сравнению с 1991 г. уменьшилось на 22% и составило около 195 тыс. с единовременной пропускной способнос тью около 5 млн человек, или всего 17% от норматива обеспеченности. Под предлогом экономической нецелесообразности предприятия и организации отказываются от содержания спортивных и оздоровительных объектов, закрывают, продают, передают их другим собственникам или используют не по назначе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некоторых видов спорта в России отсутствуют современные технически оснащенные спортивные базы, на которых можно готовиться к выступлениям на Олимпийских играх и крупнейших международных соревнован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правовая и нормативная базы в области физической культуры и спорта не позволяют осуществить право каждого гражданина России на занятия физической культурой и спор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ое финансирование не обеспечивает в полной мере как потребности спорта высших достижений, так и развитие спорта для всех, а для инвесторов, готовых вкладывать средства в физическую культуру и спорт, не созданы соответствующие услов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очное количество регулярно занимающихся физической культурой и спортом в значительной степени обусловлено практически полным отсутствием пропаганды здорового образа жизни и ценностей физической культуры и спорта в средствах массовой информации, особенно на телевид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ечественный и зарубежный опыт показывает, что эффективность средств физической культуры и спорта в профилактической деятельности по охране и укреплению здоровья, в борьбе с наркоманией, алкоголизмом, курением и правонарушениями, особенно среди молодежи, исключительно высо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в стране принят Федеральный закон "О физической культуре и спорте в Российской Федерации", в котором физическая культура и спорт рассматриваются как одно из средств профилактики заболеваний, укрепления здоровья, поддержания высокой работоспо собности человека, а также воспитания патриотизма граждан, подготовки их к защите Родины, развития и укрепления дружбы между народ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нцепции охраны здоровья населения Российской Федерации на период до 2005 г., одобренной распоряжением Правительства Российской Федерации от 31 августа 2000 г. № 1202-р, в числе первоочередных мер, направленных на охрану здоровья, определено создание условий и вовлечение различных групп населения в активные занятия физической культурой и спор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циональной доктрине образования в Российской Федерации, утвержденной постановлением Правительства Российской Федерации от 4 октября 2000 г. № 751, в качестве одной из основных целей определено воспитание здорового образа жизни, развитие детского и юношеского спор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лане действий Правительства Российской Федерации в области социальной политики и модернизации кономики на 2000 - 2001 гг., утвержденном Правительством Российской Федерации 26 июля 2000 г. № 1072-р, развитие массовой физической культуры и спорта отнесено к стратегическим целям социальной политики государ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ая Концепция является основой для разработки комплекса мероприятий по развитию физической культуры и спорта, предусмат ривающих объединение усилий федеральных органов исполнительной и законодательной власти, органов власти субъектов Российской Федерации, органов местного самоуправ ления, физкультурно-спортивных общественных объединений, всех заинтересованных организаций и учреждений, а также отдельных граждан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Цель и задачи Концепци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ь настоящей Концепции - увеличение численности занимающихся физической культурой и спортом, улучшение физической подготовленности и физического развития населения Российской Федерации, достойное выступление российских спортсменов на Олимпийских играх и международных соревнован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задачи в развитии физической культуры и спорт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гражданам равных возможностей заниматься физической культурой и спортом независимо от их доходов и благосостоя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ализация федеральных и территориальных целевых программ, федеральных и региональных законов и иных правовых и нормативных актов, направленных на создание условий для развития физической культуры и спорт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лучшение качества процесса физического воспитания и образования населения, особенно детей и молодеж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у населения, особенно у детей и подростков, устойчивого интереса и потребности в регулярных занятиях физической культурой и спортом и навыков здорового образа жизни, повышение уровня образованности в области физической культуры, спорта и здорового образа жизн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эффективной системы подготовки спортсменов высокого класс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крепление материально-технической спортивной базы для занятий физической культурой и  спор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очередные меры для их реализаци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организационно-управленческих, нормативно-правовых, материально-технических, социально-педагогических и медико-биологических условий для вовлечения различных категорий и групп населения в регулярные занятия физической культурой и спортом, подготовки спортсменов высокого класс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межведомственного и многоуровневого подхода к вопросам организации отдыха населения, способствующего формированию здорового образа жизни, базовым элементом которого являются физическая культура и спорт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постоянно действующей информационно-пропагандистской и просветительно-образовательной системы, направленной на вовлечение в активные занятия физической культурой и спортом на всех этапах жизнедеятельности человек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минимальных гарантированных государственных социальных стандартов (услуг) в области физической культуры и спорта для социально незащищенных категорий и групп населения, а также инвалид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Основные принципы реализации Концепци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успешной реализации Концепции необходимо руководствоваться следующими принципам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целостности человека, его психосоматического, социокультурного единства, интегративного воздействия на него физкультурно -спортивной деятельности и ее основного элемента - физических упражнений. При этом приоритетными компонентами в процессе физкультурной деятельности должны выступать самореализация, саморазвитие и творчество, находящиеся в гармонии с двигательной активностью человек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прерывности физического воспитания и образования различных возрастных групп населения на всех этапах их жизнедеятель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нсолидации действий органов исполнительной и законодательной власти всех уровней, в том числе органов самоуправления, организаций, общественных объединений и граждан, направленных на разработку и реализацию комплексных программ развития физической культуры и спорт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ифференцированного подхода к организации мероприятий по развитию физической культуры и спорта с учетом специфики и целевой установки на развит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массовой физической культуры (спорт для всех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порта высших достижений (олимпийский спорт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фессионального спорта (зрелищно-коммерческий спорт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ьзования результатов научных исследований при разработке и реализации программ развития физической культуры и спорта и формирования здорового образа жизни с учетом необходимости выявления и устранения основных факторов, сдерживающих развитие физической культуры и спорта как в стране в целом и в отдельных регионах, так и среди различных категорий и групп насел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крытости системы физической культуры и спорта для свободного доступа различных физкультурно-оздоровительных технологий, видов спорта и упражнений в процессе физического воспитания и образования населения, в подготовке спортсменов высокого класс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ьзования опыта международного сотрудничества с целью выработки оптимальных подходов к решению проблем укрепления здоровья населения, профилактики наркомании, алкоголизма и правонарушений средствами физической культуры и спорта, а также в подготовке спортсменов высокого класс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Основные направления деятельности по развитию физической культуры и спорт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ударственная политика в области физической культуры и спорта должна предусматривать прежде всего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, способствующих развитию физической культуры и спорта, формированию здорового образа жизни и достойному выступлению российских спортсменов на крупнейших международных соревнованиях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понимания у людей необходимости занятий физической культурой и спортом и стремления к повышению степени информированности и уровня знаний по вопросам физической культуры и спорта и здорового образа жизн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соответствующих мотиваций и установок на регулярные занятия физической культурой и спортом, сохранение и укрепление своего здоровья, выработку умений и навыков здорового образа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числу главных направлений в реализации этой политики относится создание оптимальной правовой базы развития физической культуры и спор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тегия совершенствования правовой и нормативной базы развития физической культуры и спорта заключается в том, чтобы, помимо создания и совершенствования федеральных законов по различным аспектам деятельности в сфере физической культуры и спорта, активно участвовать в законодательной деятельности, внося соответствующие статьи, поправки в законы Российской Федерации, которые в той или иной степени влияют на развитие физической культуры и спорта, а также на основании действующих законов разрабатывать и создавать нормативную базу для практической деятельности в сфере физической культуры и спорта в стра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ного обеспечения требует финансовая политика, способствующая развитию программ, направленных на формирование здорового образа жизни и физической активности населения. В связи с этим в будущем расходы на физическую культуру в бюджете Российской Федерации должны постепенно увеличиваться. В перспективе необходимо добиваться такого положения, когда на развитие физической культуры и спорта в федеральном и региональных бюджетах выделялось бы не менее 1-2% расходной части бюджета. Следует исходить из мировой практики, а также накопленного отечественного опыта и распределять бюджетные средства, выделяемые на физическую культуру и спорт, с учетом общегосударственных интерес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молодежный и детско-юно шеский спорт - 50%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физкультурно-оздоровительную работу - 25%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спорт высших достижений (олимпийский и параолимпийский) - 25%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ршенствование законодательства в области физической культуры и спорта должно способствовать тому, чтобы в рыночных условиях отрасль финансировалась не только из бюджетных источников, но и из внебюджетных, особенно для поддержания спорта высших достижений (олимпийского и профессиональног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дательством должно предусматриваться создание благоприятных условий в первую очередь дл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й, реализующих программы, направленные на развитие физической культуры и спорта среди детей, инвалидов, сирот и способствующие формированию здорового образа жизн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онсоров и инвесторов, направляющих свои средства на подготовку спортивного резерва и сборной команды России к участию в Олимпийских и Параолимпийских игр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необходима законодательная проработка вопросов, связанных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 борьбой против использования спортсменами допинга, наркотиков, обеспечением безопасности и правопорядка на спортивных соревнованиях, исключающих возможность хулиганского поведения болельщиков во время спортивных соревнований, проявления жестокости и насилия, а также других антиобщественных действий, оказывающих негативное влияние на личность и общество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 принятием правовых решений по проблемам массового оттока российских спортсменов, особенно молодых, и специалистов за пределы Российской Федерац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 решением проблем детской ранней спортивной специализации и участия детей в спортивных соревнованиях, стимулирующих форсирование спортивной подготовки в ущерб здоровью и нормальному развитию ребен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широко обмениваться опытом правового и нормативного обеспечения физической культуры и спорта как между субъектами Российской Федерации, так и на международном уров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ым направлением в деятельности по развитию физической культуры и спорта является совершенствование управления и организации физической культуры и спорта в стране с целью их стабилизации и оптим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уется поиск новых организационно-управленческих решений, направленных на создание эффективной системы организации физкультурно-оздоровительной и спортивно-массовой работы среди населения, в том числе сельского, обобщение зарубежного и отечественного опыта постановки данной работы и дальнейшее распространение его по всей стра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м органам исполнительной власти, и в первую очередь местным, совместно с работниками физической культуры и спорта необходимо акцентировать внимание на том, как решаются вопрос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нансирования детских спортивных клубов по месту жительства, детских массовых соревнований, в том числе и традиционных типа "Золотая шайба", "Кожаный мяч" и др., а также мероприятий по проверке физической подготовленности и физического развития детей и учащейся молодеж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крепления нормативной и финансовой базы спортивных школ всех типов и видов, а также материального стимулирования труда детских тренеров, педагогов и специалист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вершенствования системы страхования в спорт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готовки специалистов по вопросам менеджмента, дошкольного физического воспитания, пропаганды физической культуры, спорта и здорового образа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эффективного развития спорта высших достижений необходимо обеспечить гармоничное сочетание государственного и общественного управления. В связи с этим возрастает роль федераций по видам спорта и физкультурно -спортивных объединений в развитии видов спор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ое значение в решении вопросов развития физической культуры и спорта, формировании у населения устойчивого интереса к занятиям физической культурой и спортом, достижении нашими спортсменами побед на Олимпийских играх имеют качество профессиональной подготовки специалистов и уровень развития научных исследов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этим необходим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ть подготовку специалистов высокой квалификации применительно к основным видам их будущей профессиональной деятель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ть в учебных учреждениях высшего физкультурного образования кафедры и факультеты по подготовке специалистов физкультурно-оздоровительной работы с дошкольниками, детьми младшего и среднего школьного возраста, с учащимися специальных медицинских групп, людьми, имеющими хронические заболевания, инвалидами, пенсионерам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ть подготовку, переподготовку и стимулирование деятельности общественных организаторов и тренеров (волонтеров) по физической культуре, оказывать им постоянную помощь в работ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ать и внедрить систему сертификации работников сферы физической культуры и спорта, предусматривающую систематическое обязательное повышение их квалификации с последующей аттестаци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образование среднего и высшего профессионального образования в области физической культуры должно осуществляться как по традиционному пути, т.е. включением известных специальностей, имеющихся в соответствующем классификаторе направлений и специальностей высшей школы, так и созданием новых специальностей, вытекающих из направления физической культуры, а также новых междисциплинарных специальностей (адаптивная физическая культура, рекреация и спортивно-оздоровительный туризм, рекреация и досуговая деятельность, двигательная реабилитация и физиотерапия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научных исследований в области физической культуры и спорта должна предусматривать разработку наиболее актуальных проблем физической культуры и спорта и внедрение результатов научных исследований в практику физкультурно-спортивного дви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ритетными направлениями развития науки в области физической культуры и спорта являю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ка теоретико-методологических основ формирования физической культуры личности и здорового образа жизн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учно-методическое обоснование и обеспечение подготовки спортсменов высокой квалификации и спортивного резерв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онное, правовое, ресурсное и информационное обеспечение сферы физической культуры, спорта и спортивного туризм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оретические и методические основы развития и совершенствования системы подготовки, повышения квалификации и переподготовки кад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 из ключевых направлений деятельности по развитию физической культуры и спорта - укрепление материально -технической спортивной базы. В новых социально-экономических условиях строительство спортсооружений и их реконструкция должны осуществляться за счет не только бюджетных средств разного уровня, но и привлеченных средств отечественных и зарубежных инвест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рела необходимость эффективной эксплуатации спортсоору жений, принадлежащих различным ведомствам и не используемых по прямому назначению, а также осуществления мер по стимулированию рынка физкультурно-спортивных услуг, созданию индустрии спортивных товаров и оборуд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ая поддержка развития физической культуры и спорта должна осуществляться следующим образо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целенаправленным финансированием из бюджетов всех уровней по трем основным форма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езвозмездное субсидирование (гранты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льготных займов и кредит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ключение контрактов на разработку продукции спортивной промышленности и подготовку спортсменов высокого класс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влечением частного капитала к финансированию деятельности и развитию физической культуры и спорт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лексом мер по созданию в отрасли "физическая культура и спорт" чисто рыночных структур (там, где это вообще возможн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четом мировой практики следует более активно привлекать внебюджетные источники финансиро вания физической культуры и спорта, такие, как отчисления от лотерей, тотализаторов, игрового бизнеса, прав телетрансляций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ходя из того, что включенность человека в активные занятия физической культурой и спортом на протяжении всей жизни во многом определяется его отношением к ценностям физической культуры и осознанной необходимостью в занятиях физической культурой и спортом, из всего комплекса мер, направленных на развитие физической культуры среди населения, настоящая Концепция предусматривает в качестве одного из основных приоритетных направлений деятельности целенаправленную пропаганду физической культуры и формирование здорового образа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шении этой проблемы значительную роль должны сыграть средства массовой информации. Фактически речь должна идти о создании массированной информационно -пропагандистской кампании, использующей широкий спектр разнообразных средств и проводящейся с целью формирования престижного имиджа спортивного стиля жизни, ценности собственного здоровья и здоровья окружающ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енная пропаганда физической культуры и спорта, эффективная просветительно-образовательная деятельность, оптимальная система управления отраслью при адекватной правовой и материально-технической базе будут способствовать увеличению числа людей, занимающихся физической культурой и спортом, ведущих здоровый образ жизни, что положительно скажется на снижении заболеваемости и наркотизации, потреблении алкоголя, сигарет, сокращении правонарушений, особенно молодежью, окажет действенную помощь в воспитании, самосовершенствовании и самообразовании человека, повышении его работоспособности и выполнении им долга по защите Родин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Механизм реализации Концепции развития физической культуры и спор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дамент здоровья и положительного отношения к физической культуре закладывается в детстве, именно на этот этап в ближайшие годы необходимо обратить первостепенное вним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этим основные усилия должны быть направлены н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ышение ответственности родителей за здоровье дете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вершенствование программно-методического и организационного обеспечения физического воспитания среди дошкольник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индустрии недорогих, но практичных и гигиеничных товаров и тренажеров для занятий физической культурой дошкольни к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массовое издание популярной литературы, видеокассет и компьютерных программ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при дошкольных учреждениях комплексных физкультурно-спортивных центров, включающих спортивный зал, бассейн, плоскостные сооружения, позволяющие обеспечить объем двигательной активности дошкольников не менее 6-8 ч в недел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я из того что физическая культура является основой воспитания и образования ребенка, она должна быть включена в базисный учебный план образовательных учреждений как федеральный компонен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зм реализации физического воспитания и образования должен осуществляться через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рочные формы занятий по предмету "физическая культура" (физическое воспитание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полнительные (факультативные) занятия физическими упражнениями и спорто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нятия физической культурой, ориентированное физическое воспитание обучающихся, имеющих отклонения в состоянии здоровь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зкультурно-оздоровительные мероприятия в режиме дн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неклассные, внеакадемические формы занятий (спортивные секции, занятия в спортивных школах, самостоятельные занятия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ортивно-массовые и физкультурно-оздоровительные мероприя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развивать систему мониторинга физической подготовленности и развития, физического здоровья различных категорий и групп населения, в первую очередь детей и учащейся молодежи. Результаты мониторинга дадут возможность оперативно проанализировать ситуацию и разрабатывать программы, направленные на развитие физической культуры и спорта, формирование здорового образа жизни, улучшение физической подготовки допризывной и призывной молодеж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городов России. В эти зоны отдыха должны входить сеть региональных оздоровительных трасс и троп, вдоль которых формируется типовая или нестандартная инфраструктура (спортивные городки, экостадионы, туристско-оздоровительные комплексы). К организации досуговой деятельности следует более активно привлекать профсоюзные, молодежные и женские общественные объеди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ое внимание следует обратить на работу с молодежью по месту жительства. Практика показывает, что физическая культура и спорт являются эффективным средством профилактики асоциального поведения. Средства физической культуры и спорта могут быть эффективно использованы и на этапе исправления молодежи, уже совершившей противоправные действия. Для их решения следует создать необходимые условия в местах заключения, обеспечить их спортивным инвентарем и оборудован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физической культуры и спорта для трудящихся и пенсионеров должно осуществляться путем формирования соответствующей мотивационной структуры. Взрослый человек добровольно участвует в физкультурно-спортивном движении. Самодеятельное физкультурно-спортивное движение должно быть возрождено через целую систему стимулов. Это прежде всего создание современной инфраструктуры физкультурно-оздоровительного и спортивного рынка услуг, создание индустрии спортивных това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я система физкультурно-оздо ровительной и спортивной работы на предприятиях и в организациях всех форм собственности должна быть направлена на осуществление реабилитационных мероприятий, проведение профессионально-прикладных занятий, послетрудовое восстановление, снижение неблагоприятных воздействий производства на человека, повышение его адаптации к профессиональной деятельности, повышение общего уровня сопротивляемости к различным заболевани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ешения этих проблем необходим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дение мониторинга состояния здоровья, физической подготовленности и физического развития работающих, создание на этой основе базы данных, что позволи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ысить эффективность физической культуры в укреплении здоровья трудящихс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меньшить воздействие негативных факторов на работоспособность и самочувствие человек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ать индивидуальные рекомендации для каждого трудящегос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ключение производственной физической культуры в систему мероприятий, направленных на улучшение условий труда, снижение профессиональной и производственно обусловленной заболеваемости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нятие руководством компаний, фирм, предприятий и учреждений программ развития физической культуры и спорта среди трудящихся и членов их семе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ьзование средств обязательного социального страхования для вовлечения детей сотрудников и работников организаций в занятия физической культурой и спортом в детско-юношеских и спортивных школах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законодательной и нормативной базы для направления средств предприятий и организаций разных правовых форм на мероприятия по оздоровлению населения. Привлечение средств от прибыли организаций в результате хозяйственной деятельности на укрепление материальной базы развития физической культур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у трудящихся, руководителей производственных организаций и коллективов понимания важности и необходимости занятий физической культурой и спортом, ведения здорового образа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ьезное внимание следует уделить вовлечению в физкультурно-спортивную деятельность инвалидов. Для этого необходимо создание с участием физкультурно-оздоровительных объединений и других заинтересованных организаций гарантированной системы мер по социально-психологической и физической реабилитации, спортивной подготовке и возврату к трудовой деятельности инвали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культурно-оздоровительная и спортивно-массовая работа в регионах должна быть направлена на увеличение числа доступных одноступенчатых (без предварительного отбора) соревнований по массовому спорту для всех возрастных групп населения (в трудовых коллективах, по месту жительства и отдыха населения, в учреждениях образования). Главная задача таких соревнований - стимулировать стремление людей к ежедневным физкультурно-спортивным занятиям, вовлекать в соревновательную деятельность прежде всего детей, подростков и молодеж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уделять внимание развитию национальных видов спорта, самобытных физических упражнений и игр и использовать их в приобщении населения к активным занятиям физической культурой и спор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ой физкультурно -спортивного движения в стране должны стать физкультурно-оздоровительные, спортивные и туристские клубы. Физкультурно-спортивные клубы по интересам должны работать в условиях льготного налогообложения, особенно для инвалидов, детей-сирот, что позволит им более активно проводить работу по вовлечению широких слоев населения в физкультурно-оздоровительную и спортивную рабо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яду с физкультурно-спортивными клубами могут развиваться коммерческие спортивные центры (фитнес-клубы, фитнес-центры и т.д.), предлагающие более комфортные условия, большое разнообразие сервисных услуг. Эти центры будут удовлетворять интересам состоятельных людей, желающих заниматься элитными и дорогостоящими видами спорта на платной осно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реализации новых подходов к развитию профессионального образования в области физической культуры и спорта необходим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пробация и внедрение новых образовательных профессиональных программ, педагогических и информационных технологий в учебный и исследовательский процесс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ка новых научно-исследовательских направлений в области физической культуры и спорт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лгосрочное планирование объемов подготовки кадров со средним и высшим профессиональным образованием. Расширение системы дополнительного профессионального образов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организация ряда государственных академий физической культуры и спорта в университеты физической культуры и спорт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крепление учебно-спортивной и материально-технической базы образовательных учреждений среднего и высшего профессионального образования. Осуществление обмена опытом подготовки физкультурных кадров с зарубежными странами, включая стажиров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ам всех отраслей народного хозяйства, представителям из других сфер деятельности (архитектура, градостроение, культура, образование, здравоохранение и т.д.) необходимы знания по физической культуре и спорту, формированию здорового образа жизни. Обучение населения здоровому образу жизни, физкультурной грамотности должно осуществляться с помощью информационных программ, специально адаптированных к различным социально-демографическим группам насе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создать федеральную, региональные и локальные информационные системы, разработать пропагандистские и информационные технологии по основным видам деятельности отрасли, в том числе путем использования практики грантов по социальным программам, представляемым на конкурсной основе средствам массовой информ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паганда физической культуры должна адресоваться непосредственно человеку, убедительно показывать приоритетное значение физической культуры и спорта в воспитании населения, профилактике болезней, продлении активного долголетия, в борьбе с наркоманией, курением, употреблением алкоголя, другими негативными явлен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средств информации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ышать у людей интерес к физическому совершенствованию, раскрывать ценности физической культур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ктивно популяризировать самостоятельные занятия с широким использованием природных фактор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стойчиво формировать в массовом сознании понимание жизненной необходимости физкультурно -спортивных занят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 из важных задач пропаганды физической культуры и массового спорта - усиление их гуманизации. Не должно поощряться развитие видов спорта и физических упражнений, связанных с неоправданным риском для жизни и здоровья занимающихся, не отвечающих этическим требованиям, формирующих культ насилия и жесток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овременном этапе развития спорта высших результатов (олимпийского) подготовка спортсмена обусловлена необходимостью достижения двух взаимосвязанных целе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сложнейших условиях соревновательной деятельности самоотверженно вести спортивную борьбу за победу во имя Родин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витие моральных качеств личности спортсмена, отвечающих потребностям об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ополагающими в подготовке спортсмена высокого класса являются использование современных научных технологий спортивной тренировки и постоянное их совершенствование. Ведущие тенденции в развитии системы спортивной подготовк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стижение высоких объемов тренировочных нагрузок и рациональное сочетание различных по интенсивности режимов тренировок с ориентацией на соревновательную специфику и результат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начительное увеличение доли специализированных средств подготовк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ширение соревновательной практики в общем объеме подготовк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балансированность тренировочных соревновательных нагрузок и отдыха, специальных восстановительных средств, специализированного питания и средств стимуляции работоспособ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начительное возрастание роли индивидуализации подготов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еализации данных установок необходим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ффективное функционирование Центра спортивной подготовк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внебюджетного фонда для финансирования научных исследований и экспериментальных разработок в области физической культуры и спорт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региональных научных центров (в каждом федеральном округе), сосредоточение их работы на научно-методическом обеспечении резерва, а также решении региональных проблем развития физической культуры и спорт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ение 6-7 крупных научных программ, охватывающих проблемное поле отрасли, и формулирование их как долгосрочного государственного заказ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комплексных научных групп по видам спорта и организация научно-методического, медико-биологического и информаци онного обеспечения подготовки спортсменов высокого класса, а также спортивного резерв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вершенствование инвестици онной политики, обеспечивающей развитие материально-технической базы физической культуры и спорт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эффективных технических средств для нужд физической культуры и спорта высших достижен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оянное совершенствование Единой всероссийской спортивной классификации и Единого календарного плана физкультурно-оздоровительных и спортивных мероприят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эффективной системы организации и проведения спортивных соревнований, в том числе комплексных Всероссийских игр учащихся, студентов и трудящихс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вершенствование технологий, форм и методов подготовки и переподготовки кадров специалистов по физической культуре и спорту высших достиж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успешного проведения в России международных и национальных соревнований и мероприятий необходимо активное привлечение крупных компаний и фирм, в т.ч. маркетинговых и рекламных. Это следует рассматривать как стратегическое партнерство спорта и бизнеса с учетом интересов обеих стор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жным источником пополнения средств, направляемых на развитие физической культуры и спорта, формирование здорового образа жизни, могут стать как федеральные, так и отраслевые программ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крепления здоровья работников и членов их семе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циальной поддержки инвалидов, детей-сирот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вития физической культуры, спорта, туризма и отдых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орьбы с наркоманией и детской преступностью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циально-экономического развития отдельных регион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спитания и образования детей и молодежи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сообразно предусмотреть возможность использования части средств, получаемых от налогообложения производства и продажи табака и алкоголя, а также от взимания штрафов за нарушение законодательства о физической культуре и спорте, определенную долю доходов от продажи спортивных лотерей и игрового бизнеса, продажи прав трансляции спортивных соревнований , лицензионной деятельности и т.д. для финансирования мероприятий, направленных прежде всего на использование средств физической культуры и спорта с целью укрепления здоровья населения, профилактики курения, алкоголизма и наркома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бюджетные затраты на осуществление программ, связанных с вовлечением детей и молодежи в активные занятия физической культурой и спортом, на порядок ниже затрат на оказание и совершенствование лечебной помощи и лекарственного обеспечения, на содержание в специальных учреждениях молодых правонару шителей, на лечение наркоманов и алкоголиков, на социальную поддержку лиц, утративших трудоспособность, инвалидов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реализации концепции будет обеспечен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личение в 2-3 раза числа занимающихся физической культурой и спортом в стран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достойного выступления сборной команды России на Олимпийских играх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формирование правовой, материально-технической, научно-методической и педагогической базы для дальнейшего (количественного и качественного) развития физической культуры и спорта в стран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42:00Z</dcterms:created>
  <dc:creator>USER</dc:creator>
  <dc:description/>
  <cp:keywords/>
  <dc:language>en-US</dc:language>
  <cp:lastModifiedBy>Mage</cp:lastModifiedBy>
  <dcterms:modified xsi:type="dcterms:W3CDTF">2011-10-10T15:42:00Z</dcterms:modified>
  <cp:revision>2</cp:revision>
  <dc:subject/>
  <dc:title>КОНЦЕПЦИЯ РАЗВИТИЯ ФИЗИЧЕСКОЙ КУЛЬТУРЫ И СПОРТА В РОССИЙСКОЙ ФЕДЕРАЦИИ НА ПЕРИОД ДО 2005 ГОДА</dc:title>
</cp:coreProperties>
</file>