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ЦЕПЦИЯ ВАЛЕОЛОГИЧЕСКОГО ОБРАЗОВАНИЯ СТУДЕНТОВ ФИЗКУЛЬТУРНОГО ВУ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е тенденции общественной жизни вызвали необходимость в создании гуманистической концепции, а вместе с ней и в соответствующих изменениях в структуре и содержании образования. В свою очередь это потребовало и предоставило возможность совершенствования на новой основе профессионального педагогического, в том числе и физкультурного,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валеологической образованности педагогов подчеркивается в ряде современных исследований (Э.М. Казин, Т.С. Панина, В.П. Казначеев, Г.А. Кураев, 1997; В.В. Колбанов, 1998, и др.), в том числе в профессиональной подготовке студентов физкультурного вуза (Н.С.Козлов, Н.А.Баженова, 1997; Л.А.Семенов с соавт., 1997; В.У.Агеевец, 1997, и др.) [1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осударственном образовательном стандарте высшего профессионального образования определены общие требования к образованности бакалавра по направлению "Физическая культура" (1995). Бакалавр должен иметь научное представление о здоровом образе жизни; владеть умениями и навыками физического самосовершенствования; владеть культурой мышления; уметь приобретать новые знания и переоценивать накопленный опыт, анализировать свои возможности. Деятельность бакалавра направлена на выявление физических и психических возможностей человека, утверждение принципов активного и здорового образа жизни, их практическую реализацию средствами физической культуры и спорта, приобщение личности к освоению и приумножению ценностей физической культуры, на организацию здорового образа жизни [2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ути дела, речь идет о формировании культуры здоров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леологическая культура как часть общей культуры включает в себя не только объективные результаты деятельности людей, проявляющиеся в уровне здоровья человека и общества, но и субъективные человеческие силы и способности, реализуемые в деятельности, направленной на организацию индивидуального здорового образа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ляция культуры предполагает активность в освоении знаний, присвоении и интериоризации ее норм, а также соотнесение этих норм с возможностями образовательных учреждений, через которые, в частности, и происходит приобщение к культу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шние условия жизни требуют от специалистов в области физической культуры и спорта все более интегрированных психолого -педагогических и медико-биологических знаний для успешной организации оздоровительной и просветительской работы среди населения, формирования культуры здоров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возникает вопрос, насколько выпускники физкультурного вуза готовы к решению подобных проб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были проанкетированы выпускники СибГАФК последних трех лет (1997 г. - 156 чел., 1998 г. - 85 чел. и 1999 г. - 123 чел.) до изучения ими предмета "валеолог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предполагали, что большую часть знаний о здоровье, методах его сохранения и укрепления студенты получили путем самообразования (это отметили 53,2%). Учителя физической культуры (23,7%), тренеры (42,9%) тоже сыграли существенную роль в формировании валеологических знаний у будущих педагогов. Печально, но факт, что о роли родителей в этом не упомянул ни один студент. Скорее всего, это обусловле но довольно низким уровнем валеологической грамотности взрослого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полезными дисциплинами в вузе относительно сообщения знаний о здоровье и здоровом образе жизни студенты назвали спортивную медицину (68%), физиологию (60,2%), специализацию (50,1%), гигиену (32,1%), анатомию (23,1%), психологию (15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было изучено понимание студентами категории "здоровье". Если в 1997 г. практически каждый выпускник (46,7%) отождествлял здоровье с отсутствием болезни и нормальным функционированием всех систем и органов, то такое же понимание "здоровья" в 1998 г. отмечают уже 41% студентов и в 1999 г. - лишь 19,8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-видимому, сказывается специфика физкультурного вуза, где во главу угла ставится физическая подготовка. Однако уже наметилась тенденция понимания студентами здоровья не только как физического, но и как духовного, психического и социального в целос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наиболее важных вопросов валеологии является определение приоритетных факторов в формировании здоровья человека. Оттого, насколько грамотно решен этот вопрос, зависит эффективность практического использования валеологических з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арианте отвлеченного вопроса: "Какая причина является решающей в нарушении здоровья человека?" мы получили следующие результаты: 64,2% студентов называют неправильный образ жизни; 13,9% - ухудшение экологической обстановки; 12,2% - социально-экономические условия; 8,1% - неблагоприятную наследственность; 0,3% - недостатки медиц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как только был задан вопрос личного характера ("Благодаря чему я здоров (не здоров)"?), ситуация изменилась. Уже только 53,6% студентов причиной нездоровья (здоровья) считают образ жизни. Смещение приоритета происходит в сторону экологических условий (21,1%), медицины и окружающего мира (13,1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не нашего исследования мы не могли обойти вниманием вопрос состояния здоровья студентов и их отношения к н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шь 31,2% выпускников постоянно ведут здоровый образ жизни, большая же часть (62,3%) делает это только время от времени и 6,5% - ведет нездоровый образ жизни. Эти цифры подтверждаются и ответами на вопрос об использовании в целях поддержания здоровья каких-либо оздоровительных систем. 25% студентов регулярно поддерживают свое здоровье, 51,3% - только тогда, когда заболевают, остальные, по-видимому, полагаются на медиц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есно сравнение наших данных с исследованием этого вопроса в медицинской академии [3]: 70% студентов-медиков ведут нездоровый образ жизни и 35% из них считают, что только болезнь заставит их изменить образ жизни. Можно предположить, насколько низок потенциал формирования здоровья населения у студентов-мед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был проведен анализ учебного плана и образовательных дисциплин, преподаваемых в физкультурном вузе, позволивший сделать вывод, что специфика теоретической, методической и практической подготовки студентов позволяет в значительной степени решать задачи валеологического образования, которое представляется нам в виде целостн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система предполагает наличие основных компонентов (учебных дисциплин и блоков подготовки) и их взаимосвязь в процессе формирования валеологической культуры студентов. Проведенный нами анализ показал, что, несмотря на достаточно широкую теоретическую подготовку в процессе изучения учебных дисциплин и прохождения педагогической практики студенты оценивают изучение валеологии как главный фактор формирования их грамотности в вопросах здоровья и здорового образа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тором месте по значимости отмечено самостоятельное получение валеологической информации, что понятно ввиду интереса к проблеме здоровья любого человека, вне зависимости от его профе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массовой информации, дополнительные курсы по проблемам здоровья человека входят в арсенал получения знаний современного студента. И лишь после этого студентами определяется значение информации о здоровье, полученной на других предметах. Мы объясняем это тем, что если большинство вузовских преподавателей адаптирует знания из своей научной области к специфике будущей профессиональной деятельности студентов, то педагогу-валео логу выпадает роль координации философских, педагогических, психологических и медицинских знаний к пониманию целостной сущности человека и практической их реализации[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традиционный подход, используемый в образовании, актуализирующий лишь когнитивную и гностическую стороны деятельности студентов, почти не затрагивает личностно значимой, ценностной сферы их созн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возникает проблема разработки технологии валеологического образования, и в частности определения оптимальных путей преподавания вале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эффективность широкого использования лекционной формы для валеологии уже достаточно очевидна в связи с необходимостью решения задач не только формирования знаний, но и обеспечения самопознания, помощи в выборе личностно значимой системы ценностных ориент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ьтуру нельзя передать иначе, как через человека. Процесс обладания ею должен осуществляться в атмосфере интеллектуальных, нравственных и эстетических переживаний, столкновения мнений, взглядов, поиска истины, проектирования различных возможных решений. При этом основным условием выступает вовлеченность студента в критический анализ личностно значимого содержания знаний. Осуществление межпредметных связей позволяет студентам увидеть одно и то же явление с разных точек зрения, получить целостное представление о н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, подавляющее большинство учебных программ по валеологии существует в рамках только информационно-познавательного подх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нная нами концепция валеологического образования студентов физкультурного вуза базируется на представлении о необходимости формирования комплексных и систематизированных знаний о сохранении и укреплении здоровья, их актуализации в курсе валеологии и, что самое главное, в обеспечении личностного и аксиологического компонентов содержания валеологического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актике работы наша концепция реализуется в конкретные средства и методы, представляющие собой психолого-педагогическую сист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формирование системы представлений о здоровье и здоровом образе жизни не вызывает особых трудностей у педагога, то формирование ценностно-мотивационной системы более сложно. Для того чтобы знания вошли в систему взглядов, ценностных ориентаций, они должны проникнуть в сферу чувств и переживаний. Положительное эмоциональное состояние, создаваемое на занятиях по валеологии использованием методов активного обучения, побуждает студентов обращаться к личному опыту, к известным фактам, сопоставлять их и анализиро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стирование жизненных и нравственных ценностей, рефлексия поведения, специально организованные наблюдения, дискуссии, диспуты, конференции, социопроектные игры (метод проблемных ситуаций), коммуникативные тренинги - основная часть этой системы. Идея заключается в переходе от объяснения к пониманию, от монолога к диало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тивные формы занятий позволяют использовать активные методы обучения, помогающие раскрепостить мышление студента, научить самостоятель но анализировать проблему и выбирать пути ее решения. Это способствует развитию творческого подхода к передаче знаний студент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радиционной же схеме обучения мышление, на наш взгляд, часто оказывается лишним. Там важны лишь внимание, восприятие и память. В нестандартной ситуации приобретенные знания часто не востребуются и приходится добывать новые, а здесь без мышления не обойт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аспектов методики преподавания валеологии должна стать направленность педагогичес ких воздействий на формирование у будущих учителей и тренеров позитивного самоприн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 об условиях формирования позитивного самопринятия, можно отметить, что этот вопрос в психологической литературе ре шается лишь в специально организованной ситуации - социально-психологическом тренинге (Л.А. Петровская, 1985; Т.С. Яценко, 1993,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коммуникативных тренингов на занятиях по валеологии помогает создавать благоприятный психологический климат и доверительные отношения, выявлять личные проблемы и определять пути их решения, узнавать новое о себе и окружающих, а в дальнейшем более эффективно строить отношения с людьми, самосовершенствов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ы высоко оценивают эффективность психологических тренингов в формировании их валеологической грамо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задачи валеологического образования решаются и в процессе получения информации, приобретения навыков оздоровления на различных практических занятиях (по спортивно-педагогическим дисциплинам, психологии, физиологии и т.д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ин аспект методики преподавания валеологии связан с воздействием на ценностные ориентации студентов и использованием рефлек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ую социальную значимость имеет вопрос внедрения гуманистических ценностей в образовательный процес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ность приобретает побудительную силу мотива деятельности тогда, когда она интериоризирова на личностью, представляет необходимый момент внутреннего существ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ы, внутренне сопоставляя свои поступки с будущей деятельностью, прогнозируют ее и трансформируют во внутреннее состояние. И отобранный объект переходит в потреб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иоризация личностью ценностей осуществляется в процессе рефлексии, что помогает студентам спроектировать новую деятель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лексия на занятиях по валеологии организовывалась нами по следующим позиция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Анализ личного опыта по изучаемым тем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Анализ своего настроения, чувств, ощущений, вызванных содержанием и методами организации зан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Анализ собственных действий и мыслей в специально организованных ситуа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пределение ценностных ориентаций по тесту М.Рокич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наблюдений за процессом тестирования позволили сделать вывод о необходимости включения данного вида работы в совокупность средств преподавания валеологии. По сути дела, в ходе тестирования студенты анализируют свою деятельность и, с помощью рефлексии изолируя отдельные мысли, тем самым как бы делают их объективными для себя. Знание рефлексии прежде всего и состоит в том, что она служит средством самопознава тельной деятельности. Таким образом, системная организация валеологического образования студентов физкультурного вуза в предложенной нами концепции позволяет позитивно воздействовать на ценностные ориентации студентов, формировать целостное представление о здоровье, отдавая приоритет здоровому образу жизни и физической культуре, как его ведущему компонен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дрение нашей концепции валеологического образования способствует более активному включению студентов в процесс самосовершен ствования, что является необходимым условием достижения ими высокого уровня здоровья и профессиональной подготов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алеологическое образование: состояние и пути совершенствования / Материалы Всероссийской науч.-практ. конф. / СибГАФК. Омск, 1997. - 17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осударственный образовательный стандарт высшего профессионального образования .-М.: Издательская корпорация "Логос", 1995. - 38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Латышевская Н.И., Герусова Г.П., Мирочник М.В. Вопросы преподавания валеологии в медицинской академии // Валеология: проблемы и перспективы развития / Тез. Междунар. науч.-практ. конф. / Отв. ред. Н.И. Шлык. - Ижевск: Изд-во Удм. ун-та, 1998, с. 100-1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авлова И.В. Формирование валеологических знаний у студентов физкультурного вуза // Здоровье и образование (Матер. Межд. конгресса валеологов) и третьей Всерос. науч.-практ. конф. "Педагогические проблемы валеологии" / Под ред. В.В. Колбанова. - СПб., 1999, с. 140-14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Шнайдер В.Х., Трещева О.Л., Павлова И.В. и др. Содержание профессиональной подготовки студентов СибГАФК по специальности 040700 - "Валеология" // Физкультурное образование Сибири, 1998, № 2, с. 38-4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.Л. Трещева, кандидат педагогических наук, доцент.И.В. Павло, кандидат педагогических наук . Концепция валеологического образования студентов физкультурного ву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42:00Z</dcterms:created>
  <dc:creator>USER</dc:creator>
  <dc:description/>
  <cp:keywords/>
  <dc:language>en-US</dc:language>
  <cp:lastModifiedBy>Mage</cp:lastModifiedBy>
  <dcterms:modified xsi:type="dcterms:W3CDTF">2011-10-10T15:42:00Z</dcterms:modified>
  <cp:revision>2</cp:revision>
  <dc:subject/>
  <dc:title>КОНЦЕПЦИЯ ВАЛЕОЛОГИЧЕСКОГО ОБРАЗОВАНИЯ СТУДЕНТОВ ФИЗКУЛЬТУРНОГО ВУЗА</dc:title>
</cp:coreProperties>
</file>