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Учреждение образования Республики Беларусь</w:t>
      </w:r>
    </w:p>
    <w:p>
      <w:pPr>
        <w:pStyle w:val="Normal"/>
        <w:suppressAutoHyphens w:val="true"/>
        <w:spacing w:lineRule="auto" w:line="360"/>
        <w:ind w:firstLine="709"/>
        <w:jc w:val="center"/>
        <w:rPr>
          <w:sz w:val="28"/>
          <w:szCs w:val="28"/>
        </w:rPr>
      </w:pPr>
      <w:r>
        <w:rPr>
          <w:sz w:val="28"/>
          <w:szCs w:val="28"/>
        </w:rPr>
        <w:t>"Брестский государственный университет имени А.С.Пушкина"</w:t>
      </w:r>
    </w:p>
    <w:p>
      <w:pPr>
        <w:pStyle w:val="Normal"/>
        <w:suppressAutoHyphens w:val="true"/>
        <w:spacing w:lineRule="auto" w:line="360"/>
        <w:ind w:firstLine="709"/>
        <w:jc w:val="center"/>
        <w:rPr/>
      </w:pPr>
      <w:r>
        <w:rPr>
          <w:sz w:val="28"/>
          <w:szCs w:val="36"/>
        </w:rPr>
        <w:t>Кафедра гражданско-правовых дисциплин</w:t>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b/>
          <w:b/>
          <w:sz w:val="28"/>
          <w:szCs w:val="52"/>
        </w:rPr>
      </w:pPr>
      <w:r>
        <w:rPr>
          <w:b/>
          <w:sz w:val="28"/>
          <w:szCs w:val="52"/>
        </w:rPr>
      </w:r>
    </w:p>
    <w:p>
      <w:pPr>
        <w:pStyle w:val="Normal"/>
        <w:suppressAutoHyphens w:val="true"/>
        <w:spacing w:lineRule="auto" w:line="360"/>
        <w:ind w:firstLine="709"/>
        <w:jc w:val="center"/>
        <w:rPr>
          <w:b/>
          <w:b/>
          <w:sz w:val="28"/>
          <w:szCs w:val="52"/>
        </w:rPr>
      </w:pPr>
      <w:r>
        <w:rPr>
          <w:b/>
          <w:sz w:val="28"/>
          <w:szCs w:val="52"/>
        </w:rPr>
      </w:r>
    </w:p>
    <w:p>
      <w:pPr>
        <w:pStyle w:val="Normal"/>
        <w:suppressAutoHyphens w:val="true"/>
        <w:spacing w:lineRule="auto" w:line="360"/>
        <w:ind w:firstLine="709"/>
        <w:jc w:val="center"/>
        <w:rPr>
          <w:b/>
          <w:b/>
          <w:sz w:val="28"/>
          <w:szCs w:val="52"/>
        </w:rPr>
      </w:pPr>
      <w:r>
        <w:rPr>
          <w:b/>
          <w:sz w:val="28"/>
          <w:szCs w:val="52"/>
        </w:rPr>
      </w:r>
    </w:p>
    <w:p>
      <w:pPr>
        <w:pStyle w:val="Normal"/>
        <w:suppressAutoHyphens w:val="true"/>
        <w:spacing w:lineRule="auto" w:line="360"/>
        <w:ind w:firstLine="709"/>
        <w:jc w:val="center"/>
        <w:rPr>
          <w:b/>
          <w:b/>
          <w:sz w:val="28"/>
          <w:szCs w:val="52"/>
        </w:rPr>
      </w:pPr>
      <w:r>
        <w:rPr>
          <w:b/>
          <w:sz w:val="28"/>
          <w:szCs w:val="52"/>
        </w:rPr>
      </w:r>
    </w:p>
    <w:p>
      <w:pPr>
        <w:pStyle w:val="Normal"/>
        <w:suppressAutoHyphens w:val="true"/>
        <w:spacing w:lineRule="auto" w:line="360"/>
        <w:ind w:firstLine="709"/>
        <w:jc w:val="center"/>
        <w:rPr>
          <w:b/>
          <w:b/>
          <w:sz w:val="28"/>
          <w:szCs w:val="52"/>
        </w:rPr>
      </w:pPr>
      <w:r>
        <w:rPr>
          <w:b/>
          <w:sz w:val="28"/>
          <w:szCs w:val="52"/>
        </w:rPr>
      </w:r>
    </w:p>
    <w:p>
      <w:pPr>
        <w:pStyle w:val="Normal"/>
        <w:suppressAutoHyphens w:val="true"/>
        <w:spacing w:lineRule="auto" w:line="360"/>
        <w:ind w:firstLine="709"/>
        <w:jc w:val="center"/>
        <w:rPr>
          <w:b/>
          <w:b/>
          <w:sz w:val="28"/>
          <w:szCs w:val="52"/>
        </w:rPr>
      </w:pPr>
      <w:r>
        <w:rPr>
          <w:b/>
          <w:sz w:val="28"/>
          <w:szCs w:val="52"/>
        </w:rPr>
      </w:r>
    </w:p>
    <w:p>
      <w:pPr>
        <w:pStyle w:val="Normal"/>
        <w:suppressAutoHyphens w:val="true"/>
        <w:spacing w:lineRule="auto" w:line="360"/>
        <w:ind w:firstLine="709"/>
        <w:jc w:val="center"/>
        <w:rPr>
          <w:b/>
          <w:b/>
          <w:sz w:val="28"/>
          <w:szCs w:val="52"/>
        </w:rPr>
      </w:pPr>
      <w:r>
        <w:rPr>
          <w:b/>
          <w:sz w:val="28"/>
          <w:szCs w:val="52"/>
        </w:rPr>
      </w:r>
    </w:p>
    <w:p>
      <w:pPr>
        <w:pStyle w:val="Normal"/>
        <w:suppressAutoHyphens w:val="true"/>
        <w:spacing w:lineRule="auto" w:line="360"/>
        <w:ind w:firstLine="709"/>
        <w:jc w:val="center"/>
        <w:rPr>
          <w:b/>
          <w:b/>
          <w:sz w:val="28"/>
          <w:szCs w:val="52"/>
        </w:rPr>
      </w:pPr>
      <w:r>
        <w:rPr>
          <w:b/>
          <w:sz w:val="28"/>
          <w:szCs w:val="52"/>
        </w:rPr>
      </w:r>
    </w:p>
    <w:p>
      <w:pPr>
        <w:pStyle w:val="Normal"/>
        <w:suppressAutoHyphens w:val="true"/>
        <w:spacing w:lineRule="auto" w:line="360"/>
        <w:ind w:firstLine="709"/>
        <w:jc w:val="center"/>
        <w:rPr>
          <w:sz w:val="28"/>
          <w:szCs w:val="72"/>
        </w:rPr>
      </w:pPr>
      <w:r>
        <w:rPr>
          <w:sz w:val="28"/>
          <w:szCs w:val="72"/>
        </w:rPr>
        <w:t>Курсовая работа</w:t>
      </w:r>
    </w:p>
    <w:p>
      <w:pPr>
        <w:pStyle w:val="Normal"/>
        <w:suppressAutoHyphens w:val="true"/>
        <w:spacing w:lineRule="auto" w:line="360"/>
        <w:ind w:firstLine="709"/>
        <w:jc w:val="center"/>
        <w:rPr>
          <w:sz w:val="28"/>
          <w:szCs w:val="48"/>
        </w:rPr>
      </w:pPr>
      <w:r>
        <w:rPr>
          <w:sz w:val="28"/>
          <w:szCs w:val="48"/>
        </w:rPr>
        <w:t>по Гражданскому праву</w:t>
      </w:r>
    </w:p>
    <w:p>
      <w:pPr>
        <w:pStyle w:val="Normal"/>
        <w:suppressAutoHyphens w:val="true"/>
        <w:spacing w:lineRule="auto" w:line="360"/>
        <w:ind w:firstLine="709"/>
        <w:jc w:val="center"/>
        <w:rPr>
          <w:sz w:val="28"/>
          <w:szCs w:val="48"/>
        </w:rPr>
      </w:pPr>
      <w:r>
        <w:rPr>
          <w:sz w:val="28"/>
          <w:szCs w:val="48"/>
        </w:rPr>
        <w:t>"Правовое регулирование договора комисси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left="4536" w:hanging="0"/>
        <w:rPr>
          <w:sz w:val="28"/>
          <w:szCs w:val="28"/>
        </w:rPr>
      </w:pPr>
      <w:r>
        <w:rPr>
          <w:sz w:val="28"/>
          <w:szCs w:val="28"/>
        </w:rPr>
        <w:t>Выполнила: студент 1 курса юридического факультета заочной формы обучения группы "Б" Мельничук В.Н.</w:t>
      </w:r>
    </w:p>
    <w:p>
      <w:pPr>
        <w:pStyle w:val="Normal"/>
        <w:suppressAutoHyphens w:val="true"/>
        <w:spacing w:lineRule="auto" w:line="360"/>
        <w:ind w:left="4536" w:hanging="0"/>
        <w:rPr>
          <w:sz w:val="28"/>
          <w:szCs w:val="28"/>
        </w:rPr>
      </w:pPr>
      <w:r>
        <w:rPr>
          <w:sz w:val="28"/>
          <w:szCs w:val="28"/>
        </w:rPr>
        <w:t>Проверил: Старший преподаватель Барановская И.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Брест</w:t>
      </w:r>
    </w:p>
    <w:p>
      <w:pPr>
        <w:pStyle w:val="Normal"/>
        <w:suppressAutoHyphens w:val="true"/>
        <w:spacing w:lineRule="auto" w:line="360"/>
        <w:ind w:firstLine="709"/>
        <w:jc w:val="center"/>
        <w:rPr>
          <w:sz w:val="28"/>
          <w:szCs w:val="28"/>
        </w:rPr>
      </w:pPr>
      <w:r>
        <w:rPr>
          <w:sz w:val="28"/>
          <w:szCs w:val="28"/>
        </w:rPr>
        <w:t>2010</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Правовое регулирование договора комиссии</w:t>
      </w:r>
    </w:p>
    <w:p>
      <w:pPr>
        <w:pStyle w:val="Normal"/>
        <w:suppressAutoHyphens w:val="true"/>
        <w:spacing w:lineRule="auto" w:line="360"/>
        <w:rPr>
          <w:sz w:val="28"/>
          <w:szCs w:val="28"/>
        </w:rPr>
      </w:pPr>
      <w:r>
        <w:rPr>
          <w:sz w:val="28"/>
          <w:szCs w:val="28"/>
        </w:rPr>
        <w:t>1.1 Понятие договора комиссии</w:t>
      </w:r>
    </w:p>
    <w:p>
      <w:pPr>
        <w:pStyle w:val="Normal"/>
        <w:suppressAutoHyphens w:val="true"/>
        <w:spacing w:lineRule="auto" w:line="360"/>
        <w:rPr/>
      </w:pPr>
      <w:r>
        <w:rPr>
          <w:sz w:val="28"/>
          <w:szCs w:val="28"/>
        </w:rPr>
        <w:t>1.2</w:t>
      </w:r>
      <w:r>
        <w:rPr>
          <w:b/>
          <w:sz w:val="28"/>
          <w:szCs w:val="28"/>
        </w:rPr>
        <w:t xml:space="preserve"> </w:t>
      </w:r>
      <w:r>
        <w:rPr>
          <w:sz w:val="28"/>
          <w:szCs w:val="28"/>
        </w:rPr>
        <w:t>Договор комиссии и схожие договора</w:t>
      </w:r>
    </w:p>
    <w:p>
      <w:pPr>
        <w:pStyle w:val="Normal"/>
        <w:suppressAutoHyphens w:val="true"/>
        <w:spacing w:lineRule="auto" w:line="360"/>
        <w:rPr>
          <w:sz w:val="28"/>
          <w:szCs w:val="28"/>
        </w:rPr>
      </w:pPr>
      <w:r>
        <w:rPr>
          <w:sz w:val="28"/>
          <w:szCs w:val="28"/>
        </w:rPr>
        <w:t>1.3 Содержание договора комиссии</w:t>
      </w:r>
    </w:p>
    <w:p>
      <w:pPr>
        <w:pStyle w:val="Normal"/>
        <w:suppressAutoHyphens w:val="true"/>
        <w:spacing w:lineRule="auto" w:line="360"/>
        <w:rPr>
          <w:sz w:val="28"/>
          <w:szCs w:val="28"/>
        </w:rPr>
      </w:pPr>
      <w:r>
        <w:rPr>
          <w:sz w:val="28"/>
          <w:szCs w:val="28"/>
        </w:rPr>
        <w:t>1.4 Стороны договора комиссии, их права и обязанности</w:t>
      </w:r>
    </w:p>
    <w:p>
      <w:pPr>
        <w:pStyle w:val="Normal"/>
        <w:suppressAutoHyphens w:val="true"/>
        <w:spacing w:lineRule="auto" w:line="360"/>
        <w:rPr>
          <w:sz w:val="28"/>
          <w:szCs w:val="28"/>
        </w:rPr>
      </w:pPr>
      <w:r>
        <w:rPr>
          <w:sz w:val="28"/>
          <w:szCs w:val="28"/>
        </w:rPr>
        <w:t>1.5 Заключение договора комиссии и его оформление</w:t>
      </w:r>
    </w:p>
    <w:p>
      <w:pPr>
        <w:pStyle w:val="Normal"/>
        <w:suppressAutoHyphens w:val="true"/>
        <w:spacing w:lineRule="auto" w:line="360"/>
        <w:rPr>
          <w:sz w:val="28"/>
          <w:szCs w:val="28"/>
        </w:rPr>
      </w:pPr>
      <w:r>
        <w:rPr>
          <w:sz w:val="28"/>
          <w:szCs w:val="28"/>
        </w:rPr>
        <w:t>1.6 Прекращение договора комисс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TextBodyIndent"/>
        <w:suppressAutoHyphens w:val="true"/>
        <w:spacing w:lineRule="auto" w:line="360"/>
        <w:ind w:firstLine="709"/>
        <w:rPr/>
      </w:pPr>
      <w:r>
        <w:rPr>
          <w:b/>
        </w:rPr>
        <w:t>Актуальность темы курсовой работы.</w:t>
      </w:r>
      <w:r>
        <w:rPr>
          <w:szCs w:val="18"/>
        </w:rPr>
        <w:t xml:space="preserve"> </w:t>
      </w:r>
      <w:r>
        <w:rPr>
          <w:szCs w:val="28"/>
        </w:rPr>
        <w:t>Договор одна из наиболее древних правовых конструкций. Ранее его в истории складывавшегося обязательственного права возникли только деликты. Будучи по своей природе негативной реакцией со стороны государства на отклонение от установленных им же критериев должного поведения, деликты были прямым наследником одного из наиболее отвратительных пережитков родового строя- мести.</w:t>
      </w:r>
    </w:p>
    <w:p>
      <w:pPr>
        <w:pStyle w:val="Normal"/>
        <w:suppressAutoHyphens w:val="true"/>
        <w:spacing w:lineRule="auto" w:line="360"/>
        <w:ind w:firstLine="709"/>
        <w:jc w:val="both"/>
        <w:rPr>
          <w:sz w:val="28"/>
          <w:szCs w:val="28"/>
        </w:rPr>
      </w:pPr>
      <w:r>
        <w:rPr>
          <w:sz w:val="28"/>
          <w:szCs w:val="28"/>
        </w:rPr>
        <w:t>Развитие различных форм общения между людьми выдвинуло потребность в предоставлении им возможности по согласованной сторонами воле использовать предложенные законодателем или самим создать правовые модели. Такими моделями и стали договоры (контракты).</w:t>
      </w:r>
    </w:p>
    <w:p>
      <w:pPr>
        <w:pStyle w:val="Normal"/>
        <w:suppressAutoHyphens w:val="true"/>
        <w:spacing w:lineRule="auto" w:line="360"/>
        <w:ind w:firstLine="709"/>
        <w:jc w:val="both"/>
        <w:rPr/>
      </w:pPr>
      <w:r>
        <w:rPr>
          <w:sz w:val="28"/>
          <w:szCs w:val="28"/>
        </w:rPr>
        <w:t>Договор комиссии один из часто заключаемых договоров. Этот договор существенно облегчает гражданину продажу того или иного имущества. Договоры комиссии широко используются при реализации гражданами товаров через комиссионные магазины (в этом случае договор имеет некоторые особенности), а также в хозяйственном обороте – при реализации через посреднические и сбытовые организации товаров и продукции по поручению предприятий, при реализации сельскохозяйственной продукции, при приобретении товаров за рубежом через внешнеторговые организации и т.д. Основным законодательными актами, регулирующими отношения сторон в договоре комиссии, являются Основы гражданского законодательства и гражданский кодекс. Договор, приведенный в настоящей системе применим, главным образом, к взаимоотношениям организаций, являющихся юридическими лицами.</w:t>
      </w:r>
    </w:p>
    <w:p>
      <w:pPr>
        <w:pStyle w:val="Normal"/>
        <w:suppressAutoHyphens w:val="true"/>
        <w:spacing w:lineRule="auto" w:line="360"/>
        <w:ind w:firstLine="709"/>
        <w:jc w:val="both"/>
        <w:rPr>
          <w:sz w:val="28"/>
          <w:szCs w:val="28"/>
        </w:rPr>
      </w:pPr>
      <w:r>
        <w:rPr>
          <w:sz w:val="28"/>
          <w:szCs w:val="28"/>
        </w:rPr>
        <w:t>Все вышесказанное определяет выбор темы, ее актуальность и значение.</w:t>
      </w:r>
    </w:p>
    <w:p>
      <w:pPr>
        <w:pStyle w:val="Normal"/>
        <w:suppressAutoHyphens w:val="true"/>
        <w:spacing w:lineRule="auto" w:line="360"/>
        <w:ind w:firstLine="709"/>
        <w:jc w:val="both"/>
        <w:rPr/>
      </w:pPr>
      <w:r>
        <w:rPr>
          <w:b/>
          <w:sz w:val="28"/>
          <w:szCs w:val="28"/>
        </w:rPr>
        <w:t>Объектом исследования</w:t>
      </w:r>
      <w:r>
        <w:rPr>
          <w:sz w:val="28"/>
          <w:szCs w:val="28"/>
        </w:rPr>
        <w:t xml:space="preserve"> являются правоотношения, складывающиеся в процессе заключения, изменения, расторжения договора комиссии и его правовое регулирование.</w:t>
      </w:r>
    </w:p>
    <w:p>
      <w:pPr>
        <w:pStyle w:val="Normal"/>
        <w:suppressAutoHyphens w:val="true"/>
        <w:spacing w:lineRule="auto" w:line="360"/>
        <w:ind w:firstLine="709"/>
        <w:jc w:val="both"/>
        <w:rPr/>
      </w:pPr>
      <w:r>
        <w:rPr>
          <w:b/>
          <w:sz w:val="28"/>
          <w:szCs w:val="28"/>
        </w:rPr>
        <w:t>Предметом исследования</w:t>
      </w:r>
      <w:r>
        <w:rPr>
          <w:sz w:val="28"/>
          <w:szCs w:val="28"/>
        </w:rPr>
        <w:t xml:space="preserve"> служат правовые акты, регулирующие правовое положение договора комиссии и его участников, практика применения данных нормативных актов и взгляды ученых, рассматривающих эти проблемы.</w:t>
      </w:r>
    </w:p>
    <w:p>
      <w:pPr>
        <w:pStyle w:val="Normal"/>
        <w:suppressAutoHyphens w:val="true"/>
        <w:spacing w:lineRule="auto" w:line="360"/>
        <w:ind w:firstLine="709"/>
        <w:jc w:val="both"/>
        <w:rPr/>
      </w:pPr>
      <w:r>
        <w:rPr>
          <w:rStyle w:val="Rvts6"/>
          <w:b/>
          <w:sz w:val="28"/>
          <w:szCs w:val="28"/>
        </w:rPr>
        <w:t>Целью исследования</w:t>
      </w:r>
      <w:r>
        <w:rPr>
          <w:rStyle w:val="Rvts6"/>
          <w:sz w:val="28"/>
          <w:szCs w:val="28"/>
        </w:rPr>
        <w:t xml:space="preserve"> является осуществление комплексного научного анализа правоотношений по </w:t>
      </w:r>
      <w:r>
        <w:rPr>
          <w:sz w:val="28"/>
          <w:szCs w:val="28"/>
        </w:rPr>
        <w:t>заключению, изменению, расторжению договора комиссии</w:t>
      </w:r>
      <w:r>
        <w:rPr>
          <w:rStyle w:val="Rvts6"/>
          <w:sz w:val="28"/>
          <w:szCs w:val="28"/>
        </w:rPr>
        <w:t>, исследование нормативно-правового регулирования этих правоотношений с учетом современного законодательства и практики его применения, выявление имеющихся проблем в рассматриваемой области.</w:t>
      </w:r>
    </w:p>
    <w:p>
      <w:pPr>
        <w:pStyle w:val="Normal"/>
        <w:suppressAutoHyphens w:val="true"/>
        <w:spacing w:lineRule="auto" w:line="360"/>
        <w:ind w:firstLine="709"/>
        <w:jc w:val="both"/>
        <w:rPr/>
      </w:pPr>
      <w:r>
        <w:rPr>
          <w:rStyle w:val="Rvts6"/>
          <w:b/>
          <w:sz w:val="28"/>
          <w:szCs w:val="28"/>
        </w:rPr>
        <w:t>Задачами исследования</w:t>
      </w:r>
      <w:r>
        <w:rPr>
          <w:rStyle w:val="Rvts6"/>
          <w:sz w:val="28"/>
          <w:szCs w:val="28"/>
        </w:rPr>
        <w:t>, способствующими реализации поставленных целей, является раскрытие природы договора комиссии сходные черты и различия с другими договорами.</w:t>
      </w:r>
    </w:p>
    <w:p>
      <w:pPr>
        <w:pStyle w:val="Normal"/>
        <w:suppressAutoHyphens w:val="true"/>
        <w:spacing w:lineRule="auto" w:line="360"/>
        <w:ind w:firstLine="709"/>
        <w:jc w:val="both"/>
        <w:rPr>
          <w:rStyle w:val="Rvts6"/>
          <w:sz w:val="28"/>
          <w:szCs w:val="28"/>
        </w:rPr>
      </w:pPr>
      <w:r>
        <w:rPr>
          <w:rStyle w:val="Rvts6"/>
          <w:sz w:val="28"/>
          <w:szCs w:val="28"/>
        </w:rPr>
        <w:t xml:space="preserve">Не мало важными задачами является проведение научного анализа основных положений законодательства по </w:t>
      </w:r>
      <w:r>
        <w:rPr>
          <w:sz w:val="28"/>
          <w:szCs w:val="28"/>
        </w:rPr>
        <w:t>заключению, изменению, расторжению договора комиссии</w:t>
      </w:r>
      <w:r>
        <w:rPr>
          <w:rStyle w:val="Rvts6"/>
          <w:sz w:val="28"/>
          <w:szCs w:val="28"/>
        </w:rPr>
        <w:t>.</w:t>
      </w:r>
    </w:p>
    <w:p>
      <w:pPr>
        <w:pStyle w:val="Normal"/>
        <w:suppressAutoHyphens w:val="true"/>
        <w:spacing w:lineRule="auto" w:line="360"/>
        <w:ind w:firstLine="709"/>
        <w:jc w:val="both"/>
        <w:rPr/>
      </w:pPr>
      <w:r>
        <w:rPr>
          <w:b/>
          <w:sz w:val="28"/>
          <w:szCs w:val="28"/>
        </w:rPr>
        <w:t>Методы исследования</w:t>
      </w:r>
      <w:r>
        <w:rPr>
          <w:sz w:val="28"/>
          <w:szCs w:val="28"/>
        </w:rPr>
        <w:t xml:space="preserve">. </w:t>
      </w:r>
      <w:r>
        <w:rPr>
          <w:rStyle w:val="Rvts6"/>
          <w:sz w:val="28"/>
          <w:szCs w:val="28"/>
        </w:rPr>
        <w:t>Для достижения указанной цели и решения поставленных задач настоящее исследование основывалось на общенаучном диалектическом методе познания, а также на следующих специальных методах исследования: комплексном, системном, сравнительно-правовом, нормативном методах толкования права.</w:t>
      </w:r>
    </w:p>
    <w:p>
      <w:pPr>
        <w:pStyle w:val="Normal"/>
        <w:suppressAutoHyphens w:val="true"/>
        <w:spacing w:lineRule="auto" w:line="360"/>
        <w:ind w:firstLine="709"/>
        <w:jc w:val="both"/>
        <w:rPr/>
      </w:pPr>
      <w:r>
        <w:rPr>
          <w:b/>
          <w:sz w:val="28"/>
          <w:szCs w:val="28"/>
        </w:rPr>
        <w:t>Краткая характеристика специальной литературы по теме.</w:t>
      </w:r>
      <w:r>
        <w:rPr>
          <w:sz w:val="28"/>
          <w:szCs w:val="28"/>
        </w:rPr>
        <w:t xml:space="preserve"> Вопросам изучения договора комиссии посвящено немало работ. Изучение специальной литературы показало, что вопросами данной работы занимались такие специалисты, как Маньковский И.А., Гамзунов А. и др.</w:t>
      </w:r>
    </w:p>
    <w:p>
      <w:pPr>
        <w:pStyle w:val="Normal"/>
        <w:suppressAutoHyphens w:val="true"/>
        <w:spacing w:lineRule="auto" w:line="360"/>
        <w:ind w:firstLine="709"/>
        <w:jc w:val="both"/>
        <w:rPr/>
      </w:pPr>
      <w:r>
        <w:rPr>
          <w:b/>
          <w:sz w:val="28"/>
          <w:szCs w:val="28"/>
        </w:rPr>
        <w:t xml:space="preserve">Структура курсовой работы </w:t>
      </w:r>
      <w:r>
        <w:rPr>
          <w:sz w:val="28"/>
          <w:szCs w:val="28"/>
        </w:rPr>
        <w:t>включает титульный лист, содержание, введение, шесть разделов, заключение и список использованных источников. Написана курсовая работа на 31 странице компьютерного текста.</w:t>
      </w:r>
    </w:p>
    <w:p>
      <w:pPr>
        <w:pStyle w:val="Normal"/>
        <w:suppressAutoHyphens w:val="true"/>
        <w:spacing w:lineRule="auto" w:line="360"/>
        <w:ind w:firstLine="709"/>
        <w:jc w:val="both"/>
        <w:rPr>
          <w:b/>
          <w:b/>
          <w:sz w:val="28"/>
          <w:szCs w:val="28"/>
        </w:rPr>
      </w:pPr>
      <w:r>
        <w:rPr>
          <w:b/>
          <w:sz w:val="28"/>
          <w:szCs w:val="28"/>
        </w:rPr>
        <w:t>1. Правовое регулирование договора комисс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Понятие договора комисс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того чтобы полностью разобраться в выбранной мной теме, необходимо выяснить, а что же такое договор комиссии? Поэтому далее речь пойдет именно об этом.</w:t>
      </w:r>
    </w:p>
    <w:p>
      <w:pPr>
        <w:pStyle w:val="Normal"/>
        <w:suppressAutoHyphens w:val="true"/>
        <w:spacing w:lineRule="auto" w:line="360"/>
        <w:ind w:firstLine="709"/>
        <w:jc w:val="both"/>
        <w:rPr>
          <w:sz w:val="28"/>
          <w:szCs w:val="28"/>
        </w:rPr>
      </w:pPr>
      <w:r>
        <w:rPr>
          <w:sz w:val="28"/>
          <w:szCs w:val="28"/>
        </w:rPr>
        <w:t>Договор комиссии регулируется</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rPr>
        <w:t>Гражданский кодекс Республики Беларусь 7.12.1998 г. № 218-З (в ред. закона Республики Беларусь от 28.12.2009 № 96-З)</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rPr>
        <w:t>Закон Республики Беларусь от 12.03.1992 г. № 1512-</w:t>
      </w:r>
      <w:r>
        <w:rPr>
          <w:sz w:val="28"/>
          <w:szCs w:val="28"/>
          <w:lang w:val="en-US"/>
        </w:rPr>
        <w:t>XII</w:t>
      </w:r>
      <w:r>
        <w:rPr>
          <w:sz w:val="28"/>
          <w:szCs w:val="28"/>
        </w:rPr>
        <w:t xml:space="preserve"> "О ценных бумагах и фондовых биржах" (в ред. законов Республики Беларусь от 28.06.1996 № 487-</w:t>
      </w:r>
      <w:r>
        <w:rPr>
          <w:sz w:val="28"/>
          <w:szCs w:val="28"/>
          <w:lang w:val="en-US"/>
        </w:rPr>
        <w:t>XIII</w:t>
      </w:r>
      <w:r>
        <w:rPr>
          <w:sz w:val="28"/>
          <w:szCs w:val="28"/>
        </w:rPr>
        <w:t>, от 11.11.2002 № 148-З, от 04.01.2010 № 109-З)</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rPr>
        <w:t>Указ Президента Республики Беларусь от 07.03.2000 г. 117 "О некоторых мерах по упорядочению посреднической деятельности при продаже товаров" (в ред. указов президента Республики Беларусь от 13.02.2002 № 99, от 04.04.2002 № 188, от 30.08.2002 № 470, от 01.03.2007 № 116)</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Приказом Государственного комитета по печати Республики Беларусь от 4.08.1999 г. № 223 "Об утверждении временных правил комиссионной торговли букинистическими изданиями".</w:t>
      </w:r>
    </w:p>
    <w:p>
      <w:pPr>
        <w:pStyle w:val="Normal"/>
        <w:suppressAutoHyphens w:val="true"/>
        <w:spacing w:lineRule="auto" w:line="360"/>
        <w:ind w:firstLine="709"/>
        <w:jc w:val="both"/>
        <w:rPr>
          <w:sz w:val="28"/>
          <w:szCs w:val="28"/>
        </w:rPr>
      </w:pPr>
      <w:r>
        <w:rPr>
          <w:sz w:val="28"/>
          <w:szCs w:val="28"/>
        </w:rPr>
        <w:t>Договор комиссии – гражданско-правовой договор, в соответствии с которым одна сторона обязуется по поручению другой стороны за вознаграждение совершить одну или несколько сделок от своего имени, но за счет первой стороны. В гражданском кодексе Республики Беларусь первая сторона называется – комитент, а вторая – комиссионер.</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воде с латинского "комиссия" (commissio) означает "поручение", производно от "committo" (соединяю, устраиваю, поручаю), что достаточно верно отражает суть отношений, складывающихся между сторонами этого вида договора. Из теории гражданского права известно, что данный договор является посреднической сделкой, в соответствии с которой посредник обязуется по поручению некого доверителя заключать разного рода сделк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 Законом и иными правовыми актами могут быть предусмотрены особенности отдельных видов договора комисси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Кодексе Республики Беларусь договору комиссии посвящена целая глава. Статья 880 ГК РБ как раз и дает нам определение договора комиссии.</w:t>
      </w:r>
    </w:p>
    <w:p>
      <w:pPr>
        <w:pStyle w:val="Normal"/>
        <w:suppressAutoHyphens w:val="true"/>
        <w:spacing w:lineRule="auto" w:line="360"/>
        <w:ind w:firstLine="709"/>
        <w:jc w:val="both"/>
        <w:rPr>
          <w:sz w:val="28"/>
          <w:szCs w:val="28"/>
        </w:rPr>
      </w:pPr>
      <w:r>
        <w:rPr>
          <w:sz w:val="28"/>
          <w:szCs w:val="28"/>
        </w:rPr>
        <w:t>Договор комиссии относиться к числу договоров по оказанию нематериальных посреднических услуг, главным образом договор этот заключается при осуществлении торговых операций. Совершение сделок с такими объектами как автомобиль, квартира, дом, дача, а так же многими другими требует определенны навыков, знания цен, правил оформлении сделок и других аспектов. Например, гражданин хочет продать автомобиль. Что ему необходимо сделать, чтобы осуществить свою цель? Для подыскания покупателя ему необходимо выставить автомобиль, сделать его предпродажную подготовку и выполнить ряд иных формальностей. В этом как раз ему и пригодится договор комиссии. Заключив его, гражданин поручает выполнение всех этих действий комиссионеру, снимая с себя этим необходимость личного участия в совершении купли-продажи. Комиссионер, подыскав покупателя, заключает договор с ним, а вырученные от продажи деньги передает комитенту (лицу, которое заключило с ним договор комиссии).</w:t>
      </w:r>
    </w:p>
    <w:p>
      <w:pPr>
        <w:pStyle w:val="Style17"/>
        <w:suppressAutoHyphens w:val="true"/>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val="false"/>
          <w:i w:val="false"/>
          <w:sz w:val="28"/>
          <w:szCs w:val="28"/>
        </w:rPr>
        <w:t>Предметом договора комиссии</w:t>
      </w:r>
      <w:r>
        <w:rPr>
          <w:rStyle w:val="Emphasis"/>
          <w:rFonts w:cs="Times New Roman" w:ascii="Times New Roman" w:hAnsi="Times New Roman"/>
          <w:sz w:val="28"/>
          <w:szCs w:val="28"/>
        </w:rPr>
        <w:t xml:space="preserve"> </w:t>
      </w:r>
      <w:r>
        <w:rPr>
          <w:rFonts w:cs="Times New Roman" w:ascii="Times New Roman" w:hAnsi="Times New Roman"/>
          <w:sz w:val="28"/>
          <w:szCs w:val="28"/>
        </w:rPr>
        <w:t>является оказание посредником услуг по совершению сделок в интересах и по поручению комитента. Определение в договоре предмета договора комиссии, то есть тех действий, которые должен совершить комиссионер, является обязательным условием заключения договора комиссии, так как иных существенных условий для этого вида договора Гражданским кодексом РБ не предусмотрено. Следовательно, сторонам договора комиссии необходимо достаточно конкретно определить круг сделок, которые должен по поручению комитента совершать комиссионер, а также примерно обозначить те условия, на которых такие сделки должны будут совершаться. Если действие договора комиссии рассчитано на достаточно длительный срок или если условия предполагаемых сделок не могут быть определены комитентом на момент подписания договора комиссии, впоследствии комитент вправе конкретизировать такие условия в указаниях, адресуемых комиссионеру.</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сделками, которые поручаются заключить посреднику, являются договоры купли-продажи вещей. Но это вовсе не означает, что заключение комиссионером иных сделок законом запрещено.</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згляд авторов, подход, исповедующий возможность заключения посредником на основании и во исполнение договора комиссии целого спектра различных сделок, а не только сделок по приобретению и продаже вещей, следует признать справедливым, несмотря на то, что целый ряд положений ГК РБ о договоре комиссии предполагает, что посредник по договору комиссии будет совершать исключительно сделки, связанные с отчуждением вещей. К такому выводу можно прийти, анализируя статьи 885, 886, 887, 888, 890 ГК РБ. Однако это вовсе не означает, что законодатель значительно сузил круг сделок, которые по договору комиссии может совершать комиссионер, так как нет никаких законодательных запретов на этот счет. Применительно к этому интересным представляется вопрос о возможности заключения комиссионером от своего имени, но в интересах и за счет комитента целого ряда сделок различного вида, например, соглашений об уступке прав требования. В принципе, поручение посреднику реализовать права требования, заключив договор с приобретателем от собственного имени, не противоречит общим нормам о договоре комиссии, и даже при очень строгом педантичном подходе к норме закона может быть признан договором, не противоречащим общим положениям гражданского законодательства, если бы не одно "но". Сущность, предмет и содержание сделки, которую комиссионер должен заключить, влияет не только на определение предмета договора комиссии, но и на саму возможность заключения такого договора. Проще говоря, посредник может от своего имени заключить далеко не каждую сделку, так как не каждая сделка позволяет участие в ней лица, действующего в качестве посредника, то есть от своего имени, но в чужих интересах. Так, в силу положений главы 24 ГК РБ совершить уступку прав требования может только лицо – правообладатель.</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Договор комиссии и схожие договора</w:t>
      </w:r>
    </w:p>
    <w:p>
      <w:pPr>
        <w:pStyle w:val="Style17"/>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комиссии относится к числу договоров, направленных на оказание юридических услуг. Поэтому он имеет общие черты с договором поручения. Оба договора заключаются за счет другой стороны (доверителя или комитента). Задача этих договоров состоит, как правило, в совершении для противоположной стороны сделок. Вместе с тем между указанными договорами имеются и существенные различия. Прежде всего, договор поручения отличается от договора комиссии тем, что он оформляет отношения представительства, поскольку поверенный действует на основании предоставленных ему доверителем полномочий, выраженных в доверенности. Договор комиссии не порождает отношений представительства, хотя комиссионер и действует в интересах комитента, так как в отношениях с третьими лицами комиссионер выступает от собственного имени. Поэтому договор поручения является фидуциарным, то есть носит лично-доверительный характер, а договор комиссии не относится к числу таких договоров. Заключение и исполнение договора комиссии, как и договора поручения, влечет возникновение двух правоотношений — внутреннего и внешнего. Внутренние правоотношения возникают между комитентом и комиссионером и регулируются нормами о договоре комиссии. Внешние отношения складываются между комиссионером и третьими лицами, с которыми комиссионер заключает сделки во исполнение договора комиссии. Эти отношения регулируются нормами о той сделке, которая заключена комиссионером с третьим лицом. Отличия, свойственные договору комиссии, обусловлены тем, что комиссионер действует от своего имени, а не от имени комитента. Поэтому по сделке, совершенной комиссионером с третьим лицом, приобретает права и становится обязанным комиссионер. Данное правило действует и в тех случаях, когда комиссионер при заключении сделки назвал комитента или комитент вступил с третьим лицом в непосредственные отношения по исполнению сделки. По договору поручения поверенный действует от имени доверителя, поэтому права и обязанности по сделке, совершенной поверенным возникаю непосредственно у доверителя. Отличие договора комиссии от договора поручения можно провести и по предмету. В договоре комиссии это заключение сделок, а в договоре поручения – совершение различных юридических действий, не всегда охватываемых понятием сделки. Таким образом, предмет договора комиссии охватывает более узкий круг юридических действий – сделк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комиссии отличается от договора поручения и по признаку возмездности. Договор комиссии всегда является возмездным, так как ст. 881 ГК РЮ говорит о том, что комитент обязан уплатить комиссионеру комиссионное вознаграждение. Договор поручения может быть как возмездным, так и безвозмездным.</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pStyle w:val="Style17"/>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4011" w:type="dxa"/>
        <w:jc w:val="left"/>
        <w:tblInd w:w="0" w:type="dxa"/>
        <w:tblLayout w:type="fixed"/>
        <w:tblCellMar>
          <w:top w:w="0" w:type="dxa"/>
          <w:left w:w="108" w:type="dxa"/>
          <w:bottom w:w="0" w:type="dxa"/>
          <w:right w:w="108" w:type="dxa"/>
        </w:tblCellMar>
      </w:tblPr>
      <w:tblGrid>
        <w:gridCol w:w="1392"/>
        <w:gridCol w:w="1772"/>
        <w:gridCol w:w="1661"/>
        <w:gridCol w:w="2683"/>
        <w:gridCol w:w="1638"/>
        <w:gridCol w:w="1291"/>
        <w:gridCol w:w="1788"/>
        <w:gridCol w:w="1786"/>
      </w:tblGrid>
      <w:tr>
        <w:trPr/>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Договор</w:t>
            </w:r>
          </w:p>
        </w:tc>
        <w:tc>
          <w:tcPr>
            <w:tcW w:w="17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Представитель действует от имени</w:t>
            </w:r>
          </w:p>
        </w:tc>
        <w:tc>
          <w:tcPr>
            <w:tcW w:w="16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Обязанный по сделке с третьим лицом</w:t>
            </w:r>
          </w:p>
        </w:tc>
        <w:tc>
          <w:tcPr>
            <w:tcW w:w="26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Предмет</w:t>
            </w:r>
          </w:p>
        </w:tc>
        <w:tc>
          <w:tcPr>
            <w:tcW w:w="163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Исполнение обязательства</w:t>
            </w:r>
          </w:p>
        </w:tc>
        <w:tc>
          <w:tcPr>
            <w:tcW w:w="1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rFonts w:cs="Times New Roman" w:ascii="Times New Roman" w:hAnsi="Times New Roman"/>
                <w:sz w:val="20"/>
              </w:rPr>
              <w:t>Возмезд-ность</w:t>
            </w:r>
          </w:p>
        </w:tc>
        <w:tc>
          <w:tcPr>
            <w:tcW w:w="178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Товар и территория</w:t>
            </w:r>
          </w:p>
        </w:tc>
        <w:tc>
          <w:tcPr>
            <w:tcW w:w="17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Срок</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Комиссия</w:t>
            </w:r>
          </w:p>
        </w:tc>
        <w:tc>
          <w:tcPr>
            <w:tcW w:w="17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Своего</w:t>
            </w:r>
          </w:p>
        </w:tc>
        <w:tc>
          <w:tcPr>
            <w:tcW w:w="16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Комиссионер</w:t>
            </w:r>
          </w:p>
        </w:tc>
        <w:tc>
          <w:tcPr>
            <w:tcW w:w="26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Сделки</w:t>
            </w:r>
          </w:p>
        </w:tc>
        <w:tc>
          <w:tcPr>
            <w:tcW w:w="163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Допускается субкомиссия</w:t>
            </w:r>
          </w:p>
        </w:tc>
        <w:tc>
          <w:tcPr>
            <w:tcW w:w="1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Возмездный</w:t>
            </w:r>
          </w:p>
        </w:tc>
        <w:tc>
          <w:tcPr>
            <w:tcW w:w="178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Не являются существенными условиями</w:t>
            </w:r>
          </w:p>
        </w:tc>
        <w:tc>
          <w:tcPr>
            <w:tcW w:w="17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Определен совершением сделки. Однако может быть и бессрочный</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Консигнация</w:t>
            </w:r>
          </w:p>
        </w:tc>
        <w:tc>
          <w:tcPr>
            <w:tcW w:w="17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Своего</w:t>
            </w:r>
          </w:p>
        </w:tc>
        <w:tc>
          <w:tcPr>
            <w:tcW w:w="16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Комиссионер</w:t>
            </w:r>
          </w:p>
        </w:tc>
        <w:tc>
          <w:tcPr>
            <w:tcW w:w="26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Продажа в течение определенного периода времени (срока консигнации)по-ставленных на склад комиссионера товаров</w:t>
            </w:r>
          </w:p>
        </w:tc>
        <w:tc>
          <w:tcPr>
            <w:tcW w:w="163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Допускается субконсигна-ция</w:t>
            </w:r>
          </w:p>
        </w:tc>
        <w:tc>
          <w:tcPr>
            <w:tcW w:w="1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Возмездный</w:t>
            </w:r>
          </w:p>
        </w:tc>
        <w:tc>
          <w:tcPr>
            <w:tcW w:w="178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То же</w:t>
            </w:r>
          </w:p>
        </w:tc>
        <w:tc>
          <w:tcPr>
            <w:tcW w:w="17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Определенный или бессрочный</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Агентский</w:t>
            </w:r>
          </w:p>
        </w:tc>
        <w:tc>
          <w:tcPr>
            <w:tcW w:w="17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Как правило, принципала, но возможно и от своего</w:t>
            </w:r>
          </w:p>
        </w:tc>
        <w:tc>
          <w:tcPr>
            <w:tcW w:w="16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Принципал</w:t>
            </w:r>
          </w:p>
        </w:tc>
        <w:tc>
          <w:tcPr>
            <w:tcW w:w="26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Не только юридические, но и фактические действия по реализации товаров</w:t>
            </w:r>
          </w:p>
        </w:tc>
        <w:tc>
          <w:tcPr>
            <w:tcW w:w="163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Как правило, лично агентом</w:t>
            </w:r>
          </w:p>
        </w:tc>
        <w:tc>
          <w:tcPr>
            <w:tcW w:w="1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То же</w:t>
            </w:r>
          </w:p>
        </w:tc>
        <w:tc>
          <w:tcPr>
            <w:tcW w:w="178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Являются существенными условиями</w:t>
            </w:r>
          </w:p>
        </w:tc>
        <w:tc>
          <w:tcPr>
            <w:tcW w:w="17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то же</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Дистрибью-торский</w:t>
            </w:r>
          </w:p>
        </w:tc>
        <w:tc>
          <w:tcPr>
            <w:tcW w:w="17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Своего</w:t>
            </w:r>
          </w:p>
        </w:tc>
        <w:tc>
          <w:tcPr>
            <w:tcW w:w="16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Дистрибьютор</w:t>
            </w:r>
          </w:p>
        </w:tc>
        <w:tc>
          <w:tcPr>
            <w:tcW w:w="26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Реализация, реклама и продвижение товаров</w:t>
            </w:r>
          </w:p>
        </w:tc>
        <w:tc>
          <w:tcPr>
            <w:tcW w:w="163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Могут быть назначены субдистри-бьюторы</w:t>
            </w:r>
          </w:p>
        </w:tc>
        <w:tc>
          <w:tcPr>
            <w:tcW w:w="1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То же</w:t>
            </w:r>
          </w:p>
        </w:tc>
        <w:tc>
          <w:tcPr>
            <w:tcW w:w="178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То же</w:t>
            </w:r>
          </w:p>
        </w:tc>
        <w:tc>
          <w:tcPr>
            <w:tcW w:w="17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sz w:val="20"/>
              </w:rPr>
            </w:pPr>
            <w:r>
              <w:rPr>
                <w:rFonts w:cs="Times New Roman" w:ascii="Times New Roman" w:hAnsi="Times New Roman"/>
                <w:sz w:val="20"/>
              </w:rPr>
              <w:t>То же</w:t>
            </w:r>
          </w:p>
        </w:tc>
      </w:tr>
    </w:tbl>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26" w:charSpace="0"/>
        </w:sect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и иные договоры, имеющие сходства и различия с договором комиссии, такие как консигнация, агентский, дистрибьюторский:</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b/>
          <w:sz w:val="28"/>
          <w:szCs w:val="28"/>
        </w:rPr>
        <w:t>1.3 Содержание договора комисс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к уже было сказано выше, Гражданский Кодекс Республики Беларусь определяет договор комиссии как гражданско-правовой договор, в соответствии с которым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suppressAutoHyphens w:val="true"/>
        <w:spacing w:lineRule="auto" w:line="360"/>
        <w:ind w:firstLine="709"/>
        <w:jc w:val="both"/>
        <w:rPr>
          <w:sz w:val="28"/>
          <w:szCs w:val="28"/>
        </w:rPr>
      </w:pPr>
      <w:r>
        <w:rPr>
          <w:sz w:val="28"/>
          <w:szCs w:val="28"/>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пределения договора, можно выделить несколько важных признаков договора комисси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основе этого договора всегда лежит волеизъявление обеих сторон, как комиссионера, так и комитента на совершение комиссионером определенных действий по поручению и в интересах комитента. Таким образом, по договору комиссии одно лицо не может выступать от своего имени, но за счет другого лица без соответствующего поручения последнего, поскольку в противном случае нет самого договора комиссии как такового.</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комиссионер, действуя в интересах комитента, по договору комиссии совершает не любые действия, а только сделки, то есть предпринимает действия, направленные на установление, изменение или прекращение гражданских прав и обязанностей. В том случае, если отношения сторон обрастают дополнительными обязанностями комиссионера по совершению не только юридических действий (совершение сделок), но и иных фактических действий, не влекущих за собой установление, изменение или прекращение гражданских прав и обязанностей, подобные отношения должны квалифицироваться как агентский договор, построенный по схеме комисси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о договору комиссии одно лицо действует от своего собственного имени (при этом контрагент этого лица может и не знать, о том, что имеет дело с посредником), но за счет другого лица (комитента). Последняя часть формулировки, разграничивает имущественные интересы комитента и комиссионер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договор комиссии всегда является возмездным, поскольку условие о выплате комитентом комиссионеру вознаграждения поставлено вне зависимости от воли сторон сделки, в отличие от договора поручения, который может быть безвозмездным.</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еспублики Беларусь содержит ряд вариативных условий, которые может содержать договор комиссии. Так, он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вого, с условиями или без условий относительно ассортимента товаров, являющихся предметом комисси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К РБ установлено положение, согласно которому законом и иными правовыми актами могут быть предусмотрены особенности отдельных видов договора комиссии. Но такие правила должны соответствовать общим положениям ГК РБ о договоре комисси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ное представляется справедливым по той причине, что своеобразие жизни допускает существование различных вариантов подобных правоотношений, однако, и это особенно важно, регулирование таких правоотношений должно не противоречить общим положениям гражданского законодательства, а идти в развитие общих норм права о договоре комиссии. Иными словами, законы и иные правовые акты не должны изменять существа отношений, свойственных договору комиссии, например, кардинальным образом менять статус сторон или их имущественное положение по отношению друг к другу.</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кой же срок должен быть заключен договор комисси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еспублики Беларусь говорит, что договор комиссии может быть заключен на определенный срок или без указания срока его действия, что также не будет считаться нарушением и не приведет к недействительности договора. Также в договоре комиссии не обязательно указывать территорию его исполнения.</w:t>
      </w:r>
    </w:p>
    <w:p>
      <w:pPr>
        <w:pStyle w:val="Normal"/>
        <w:suppressAutoHyphens w:val="true"/>
        <w:spacing w:lineRule="auto" w:line="360"/>
        <w:ind w:firstLine="709"/>
        <w:jc w:val="both"/>
        <w:rPr>
          <w:sz w:val="28"/>
          <w:szCs w:val="28"/>
        </w:rPr>
      </w:pPr>
      <w:r>
        <w:rPr>
          <w:sz w:val="28"/>
          <w:szCs w:val="28"/>
        </w:rPr>
        <w:t>Договор комиссии может быть заключен с обязательством комитента не предоставлять третьи лицам право совершать в его интересах и за его счет сделки, совершение которых поручено комиссионеру, или без такого обязательства.</w:t>
      </w:r>
    </w:p>
    <w:p>
      <w:pPr>
        <w:pStyle w:val="Normal"/>
        <w:suppressAutoHyphens w:val="true"/>
        <w:spacing w:lineRule="auto" w:line="360"/>
        <w:ind w:firstLine="709"/>
        <w:jc w:val="both"/>
        <w:rPr>
          <w:sz w:val="28"/>
          <w:szCs w:val="28"/>
        </w:rPr>
      </w:pPr>
      <w:r>
        <w:rPr>
          <w:sz w:val="28"/>
          <w:szCs w:val="28"/>
        </w:rPr>
        <w:t>Необходимо сказать, что необязательно в договоре комиссии и указания условий относительно ассортимента товаров, которые являются предметом комисси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 субкомиссии установлены в ст. 884 ГК РБ. Если иное не предусмотрено договором комиссии, комиссионер вправе в целях исполнения договора заключить договор субкомиссии с другим лицом, оставаясь ответственным за действия субкомиссионера перед комитентом.</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субкомиссии комиссионер приобретает в отношении субкомиссионера права и обязанности комитента. Но за действия субкомиссионера несет ответственность перед комитентом сам комиссионер.</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интересов комиссионера закон предусматривает, что до прекращения договора комиссии комитент не вправе без согласия комиссионера вступать в непосредственные отношения с субкомиссионером. Это связано с тем, что после общения комитента с субкомиссионером у комитента может возникнуть желание отказаться от услуг комиссионера и поручить исполнение договора непосредственно субкомиссионеру. В такой ситуации комиссионер, который мог же произвести определенные действия по исполнению поручения комитента, оказывается в проигрышной ситуации. Поэтому законодательством и установлено, что комитент может вступить в непосредственные отношения с субкомиссионером только получив на то согласие комиссионера. Но соглашение сторон может быть предусмотрено иное. [8, с. 710]</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4 Стороны договора комиссии, их права и обязанности</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sz w:val="28"/>
          <w:szCs w:val="28"/>
        </w:rPr>
      </w:pPr>
      <w:r>
        <w:rPr>
          <w:sz w:val="28"/>
          <w:szCs w:val="28"/>
        </w:rPr>
        <w:t>Как уже было сказано выше, в договоре комиссии присутствует две стороны: комитент и комиссионер. Дадим каждому их них определение отдельно.</w:t>
      </w:r>
    </w:p>
    <w:p>
      <w:pPr>
        <w:pStyle w:val="Normal"/>
        <w:suppressAutoHyphens w:val="true"/>
        <w:spacing w:lineRule="auto" w:line="360"/>
        <w:ind w:firstLine="709"/>
        <w:jc w:val="both"/>
        <w:rPr>
          <w:sz w:val="28"/>
          <w:szCs w:val="28"/>
        </w:rPr>
      </w:pPr>
      <w:r>
        <w:rPr>
          <w:sz w:val="28"/>
          <w:szCs w:val="28"/>
        </w:rPr>
        <w:t>Комитент – сторона в договоре комиссии, в пользу которой комиссионер выполняет условия договора.</w:t>
      </w:r>
    </w:p>
    <w:p>
      <w:pPr>
        <w:pStyle w:val="Normal"/>
        <w:suppressAutoHyphens w:val="true"/>
        <w:spacing w:lineRule="auto" w:line="360"/>
        <w:ind w:firstLine="709"/>
        <w:jc w:val="both"/>
        <w:rPr>
          <w:sz w:val="28"/>
          <w:szCs w:val="28"/>
        </w:rPr>
      </w:pPr>
      <w:r>
        <w:rPr>
          <w:sz w:val="28"/>
          <w:szCs w:val="28"/>
        </w:rPr>
        <w:t xml:space="preserve">Комиссионер – сторона </w:t>
      </w:r>
      <w:bookmarkStart w:id="0" w:name="I0"/>
      <w:bookmarkEnd w:id="0"/>
      <w:r>
        <w:rPr>
          <w:sz w:val="28"/>
          <w:szCs w:val="28"/>
        </w:rPr>
        <w:t>договора комиссии, которая обязуется по поручению другой стороны (комитента) за вознаграждение заключить с третьим лицом сделку от своего имени, но в интересах и за счет комитент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Б не предъявляет никаких требований к правовому статусу обеих сторон договора. В принципе, ими могут быть любые участники гражданского оборота, как юридические, так и физические лица, которые не ограничены законодательством, правоприменительными актами или – для юридических лиц – уставными документами – в заключении такого рода сделок. Анализ главы 51 ГК РБ "Комиссия" позволяет выявить необходимое условие, которому должен удовлетворять комитент в договоре комиссии, связанном с отчуждением вещи: пунктом 1 статьи 886 ГК РБ предусмотрено, что вещи, поступившие к комиссионеру от комитента либо приобретенные комиссионером за счет </w:t>
      </w:r>
      <w:r>
        <w:rPr>
          <w:rStyle w:val="Emphasis"/>
          <w:rFonts w:cs="Times New Roman" w:ascii="Times New Roman" w:hAnsi="Times New Roman"/>
          <w:b w:val="false"/>
          <w:i w:val="false"/>
          <w:sz w:val="28"/>
          <w:szCs w:val="28"/>
        </w:rPr>
        <w:t>комитента, являются собственностью последнего</w:t>
      </w:r>
      <w:r>
        <w:rPr>
          <w:rStyle w:val="Emphasis"/>
          <w:rFonts w:cs="Times New Roman" w:ascii="Times New Roman" w:hAnsi="Times New Roman"/>
          <w:sz w:val="28"/>
          <w:szCs w:val="28"/>
        </w:rPr>
        <w:t xml:space="preserve">. </w:t>
      </w:r>
      <w:r>
        <w:rPr>
          <w:rFonts w:cs="Times New Roman" w:ascii="Times New Roman" w:hAnsi="Times New Roman"/>
          <w:sz w:val="28"/>
          <w:szCs w:val="28"/>
        </w:rPr>
        <w:t>Таким образом, для заключения договора комиссии, согласно которому на комиссионера возлагаются обязанности по заключению сделок по отчуждению вещей, комитент всегда предполагается собственником данных вещей.</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ли комиссионера</w:t>
      </w:r>
      <w:r>
        <w:rPr>
          <w:rStyle w:val="Emphasis"/>
          <w:rFonts w:cs="Times New Roman" w:ascii="Times New Roman" w:hAnsi="Times New Roman"/>
          <w:sz w:val="28"/>
          <w:szCs w:val="28"/>
        </w:rPr>
        <w:t xml:space="preserve"> </w:t>
      </w:r>
      <w:r>
        <w:rPr>
          <w:rFonts w:cs="Times New Roman" w:ascii="Times New Roman" w:hAnsi="Times New Roman"/>
          <w:sz w:val="28"/>
          <w:szCs w:val="28"/>
        </w:rPr>
        <w:t>также может выступать любое лицо. Тем не менее в этом случае требуется помнить целый ряд положений законодательства, устанавливающих особенности правового статуса этого участника гражданского оборота, например, нормы о предпринимательстве и лицензировании. Предположим, что физическое лицо выполняет посреднические операции по договорам такого рода и систематически получает доход от этого вида деятельности, такое лицо должно быть зарегистрировано в качестве индивидуального предпринимателя в установленном законом порядке в силу пункта 1 статьи 22 ГК РБ. Кроме того, если деятельность посредника входит в перечень видов деятельности, определенных законом в качестве лицензируемых, посредник обязан получить специального разрешение на право занятия такой деятельностью (лицензию).</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сказано выше, в отношении договора комиссии действует законодательно установленная презумпция его возмездности, то есть комитент в любом случае должен уплатить комиссионеру причитающееся последнему вознаграждение. Доктрина гражданского права, еще со времен Римской Империи, устанавливая подобное положение, исходила из той посылки, что посреднические договоры такого рода заключаются, прежде всего, в рамках торгового посредничества между участниками предпринимательской деятельност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1 статьи 881 ГК РБ 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 То есть стороны договора комиссии вправе договориться об обычном вознаграждении, либо предусмотреть помимо обычного вознаграждения еще и дополнительное тогда, когда комиссионер ручается за исполнение сделки третьим лицом, так как по общему правилу комиссионер не отвечает перед комитентом за неисполнение третьим лицом сделки, заключенной за счет комитента [1, с. 207]. Принимая на себя дополнительную обязанность, комиссионер тем самым возлагает на себя дополнительную ответственность, за что и получает специальное поощрение. При этом следует иметь в виду, что комиссионер, принимая на себя делькредере, отвечает только за исполнение третьим лицом сделки, заключенной последним с комиссионером, но не за недействительность таковой.</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словие о размере и порядке выплаты вознаграждения, как уже было сказано выше, не является существенным условием договора комиссии. А это означает, что 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пунктом 3 статьи 394 ГК РБ.</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мянутая статья предусматривает, что в случае, когда в возмездном договоре (каковым в силу прямого указания закона и является договор комиссии)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 Таким образом, если стороны не установили в договоре размер и порядок выплаты вознаграждения комиссионера, это не освобождает комитента от обязанности оплатить услуги посредник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пытным моментом в этой связи выступает следующее положение, предусмотренное статьей 882 ГК РБ: 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 Зачастую на практике стороны активно пользуются таким "способом определения вознаграждения комиссионера", указывая в договорах комиссии денежную сумму, которую комиссионер обязан уплатить комитенту за переданный на реализацию и реализованный товар, предполагая, что, если комиссионеру удастся продать такой товар по более высокой цене, выгоду посредник оставит себе в качестве вознаграждения. По мнению авторов, такой подход является несостоятельным, так как выгода комиссионера, с точки зрения ГК РБ, не является ни основным, ни дополнительным вознаграждением комиссионера. Такой вывод делается на основании того, что нормы ГК РБ о дополнительной выгоде вынесены законодателем за рамки статьи о комиссионном вознаграждении и помещены в статью, посвященную надлежащему исполнению комиссионного поручения комиссионером. Получение дополнительной выгоды можно расценивать как некий стимул, направленный на выполнение комиссионером поручения комитента на наиболее выгодных для комитента условиях.</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я мысль об исполнении обязательства на наиболее выгодных для комитента условиях следует заметить, что ст. 882 ГК РБ предусматривает правило, которое не только обязывает, но и стимулирует комиссионера к совершению сделки с максимальной выгодой для комитента. С одной стороны, комиссионер обязан заключить предусмотренную договором сделку на наиболее выгодных для комитента условиях. В данном случае закон трактует выгоду как отклонение в большую сторону при реализации имущества или в меньшую сторону при приобретении имущества от той цены, которая предусмотрена договором. При этом такой фактор, как среднерыночные цены на аналогичное имущество во внимание не принимаются, поскольку наличие или отсутствие выгоды определяется лишь по отношению к условиям договора. Так, если комитент поручил комиссионеру продать товар по цене 15 тыс. рублей, комиссионер продал за 20 тыс. рублей, а рыночная цена, по которой обычно продается такой товар, составляет 25 тыс. рублей, то считается, что договор комиссии исполнен не только в соответствии с указаниями комитента, но и на более выгодных условиях. Хотя в данной ситуации комитент мог получить и большую выгоду, если бы товар был продан за 25 тыс. рублей.</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 случае, когда комиссионер совершил сделку на условиях, более выгодных, чем те, которые были указаны комитетом, дополнительная выгода (по общему правилу) делится между сторонами поровну. В итоге комиссионер получает за исполнения договора комиссии не только комиссионное вознаграждение, но и половину дополнительно вырученной суммы. Однако контрагенты могут предусмотреть иной порядок распределения между ними дополнительной выгоды.</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ыплаты комиссионного вознаграждения, дополнительного вознаграждения, а в определенных случаях - и дополнительной выгоды, комитент обязан возместить комиссионеру израсходованные им на исполнение комиссионного поручения суммы. Такая обязанность комитента установлена статьей 891 ГК РБ, и обусловлена самой сущностью договора комиссии, который чаще всего опосредует отношения торгового представительств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миссионер не исполнил комиссионное поручение по причинам, зависящим от комитента, комиссионер сохраняет право на комиссионное вознаграждение, а также на возмещение понесенных расходов [1, с. 206].</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884 ГК РБ предусматривает право комиссионера в целях в целях исполнения договора заключить договор субкомиссии с другим лицом, оставаясь ответственным за действия субкомиссионера перед комитентом.</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не содержит предписаний о необходимости личного исполнения обязательства комиссионером, поэтому он может заключить договор субкомиссии. Допустимость субкомиссии является диспозитивной нормой, поскольку применяется, если комиссионер по основному договору не лишен возможности передавать свои права и обязанности субкомиссионеру.</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убкомиссии — это соглашение, в силу которого одна сторона (субкомиссионер) обязуется по поручению другой стороны (комиссионера) за вознаграждение совершить одну или несколько сделок от собственного имени в интересах комитента. По данному договору комиссионер приобретает в отношении субкомиссионера права и обязанности комитента. Но за действия субкомиссионера несет ответственность перед комитентом сам комиссионер.</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интересов комиссионера закон предусматривает, что до прекращения договора комиссии комитент не вправе без согласия комиссионера вступать в непосредственные отношения с субкомиссионером. Это связано с тем, что после общения комитента с субкомиссионером у комитента может возникнуть желание отказаться от услуг комиссионера и поручить исполнение договора непосредственно субкомиссионеру. В такой ситуации комиссионер, который мог уже произвести определенные действия по исполнению поручения комитента, оказывается в проигрышной ситуации. Поэтому законодательством и установлено, что комитент может вступать в непосредственные отношения с субкомиссионером только получив на то согласие комиссионера. Но соглашением сторон может быть предусмотрено иное.</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комиссионного поручения может возникнуть необходимость отступить от данных ранее указаний комитента. Комиссионер вправе это сделать при наличии двух условий: 1) по обстоятельствам дела это необходимо в интересах комитента (например, це на на товар, который необходимо приобрести, стала расти и необходимо было немедленно купить товар, чтобы не потерпеть еще большие убытки); 2) комиссионер не мог предварительно запросить комитента (например, комитент находился в отпуске и невозможно было установить его место нахождения) либо не получил в разумный срок ответа на свой запрос (это может быть как по вине комитента (не известил своевременно о своем решении), так и без его вины (находился на излечении в больнице или произошел сбой в компьютерной системе)). В любом случае комиссионер обязан уведомить комитента о допущенных отступлениях, как только уведомление стало возможным. Исключение из указанного правила может быть предусмотрено договором только в отношении комиссионера, действующего в качестве предпринимателя. Комитент может предоставить такому комиссионеру право отступать от его указаний без предварительного запроса. Более того, договором может быть предусмотрено, что комиссионер-предприниматель вообще не обязан уведомлять комитента о допущенных отступлениях от его указаний.</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комиссионера при отступлении от указаний комитента могут привести к возникновению неблагоприятной для комитента ситуации. Решение вопроса о том, на кого лягут негативные последствия действий комиссионера, зависит от того, в чем была суть указаний комитента: продать или купить имущество.</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миссионер продал имущество по цене ниже цены, согласованной с комитентом, он обязан возместить комитенту разницу в ценах. Закон предусматривает возможность освободить комиссионера от выплаты разницы при наличии одновременно трех обстоятельств: 1) у комиссионера не было возможности продать имущество по согласованной цене. Здесь принимается во внимание личность комиссионера, поскольку данное обстоятельство носит субъективный характер; 2) продажа по более низкой цене предупредила еще большие убытки. Это обстоятельство уже не связывается законом со способностями конкретного комиссионера, а потому носит объективный характер; 3) комиссионер не имел возможности получить предварительное согласие комитента на отступление от его указаний (когда предварительное уведомление является обязательным для комиссионера). Доказать наличие перечисленных обстоятельств обязан сам комиссионер. В противном случае он должен возместить разницу в ценах комитенту.</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миссионер купил имущество по цене выше цены, согласованной с комитентом, решение вопроса о неблагоприятных последствиях действий комиссионера закон возлагает на комитента. Если ком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886 ГК РБ регулирует имущественные отношения сторон по поводу вещей, поступивших к комиссионеру от комитента либо приобретенных комиссионером для комитента. Договор комиссии характеризуется тем, что комиссионер всегда действует за счет имущества комитента, поэтому вещи, поступившие к комиссионеру от комитента либо приобретенные комиссионером за счет комитента, являются собственностью последнего. Несмотря на то, что комиссионер может фактически обладать этими вещами, однако он не имеет права распоряжаться ими по своему усмотрению без специального указания на это комитента. Поскольку комиссионер является кредитором комитента в отношении выплаты своего вознаграждения и возмещения расходов, связанных с выполнением комиссионного поучения, он в случае неисполнения комитентом в срок вышеперечисленных обязательств вправе удерживать правомерно находящиеся у него вещи, принадлежащие комитенту и подлежащие передаче последнему, на основании статьи 340 и пункта 2 статьи 886 ГК РБ. Такое поведение комиссионера является способом обеспечения исполнения комитентом своих имущественных обязанностей в отношении своего посредник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обязательства комитента по выплате комиссионного вознаграждения и возмещению расходов комиссионера возможно также путем проведения зачета встречных однородных требований по правилам статьи 381 ГК РБ следующим образом: комиссионер вправе удержать причитающиеся ему по договору комиссии суммы из всех сумм, поступивших к нему за счет комитента. В результате, с одной стороны, прекращается обязанность комитента по уплате комиссионного вознаграждения и возмещению расходов комиссионера, с другой стороны, прекращается обязанность комиссионера по передаче комитенту полученного по сделке в указанной выше част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онер отвечает перед комитентом за утрату, недостачу или повреждение находящегося у него имущества комитента.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887 ГК РБ предусмотрено весьма любопытное правило, устанавливающее, чт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на основании статьи 381 ГК РБ сумм. Это правило фактически означает, что кредиторы комитента, например, первой и второй очереди, вправе обратиться к комиссионеру с требованием об удовлетворении их требований из удержанных им сумм, подлежащих перечислению комитенту-банкроту, если комиссионер удержал в свою пользу причитающееся ему.</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комиссионера на удержание денежных сумм комитента распространяется на любые выплаты, которые причитаются комиссионеру. Сюда включаются не только расходы по исполнению, но и комиссионное вознаграждение, а также вознаграждение за делькредере. При поступлении к комиссионеру денежных средств, подлежащих передаче комитенту, комиссионер вправе реализовать свое право путем вычета причитающейся ему по договору комиссии суммы.</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комиссионером права удерживать причитающиеся ему по договору комиссии суммы фактически означает исполнение встречных обязательств путем зачета встречных требований. Но закон устанавливает также гарантии защиты прав кредиторов комитента, которые пользуются в отношении очередности удовлетворения их требований преимуществом перед залогодержателями. Такие кредиторы вправе истребовать удержанные комиссионером суммы для удовлетворения их требований к комитенту.</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b/>
          <w:sz w:val="28"/>
          <w:szCs w:val="28"/>
        </w:rPr>
        <w:t>1.5 Заключение договора комиссии и его оформление</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е, тема о договоре комиссии уже рассмотрена во всех аспектах, но осталось совсем немного сказать о том, как заключается договор комиссии, о том, какие требования предъявляются к его оформлению, а также о том, что является предпосылками для его прекращения. Именно об этих вопросах и пойдет речь в последней главе моей курсовой работ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какие же требования существую по оформлению договора комиссии. Гражданский кодекс Республики Беларусь устанавливает, что этот вид договора независимо от суммы заключается в письменной форме. Однако, он не относится к группе договоров, которая должна заверяться у нотариуса. Так как договор комиссии двусторонний, то и подписывается он в двух экземплярах: по одному для каждой стороны. Моментом заключения договора является момент его подписания или срок, который указан в договоре. Ниже предоставлен проект договора комисс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autoSpaceDE w:val="false"/>
        <w:spacing w:lineRule="auto" w:line="360"/>
        <w:ind w:firstLine="709"/>
        <w:jc w:val="center"/>
        <w:rPr/>
      </w:pPr>
      <w:r>
        <w:rPr>
          <w:color w:val="000000"/>
          <w:sz w:val="28"/>
        </w:rPr>
        <w:t>ДОГОВОР КОМИССИИ НА ПРОДАЖУ (ПОКУПКУ) ТОВАРА</w:t>
      </w:r>
    </w:p>
    <w:p>
      <w:pPr>
        <w:pStyle w:val="Normal"/>
        <w:shd w:fill="FFFFFF" w:val="clear"/>
        <w:suppressAutoHyphens w:val="true"/>
        <w:autoSpaceDE w:val="false"/>
        <w:spacing w:lineRule="auto" w:line="360"/>
        <w:ind w:firstLine="709"/>
        <w:jc w:val="center"/>
        <w:rPr>
          <w:color w:val="000000"/>
          <w:sz w:val="28"/>
        </w:rPr>
      </w:pPr>
      <w:r>
        <w:rPr>
          <w:color w:val="000000"/>
          <w:sz w:val="28"/>
        </w:rPr>
        <w:t>ДОГОВОР КОМИССИИ №</w:t>
      </w:r>
    </w:p>
    <w:p>
      <w:pPr>
        <w:pStyle w:val="Normal"/>
        <w:shd w:fill="FFFFFF" w:val="clear"/>
        <w:suppressAutoHyphens w:val="true"/>
        <w:autoSpaceDE w:val="false"/>
        <w:spacing w:lineRule="auto" w:line="360"/>
        <w:ind w:firstLine="709"/>
        <w:jc w:val="both"/>
        <w:rPr>
          <w:color w:val="000000"/>
          <w:sz w:val="28"/>
        </w:rPr>
      </w:pPr>
      <w:r>
        <w:rPr>
          <w:color w:val="000000"/>
          <w:sz w:val="28"/>
        </w:rPr>
        <w:t>г. _____ "__" ___________</w:t>
      </w:r>
    </w:p>
    <w:p>
      <w:pPr>
        <w:pStyle w:val="Normal"/>
        <w:shd w:fill="FFFFFF" w:val="clear"/>
        <w:suppressAutoHyphens w:val="true"/>
        <w:autoSpaceDE w:val="false"/>
        <w:spacing w:lineRule="auto" w:line="360"/>
        <w:ind w:firstLine="709"/>
        <w:jc w:val="both"/>
        <w:rPr>
          <w:color w:val="000000"/>
          <w:sz w:val="28"/>
        </w:rPr>
      </w:pPr>
      <w:r>
        <w:rPr>
          <w:color w:val="000000"/>
          <w:sz w:val="28"/>
        </w:rPr>
        <w:t>_____________________________________________________________,</w:t>
      </w:r>
    </w:p>
    <w:p>
      <w:pPr>
        <w:pStyle w:val="Normal"/>
        <w:shd w:fill="FFFFFF" w:val="clear"/>
        <w:suppressAutoHyphens w:val="true"/>
        <w:autoSpaceDE w:val="false"/>
        <w:spacing w:lineRule="auto" w:line="360"/>
        <w:ind w:firstLine="709"/>
        <w:jc w:val="both"/>
        <w:rPr>
          <w:color w:val="000000"/>
          <w:sz w:val="28"/>
        </w:rPr>
      </w:pPr>
      <w:r>
        <w:rPr>
          <w:color w:val="000000"/>
          <w:sz w:val="28"/>
        </w:rPr>
        <w:t>в лице ______________, действующего на основании ______________,</w:t>
      </w:r>
    </w:p>
    <w:p>
      <w:pPr>
        <w:pStyle w:val="Normal"/>
        <w:shd w:fill="FFFFFF" w:val="clear"/>
        <w:suppressAutoHyphens w:val="true"/>
        <w:autoSpaceDE w:val="false"/>
        <w:spacing w:lineRule="auto" w:line="360"/>
        <w:ind w:firstLine="709"/>
        <w:jc w:val="both"/>
        <w:rPr>
          <w:color w:val="000000"/>
          <w:sz w:val="28"/>
        </w:rPr>
      </w:pPr>
      <w:r>
        <w:rPr>
          <w:color w:val="000000"/>
          <w:sz w:val="28"/>
        </w:rPr>
        <w:t>именуемое в дальнейшем "Комитент", с одной стороны,</w:t>
      </w:r>
    </w:p>
    <w:p>
      <w:pPr>
        <w:pStyle w:val="Normal"/>
        <w:shd w:fill="FFFFFF" w:val="clear"/>
        <w:suppressAutoHyphens w:val="true"/>
        <w:autoSpaceDE w:val="false"/>
        <w:spacing w:lineRule="auto" w:line="360"/>
        <w:ind w:firstLine="709"/>
        <w:jc w:val="both"/>
        <w:rPr>
          <w:sz w:val="28"/>
        </w:rPr>
      </w:pPr>
      <w:r>
        <w:rPr>
          <w:color w:val="000000"/>
          <w:sz w:val="28"/>
        </w:rPr>
        <w:t>и ____________, в лице __________________________________,</w:t>
      </w:r>
    </w:p>
    <w:p>
      <w:pPr>
        <w:pStyle w:val="Normal"/>
        <w:shd w:fill="FFFFFF" w:val="clear"/>
        <w:suppressAutoHyphens w:val="true"/>
        <w:autoSpaceDE w:val="false"/>
        <w:spacing w:lineRule="auto" w:line="360"/>
        <w:ind w:firstLine="709"/>
        <w:jc w:val="both"/>
        <w:rPr/>
      </w:pPr>
      <w:r>
        <w:rPr>
          <w:color w:val="000000"/>
          <w:sz w:val="28"/>
        </w:rPr>
        <w:t>действующего на основании _________________________, именуемое в дальнейшем "Комиссионер", с другой стороны, далее совместно именуемые "Стороны", заключили настоящий Договор о нижеследующем:</w:t>
      </w:r>
    </w:p>
    <w:p>
      <w:pPr>
        <w:pStyle w:val="Normal"/>
        <w:shd w:fill="FFFFFF" w:val="clear"/>
        <w:suppressAutoHyphens w:val="true"/>
        <w:autoSpaceDE w:val="false"/>
        <w:spacing w:lineRule="auto" w:line="360"/>
        <w:ind w:firstLine="709"/>
        <w:jc w:val="both"/>
        <w:rPr>
          <w:b/>
          <w:b/>
          <w:color w:val="000000"/>
          <w:sz w:val="28"/>
        </w:rPr>
      </w:pPr>
      <w:r>
        <w:rPr>
          <w:b/>
          <w:color w:val="000000"/>
          <w:sz w:val="28"/>
        </w:rPr>
        <w:t>Статья 1. Предмет договора</w:t>
      </w:r>
    </w:p>
    <w:p>
      <w:pPr>
        <w:pStyle w:val="Normal"/>
        <w:shd w:fill="FFFFFF" w:val="clear"/>
        <w:suppressAutoHyphens w:val="true"/>
        <w:autoSpaceDE w:val="false"/>
        <w:spacing w:lineRule="auto" w:line="360"/>
        <w:ind w:firstLine="709"/>
        <w:jc w:val="both"/>
        <w:rPr>
          <w:color w:val="000000"/>
          <w:sz w:val="28"/>
        </w:rPr>
      </w:pPr>
      <w:r>
        <w:rPr>
          <w:color w:val="000000"/>
          <w:sz w:val="28"/>
        </w:rPr>
        <w:t>1.1. Комиссионер обязуется по поручению Комитента за вознаграждение совершать сделки от своего имени за счет Комитента согласно письменным указаниям Комитента, которые являются неотъемлемой частью настоящего Договора.</w:t>
      </w:r>
    </w:p>
    <w:p>
      <w:pPr>
        <w:pStyle w:val="Normal"/>
        <w:shd w:fill="FFFFFF" w:val="clear"/>
        <w:suppressAutoHyphens w:val="true"/>
        <w:autoSpaceDE w:val="false"/>
        <w:spacing w:lineRule="auto" w:line="360"/>
        <w:ind w:firstLine="709"/>
        <w:jc w:val="both"/>
        <w:rPr>
          <w:i/>
          <w:i/>
          <w:color w:val="000000"/>
          <w:sz w:val="28"/>
        </w:rPr>
      </w:pPr>
      <w:r>
        <w:rPr>
          <w:i/>
          <w:color w:val="000000"/>
          <w:sz w:val="28"/>
        </w:rPr>
        <w:t>(Вариант: Комитент поручает, а Комиссионер обязуется совершить для Комитента от своего имени сделки (купли-продажи, мены) по реализации товара, указанного в Приложении 1 к настоящему Договору по цене, не ниже указанной в Приложении, и покупке товара, указанного в Приложении 2 к настоящему Договору, по цене, не выше указанной в Приложении. Покупка товара осуществляется за счет сумм, вырученных от реализации товара, указанного в Приложении 1 к настоящему Договору.)</w:t>
      </w:r>
    </w:p>
    <w:p>
      <w:pPr>
        <w:pStyle w:val="Normal"/>
        <w:shd w:fill="FFFFFF" w:val="clear"/>
        <w:suppressAutoHyphens w:val="true"/>
        <w:autoSpaceDE w:val="false"/>
        <w:spacing w:lineRule="auto" w:line="360"/>
        <w:ind w:firstLine="709"/>
        <w:jc w:val="both"/>
        <w:rPr>
          <w:color w:val="000000"/>
          <w:sz w:val="28"/>
        </w:rPr>
      </w:pPr>
      <w:r>
        <w:rPr>
          <w:color w:val="000000"/>
          <w:sz w:val="28"/>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Normal"/>
        <w:shd w:fill="FFFFFF" w:val="clear"/>
        <w:suppressAutoHyphens w:val="true"/>
        <w:autoSpaceDE w:val="false"/>
        <w:spacing w:lineRule="auto" w:line="360"/>
        <w:ind w:firstLine="709"/>
        <w:jc w:val="both"/>
        <w:rPr/>
      </w:pPr>
      <w:r>
        <w:rPr>
          <w:color w:val="000000"/>
          <w:sz w:val="28"/>
        </w:rPr>
        <w:t>1.2. Комитент обязуется уплатить Комиссионеру вознаграждение в сумме__________ рублей.</w:t>
      </w:r>
    </w:p>
    <w:p>
      <w:pPr>
        <w:pStyle w:val="Normal"/>
        <w:shd w:fill="FFFFFF" w:val="clear"/>
        <w:suppressAutoHyphens w:val="true"/>
        <w:autoSpaceDE w:val="false"/>
        <w:spacing w:lineRule="auto" w:line="360"/>
        <w:ind w:firstLine="709"/>
        <w:jc w:val="both"/>
        <w:rPr/>
      </w:pPr>
      <w:r>
        <w:rPr>
          <w:color w:val="000000"/>
          <w:sz w:val="28"/>
        </w:rPr>
        <w:t>1.3. Комиссионер выполняет поручение Комитента в срок___________________________ с момента передачи ему товара, указанного в Приложении 1 к настоящему Контракту.</w:t>
      </w:r>
    </w:p>
    <w:p>
      <w:pPr>
        <w:pStyle w:val="Normal"/>
        <w:shd w:fill="FFFFFF" w:val="clear"/>
        <w:suppressAutoHyphens w:val="true"/>
        <w:autoSpaceDE w:val="false"/>
        <w:spacing w:lineRule="auto" w:line="360"/>
        <w:ind w:firstLine="709"/>
        <w:jc w:val="both"/>
        <w:rPr>
          <w:color w:val="000000"/>
          <w:sz w:val="28"/>
        </w:rPr>
      </w:pPr>
      <w:r>
        <w:rPr>
          <w:color w:val="000000"/>
          <w:sz w:val="28"/>
        </w:rPr>
        <w:t>1.4. Расходы по транспортировке, погрузочно-разгрузочным работам несет Комитент.</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1.5. Товары, поступившие к Комиссионеру от Комитента либо приобретенные Комиссионером за счет Комитента, являются собственностью Комитента.</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1.6. Риск случайной гибели товара, находящегося у Комиссионера, лежит на собственнике товара.</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1.7. К настоящему Договору прилагается лицензия Комиссионера на розничную торговлю от _______ № ____ и грузовые таможенные декларации на товар.</w:t>
      </w:r>
    </w:p>
    <w:p>
      <w:pPr>
        <w:pStyle w:val="Normal"/>
        <w:shd w:fill="FFFFFF" w:val="clear"/>
        <w:tabs>
          <w:tab w:val="clear" w:pos="708"/>
          <w:tab w:val="left" w:pos="720" w:leader="none"/>
        </w:tabs>
        <w:suppressAutoHyphens w:val="true"/>
        <w:autoSpaceDE w:val="false"/>
        <w:spacing w:lineRule="auto" w:line="360"/>
        <w:ind w:firstLine="709"/>
        <w:jc w:val="both"/>
        <w:rPr>
          <w:b/>
          <w:b/>
          <w:color w:val="000000"/>
          <w:sz w:val="28"/>
        </w:rPr>
      </w:pPr>
      <w:r>
        <w:rPr>
          <w:b/>
          <w:color w:val="000000"/>
          <w:sz w:val="28"/>
        </w:rPr>
        <w:t>Статья 2. Права и обязанности сторон</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2.1. Комитент обязан:</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2.1.1. передать Комиссионеру товар, указанный в Приложении 1 к настоящему Договору, не позднее ___________________________________ с момента подписания настоящего Договора.</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Товар считается принятым Комиссионером: по количеству - согласно ТТН, ТН;</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по качеству - согласно представленным образцам и необходимым документам (сертификат соответствия, гигиеническое удостоверение и т.п.);</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2.1.2. передать товар надлежащего качества. При наличии обоснованных претензий покупателей к качеству товара Комитент принимает все претензии на свой счет (согласно законодательству Республики Беларусь). Все расходы по замене или возврату стоимости некачественного товара лежат на Комитенте;</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2.1.3. принять от Комиссионера __________________________ приобретенный последним товар в течение со дня его приобретения;</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2.1.4. осмотреть товар, приобретенный для него Комиссионером, и известить последнего без промедления об обнаруженных в этом товаре недостатках;</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2.1.5. в случае покупки Комиссионером товара по цене, выше цены, согласованной с Комитентом, Комитент, не желающий принять такую покупку, заявляет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 Если Комиссионер сообщил, что принимает разницу в цене на свой счет, Комитент не вправе отказаться от заключенной для него сделки;</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2.1.6. возместить Комиссионеру понесенные издержки, которые были необходимы для исполнения поручения, предусмотренного настоящим Договором, на основании отчета Комиссионера (Приложение 3 - перечень издержек, возмещаемых Комитентом Комиссионеру);</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2.1.7. сообщить возражения по отчету Комиссионера в течение 30 дней со дня получения отчета. В противном случае отчет считается принятым;</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2.1.8. уплатить Комиссионеру вознаграждение в соответствии с п. 1.2 настоящего Договора;</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2.1.9. до прекращения настоящего Договора без согласия Комиссионера не вступать в непосредственные отношения с Субкомиссионером;</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2.1.10. освободить Комиссионера от обязательств по исполнению комиссионного поручения, принятых им на себя перед третьим лицом;</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2.1.11. распорядиться своим находящимся в ведении Комиссионера товаром (имуществом) в случае отмены поручения в срок, установленный настоящим Договором, а если такой срок не установлен, незамедлительно.</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2.2. Комиссионер обязан:</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2.2.1. исполнить принятое по настоящему Договору поручение на наиболее выгодных для Комитента условиях в соответствии с указаниями Комитента, а при отсутствии в настоящем Договоре таких указаний - в соответствии с обычно предъявляемыми требованиями. (Вариант: Реализовать товар, указанный в Приложении 1 к настоящему Договору, и приобрести товар, указанный в Приложении 2 к настоящему Договору, в срок, указанный вп. 1.3 настоящего Договора, на условиях, наиболее выгодных для Комитента.)</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В случае, когда Комиссионер совершит сделку на условиях, более выгодных, чем те, которые были указаны Комитентом, дополнительная выгода передается Комитенту (варианты: Комиссионеру; делится между Комитентом и Комиссионером поровну, если иное не предусмотрено соглашением Сторон);</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2.2.2. сообщать Комитенту по его требованию все сведения о ходе исполнения поручения;</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2.2.3. по исполнении поручения представить Комитенту отчет о выполненном поручении в __________________ форме.</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Если Комитент имеет возражения по отчету, он обязан сообщить о них Комиссионеру в течение 30 дней со дня получения отчета. В противном случае отчет считается принятым;</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2.2.4. передать Комитенту (иному лицу по указанию Комитента) приобретенный товар не позднее ______________________________,а также нереализованный товар в течение ___________ с момента прекращения стоящего Договора;</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2.2.5. уведомить Комитента о допущенных отступлениях от его указаний, как только уведомление об этом стало возможным;</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2.2.6. немедленно сообщать Комитенту в случае неисполнения третьим лицом сделки, заключенной с ним Комиссионером. При этом Комиссионер обязан собрать необходимые доказательства, а также по требованию Комитента передать ему права по такой сделке с соблюдением правил об уступке требования;</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2.2.7. в случае необходимости получить предварительное согласие Комитента на снижение цены продажи товара и увеличение цены покупки товара по сравнению с указанными соответственно в Приложении 1 и Приложении 2 к настоящему Договору;</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2.2.8. в случае продажи товара по цене, ниже цены, согласованной с Комитентом, возместить Комитенту разницу, если не докажет, что у него не было возможности продать товар по согласованной цене и продажа по более низкой цене предупредила еще большие убытки. При этом Комиссионер должен также доказать, что он не имел возможности получить предварительно согласие Комитента на отступление от его указаний;</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2.2.9. при приеме имущества (товара), присланного Комитентом либо поступившего к Комиссионеру для Комитента, если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товару) Комитента, находящемуся у Комиссионера, принимать меры к охране прав Комитента, собрать необходимые доказательства и обо всем без промедления сообщить Комитенту;</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2.2.10. принять меры, необходимые для обеспечения сохранности имущества (товара) Комитента.</w:t>
      </w:r>
    </w:p>
    <w:p>
      <w:pPr>
        <w:pStyle w:val="Normal"/>
        <w:shd w:fill="FFFFFF" w:val="clear"/>
        <w:tabs>
          <w:tab w:val="clear" w:pos="708"/>
          <w:tab w:val="left" w:pos="720" w:leader="none"/>
        </w:tabs>
        <w:suppressAutoHyphens w:val="true"/>
        <w:autoSpaceDE w:val="false"/>
        <w:spacing w:lineRule="auto" w:line="360"/>
        <w:ind w:firstLine="709"/>
        <w:jc w:val="both"/>
        <w:rPr>
          <w:b/>
          <w:b/>
          <w:color w:val="000000"/>
          <w:sz w:val="28"/>
        </w:rPr>
      </w:pPr>
      <w:r>
        <w:rPr>
          <w:b/>
          <w:color w:val="000000"/>
          <w:sz w:val="28"/>
        </w:rPr>
        <w:t>2.3. Комиссионер вправе:</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2.3.1. отступа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а на свой запрос;</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2.3.2. в целях исполнения настоящего Договора заключать договоры субкомиссии с другими лицами, оставаясь ответственным за действия Субкомиссионера перед Комитентом;</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2.3.3. удерживать находящиеся у него вещи, а также денежные средства, которые подлежат передаче Комитенту либо лицу, указанному Комитентом, в обеспечение своих требований по настоящему Договору.</w:t>
      </w:r>
    </w:p>
    <w:p>
      <w:pPr>
        <w:pStyle w:val="Normal"/>
        <w:shd w:fill="FFFFFF" w:val="clear"/>
        <w:tabs>
          <w:tab w:val="clear" w:pos="708"/>
          <w:tab w:val="left" w:pos="720" w:leader="none"/>
        </w:tabs>
        <w:suppressAutoHyphens w:val="true"/>
        <w:autoSpaceDE w:val="false"/>
        <w:spacing w:lineRule="auto" w:line="360"/>
        <w:ind w:firstLine="709"/>
        <w:jc w:val="both"/>
        <w:rPr>
          <w:b/>
          <w:b/>
          <w:color w:val="000000"/>
          <w:sz w:val="28"/>
        </w:rPr>
      </w:pPr>
      <w:r>
        <w:rPr>
          <w:b/>
          <w:color w:val="000000"/>
          <w:sz w:val="28"/>
        </w:rPr>
        <w:t>Статья 3. Срок договора</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Настоящий Договор заключен на срок ___________________________</w:t>
      </w:r>
    </w:p>
    <w:p>
      <w:pPr>
        <w:pStyle w:val="Normal"/>
        <w:shd w:fill="FFFFFF" w:val="clear"/>
        <w:tabs>
          <w:tab w:val="clear" w:pos="708"/>
          <w:tab w:val="left" w:pos="720" w:leader="none"/>
        </w:tabs>
        <w:suppressAutoHyphens w:val="true"/>
        <w:autoSpaceDE w:val="false"/>
        <w:spacing w:lineRule="auto" w:line="360"/>
        <w:ind w:firstLine="709"/>
        <w:jc w:val="both"/>
        <w:rPr>
          <w:b/>
          <w:b/>
          <w:color w:val="000000"/>
          <w:sz w:val="28"/>
        </w:rPr>
      </w:pPr>
      <w:r>
        <w:rPr>
          <w:b/>
          <w:color w:val="000000"/>
          <w:sz w:val="28"/>
        </w:rPr>
        <w:t>Статья 4. Порядок расчетов</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4.1. Комитент уплачивает Комиссионеру вознаграждение в размере ____________ путем ______________________________________________.</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4.2. Комитент возмещает Комиссионеру согласованные с ним израсходованные Комиссионером на исполнение поручения суммы путем ___.</w:t>
      </w:r>
    </w:p>
    <w:p>
      <w:pPr>
        <w:pStyle w:val="Normal"/>
        <w:shd w:fill="FFFFFF" w:val="clear"/>
        <w:tabs>
          <w:tab w:val="clear" w:pos="708"/>
          <w:tab w:val="left" w:pos="720" w:leader="none"/>
        </w:tabs>
        <w:suppressAutoHyphens w:val="true"/>
        <w:autoSpaceDE w:val="false"/>
        <w:spacing w:lineRule="auto" w:line="360"/>
        <w:ind w:firstLine="709"/>
        <w:jc w:val="both"/>
        <w:rPr>
          <w:b/>
          <w:b/>
          <w:color w:val="000000"/>
          <w:sz w:val="28"/>
        </w:rPr>
      </w:pPr>
      <w:r>
        <w:rPr>
          <w:b/>
          <w:color w:val="000000"/>
          <w:sz w:val="28"/>
        </w:rPr>
        <w:t>Статья 5. Конфиденциальная информация сторон</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5.1. Стороны констатируют, что при исполнении настоящего Договора каждая из них может по своему желанию передать другой Стороне информацию р своей деловой деятельности или действиях, которую такая Сторона считает своей исключительной собственностью и рассматривает как конфиденциальную (далее именуется "конфиденциальная информация"). Сторона, получающая любую такую конфиденциальную информацию,</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обязуется сохранять ее в тайне, использовать такую информацию исключительно в целях, для которых она была первоначально передана, и не разглашать ее третьим лицам за исключением случаев, когда такая информация:</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5.1.1. является или стала общеизвестной, причем Сторона-получатель не выступает в качестве ее источника;</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5.1.2. в момент передачи Стороне-получателю уже была ей известна из иных источников, не связанных со Стороной - обладателем конфиденциальной информации;</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5.1.3. подлежит раскрытию в соответствии с законодательством.</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5.2. Стороны констатируют, что в связи с получением разрешений, необходимых для Стороны, или же в соответствии с законодательством им может быть предложено раскрыть конфиденциальную информацию государственным органам и что они в этом случае будут вынуждены совершить такое раскрытие, однако будут стремиться ограничить его указанной целью. Каждая Сторона незамедлительно в письменной форме информирует Сторону - обладателя конфиденциальной информации о факте ее раскрытия согласно настоящему пункту, указав информацию, которая была раскрыта.</w:t>
      </w:r>
    </w:p>
    <w:p>
      <w:pPr>
        <w:pStyle w:val="Normal"/>
        <w:shd w:fill="FFFFFF" w:val="clear"/>
        <w:tabs>
          <w:tab w:val="clear" w:pos="708"/>
          <w:tab w:val="left" w:pos="720" w:leader="none"/>
        </w:tabs>
        <w:suppressAutoHyphens w:val="true"/>
        <w:autoSpaceDE w:val="false"/>
        <w:spacing w:lineRule="auto" w:line="360"/>
        <w:ind w:firstLine="709"/>
        <w:jc w:val="both"/>
        <w:rPr>
          <w:b/>
          <w:b/>
          <w:color w:val="000000"/>
          <w:sz w:val="28"/>
        </w:rPr>
      </w:pPr>
      <w:r>
        <w:rPr>
          <w:b/>
          <w:color w:val="000000"/>
          <w:sz w:val="28"/>
        </w:rPr>
        <w:t>Статья 6. Взаимные претензии сторон</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6.1. Сторона обязана до обращения в арбитражный суд предъявить другой Стороне претензию в связи с неисполнением или ненадлежащим исполнением обязательств по настоящему Договору.</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6.2. Сторона, которой предъявлена претензия, обязана дать по ней письменный ответ в течение 10 дней с момента получения претензии.</w:t>
      </w:r>
    </w:p>
    <w:p>
      <w:pPr>
        <w:pStyle w:val="Normal"/>
        <w:shd w:fill="FFFFFF" w:val="clear"/>
        <w:tabs>
          <w:tab w:val="clear" w:pos="708"/>
          <w:tab w:val="left" w:pos="720" w:leader="none"/>
        </w:tabs>
        <w:suppressAutoHyphens w:val="true"/>
        <w:autoSpaceDE w:val="false"/>
        <w:spacing w:lineRule="auto" w:line="360"/>
        <w:ind w:firstLine="709"/>
        <w:jc w:val="both"/>
        <w:rPr>
          <w:b/>
          <w:b/>
          <w:color w:val="000000"/>
          <w:sz w:val="28"/>
        </w:rPr>
      </w:pPr>
      <w:r>
        <w:rPr>
          <w:b/>
          <w:color w:val="000000"/>
          <w:sz w:val="28"/>
        </w:rPr>
        <w:t>Статья 7. Ответственность сторон</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7.1. За нарушение условий настоящего Договора: неисполнение, ненадлежащее исполнение взятых на себя обязательств, Сторона обязана возместить второй Стороне причиненные убытки, под которыми понимаются расходы, которые Сторона, чье право нарушено, произвела или должна будет произвести для восстановления нарушенного права; утрата или повреждение имущества (реальный ущерб), а также неполученные доходы, которые эта Сторона получила бы при обычных условиях гражданского оборота, если бы ее право не было нарушено (упущенная выгода).</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7.2. Комиссионер отвечает перед Комитентом за утрату, недостачу или повреждение находящегося у него имущества (товара) Комитента.</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7.3. За существенную просрочку исполнения обязательств по настоящему Договору Сторона, допустившая такую просрочку, наряду с возмещением убытков уплачивает штраф в сумме ______________.</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При этом под существенной просрочкой исполнения обязательств по настоящему Договору понимается просрочка, которая повлекла за собой такие неблагоприятные последствия для второй Стороны, что последняя в значительной степени лишается того, на что она согласно настоящему Договору была вправе рассчитывать, за исключением тех случаев, когда Сторона, нарушившая настоящий Договор, сама не предвидела таких результатов, и любое другое разумное лицо в таких же условиях и обстоятельствах не предвидело бы таких результатов.</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7.4. За непредоставление ответа на претензию (ст. 6 настоящего Договора) Сторона, допустившая такое нарушение, наряду с возмещением убытков уплачивает штраф в сумме ___________________________________.</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7.5. За разглашение конфиденциальной информации Стороны Сторона, разгласившая такую информацию, наряду с возмещением убытков уплачивает потерпевшей стороне штраф в сумме ______________________.</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7.6. Сторона не может ссылаться на неисполнение или ненадлежащее исполнение настоящего Договора другой Стороной в той мере, в которой это неисполнение является результатом ее собственного действия или бездействия.</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7.7. Сторона, ссылающаяся на нарушение настоящего Договора, должна принять такие меры, которые являются разумными в данных обстоятельствах, чтобы уменьшить убытки, в том числе упущенную выгоду, обусловленные нарушением настоящего Договора. Если сделано это не будет, то Сторона, нарушившая настоящий Договор, может потребовать снижения величины возмещения убытков на сумму, на которую они могли быть уменьшены.</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7.8. Комиссионер не отвечает перед Комитентом за неисполнение третьим лицом сделки, заключенной с ним за счет Комитента.</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7.9. Комиссионер, не застраховавший находящееся у него имущество (товар) Комитента, отвечает за это лишь в случаях, когда Комитент предписал ему застраховать имущество за счет Комитента.</w:t>
      </w:r>
    </w:p>
    <w:p>
      <w:pPr>
        <w:pStyle w:val="Normal"/>
        <w:shd w:fill="FFFFFF" w:val="clear"/>
        <w:tabs>
          <w:tab w:val="clear" w:pos="708"/>
          <w:tab w:val="left" w:pos="720" w:leader="none"/>
        </w:tabs>
        <w:suppressAutoHyphens w:val="true"/>
        <w:autoSpaceDE w:val="false"/>
        <w:spacing w:lineRule="auto" w:line="360"/>
        <w:ind w:firstLine="709"/>
        <w:jc w:val="both"/>
        <w:rPr>
          <w:b/>
          <w:b/>
          <w:color w:val="000000"/>
          <w:sz w:val="28"/>
        </w:rPr>
      </w:pPr>
      <w:r>
        <w:rPr>
          <w:b/>
          <w:color w:val="000000"/>
          <w:sz w:val="28"/>
        </w:rPr>
        <w:t>Статья 8. Освобождение от ответственности</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8.1. Сторона настоящего Договора освобождается от ответственности, предусмотренной ст. 7 настоящего Договора, если докажет, что неисполнение либо ненадлежащее исполнение взятых ею на себя обязательств наступило вследствие обстоятельств непреодолимой силы или чрезвычайных, непредвиденных обстоятельств.</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8.2. Сторона не отвечает за неисполнение либо ненадлежащее исполнение взятых ею на себя обязательств в той части, в отношении которой она докажет, что неисполнение либо ненадлежащее исполнение является следствием препятствия, существующего вне ее контроля, и что она не могла в момент подписания настоящего Договора разумным способом предвидеть данного препятствия и его влияния на возможность исполнения обязательства, и что Сторона не могла разумным способом избежать или предотвратить данного препятствия или, по крайней мере, его последствий.</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8.3. Препятствие, о котором говорится в п. 8.2 настоящей статьи, может вытекать из следующих событий, перечень которых не является исчерпывающим:</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8.3.1. война, как объявленная, так и необъявленная, акты саботажа;</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8.3.2. стихийные бедствия, такие как бури, циклоны, землетрясения, наводнения, вред, причиненный молнией;</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8.3.3. аварии, взрывы, пожары, уничтожение всякого рода оборудования, за исключением незначительных аварий, которые Сторона должна была предвидеть при принятии на себя обязательств по настоящему Договору;</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8.3.4. бойкот, разного рода забастовки и локауты, уклонение от труда работников, занятие предприятий и их территорий, равно как перерывы в работе, которые имеют место у Стороны;</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8.3.5. акты государственных органов, в том числе местных органов управления и самоуправления, как законные, так и незаконные (за исключением случаев отсутствия у Стороны: полномочий или специальных разрешений (лицензий), или согласия, необходимых для исполнения настоящего Договора, выдаваемых различного рода государственными органами).</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8.4. Сторона, ссылающаяся на обстоятельства,, предусмотренные п. 8.2 настоящей статьи, должна незамедлительно после получения информации о наступлении препятствий и их влиянии на возможность исполнения уведомить вторую Сторону о возникшем препятствии и его влиянии на возможность исполнения. Факты, изложенные в уведомлении, должны быть подтверждены Белорусской торгово-промышленной палатой.</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Уведомление должно быть также сделано в случае устранения препятствий.</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8.5. Сторона освобождается от ответственности с момента наступления обстоятельства, предусмотренного п. 8.2 настоящей статьи, а если уведомление не было сделано своевременно, - с момента совершения такого уведомления. Несвоевременное уведомление влечет за собой обязанность Стороны, не направившей такое уведомление, возместить убытки, которых можно было бы избежать.</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8.6. В случае наступления обстоятельства, предусмотренного п. 8.2 настоящей статьи, срок исполнения обязательства подлежит отсрочке на разумный период. При оценке длительности разумного периода следует учитывать возможность Стороны, которой касаются данные обстоятельства, по возобновлению исполнения обязательства, а также интерес второй Стороны по принятию исполнения по истечении срока просрочки.</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Если причины освобождения от ответственности длятся в течение 180 дней, каждая из Сторон имеет право отказаться от настоящего Договора.</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8.7. В случае чрезвычайного изменения обстоятельств, возникших после заключения настоящего Договора, в результате которых возникает существенное нарушение условий, в которых Стороны находились в момент заключения настоящего Договора, таким образом, что исполнение настоящего Договора будет связано с особенными затруднениями для Сторон, Сторона, столкнувшаяся с такими обстоятельствами, должна незамедлительно уведомить вторую Сторону.</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Уведомление должно содержать предложение о пересмотре условий настоящего Договора.</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Стороны обязуются провести переговоры с целью пересмотра условий настоящего Договора. Предложение о проведении пересмотра настоящего Договора не приостанавливает его исполнения.</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Если Стороны не достигнут соглашения о пересмотре условий настоящего Договора в течение 90 дней с даты направления предложения, настоящий Договор остается в силе в соответствии с его оригинальными условиями.</w:t>
      </w:r>
    </w:p>
    <w:p>
      <w:pPr>
        <w:pStyle w:val="Normal"/>
        <w:shd w:fill="FFFFFF" w:val="clear"/>
        <w:tabs>
          <w:tab w:val="clear" w:pos="708"/>
          <w:tab w:val="left" w:pos="720" w:leader="none"/>
        </w:tabs>
        <w:suppressAutoHyphens w:val="true"/>
        <w:autoSpaceDE w:val="false"/>
        <w:spacing w:lineRule="auto" w:line="360"/>
        <w:ind w:firstLine="709"/>
        <w:jc w:val="both"/>
        <w:rPr>
          <w:b/>
          <w:b/>
          <w:color w:val="000000"/>
          <w:sz w:val="28"/>
        </w:rPr>
      </w:pPr>
      <w:r>
        <w:rPr>
          <w:b/>
          <w:color w:val="000000"/>
          <w:sz w:val="28"/>
        </w:rPr>
        <w:t>Статья 9. Урегулирование споров</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9.1. Любой спор, разногласие или требование, возникающие из настоящего Договора или в связи с ним, в частности касающиеся его нарушения, прекращения или недействительности, решаются Сторонами путем переговоров, а при не достижении соглашения подлежат рассмотрению в Международном арбитражном суде при Белорусской Торгово-промышленной палате (г. Минск) коллегиальным составом арбитража в месте нахождения данного Суда в соответствии с Регламентом данного Суда.</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Рассмотрение спора государственным судебным органом исключается.</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9.2. Решение Международного арбитражного суда при Белорусской торгово-промышленной палате (г. Минск) является окончательным и обязательным для сторон.</w:t>
      </w:r>
    </w:p>
    <w:p>
      <w:pPr>
        <w:pStyle w:val="Normal"/>
        <w:shd w:fill="FFFFFF" w:val="clear"/>
        <w:tabs>
          <w:tab w:val="clear" w:pos="708"/>
          <w:tab w:val="left" w:pos="720" w:leader="none"/>
        </w:tabs>
        <w:suppressAutoHyphens w:val="true"/>
        <w:autoSpaceDE w:val="false"/>
        <w:spacing w:lineRule="auto" w:line="360"/>
        <w:ind w:firstLine="709"/>
        <w:jc w:val="both"/>
        <w:rPr>
          <w:b/>
          <w:b/>
          <w:color w:val="000000"/>
          <w:sz w:val="28"/>
        </w:rPr>
      </w:pPr>
      <w:r>
        <w:rPr>
          <w:b/>
          <w:color w:val="000000"/>
          <w:sz w:val="28"/>
        </w:rPr>
        <w:t>Статья 10. Внесение изменений и дополнений в договор</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Все изменения и дополнения к настоящему Договору имеют силу только в том случае, если они совершены в письменной форме и подписаны уполномоченными на то лицами Сторон.</w:t>
      </w:r>
    </w:p>
    <w:p>
      <w:pPr>
        <w:pStyle w:val="Normal"/>
        <w:shd w:fill="FFFFFF" w:val="clear"/>
        <w:tabs>
          <w:tab w:val="clear" w:pos="708"/>
          <w:tab w:val="left" w:pos="720" w:leader="none"/>
        </w:tabs>
        <w:suppressAutoHyphens w:val="true"/>
        <w:autoSpaceDE w:val="false"/>
        <w:spacing w:lineRule="auto" w:line="360"/>
        <w:ind w:firstLine="709"/>
        <w:jc w:val="both"/>
        <w:rPr>
          <w:b/>
          <w:b/>
          <w:color w:val="000000"/>
          <w:sz w:val="28"/>
        </w:rPr>
      </w:pPr>
      <w:r>
        <w:rPr>
          <w:b/>
          <w:color w:val="000000"/>
          <w:sz w:val="28"/>
        </w:rPr>
        <w:t>Статья 11. Прекращение договора</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11.1. Настоящий Договор прекращается в силу его исполнения в иных случаях, предусмотренных в законодательстве, а также в случае отказа Комитента от исполнения настоящего Договора.</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11.2. Комитент вправе в любое время отказаться от исполнения настоящего Договора, отменив данное Комиссионеру поручение. Комиссионер вправе требовать возмещения убытков, вызванных отменой поручения.</w:t>
      </w:r>
    </w:p>
    <w:p>
      <w:pPr>
        <w:pStyle w:val="Normal"/>
        <w:shd w:fill="FFFFFF" w:val="clear"/>
        <w:tabs>
          <w:tab w:val="clear" w:pos="708"/>
          <w:tab w:val="left" w:pos="720" w:leader="none"/>
        </w:tabs>
        <w:suppressAutoHyphens w:val="true"/>
        <w:autoSpaceDE w:val="false"/>
        <w:spacing w:lineRule="auto" w:line="360"/>
        <w:ind w:firstLine="709"/>
        <w:jc w:val="both"/>
        <w:rPr/>
      </w:pPr>
      <w:r>
        <w:rPr>
          <w:i/>
          <w:color w:val="000000"/>
          <w:sz w:val="28"/>
        </w:rPr>
        <w:t>Справочно: В случае, когда Договор заключен без указания срока его действия, Комитент должен уведомить Комиссионера о прекращении Договора не позднее чем за 30 дней. При этом Комитент обязан выплатить Комиссионер вознаграждение за сделки, совершенные им до прекращения Договора, а также возместить Комиссионеру понесенные им до прекращения Договора расходы.</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11.3. В случае отмены поручения Комитент обязан в 30-дневный срок распорядиться своим находящимся в ведении Комиссионера имуществом (товар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11.4. Комиссионер не вправе отказаться от исполнения настоящего Договора.</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Справочно: (если иное не предусмотрено Договором) за исключением случая, когда договор комиссии заключен без указания срока его действия. В этом случае Комиссионер должен уведомить Комитента о прекращении договора не позднее чем за 30 дней. Комитент должен распорядиться своим находящимся в ведении Комиссионера имуществом в течение 15 дней со дня получения уведомления об отказе Комиссионера исполнить поручение.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w:t>
      </w:r>
    </w:p>
    <w:p>
      <w:pPr>
        <w:pStyle w:val="Normal"/>
        <w:shd w:fill="FFFFFF" w:val="clear"/>
        <w:tabs>
          <w:tab w:val="clear" w:pos="708"/>
          <w:tab w:val="left" w:pos="720" w:leader="none"/>
        </w:tabs>
        <w:suppressAutoHyphens w:val="true"/>
        <w:autoSpaceDE w:val="false"/>
        <w:spacing w:lineRule="auto" w:line="360"/>
        <w:ind w:firstLine="709"/>
        <w:jc w:val="both"/>
        <w:rPr>
          <w:b/>
          <w:b/>
          <w:color w:val="000000"/>
          <w:sz w:val="28"/>
        </w:rPr>
      </w:pPr>
      <w:r>
        <w:rPr>
          <w:b/>
          <w:color w:val="000000"/>
          <w:sz w:val="28"/>
        </w:rPr>
        <w:t>Статья 12. Дополнительные условия</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12.1. Настоящий Договор вступает в силу с момента его заключения.</w:t>
      </w:r>
    </w:p>
    <w:p>
      <w:pPr>
        <w:pStyle w:val="Normal"/>
        <w:shd w:fill="FFFFFF" w:val="clear"/>
        <w:tabs>
          <w:tab w:val="clear" w:pos="708"/>
          <w:tab w:val="left" w:pos="720" w:leader="none"/>
        </w:tabs>
        <w:suppressAutoHyphens w:val="true"/>
        <w:autoSpaceDE w:val="false"/>
        <w:spacing w:lineRule="auto" w:line="360"/>
        <w:ind w:firstLine="709"/>
        <w:jc w:val="both"/>
        <w:rPr/>
      </w:pPr>
      <w:r>
        <w:rPr>
          <w:color w:val="000000"/>
          <w:sz w:val="28"/>
        </w:rPr>
        <w:t>12.2. С момента подписания настоящего Договора все предварительные переговоры и переписка по нему теряют свою силу.</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t>Настоящий Договор составлен в двух экземплярах, по одному для каждой из Сторон.</w:t>
      </w:r>
    </w:p>
    <w:p>
      <w:pPr>
        <w:pStyle w:val="Normal"/>
        <w:shd w:fill="FFFFFF" w:val="clear"/>
        <w:tabs>
          <w:tab w:val="clear" w:pos="708"/>
          <w:tab w:val="left" w:pos="720" w:leader="none"/>
        </w:tabs>
        <w:suppressAutoHyphens w:val="true"/>
        <w:autoSpaceDE w:val="false"/>
        <w:spacing w:lineRule="auto" w:line="360"/>
        <w:ind w:firstLine="709"/>
        <w:jc w:val="both"/>
        <w:rPr>
          <w:color w:val="000000"/>
          <w:sz w:val="28"/>
        </w:rPr>
      </w:pPr>
      <w:r>
        <w:rPr>
          <w:color w:val="000000"/>
          <w:sz w:val="28"/>
        </w:rPr>
      </w:r>
    </w:p>
    <w:p>
      <w:pPr>
        <w:pStyle w:val="Normal"/>
        <w:shd w:fill="FFFFFF" w:val="clear"/>
        <w:tabs>
          <w:tab w:val="clear" w:pos="708"/>
          <w:tab w:val="left" w:pos="720" w:leader="none"/>
        </w:tabs>
        <w:suppressAutoHyphens w:val="true"/>
        <w:autoSpaceDE w:val="false"/>
        <w:spacing w:lineRule="auto" w:line="360"/>
        <w:ind w:firstLine="709"/>
        <w:jc w:val="both"/>
        <w:rPr/>
      </w:pPr>
      <w:r>
        <w:rPr/>
        <w:t>Юридические адреса сторон</w:t>
      </w:r>
    </w:p>
    <w:tbl>
      <w:tblPr>
        <w:tblW w:w="6434" w:type="dxa"/>
        <w:jc w:val="left"/>
        <w:tblInd w:w="596" w:type="dxa"/>
        <w:tblLayout w:type="fixed"/>
        <w:tblCellMar>
          <w:top w:w="0" w:type="dxa"/>
          <w:left w:w="108" w:type="dxa"/>
          <w:bottom w:w="0" w:type="dxa"/>
          <w:right w:w="108" w:type="dxa"/>
        </w:tblCellMar>
      </w:tblPr>
      <w:tblGrid>
        <w:gridCol w:w="3217"/>
        <w:gridCol w:w="3217"/>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uto" w:line="360"/>
              <w:rPr>
                <w:color w:val="000000"/>
                <w:sz w:val="20"/>
              </w:rPr>
            </w:pPr>
            <w:r>
              <w:rPr>
                <w:color w:val="000000"/>
                <w:sz w:val="20"/>
              </w:rPr>
              <w:t>Комитент</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uto" w:line="360"/>
              <w:rPr>
                <w:color w:val="000000"/>
                <w:sz w:val="20"/>
              </w:rPr>
            </w:pPr>
            <w:r>
              <w:rPr>
                <w:color w:val="000000"/>
                <w:sz w:val="20"/>
              </w:rPr>
              <w:t>Комиссионер</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uto" w:line="360"/>
              <w:rPr>
                <w:color w:val="000000"/>
                <w:sz w:val="20"/>
              </w:rPr>
            </w:pPr>
            <w:r>
              <w:rPr>
                <w:color w:val="000000"/>
                <w:sz w:val="20"/>
              </w:rPr>
              <w:t>Почтовый индекс и адрес, телефон</w:t>
            </w:r>
          </w:p>
          <w:p>
            <w:pPr>
              <w:pStyle w:val="Normal"/>
              <w:tabs>
                <w:tab w:val="clear" w:pos="708"/>
                <w:tab w:val="left" w:pos="720" w:leader="none"/>
              </w:tabs>
              <w:suppressAutoHyphens w:val="true"/>
              <w:autoSpaceDE w:val="false"/>
              <w:spacing w:lineRule="auto" w:line="360"/>
              <w:rPr>
                <w:color w:val="000000"/>
                <w:sz w:val="20"/>
              </w:rPr>
            </w:pPr>
            <w:r>
              <w:rPr>
                <w:color w:val="000000"/>
                <w:sz w:val="20"/>
              </w:rPr>
              <w:t>______________________________</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uto" w:line="360"/>
              <w:rPr>
                <w:color w:val="000000"/>
                <w:sz w:val="20"/>
              </w:rPr>
            </w:pPr>
            <w:r>
              <w:rPr>
                <w:color w:val="000000"/>
                <w:sz w:val="20"/>
              </w:rPr>
              <w:t>Почтовый индекс и адрес, телефон</w:t>
            </w:r>
          </w:p>
          <w:p>
            <w:pPr>
              <w:pStyle w:val="Normal"/>
              <w:tabs>
                <w:tab w:val="clear" w:pos="708"/>
                <w:tab w:val="left" w:pos="720" w:leader="none"/>
              </w:tabs>
              <w:suppressAutoHyphens w:val="true"/>
              <w:autoSpaceDE w:val="false"/>
              <w:spacing w:lineRule="auto" w:line="360"/>
              <w:rPr>
                <w:color w:val="000000"/>
                <w:sz w:val="20"/>
              </w:rPr>
            </w:pPr>
            <w:r>
              <w:rPr>
                <w:color w:val="000000"/>
                <w:sz w:val="20"/>
              </w:rPr>
              <w:t>______________________________</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uto" w:line="360"/>
              <w:rPr>
                <w:color w:val="000000"/>
                <w:sz w:val="20"/>
              </w:rPr>
            </w:pPr>
            <w:r>
              <w:rPr>
                <w:color w:val="000000"/>
                <w:sz w:val="20"/>
              </w:rPr>
              <w:t>Счет № _______________________</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uto" w:line="360"/>
              <w:rPr>
                <w:color w:val="000000"/>
                <w:sz w:val="20"/>
              </w:rPr>
            </w:pPr>
            <w:r>
              <w:rPr>
                <w:color w:val="000000"/>
                <w:sz w:val="20"/>
              </w:rPr>
              <w:t>Счет № _______________________</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uto" w:line="360"/>
              <w:rPr>
                <w:color w:val="000000"/>
                <w:sz w:val="20"/>
              </w:rPr>
            </w:pPr>
            <w:r>
              <w:rPr>
                <w:color w:val="000000"/>
                <w:sz w:val="20"/>
              </w:rPr>
              <w:t>Подписи сторон</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napToGrid w:val="false"/>
              <w:spacing w:lineRule="auto" w:line="360"/>
              <w:rPr>
                <w:color w:val="000000"/>
                <w:sz w:val="20"/>
              </w:rPr>
            </w:pPr>
            <w:r>
              <w:rPr>
                <w:color w:val="000000"/>
                <w:sz w:val="20"/>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uto" w:line="360"/>
              <w:rPr>
                <w:color w:val="000000"/>
                <w:sz w:val="20"/>
              </w:rPr>
            </w:pPr>
            <w:r>
              <w:rPr>
                <w:color w:val="000000"/>
                <w:sz w:val="20"/>
              </w:rPr>
              <w:t>Комитент ___________________</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autoSpaceDE w:val="false"/>
              <w:spacing w:lineRule="auto" w:line="360"/>
              <w:rPr>
                <w:color w:val="000000"/>
                <w:sz w:val="20"/>
              </w:rPr>
            </w:pPr>
            <w:r>
              <w:rPr>
                <w:color w:val="000000"/>
                <w:sz w:val="20"/>
              </w:rPr>
              <w:t>Комиссионер __________________</w:t>
            </w:r>
          </w:p>
        </w:tc>
      </w:tr>
    </w:tbl>
    <w:p>
      <w:pPr>
        <w:pStyle w:val="Normal"/>
        <w:shd w:fill="FFFFFF" w:val="clear"/>
        <w:tabs>
          <w:tab w:val="clear" w:pos="708"/>
          <w:tab w:val="left" w:pos="720" w:leader="none"/>
        </w:tabs>
        <w:suppressAutoHyphens w:val="true"/>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720" w:leader="none"/>
        </w:tabs>
        <w:suppressAutoHyphens w:val="true"/>
        <w:autoSpaceDE w:val="false"/>
        <w:spacing w:lineRule="auto" w:line="360"/>
        <w:ind w:firstLine="709"/>
        <w:jc w:val="both"/>
        <w:rPr>
          <w:b/>
          <w:b/>
          <w:sz w:val="28"/>
          <w:szCs w:val="28"/>
        </w:rPr>
      </w:pPr>
      <w:r>
        <w:rPr>
          <w:b/>
          <w:sz w:val="28"/>
          <w:szCs w:val="28"/>
        </w:rPr>
        <w:t>1.6 Прекращение договора комиссии</w:t>
      </w:r>
    </w:p>
    <w:p>
      <w:pPr>
        <w:pStyle w:val="Normal"/>
        <w:shd w:fill="FFFFFF" w:val="clear"/>
        <w:tabs>
          <w:tab w:val="clear" w:pos="708"/>
          <w:tab w:val="left" w:pos="72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 последок осталось рассказать о предпосылках прекращения договора. Все основания прекращения собраны в ст. 892 ГК РБ.</w:t>
      </w:r>
    </w:p>
    <w:p>
      <w:pPr>
        <w:pStyle w:val="Normal"/>
        <w:suppressAutoHyphens w:val="true"/>
        <w:autoSpaceDE w:val="false"/>
        <w:spacing w:lineRule="auto" w:line="360"/>
        <w:ind w:firstLine="709"/>
        <w:jc w:val="both"/>
        <w:rPr>
          <w:sz w:val="28"/>
          <w:szCs w:val="28"/>
        </w:rPr>
      </w:pPr>
      <w:r>
        <w:rPr>
          <w:sz w:val="28"/>
          <w:szCs w:val="28"/>
        </w:rPr>
        <w:t>Договор комиссии прекращается вследствие:</w:t>
      </w:r>
    </w:p>
    <w:p>
      <w:pPr>
        <w:pStyle w:val="Normal"/>
        <w:suppressAutoHyphens w:val="true"/>
        <w:autoSpaceDE w:val="false"/>
        <w:spacing w:lineRule="auto" w:line="360"/>
        <w:ind w:firstLine="709"/>
        <w:jc w:val="both"/>
        <w:rPr>
          <w:sz w:val="28"/>
          <w:szCs w:val="28"/>
        </w:rPr>
      </w:pPr>
      <w:r>
        <w:rPr>
          <w:sz w:val="28"/>
          <w:szCs w:val="28"/>
        </w:rPr>
        <w:t>1) отказа комитента от исполнения договора;</w:t>
      </w:r>
    </w:p>
    <w:p>
      <w:pPr>
        <w:pStyle w:val="Normal"/>
        <w:suppressAutoHyphens w:val="true"/>
        <w:autoSpaceDE w:val="false"/>
        <w:spacing w:lineRule="auto" w:line="360"/>
        <w:ind w:firstLine="709"/>
        <w:jc w:val="both"/>
        <w:rPr>
          <w:sz w:val="28"/>
          <w:szCs w:val="28"/>
        </w:rPr>
      </w:pPr>
      <w:r>
        <w:rPr>
          <w:sz w:val="28"/>
          <w:szCs w:val="28"/>
        </w:rPr>
        <w:t>2) отказа комиссионера от исполнения договора в случаях, предусмотренных законодательством или договором;</w:t>
      </w:r>
    </w:p>
    <w:p>
      <w:pPr>
        <w:pStyle w:val="Normal"/>
        <w:suppressAutoHyphens w:val="true"/>
        <w:autoSpaceDE w:val="false"/>
        <w:spacing w:lineRule="auto" w:line="360"/>
        <w:ind w:firstLine="709"/>
        <w:jc w:val="both"/>
        <w:rPr>
          <w:sz w:val="28"/>
          <w:szCs w:val="28"/>
        </w:rPr>
      </w:pPr>
      <w:r>
        <w:rPr>
          <w:sz w:val="28"/>
          <w:szCs w:val="28"/>
        </w:rPr>
        <w:t>3) смерти комиссионера, объявления его умершим, признания недееспособным, ограниченно дееспособным или безвестно отсутствующим;</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4) признания индивидуального предпринимателя, являющегося комиссионером, экономически несостоятельным (банкротом).</w:t>
      </w:r>
    </w:p>
    <w:p>
      <w:pPr>
        <w:pStyle w:val="Normal"/>
        <w:tabs>
          <w:tab w:val="clear" w:pos="708"/>
          <w:tab w:val="left" w:pos="720" w:leader="none"/>
        </w:tabs>
        <w:suppressAutoHyphens w:val="true"/>
        <w:autoSpaceDE w:val="false"/>
        <w:spacing w:lineRule="auto" w:line="360"/>
        <w:ind w:firstLine="709"/>
        <w:jc w:val="both"/>
        <w:rPr/>
      </w:pPr>
      <w:r>
        <w:rPr>
          <w:sz w:val="28"/>
          <w:szCs w:val="28"/>
        </w:rPr>
        <w:t>Закон предусматривает возможность прекращения договора комиссии в одностороннем порядке (по воле одной из сторон) путем отмены поручения комитента или отказа от исполнения договора комиссионера (ст. 893, 894 ГК). Причем комитент в любом случае может отказаться от исполнения договора, а комиссионер – лишь в случаях, предусмотренных законом или договором. Форма отмены может быть как письменной, так и устной. Обычно она соответствует форме договора комиссии.</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Отмена комитентом комиссионного поручения является одним из оснований прекращения договора комиссии (ст. 892 ГК). При этом комитент вправе в любое время отменить поручение, возместив вызванные такой отменой убытки комиссионеру. Но комитент может отменить данное ранее поручение не полностью, а в определенной части (например, приобрести имущество в меньшем объеме). В этом случае договор комиссии сохраняет силу в неотмененной части.</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Установленный комментируемой статьей порядок прекращения договора комиссии различается в зависимости от того, заключен договор с указанием или без указания срока его действия. При заключении договора без указания срока его действия комитент должен уведомить комиссионера о прекращении договора не позднее чем за 30 дней. Более продолжительный срок может быть предусмотрен договором. При этом комитент обязан выплатить комиссионеру вознаграждение за сделки, совершенные им до прекращения договора (т. е. до получения комиссионером извещения об отмене поручения), а также возместить комиссионеру понесенные им до прекращения договора расходы.</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После отмены комитентом поручения у комиссионера может остаться имущество комитента. Комитент в этом случае обязан в срок, установленный договором, а если такой срок не установлен, незамедлительно распорядиться своим находящимся в ведении комиссионера имуществом (дать указания относительно того, куда и каким образом надлежит передать имущество). Если комитент не выполнит эту обязанность, комиссионер вправе по своему выбору осуществить одно из предусмотренных законом действий: сдать имущество на хранение за счет комитента либо продать его по возможно более выгодной для комитента цене. [8, с. 718-719]</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В отличие от права комитента на отказ от исполнения договора комиссии, которое он может реализовать в любое время (ст. 893 ГК), иное правило установлено в отношении комиссионера. Он вправе отказаться от исполнения поручения, если договор был заключен без указания срока его действия, а также в иных случаях, предусмотренных законодательством или договором (п. 2 ст. 892, п. 1 комментируемой статьи).</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Также как и комитент, комиссионер в случае, когда договор комиссии заключен без указания срока, должен уведомить комитента о прекращении договора не позднее, чем за 30 дней, если более продолжительный срок уведомления не предусмотрен договором. При этом комиссионер должен принять меры по обеспечению сохранности имущества комитента. В свою очередь комитент должен распорядиться своим находящимся в ведении комиссионера имуществом в течение 15 дней со дня получения уведомления об отказе комиссионера исполнить поручение, если договором не установлен иной срок (такой срок может быть как более, так и менее 15 дней).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 При отказе комиссионера от исполнения договора он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 если иное не предусмотрено договором. [8, с. 720]</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Договор комиссии прекращается также в силу обстоятельств, не зависящих от сторон: в случае смерти комиссионера, объявления его умершим, признания недееспособным, ограниченно дееспособным или безвестно отсутствующим; в случае признания индивидуального предпринимателя, являющегося комиссионером, экономически несостоятельным (банкротом). Данный перечень обстоятельств является исчерпывающим.</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В целях защиты прав комитента закон устанавливает, что при объявлении комиссионера экономически несостоятельным (банкротом) его права и обязанности по сделкам, заключенным им для комитента во исполнение указания последнего, переходят к комитенту.</w:t>
      </w:r>
    </w:p>
    <w:p>
      <w:pPr>
        <w:pStyle w:val="Normal"/>
        <w:tabs>
          <w:tab w:val="clear" w:pos="708"/>
          <w:tab w:val="left" w:pos="720" w:leader="none"/>
        </w:tabs>
        <w:suppressAutoHyphens w:val="true"/>
        <w:autoSpaceDE w:val="false"/>
        <w:spacing w:lineRule="auto" w:line="360"/>
        <w:ind w:firstLine="709"/>
        <w:jc w:val="both"/>
        <w:rPr/>
      </w:pPr>
      <w:r>
        <w:rPr>
          <w:sz w:val="28"/>
          <w:szCs w:val="28"/>
        </w:rPr>
        <w:t>П. 3 ст. 892 ГК о прекращении обязательства смертью гражданина применяются также в случае объявления в судебном порядке гражданина умершим. Гражданин может быть объявлен судом умершим, если по месту его жительства нет сведений о месте его пребывания в течение трех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1, с. 11]</w:t>
      </w:r>
    </w:p>
    <w:p>
      <w:pPr>
        <w:pStyle w:val="Normal"/>
        <w:suppressAutoHyphens w:val="true"/>
        <w:autoSpaceDE w:val="false"/>
        <w:spacing w:lineRule="auto" w:line="360"/>
        <w:ind w:firstLine="709"/>
        <w:jc w:val="both"/>
        <w:rPr>
          <w:sz w:val="28"/>
          <w:szCs w:val="28"/>
        </w:rPr>
      </w:pPr>
      <w:r>
        <w:rPr>
          <w:sz w:val="28"/>
          <w:szCs w:val="28"/>
        </w:rPr>
        <w:t>Еще одно из оснований прекращения договора комиссии признание гражданина недееспособным. Гражданин, который вследствие психического расстройства (душевной болезни или слабоумия)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1, с. 9]</w:t>
      </w:r>
    </w:p>
    <w:p>
      <w:pPr>
        <w:pStyle w:val="Normal"/>
        <w:tabs>
          <w:tab w:val="clear" w:pos="708"/>
          <w:tab w:val="left" w:pos="720" w:leader="none"/>
        </w:tabs>
        <w:suppressAutoHyphens w:val="true"/>
        <w:autoSpaceDE w:val="false"/>
        <w:spacing w:lineRule="auto" w:line="360"/>
        <w:ind w:firstLine="709"/>
        <w:jc w:val="both"/>
        <w:rPr/>
      </w:pPr>
      <w:r>
        <w:rPr>
          <w:sz w:val="28"/>
          <w:szCs w:val="28"/>
        </w:rPr>
        <w:t>К основаниям прекращения обязательств невозможностью их исполнения может быть отнесено и признание гражданина (комиссионера) безвестно отсутствующим (ст. 42 ГК). В данном случае, однако, следует говорить "как бы" о невозможности надлежащего исполнения обязательства, ибо признание факта безвестного отсутствия базируется на юридическом предположении нахождения лиц в живых. Безвестно отсутствующим гражданин признается судом по заявлению заинтересованных лиц, если в течение года в месте его жительства нет сведений о месте его пребывания. При этом соблюдается особый порядок, предусмотренный ст. ст. 368 – 372 ГПК РБ.</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color w:val="FFFFFF"/>
          <w:sz w:val="28"/>
          <w:szCs w:val="28"/>
        </w:rPr>
      </w:pPr>
      <w:r>
        <w:rPr>
          <w:color w:val="FFFFFF"/>
          <w:sz w:val="28"/>
          <w:szCs w:val="28"/>
        </w:rPr>
        <w:t>договор комиссия права обязанность</w:t>
      </w:r>
    </w:p>
    <w:p>
      <w:pPr>
        <w:pStyle w:val="Normal"/>
        <w:suppressAutoHyphens w:val="true"/>
        <w:spacing w:lineRule="auto" w:line="360"/>
        <w:ind w:firstLine="709"/>
        <w:jc w:val="both"/>
        <w:rPr>
          <w:bCs/>
          <w:iCs/>
          <w:sz w:val="28"/>
          <w:szCs w:val="28"/>
        </w:rPr>
      </w:pPr>
      <w:r>
        <w:rPr>
          <w:bCs/>
          <w:iCs/>
          <w:sz w:val="28"/>
          <w:szCs w:val="28"/>
        </w:rPr>
        <w:t>Подводя итог проведенной мной работы по изучению темы договора комиссии можно сказать следующее.</w:t>
      </w:r>
    </w:p>
    <w:p>
      <w:pPr>
        <w:pStyle w:val="Normal"/>
        <w:suppressAutoHyphens w:val="true"/>
        <w:spacing w:lineRule="auto" w:line="360"/>
        <w:ind w:firstLine="709"/>
        <w:jc w:val="both"/>
        <w:rPr>
          <w:bCs/>
          <w:iCs/>
          <w:sz w:val="28"/>
          <w:szCs w:val="28"/>
        </w:rPr>
      </w:pPr>
      <w:r>
        <w:rPr>
          <w:bCs/>
          <w:iCs/>
          <w:sz w:val="28"/>
          <w:szCs w:val="28"/>
        </w:rPr>
        <w:t>Договор комиссии – один из самых часто встречающихся способов оформления посреднических отношений как в сфере предпринимательской деятельности, так и быту. Реальная жизнь зачастую вносит свои, не всегда удачные коррективы в схему правоотношений, четко регламентированных законодательством. В результате этого сущность давно известной схемы значительно искажается, что влечет за собой порой весьма негативные последствия как гражданско-правового, так и налогового характер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договора комиссии является то, что одна сторона (комиссионер) обязуется по поручению другой стороны (комитента) совершить для него за вознаграждение одну или несколько сделок от своего имени, причем по сделке, совершенной комиссионером с третьим лицом, приобретает права и становится обязанным сам комиссионер, хотя бы комитент и был назван в сделке. Действуя в интересах и за счет комитента, комиссионер обязан строго следовать его указаниям. Независимо от суммы договор комиссии заключается в письменной форм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комиссии широко используются при реализации гражданами товаров через комиссионные магазины (в этом случае договор имеет некоторые особенности), а также в хозяйственном обороте - при реализации через посреднические и сбытовые организации товаров и продукции по поручению предприятий, при реализации сельскохозяйственной продукции, при приобретении товаров за рубежом через внешнеторговые организации и т.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законодательными актами, регулирующими отношения сторон в договоре комиссии, являются Основы гражданского законодательства и гражданский кодекс. Договор, приведенный в настоящей системе применим, главным образом, к взаимоотношениям организаций, являющихся юридическими лиц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наиболее тщательно согласовать вопросы, касающиеся конкретных условий сделок, в частности, цены покупки или продажи, сроки исполнения поручений, при необходимости оговорить возможность текущего контроля комитентом за ходом исполнения поручения, либо промежуточные отчеты комиссионер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онное вознаграждение может составлять твердую сумму, либо составлять определенный процент от суммы заключенной сдел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расходов, понесенных комиссионером и подлежащих возмещению со стороны комитента, следует определить в соглашении сторон либо установить их максимальную сумму, превышение которой относится за счет комиссионер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и порядок расчетов по договору комиссии, связанные с реализацией имущества комитента, определяются соглашением сторон.</w:t>
      </w:r>
    </w:p>
    <w:p>
      <w:pPr>
        <w:pStyle w:val="HTML1"/>
        <w:suppressAutoHyphens w:val="true"/>
        <w:spacing w:lineRule="auto" w:line="360"/>
        <w:ind w:firstLine="709"/>
        <w:jc w:val="both"/>
        <w:rPr/>
      </w:pPr>
      <w:r>
        <w:rPr>
          <w:rFonts w:cs="Times New Roman" w:ascii="Times New Roman" w:hAnsi="Times New Roman"/>
          <w:sz w:val="28"/>
          <w:szCs w:val="28"/>
        </w:rPr>
        <w:t>Стороны договора комиссии вправе предусмотреть иные условия, при которых комиссионер вправе отказаться от исполнения поручения комитен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b/>
          <w:b/>
          <w:sz w:val="28"/>
        </w:rPr>
      </w:pPr>
      <w:r>
        <w:rPr>
          <w:b/>
          <w:sz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b/>
          <w:b/>
          <w:sz w:val="28"/>
        </w:rPr>
      </w:pPr>
      <w:r>
        <w:rPr>
          <w:b/>
          <w:sz w:val="28"/>
        </w:rPr>
        <w:t>Нормативные правовые акты</w:t>
      </w:r>
    </w:p>
    <w:p>
      <w:pPr>
        <w:pStyle w:val="Normal"/>
        <w:numPr>
          <w:ilvl w:val="0"/>
          <w:numId w:val="3"/>
        </w:numPr>
        <w:tabs>
          <w:tab w:val="clear" w:pos="708"/>
          <w:tab w:val="left" w:pos="284" w:leader="none"/>
        </w:tabs>
        <w:suppressAutoHyphens w:val="true"/>
        <w:spacing w:lineRule="auto" w:line="360"/>
        <w:ind w:left="0" w:hanging="0"/>
        <w:rPr>
          <w:bCs/>
          <w:sz w:val="28"/>
        </w:rPr>
      </w:pPr>
      <w:r>
        <w:rPr>
          <w:sz w:val="28"/>
          <w:szCs w:val="28"/>
        </w:rPr>
        <w:t>Гражданский кодекс Республики Беларусь от 7.12.1998 г. N 218-З в ред. Закона Республики Беларусь от 28.12.2009 N 96-З// КонсультантПлюс: Беларусь. Технология 3000 [электронный ресурс]/ ООО "ЮрСпект". – Минск 2010.</w:t>
      </w:r>
    </w:p>
    <w:p>
      <w:pPr>
        <w:pStyle w:val="Normal"/>
        <w:suppressAutoHyphens w:val="true"/>
        <w:spacing w:lineRule="auto" w:line="360"/>
        <w:rPr>
          <w:b/>
          <w:b/>
          <w:sz w:val="28"/>
        </w:rPr>
      </w:pPr>
      <w:r>
        <w:rPr>
          <w:b/>
          <w:sz w:val="28"/>
        </w:rPr>
        <w:t>Специальная литература</w:t>
      </w:r>
    </w:p>
    <w:p>
      <w:pPr>
        <w:pStyle w:val="Normal"/>
        <w:numPr>
          <w:ilvl w:val="0"/>
          <w:numId w:val="3"/>
        </w:numPr>
        <w:tabs>
          <w:tab w:val="clear" w:pos="708"/>
          <w:tab w:val="left" w:pos="284" w:leader="none"/>
        </w:tabs>
        <w:suppressAutoHyphens w:val="true"/>
        <w:spacing w:lineRule="auto" w:line="360"/>
        <w:ind w:left="0" w:hanging="0"/>
        <w:rPr>
          <w:sz w:val="28"/>
        </w:rPr>
      </w:pPr>
      <w:r>
        <w:rPr>
          <w:sz w:val="28"/>
        </w:rPr>
        <w:t>Гражданский кодекс Республики Беларусь с комментарием и обзором практики хозяйственных судов / Под. Общ. ред. В.С. Каменкова. – Мн.: Дикта, 2004. – 1136 с.;</w:t>
      </w:r>
    </w:p>
    <w:p>
      <w:pPr>
        <w:pStyle w:val="Normal"/>
        <w:numPr>
          <w:ilvl w:val="0"/>
          <w:numId w:val="3"/>
        </w:numPr>
        <w:tabs>
          <w:tab w:val="clear" w:pos="708"/>
          <w:tab w:val="left" w:pos="284" w:leader="none"/>
        </w:tabs>
        <w:suppressAutoHyphens w:val="true"/>
        <w:spacing w:lineRule="auto" w:line="360"/>
        <w:ind w:left="0" w:hanging="0"/>
        <w:rPr>
          <w:sz w:val="28"/>
        </w:rPr>
      </w:pPr>
      <w:r>
        <w:rPr>
          <w:sz w:val="28"/>
        </w:rPr>
        <w:t>Гражданское право: Курс лекций/ Т.Н. Пунько, М.Н. Кулак. 2002г. – 228 с.;</w:t>
      </w:r>
    </w:p>
    <w:p>
      <w:pPr>
        <w:pStyle w:val="Normal"/>
        <w:numPr>
          <w:ilvl w:val="0"/>
          <w:numId w:val="3"/>
        </w:numPr>
        <w:tabs>
          <w:tab w:val="clear" w:pos="708"/>
          <w:tab w:val="left" w:pos="284" w:leader="none"/>
        </w:tabs>
        <w:suppressAutoHyphens w:val="true"/>
        <w:spacing w:lineRule="auto" w:line="360"/>
        <w:ind w:left="0" w:hanging="0"/>
        <w:rPr>
          <w:sz w:val="28"/>
        </w:rPr>
      </w:pPr>
      <w:r>
        <w:rPr>
          <w:sz w:val="28"/>
        </w:rPr>
        <w:t>Гражданское право. Особенная часть: ответы на экзаменац. Вопр. / Н.Л. Бондаренко. – 2-е изд. – Минск: ТетраСистемс, 2007. – 152 с.</w:t>
      </w:r>
    </w:p>
    <w:p>
      <w:pPr>
        <w:pStyle w:val="Normal"/>
        <w:numPr>
          <w:ilvl w:val="0"/>
          <w:numId w:val="3"/>
        </w:numPr>
        <w:tabs>
          <w:tab w:val="clear" w:pos="708"/>
          <w:tab w:val="left" w:pos="284" w:leader="none"/>
        </w:tabs>
        <w:suppressAutoHyphens w:val="true"/>
        <w:spacing w:lineRule="auto" w:line="360"/>
        <w:ind w:left="0" w:hanging="0"/>
        <w:rPr>
          <w:sz w:val="28"/>
        </w:rPr>
      </w:pPr>
      <w:r>
        <w:rPr>
          <w:sz w:val="28"/>
        </w:rPr>
        <w:t>Гражданское право. Особенная часть/ И.А. Маньковский. – Минск: Молодежное, 2007. – 196 с. (Библиотека юриста).</w:t>
      </w:r>
    </w:p>
    <w:p>
      <w:pPr>
        <w:pStyle w:val="Normal"/>
        <w:numPr>
          <w:ilvl w:val="0"/>
          <w:numId w:val="3"/>
        </w:numPr>
        <w:tabs>
          <w:tab w:val="clear" w:pos="708"/>
          <w:tab w:val="left" w:pos="284" w:leader="none"/>
        </w:tabs>
        <w:suppressAutoHyphens w:val="true"/>
        <w:spacing w:lineRule="auto" w:line="360"/>
        <w:ind w:left="0" w:hanging="0"/>
        <w:rPr>
          <w:sz w:val="28"/>
        </w:rPr>
      </w:pPr>
      <w:r>
        <w:rPr>
          <w:sz w:val="28"/>
        </w:rPr>
        <w:t>Гражданское право: Учебник. В 2 ч. Ч. 1/Под общ. ред. проф. В.Ф. Чигира. – Мн.: Амалфея, 2000. – 976 с.;</w:t>
      </w:r>
    </w:p>
    <w:p>
      <w:pPr>
        <w:pStyle w:val="Normal"/>
        <w:numPr>
          <w:ilvl w:val="0"/>
          <w:numId w:val="3"/>
        </w:numPr>
        <w:tabs>
          <w:tab w:val="clear" w:pos="708"/>
          <w:tab w:val="left" w:pos="284" w:leader="none"/>
        </w:tabs>
        <w:suppressAutoHyphens w:val="true"/>
        <w:spacing w:lineRule="auto" w:line="360"/>
        <w:ind w:left="0" w:hanging="0"/>
        <w:rPr>
          <w:sz w:val="28"/>
        </w:rPr>
      </w:pPr>
      <w:r>
        <w:rPr>
          <w:sz w:val="28"/>
        </w:rPr>
        <w:t>Договор комиссии/ Гамзунов Александр// Библиотечка журнала "Юрист". – 2005. – № 1. – С. 61-66.</w:t>
      </w:r>
    </w:p>
    <w:p>
      <w:pPr>
        <w:pStyle w:val="Normal"/>
        <w:numPr>
          <w:ilvl w:val="0"/>
          <w:numId w:val="3"/>
        </w:numPr>
        <w:tabs>
          <w:tab w:val="clear" w:pos="708"/>
          <w:tab w:val="left" w:pos="284" w:leader="none"/>
          <w:tab w:val="left" w:pos="374" w:leader="none"/>
        </w:tabs>
        <w:suppressAutoHyphens w:val="true"/>
        <w:spacing w:lineRule="auto" w:line="360"/>
        <w:ind w:left="0" w:hanging="0"/>
        <w:rPr/>
      </w:pPr>
      <w:r>
        <w:rPr>
          <w:sz w:val="28"/>
        </w:rPr>
        <w:t>Комментарий к Гражданскому кодексу Республики Беларусь в трёх томах (постатейный). Руководитель авторского коллектива и ответственный редактр доктор юридических наук, профессор, заслуженный юрист БССР В.Ф. Чигир; Коллектив авторов. В 3т. – Минск, 2003. Т 2. – 874 с.;</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noska1">
    <w:name w:val="snoska1"/>
    <w:qFormat/>
    <w:rPr>
      <w:rFonts w:cs="Times New Roman"/>
      <w:sz w:val="15"/>
      <w:szCs w:val="15"/>
    </w:rPr>
  </w:style>
  <w:style w:type="character" w:styleId="Emphasis">
    <w:name w:val="Emphasis"/>
    <w:qFormat/>
    <w:rPr>
      <w:rFonts w:cs="Times New Roman"/>
      <w:b/>
      <w:bCs/>
      <w:i/>
      <w:iCs/>
    </w:rPr>
  </w:style>
  <w:style w:type="character" w:styleId="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Rvts6">
    <w:name w:val="rvts6"/>
    <w:qFormat/>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7">
    <w:name w:val="Обычный (веб)"/>
    <w:basedOn w:val="Normal"/>
    <w:qFormat/>
    <w:pPr>
      <w:spacing w:before="280" w:after="280"/>
    </w:pPr>
    <w:rPr>
      <w:rFonts w:ascii="Arial" w:hAnsi="Arial" w:cs="Arial"/>
      <w:sz w:val="18"/>
      <w:szCs w:val="1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9:00Z</dcterms:created>
  <dc:creator>OPYurchik</dc:creator>
  <dc:description/>
  <cp:keywords/>
  <dc:language>en-US</dc:language>
  <cp:lastModifiedBy>SYSTEM</cp:lastModifiedBy>
  <cp:lastPrinted>2010-03-31T12:41:00Z</cp:lastPrinted>
  <dcterms:modified xsi:type="dcterms:W3CDTF">2011-09-05T22:29:00Z</dcterms:modified>
  <cp:revision>2</cp:revision>
  <dc:subject/>
  <dc:title>ПЛАН:</dc:title>
</cp:coreProperties>
</file>