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Общая характеристика правовых форм воспитания детей, оставшихся без попечения родителей</w:t>
      </w:r>
    </w:p>
    <w:p>
      <w:pPr>
        <w:pStyle w:val="Normal"/>
        <w:widowControl w:val="false"/>
        <w:spacing w:lineRule="auto" w:line="360"/>
        <w:jc w:val="both"/>
        <w:rPr/>
      </w:pPr>
      <w:r>
        <w:rPr>
          <w:sz w:val="28"/>
          <w:szCs w:val="28"/>
        </w:rPr>
        <w:t>1.1 Понятие и субъекты права на воспитание детей, оставшихся без попечения родителей</w:t>
      </w:r>
    </w:p>
    <w:p>
      <w:pPr>
        <w:pStyle w:val="Normal"/>
        <w:widowControl w:val="false"/>
        <w:spacing w:lineRule="auto" w:line="360"/>
        <w:jc w:val="both"/>
        <w:rPr/>
      </w:pPr>
      <w:r>
        <w:rPr>
          <w:sz w:val="28"/>
          <w:szCs w:val="28"/>
        </w:rPr>
        <w:t>1.2 Правовые формы воспитания: общая характеристика</w:t>
      </w:r>
    </w:p>
    <w:p>
      <w:pPr>
        <w:pStyle w:val="Normal"/>
        <w:widowControl w:val="false"/>
        <w:spacing w:lineRule="auto" w:line="360"/>
        <w:jc w:val="both"/>
        <w:rPr/>
      </w:pPr>
      <w:r>
        <w:rPr>
          <w:sz w:val="28"/>
          <w:szCs w:val="28"/>
        </w:rPr>
        <w:t>1.3 Некоторые особенности правовых форм воспитания детей, оставшихся без попечения родителей</w:t>
      </w:r>
    </w:p>
    <w:p>
      <w:pPr>
        <w:pStyle w:val="Normal"/>
        <w:widowControl w:val="false"/>
        <w:spacing w:lineRule="auto" w:line="360"/>
        <w:jc w:val="both"/>
        <w:rPr/>
      </w:pPr>
      <w:r>
        <w:rPr>
          <w:sz w:val="28"/>
          <w:szCs w:val="28"/>
        </w:rPr>
        <w:t>1.4 Место правовых норм, регулирующих правовые формы воспитания детей, оставшихся без попечения родителей, в системе семейного законодательства</w:t>
      </w:r>
    </w:p>
    <w:p>
      <w:pPr>
        <w:pStyle w:val="Normal"/>
        <w:widowControl w:val="false"/>
        <w:spacing w:lineRule="auto" w:line="360"/>
        <w:jc w:val="both"/>
        <w:rPr/>
      </w:pPr>
      <w:r>
        <w:rPr>
          <w:sz w:val="28"/>
          <w:szCs w:val="28"/>
        </w:rPr>
        <w:t>Глава 2. Формы воспитания детей, оставшихся без попечения родителей</w:t>
      </w:r>
    </w:p>
    <w:p>
      <w:pPr>
        <w:pStyle w:val="Normal"/>
        <w:widowControl w:val="false"/>
        <w:spacing w:lineRule="auto" w:line="360"/>
        <w:jc w:val="both"/>
        <w:rPr/>
      </w:pPr>
      <w:r>
        <w:rPr>
          <w:sz w:val="28"/>
          <w:szCs w:val="28"/>
        </w:rPr>
        <w:t>2.1 Усыновление (удочерение) детей</w:t>
      </w:r>
    </w:p>
    <w:p>
      <w:pPr>
        <w:pStyle w:val="Normal"/>
        <w:widowControl w:val="false"/>
        <w:spacing w:lineRule="auto" w:line="360"/>
        <w:jc w:val="both"/>
        <w:rPr/>
      </w:pPr>
      <w:r>
        <w:rPr>
          <w:sz w:val="28"/>
          <w:szCs w:val="28"/>
        </w:rPr>
        <w:t>2.2 Опека и попечительство над детьми</w:t>
      </w:r>
    </w:p>
    <w:p>
      <w:pPr>
        <w:pStyle w:val="Normal"/>
        <w:widowControl w:val="false"/>
        <w:spacing w:lineRule="auto" w:line="360"/>
        <w:jc w:val="both"/>
        <w:rPr/>
      </w:pPr>
      <w:r>
        <w:rPr>
          <w:sz w:val="28"/>
          <w:szCs w:val="28"/>
        </w:rPr>
        <w:t>2.3 . Приёмная семья</w:t>
      </w:r>
    </w:p>
    <w:p>
      <w:pPr>
        <w:pStyle w:val="Normal"/>
        <w:widowControl w:val="false"/>
        <w:spacing w:lineRule="auto" w:line="360"/>
        <w:jc w:val="both"/>
        <w:rPr/>
      </w:pPr>
      <w:r>
        <w:rPr>
          <w:sz w:val="28"/>
          <w:szCs w:val="28"/>
        </w:rPr>
        <w:t>2.4 Фактическое воспитание и патронаж</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pPr>
      <w:r>
        <w:rPr>
          <w:sz w:val="28"/>
          <w:szCs w:val="28"/>
        </w:rPr>
        <w:t>Список использованных источников и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уальность и практическое значение выбранной темы дипломного исследования не вызывает сомнения, так как проблемы воспитания детей всегда привлекали внимание общественности. Современная система защиты прав и интересов несовершеннолетних, оставшихся без попечения родителей, вобрала в себя лучший опыт дореволюционной России в вопросах устройства и воспитания детей - сирот.</w:t>
      </w:r>
    </w:p>
    <w:p>
      <w:pPr>
        <w:pStyle w:val="Normal"/>
        <w:widowControl w:val="false"/>
        <w:spacing w:lineRule="auto" w:line="360"/>
        <w:ind w:firstLine="709"/>
        <w:jc w:val="both"/>
        <w:rPr/>
      </w:pPr>
      <w:r>
        <w:rPr>
          <w:sz w:val="28"/>
          <w:szCs w:val="28"/>
        </w:rPr>
        <w:t>Нездоровые социальные отношения привели к возникновению "социального сиротства" - сиротства при живых родителях, когда дети, имеющие родителей, воспитываются не ими, а "выпадают" из семьи. В настоящее время почти миллион детей воспитываются без семьи, и лишь десятая их часть не имеет в живых родителей. Каждый из детей, оставшихся без попечения родителей, должен получить надлежащее воспитание.</w:t>
      </w:r>
    </w:p>
    <w:p>
      <w:pPr>
        <w:pStyle w:val="Normal"/>
        <w:widowControl w:val="false"/>
        <w:spacing w:lineRule="auto" w:line="360"/>
        <w:ind w:firstLine="709"/>
        <w:jc w:val="both"/>
        <w:rPr/>
      </w:pPr>
      <w:r>
        <w:rPr>
          <w:sz w:val="28"/>
          <w:szCs w:val="28"/>
        </w:rPr>
        <w:t>Комплексный анализ всех существующих правовых форм воспитания оставшихся без родительского попечения детей в нашей стране не проводился. Отдельные правовые формы воспитания детей, оставшихся без попечения родителей являются самостоятельными предметами исследования в ряде научных работ. Их анализу посвящены труды А.М. Беляковой, Я.Р. Веберса, Е.М. Ворожейкина, И.В. Жилинковой, Ю.А. Королева, А.Е. Казанцевой, Г.К. Матвеева, А.М. Нечаевой, Н.В. Рабинович, В.А. Рясенцева, Г.М. Свердлова, А.Г. Харчева, Д.М. Чечота, Т.В. Шахматова, Я.Н. Шевченко и других ученых.</w:t>
      </w:r>
    </w:p>
    <w:p>
      <w:pPr>
        <w:pStyle w:val="Normal"/>
        <w:widowControl w:val="false"/>
        <w:spacing w:lineRule="auto" w:line="360"/>
        <w:ind w:firstLine="709"/>
        <w:jc w:val="both"/>
        <w:rPr/>
      </w:pPr>
      <w:r>
        <w:rPr>
          <w:sz w:val="28"/>
          <w:szCs w:val="28"/>
        </w:rPr>
        <w:t>Для исследования данной проблемы имеют важное значение цивилистические работы С.С. Алексеева, С.Н Братуся, О.С. Иоффе, О.Д. Красавчикова, Ю.К. Толстого, Р.О. Халфиной, Л.С. Явича, В.Ф. Яковлева.</w:t>
      </w:r>
    </w:p>
    <w:p>
      <w:pPr>
        <w:pStyle w:val="Normal"/>
        <w:widowControl w:val="false"/>
        <w:spacing w:lineRule="auto" w:line="360"/>
        <w:ind w:firstLine="709"/>
        <w:jc w:val="both"/>
        <w:rPr/>
      </w:pPr>
      <w:r>
        <w:rPr>
          <w:sz w:val="28"/>
          <w:szCs w:val="28"/>
        </w:rPr>
        <w:t>Многие работы, в которых развивалось учение о праве детей на свое надлежащее воспитание и правовых формах воспитания детей, не утратили научной ценности и представляют значительный интерес. Однако происходящая в нашей стране законодательная реформа выявила необходимость пересмотра ряда принципиальных начал, на которых до сих пор строилось регулирование отношений по воспитанию оставшихся без родительского попечения детей.</w:t>
      </w:r>
    </w:p>
    <w:p>
      <w:pPr>
        <w:pStyle w:val="Normal"/>
        <w:widowControl w:val="false"/>
        <w:spacing w:lineRule="auto" w:line="360"/>
        <w:ind w:firstLine="709"/>
        <w:jc w:val="both"/>
        <w:rPr/>
      </w:pPr>
      <w:r>
        <w:rPr>
          <w:sz w:val="28"/>
          <w:szCs w:val="28"/>
        </w:rPr>
        <w:t>Так, существенные изменения претерпел институт усыновления: отменены инструкции, содержащиеся в которых противопоказания к усыновлению ранее часто являлись непреодолимым препятствием к принятию в семью ребенка, оставшегося без родительского попечения. Тем не менее, сама процедура усыновления почти не изменилась, и до сих пор остается длительной и сложной. Недостаточно внимания уделяется организации Центров усыновления детей.</w:t>
      </w:r>
    </w:p>
    <w:p>
      <w:pPr>
        <w:pStyle w:val="Normal"/>
        <w:widowControl w:val="false"/>
        <w:spacing w:lineRule="auto" w:line="360"/>
        <w:ind w:firstLine="709"/>
        <w:jc w:val="both"/>
        <w:rPr/>
      </w:pPr>
      <w:r>
        <w:rPr>
          <w:sz w:val="28"/>
          <w:szCs w:val="28"/>
        </w:rPr>
        <w:t>До сих пор юридически не закреплен приоритет семейных форм воспитания детей, оставшихся без попечения родителей, таких как: усыновление, опека (попечительство), патронат, фактическое воспитание, приемная семья.</w:t>
      </w:r>
      <w:r>
        <w:rPr>
          <w:sz w:val="28"/>
          <w:szCs w:val="28"/>
          <w:lang w:val="uk-UA"/>
        </w:rPr>
        <w:t xml:space="preserve"> </w:t>
      </w:r>
      <w:r>
        <w:rPr>
          <w:sz w:val="28"/>
          <w:szCs w:val="28"/>
        </w:rPr>
        <w:t>Остаются на уровне эксперимента и не получают должного правового регламентирования две новые для России правовые формы воспитания оставшихся без родительского попечения детей - приемная семья и детский городок (детский дом семейного типа); не определен их правовой статус.</w:t>
      </w:r>
      <w:r>
        <w:rPr>
          <w:sz w:val="28"/>
          <w:szCs w:val="28"/>
          <w:lang w:val="uk-UA"/>
        </w:rPr>
        <w:t xml:space="preserve"> </w:t>
      </w:r>
      <w:r>
        <w:rPr>
          <w:sz w:val="28"/>
          <w:szCs w:val="28"/>
        </w:rPr>
        <w:t>Требует возрождения в качественно новом состоянии такая правовая форма воспитания детей, оставшихся без попечения родителей, как патронат. Практически неразработанным является институт фактического воспитания. В частности требуется разработка специального нормативного акта, регулирующего фактическое воспитание как правовую форму воспитания детей, оставшихся без попечения родителей.</w:t>
      </w:r>
    </w:p>
    <w:p>
      <w:pPr>
        <w:pStyle w:val="Normal"/>
        <w:widowControl w:val="false"/>
        <w:spacing w:lineRule="auto" w:line="360"/>
        <w:ind w:firstLine="709"/>
        <w:jc w:val="both"/>
        <w:rPr/>
      </w:pPr>
      <w:r>
        <w:rPr>
          <w:sz w:val="28"/>
          <w:szCs w:val="28"/>
        </w:rPr>
        <w:t>Нуждаются в упорядочении некоторые аспекты жизненно важного права - права на воспитание детей. Отсутствует юридическое закрепление такого права за ребенком, как права на свое надлежащее воспитание. Для некоторых правовых воспитателей, в частности для фактических воспитателей, законодательно не закрепляется обязанность воспитывать детей, принятых на воспитание, что негативно отражается на правах и интересах этих детей.</w:t>
      </w:r>
    </w:p>
    <w:p>
      <w:pPr>
        <w:pStyle w:val="Normal"/>
        <w:widowControl w:val="false"/>
        <w:spacing w:lineRule="auto" w:line="360"/>
        <w:ind w:firstLine="709"/>
        <w:jc w:val="both"/>
        <w:rPr/>
      </w:pPr>
      <w:r>
        <w:rPr>
          <w:sz w:val="28"/>
          <w:szCs w:val="28"/>
        </w:rPr>
        <w:t>Цель настоящего дипломного исследования - обосновать решение наиболее существенных проблем воспитания детей, оставшихся без родительского попечения, таких как:</w:t>
      </w:r>
    </w:p>
    <w:p>
      <w:pPr>
        <w:pStyle w:val="Normal"/>
        <w:widowControl w:val="false"/>
        <w:spacing w:lineRule="auto" w:line="360"/>
        <w:ind w:firstLine="709"/>
        <w:jc w:val="both"/>
        <w:rPr/>
      </w:pPr>
      <w:r>
        <w:rPr>
          <w:sz w:val="28"/>
          <w:szCs w:val="28"/>
        </w:rPr>
        <w:t>- систематизация правовых форм воспитания детей и возникающих при этом правоотношений по воспитанию детей;</w:t>
      </w:r>
    </w:p>
    <w:p>
      <w:pPr>
        <w:pStyle w:val="Normal"/>
        <w:widowControl w:val="false"/>
        <w:spacing w:lineRule="auto" w:line="360"/>
        <w:ind w:firstLine="709"/>
        <w:jc w:val="both"/>
        <w:rPr/>
      </w:pPr>
      <w:r>
        <w:rPr>
          <w:sz w:val="28"/>
          <w:szCs w:val="28"/>
        </w:rPr>
        <w:t>- правовой анализ каждой традиционной и экспериментальной правовой формы воспитания детей, оставшихся без попечения родителей.</w:t>
      </w:r>
    </w:p>
    <w:p>
      <w:pPr>
        <w:pStyle w:val="Normal"/>
        <w:widowControl w:val="false"/>
        <w:spacing w:lineRule="auto" w:line="360"/>
        <w:ind w:firstLine="709"/>
        <w:jc w:val="both"/>
        <w:rPr/>
      </w:pPr>
      <w:r>
        <w:rPr>
          <w:sz w:val="28"/>
          <w:szCs w:val="28"/>
        </w:rPr>
        <w:t>Для достижения поставленных целей необходимо решить следующие задачи:</w:t>
      </w:r>
    </w:p>
    <w:p>
      <w:pPr>
        <w:pStyle w:val="Normal"/>
        <w:widowControl w:val="false"/>
        <w:spacing w:lineRule="auto" w:line="360"/>
        <w:ind w:firstLine="709"/>
        <w:jc w:val="both"/>
        <w:rPr/>
      </w:pPr>
      <w:r>
        <w:rPr>
          <w:sz w:val="28"/>
          <w:szCs w:val="28"/>
        </w:rPr>
        <w:t>1. Дать понятие и субъекты права на воспитание детей, оставшихся без попечения родителей;</w:t>
      </w:r>
    </w:p>
    <w:p>
      <w:pPr>
        <w:pStyle w:val="Normal"/>
        <w:widowControl w:val="false"/>
        <w:spacing w:lineRule="auto" w:line="360"/>
        <w:ind w:firstLine="709"/>
        <w:jc w:val="both"/>
        <w:rPr/>
      </w:pPr>
      <w:r>
        <w:rPr>
          <w:sz w:val="28"/>
          <w:szCs w:val="28"/>
        </w:rPr>
        <w:t>2. Рассмотреть правовые формы воспитания;</w:t>
      </w:r>
    </w:p>
    <w:p>
      <w:pPr>
        <w:pStyle w:val="Normal"/>
        <w:widowControl w:val="false"/>
        <w:spacing w:lineRule="auto" w:line="360"/>
        <w:ind w:firstLine="709"/>
        <w:jc w:val="both"/>
        <w:rPr/>
      </w:pPr>
      <w:r>
        <w:rPr>
          <w:sz w:val="28"/>
          <w:szCs w:val="28"/>
        </w:rPr>
        <w:t>3. Раскрыть некоторые особенности правовых форм воспитания детей, оставшихся без попечения родителей;</w:t>
      </w:r>
    </w:p>
    <w:p>
      <w:pPr>
        <w:pStyle w:val="Normal"/>
        <w:widowControl w:val="false"/>
        <w:spacing w:lineRule="auto" w:line="360"/>
        <w:ind w:firstLine="709"/>
        <w:jc w:val="both"/>
        <w:rPr/>
      </w:pPr>
      <w:r>
        <w:rPr>
          <w:sz w:val="28"/>
          <w:szCs w:val="28"/>
        </w:rPr>
        <w:t>4. Определить место правовых норм, регулирующих правовые формы воспитания детей, оставшихся без попечения родителей, в системе семейного законодательства;</w:t>
      </w:r>
    </w:p>
    <w:p>
      <w:pPr>
        <w:pStyle w:val="Normal"/>
        <w:widowControl w:val="false"/>
        <w:spacing w:lineRule="auto" w:line="360"/>
        <w:ind w:firstLine="709"/>
        <w:jc w:val="both"/>
        <w:rPr/>
      </w:pPr>
      <w:r>
        <w:rPr>
          <w:sz w:val="28"/>
          <w:szCs w:val="28"/>
        </w:rPr>
        <w:t>5. Провести сравнительный анализ с действующим законодательством в области воспитания детей, оставшихся без попечения родителей.</w:t>
      </w:r>
    </w:p>
    <w:p>
      <w:pPr>
        <w:pStyle w:val="Normal"/>
        <w:widowControl w:val="false"/>
        <w:spacing w:lineRule="auto" w:line="360"/>
        <w:ind w:firstLine="709"/>
        <w:jc w:val="both"/>
        <w:rPr/>
      </w:pPr>
      <w:r>
        <w:rPr>
          <w:sz w:val="28"/>
          <w:szCs w:val="28"/>
        </w:rPr>
        <w:t>В дипломном исследовании используются труды ученых - юристов по общей теории права, исследования правовых проблем семейного, гражданского и частично жилищного законодательства, работы в области семейного права, гражданско-процессуального права. В процессе работы над дипломом изучалась практика учреждения и осуществления прав и обязанностей правовыми воспитателями при всех правовых формах воспитания детей, судебная практика, практика создания и деятельности приемных семей, проводилось обследование последних.</w:t>
      </w:r>
    </w:p>
    <w:p>
      <w:pPr>
        <w:pStyle w:val="Normal"/>
        <w:widowControl w:val="false"/>
        <w:spacing w:lineRule="auto" w:line="360"/>
        <w:ind w:firstLine="709"/>
        <w:jc w:val="both"/>
        <w:rPr>
          <w:b/>
          <w:b/>
          <w:sz w:val="28"/>
          <w:szCs w:val="28"/>
        </w:rPr>
      </w:pPr>
      <w:r>
        <w:rPr>
          <w:sz w:val="28"/>
          <w:szCs w:val="28"/>
        </w:rPr>
        <w:t>Дипломная работа состоит из введения, двух глав, которые логично поделены на параграфы, заключения и списка использованных источников и литературы.</w:t>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ГЛАВА 1. ОБЩАЯ ХАРАКТЕРИСТИКА ПРАВОВЫХ ФОРМ ВОСПИТАНИЯ ДЕТЕЙ, ОСТАВШИХСЯ БЕЗ ПОПЕЧЕНИЯ РОД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Понятие и субъекты права на воспитание детей, оставшихся без попечения родител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убъектами семейных отношений могут быть только граждане. В их число входят супруги, родители или лица, их заменяющие (усыновители, опекуны, попечители), дети (в том числе усыновленные), другие члены семьи в случаях, прямо предусмотренных Семейным кодексом РФ (далее – СК РФ) (дедушка, бабушка, внуки, родные братья и сестры, отчим, мачеха, пасынок, падчерица). Особенностью семейных отношений является их лично-доверительный характер, так как главное место в них занимают именно личные связи членов семьи. По своему характеру семейные отношения отличаются строгой индивидуализацией участников и незаменимостью их другими лицами, в том числе и иными членами семьи. Поэтому установленные СК РФ семейные права и обязанности являются неотчуждаемыми, "внеоборотными", непередаваемыми ни в порядке универсального правопреемства, ни по соглашению сторон. Например, алиментные обязательства членов семьи не могут быть переданы другим лицам и т.п. Семейные отношения, как правило, являются длящимися и связывают между собой не посторонних людей, а близких: супругов, родителей и детей, других родственников (родные братья и сестры, дедушка, бабушка и внуки). Возникают семейные отношения (как личные, так и имущественные) из своеобразных юридических фактов: брак, родство, материнство, отцовство, усыновление, принятие ребенка на воспитание в приемную семью</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Субъектами семейных отношений являются лица, наделенные семейными правами и обязанностями. В их число входят супруги, родители или лица, их заменяющие (усыновители, опекуны, попечители, приемные родители), дети (в том числе усыновленные), другие члены семьи в случаях, прямо предусмотренных СК (дедушка, бабушка, внуки, родные братья и сестры, отчим, мачеха, пасынок, падчерица).</w:t>
      </w:r>
    </w:p>
    <w:p>
      <w:pPr>
        <w:pStyle w:val="Normal"/>
        <w:widowControl w:val="false"/>
        <w:autoSpaceDE w:val="false"/>
        <w:spacing w:lineRule="auto" w:line="360"/>
        <w:ind w:firstLine="709"/>
        <w:jc w:val="both"/>
        <w:rPr/>
      </w:pPr>
      <w:r>
        <w:rPr>
          <w:sz w:val="28"/>
          <w:szCs w:val="28"/>
        </w:rPr>
        <w:t>Субъекты семейных правоотношений (т.е. семейных отношений, урегулированных нормами семейного права) наделяются законом семейной правоспособностью и семейной дееспособностью. В СК РФ нет понятий семейной правоспособности и дееспособности. Определение этих категорий разработано в теории семейного права, где отмечается как близость семейной правоспособности и дееспособности с правоспособностью и дееспособностью в гражданском праве, так и их определенное своеобразие.</w:t>
      </w:r>
    </w:p>
    <w:p>
      <w:pPr>
        <w:pStyle w:val="Normal"/>
        <w:widowControl w:val="false"/>
        <w:autoSpaceDE w:val="false"/>
        <w:spacing w:lineRule="auto" w:line="360"/>
        <w:ind w:firstLine="709"/>
        <w:jc w:val="both"/>
        <w:rPr/>
      </w:pPr>
      <w:r>
        <w:rPr>
          <w:sz w:val="28"/>
          <w:szCs w:val="28"/>
        </w:rPr>
        <w:t>Семейная правоспособность - это юридическая возможность (способность) гражданина иметь семейные права и обязанности (право на вступление в брак; право родителя, проживающего отдельно от ребенка, на общение с ним и др.). Семейная правоспособность, как и гражданская, возникает с момента рождения гражданина, но ее содержание зависит от его возраста. Семейная дееспособность - это юридическая способность (возможность) гражданина самостоятельно (своими собственными действиями) приобретать и осуществлять семейные права, создавать для себя семейные обязанности и исполнять их. Полная дееспособность граждан в семейном праве возникает, как и в гражданском, с восемнадцати лет. Не обладают семейной дееспособностью лица, признанные судом недееспособными вследствие психического расстройства</w:t>
      </w:r>
      <w:r>
        <w:rPr>
          <w:rStyle w:val="FootnoteCharacters"/>
          <w:rStyle w:val="FootnoteAnchor"/>
          <w:sz w:val="28"/>
          <w:szCs w:val="28"/>
        </w:rPr>
        <w:footnoteReference w:id="3"/>
      </w:r>
      <w:r>
        <w:rPr>
          <w:sz w:val="28"/>
          <w:szCs w:val="28"/>
        </w:rPr>
        <w:t>. Несовершеннолетние обладают семейной дееспособностью не в полном объеме, т.е. являются частично дееспособными. Однако в семейном праве для участия в семейных правоотношениях не обязательно обладать полной дееспособностью. Например, частичная дееспособность несовершеннолетнего ребенка не препятствует возникновению правоотношения между ним и его родителями (правоотношения по воспитанию, образованию и содержанию ребенка).</w:t>
      </w:r>
    </w:p>
    <w:p>
      <w:pPr>
        <w:pStyle w:val="Normal"/>
        <w:widowControl w:val="false"/>
        <w:spacing w:lineRule="auto" w:line="360"/>
        <w:ind w:firstLine="709"/>
        <w:jc w:val="both"/>
        <w:rPr/>
      </w:pPr>
      <w:r>
        <w:rPr>
          <w:sz w:val="28"/>
          <w:szCs w:val="28"/>
        </w:rPr>
        <w:t>Воспитание как социальное понятие употребляется в двух смыслах: в нравственно-психологическом и в правовом. В нравственно - психологическом смысле воспитание - это "внедрение"; определенного мировоззрения, нравственности и правил человеческого общежития, выработка определенных черт характера и воли, привычек и вкусов, развитие определенных черт, физических свойств и т.п. В понятие "воспитание" входят: "сохранение и развитие физического и психического здоровья ребенка, передача ему собственного жизненного опыта, знаний, навыков, создание нормальных материально - бытовых условий его жизни". Эти процессы воздействия на воспитуемого проводятся в определенных границах и получают закрепление в нормах права, вследствие чего воспитание как общественное отношение выступает уже как правовое отношение. Поэтому его анализ не может ограничиться характеристикой нравственно - психологического воздействия воспитателя на воспитуемого. Задача состоит в том, чтобы выявить также и юридическое содержание права на воспитание.</w:t>
      </w:r>
    </w:p>
    <w:p>
      <w:pPr>
        <w:pStyle w:val="Normal"/>
        <w:widowControl w:val="false"/>
        <w:spacing w:lineRule="auto" w:line="360"/>
        <w:ind w:firstLine="709"/>
        <w:jc w:val="both"/>
        <w:rPr/>
      </w:pPr>
      <w:r>
        <w:rPr>
          <w:sz w:val="28"/>
          <w:szCs w:val="28"/>
        </w:rPr>
        <w:t>В юридической литературе "право на воспитание" трактуется различно: и более широко, и более узко. Субъективное право родителей на воспитание своих детей трактуют широко: "как право своим личным воздействием влиять на детей и как право передавать детей на воспитание и обучение". Включают в понятие "воспитание" также предоставление содержания своим несовершеннолетним детям. "Право на воспитание" равнозначно понятию "родительские права"; с ее точки зрения, "родительские права не представляют собой совокупности всех правоотношений, возникающих между родителями и детьми в связи с родством, а являются правом на воспитание ребенка". Представляется, однако, что между этими понятиями нельзя ставить знак равенства. Так, право на истребование ребенка от лиц, удерживающих его у себя не на основании закона или решения суда, является одним из родительских прав, но в содержание права на воспитание не входит. Понятие "родительские права" значительно шире понятия "право на воспитание" и включает в себя право на воспитание как один из составляющих его элементов.</w:t>
      </w:r>
    </w:p>
    <w:p>
      <w:pPr>
        <w:pStyle w:val="Normal"/>
        <w:widowControl w:val="false"/>
        <w:spacing w:lineRule="auto" w:line="360"/>
        <w:ind w:firstLine="709"/>
        <w:jc w:val="both"/>
        <w:rPr/>
      </w:pPr>
      <w:r>
        <w:rPr>
          <w:sz w:val="28"/>
          <w:szCs w:val="28"/>
        </w:rPr>
        <w:t>В юридической литературе нет единства взглядов и на природу права родителей на воспитание детей. Все авторы единодушны в том, что это личное семейное право родителей. По мнению одних авторов, оно является абсолютным правом и существует вне правоотношений. А.И. Пергамент, в частности, считает, что родительские права являются абсолютными, которыми наделяется каждый родитель ... и возникают вне правоотношения. Другие считают право родителей на воспитание относительным правом, но обладающим абсолютным характером защиты. По мнению третьей группы авторов, родительское правоотношение "примыкает к разряду относительных правоотношений, но в то же время ему присущи элементы абсолютных прав, проявляющиеся в возложении некоторых обязанностей на всех третьих лиц, противостоящих участникам родительского правоотношения". Существует также мнение, что в семейном праве вообще нет абсолютных прав</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В правовой науке различаются два вида прав и обязанностей (по характеру связи управомоченных и обязанных лиц): абсолютные права и обязанности и относительные права и обязанности. Право на воспитание является абсолютным субъективным правом, в котором праву управомоченного лица противостоит обязанность всех иных лиц воздерживаться от нарушения этого права. По утверждению Р.О. Халфиной, "точная определенность участников не относится к специфическим признакам правоотношения". Не вступая в полемику по признакам правоотношений, мы просто констатируем, что в правоотношениях по воспитанию можно очертить круг обязанных лиц; этот круг не безграничен, в него входят все лица, которые подчинены правопорядку, установленному в данном обществе.</w:t>
      </w:r>
    </w:p>
    <w:p>
      <w:pPr>
        <w:pStyle w:val="Normal"/>
        <w:widowControl w:val="false"/>
        <w:spacing w:lineRule="auto" w:line="360"/>
        <w:ind w:firstLine="709"/>
        <w:jc w:val="both"/>
        <w:rPr/>
      </w:pPr>
      <w:r>
        <w:rPr>
          <w:sz w:val="28"/>
          <w:szCs w:val="28"/>
        </w:rPr>
        <w:t>Право на воспитание детей характеризуется следующими чертами:</w:t>
      </w:r>
    </w:p>
    <w:p>
      <w:pPr>
        <w:pStyle w:val="Normal"/>
        <w:widowControl w:val="false"/>
        <w:spacing w:lineRule="auto" w:line="360"/>
        <w:ind w:firstLine="709"/>
        <w:jc w:val="both"/>
        <w:rPr/>
      </w:pPr>
      <w:r>
        <w:rPr>
          <w:sz w:val="28"/>
          <w:szCs w:val="28"/>
        </w:rPr>
        <w:t>1) Право на воспитание детей - это мера дозволенного поведения управомоченного лица.</w:t>
      </w:r>
    </w:p>
    <w:p>
      <w:pPr>
        <w:pStyle w:val="Normal"/>
        <w:widowControl w:val="false"/>
        <w:spacing w:lineRule="auto" w:line="360"/>
        <w:ind w:firstLine="709"/>
        <w:jc w:val="both"/>
        <w:rPr/>
      </w:pPr>
      <w:r>
        <w:rPr>
          <w:sz w:val="28"/>
          <w:szCs w:val="28"/>
        </w:rPr>
        <w:t>2) Этому праву управомоченного лица соответствует пассивная обязанность всякого третьего лица, подчиненного установленному в данном обществе правопорядку, не препятствовать осуществлению субъективного права на воспитание детей.</w:t>
      </w:r>
    </w:p>
    <w:p>
      <w:pPr>
        <w:pStyle w:val="Normal"/>
        <w:widowControl w:val="false"/>
        <w:spacing w:lineRule="auto" w:line="360"/>
        <w:ind w:firstLine="709"/>
        <w:jc w:val="both"/>
        <w:rPr/>
      </w:pPr>
      <w:r>
        <w:rPr>
          <w:sz w:val="28"/>
          <w:szCs w:val="28"/>
        </w:rPr>
        <w:t>3) Субъективное право на воспитание детей является абсолютным правом и не может существовать вне правоотношения.</w:t>
      </w:r>
    </w:p>
    <w:p>
      <w:pPr>
        <w:pStyle w:val="Normal"/>
        <w:widowControl w:val="false"/>
        <w:spacing w:lineRule="auto" w:line="360"/>
        <w:ind w:firstLine="709"/>
        <w:jc w:val="both"/>
        <w:rPr/>
      </w:pPr>
      <w:r>
        <w:rPr>
          <w:sz w:val="28"/>
          <w:szCs w:val="28"/>
        </w:rPr>
        <w:t>4) Право на воспитание детей не отчуждаемо по волеизъявлению правообладающей стороны: отказ родителей (заменяющих их лиц) от этого права не допускается. Прекращение правообладания возможно лишь при лишении права на воспитание детей либо освобождения от обязанностей по воспитанию детей на основании акта соответствующего органа (решения суда, местной администрации и др.).</w:t>
      </w:r>
    </w:p>
    <w:p>
      <w:pPr>
        <w:pStyle w:val="Normal"/>
        <w:widowControl w:val="false"/>
        <w:spacing w:lineRule="auto" w:line="360"/>
        <w:ind w:firstLine="709"/>
        <w:jc w:val="both"/>
        <w:rPr/>
      </w:pPr>
      <w:r>
        <w:rPr>
          <w:sz w:val="28"/>
          <w:szCs w:val="28"/>
        </w:rPr>
        <w:t>5) Пределы осуществления права на воспитание определяются интересами воспитуемых.</w:t>
      </w:r>
    </w:p>
    <w:p>
      <w:pPr>
        <w:pStyle w:val="Normal"/>
        <w:widowControl w:val="false"/>
        <w:spacing w:lineRule="auto" w:line="360"/>
        <w:ind w:firstLine="709"/>
        <w:jc w:val="both"/>
        <w:rPr/>
      </w:pPr>
      <w:r>
        <w:rPr>
          <w:sz w:val="28"/>
          <w:szCs w:val="28"/>
        </w:rPr>
        <w:t>Правом на воспитание детей в первую очередь обладают родители ребенка. Если родители ребенка совершеннолетние, никаких проблем в осуществлении ими права на воспитание своего ребенка (детей) обычно не возникает. Но обладают ли правом на воспитание родители, не достигшие 18 лет? Если им снижен брачный возраст - утвердительный ответ не вызывает сомнений: они полностью дееспособны со времени вступления в брак. Иное положение не состоящих в браке несовершеннолетних родителей ребенка. Несовершеннолетние имеют право лично защищать в суде свои права и охраняемые законом интересы по делам, возникающим из трудовых, колхозных и брачно-семейных правоотношений и из сделок, связанных с распоряжением полученным заработком. Привлечение к участию в таких делах родителей, усыновителей или попечителей несовершеннолетних для оказания им помощи зависит от усмотрения суда. В некоторых случаях, например при предъявлении иска об установлении отцовства либо о взыскании алиментов несовершеннолетней матерью, не состоящей в браке, равно как и при предъявлении иска об этом к несовершеннолетнему лицу, суд должен обсудить вопрос об участии законных представителей несовершеннолетнего истца или ответчика.</w:t>
      </w:r>
    </w:p>
    <w:p>
      <w:pPr>
        <w:pStyle w:val="Normal"/>
        <w:widowControl w:val="false"/>
        <w:spacing w:lineRule="auto" w:line="360"/>
        <w:ind w:firstLine="709"/>
        <w:jc w:val="both"/>
        <w:rPr/>
      </w:pPr>
      <w:r>
        <w:rPr>
          <w:sz w:val="28"/>
          <w:szCs w:val="28"/>
        </w:rPr>
        <w:t>Таким образом, закон наделяет несовершеннолетних трудовой и брачно-семейной дееспособностью, процессуальной дееспособностью по таким делам. Но, помимо указанных, несовершеннолетнему родителю приходится участвовать во множестве иных правоотношений: гражданско-правовых (имущественных и личных неимущественных, например, по защите чести и достоинства несовершеннолетней матери), жилищных (раздел, обмен, бронирование жилой площади и др.), административных и т.п., для участия в которых необходима дееспособность в полном объеме. Несовершеннолетний родитель, не состоявший в браке, не вправе вступать в такие правоотношения без привлечения в качестве своих законных представителей родителей, усыновителей, попечителей или иных правовых воспитателей. Но не всякая несовершеннолетняя мать (равно как и несовершеннолетний отец) находит понимание и поддержку в семье; не исключено, что судьба дочери (подопечной) и ее ребенка безразлична родителям (усыновителям, попечителям), либо несовершеннолетняя мать является выпускницей детского дома и вообще нет людей, к кому бы она могла обратиться за помощью. Как мы видим, не всегда можно рассчитывать, что права и интересы юных матери или отца кем - то будут защищены. Действующее законодательство недостаточно регулирует правовое положение несовершеннолетних родителей, зачастую бесправие последних проецируется, прежде всего, на их детей. Оставляя незащищенными права такой матери, мы ущемляем не только ее интересы, но и интересы ребенка</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b/>
          <w:sz w:val="28"/>
          <w:szCs w:val="28"/>
        </w:rPr>
        <w:t>1.2 Правовые формы воспитания: общая характеристика</w:t>
      </w:r>
    </w:p>
    <w:p>
      <w:pPr>
        <w:pStyle w:val="Normal"/>
        <w:widowControl w:val="false"/>
        <w:spacing w:lineRule="auto" w:line="360"/>
        <w:ind w:firstLine="709"/>
        <w:jc w:val="both"/>
        <w:rPr>
          <w:b/>
          <w:b/>
          <w:sz w:val="28"/>
          <w:szCs w:val="28"/>
        </w:rPr>
      </w:pPr>
      <w:r>
        <w:rPr>
          <w:b/>
          <w:sz w:val="28"/>
          <w:szCs w:val="28"/>
        </w:rPr>
      </w:r>
      <w:bookmarkStart w:id="0" w:name="w3"/>
      <w:bookmarkStart w:id="1" w:name="w3"/>
      <w:bookmarkEnd w:id="1"/>
    </w:p>
    <w:p>
      <w:pPr>
        <w:pStyle w:val="Normal"/>
        <w:widowControl w:val="false"/>
        <w:spacing w:lineRule="auto" w:line="360"/>
        <w:ind w:firstLine="709"/>
        <w:jc w:val="both"/>
        <w:rPr/>
      </w:pPr>
      <w:r>
        <w:rPr>
          <w:sz w:val="28"/>
          <w:szCs w:val="28"/>
        </w:rPr>
        <w:t>В настоящее время существуют следующие формы устройства (воспитания) детей, оставшихся без попечения родителей:</w:t>
      </w:r>
    </w:p>
    <w:p>
      <w:pPr>
        <w:pStyle w:val="Normal"/>
        <w:widowControl w:val="false"/>
        <w:spacing w:lineRule="auto" w:line="360"/>
        <w:ind w:firstLine="709"/>
        <w:jc w:val="both"/>
        <w:rPr/>
      </w:pPr>
      <w:r>
        <w:rPr>
          <w:sz w:val="28"/>
          <w:szCs w:val="28"/>
        </w:rPr>
        <w:t>- усыновление (удочерение);</w:t>
      </w:r>
    </w:p>
    <w:p>
      <w:pPr>
        <w:pStyle w:val="Normal"/>
        <w:widowControl w:val="false"/>
        <w:spacing w:lineRule="auto" w:line="360"/>
        <w:ind w:firstLine="709"/>
        <w:jc w:val="both"/>
        <w:rPr/>
      </w:pPr>
      <w:r>
        <w:rPr>
          <w:sz w:val="28"/>
          <w:szCs w:val="28"/>
        </w:rPr>
        <w:t>- передача под опеку или попечительство;</w:t>
      </w:r>
    </w:p>
    <w:p>
      <w:pPr>
        <w:pStyle w:val="Normal"/>
        <w:widowControl w:val="false"/>
        <w:spacing w:lineRule="auto" w:line="360"/>
        <w:ind w:firstLine="709"/>
        <w:jc w:val="both"/>
        <w:rPr/>
      </w:pPr>
      <w:r>
        <w:rPr>
          <w:sz w:val="28"/>
          <w:szCs w:val="28"/>
        </w:rPr>
        <w:t>- передача на воспитание в приемную семью;</w:t>
      </w:r>
    </w:p>
    <w:p>
      <w:pPr>
        <w:pStyle w:val="Normal"/>
        <w:widowControl w:val="false"/>
        <w:spacing w:lineRule="auto" w:line="360"/>
        <w:ind w:firstLine="709"/>
        <w:jc w:val="both"/>
        <w:rPr/>
      </w:pPr>
      <w:r>
        <w:rPr>
          <w:sz w:val="28"/>
          <w:szCs w:val="28"/>
        </w:rPr>
        <w:t>- устройство детей в детские воспитательные, лечебные учреждения, учреждения социальной защиты населения и другие аналогичные учреждения.</w:t>
      </w:r>
    </w:p>
    <w:p>
      <w:pPr>
        <w:pStyle w:val="Normal"/>
        <w:widowControl w:val="false"/>
        <w:spacing w:lineRule="auto" w:line="360"/>
        <w:ind w:firstLine="709"/>
        <w:jc w:val="both"/>
        <w:rPr/>
      </w:pPr>
      <w:r>
        <w:rPr>
          <w:sz w:val="28"/>
          <w:szCs w:val="28"/>
        </w:rPr>
        <w:t>СК РФ закрепляет в качестве приоритетной формы устройства детей, оставшихся без попечения родителей, передачу ребенка на воспитание в семью (ст. 123 СК РФ). И только при отсутствии возможности передать ребенка в семью закон допускает его направление в учреждение для детей-сирот и детей, оставшихся без попечения родителей, всех типов.</w:t>
      </w:r>
    </w:p>
    <w:p>
      <w:pPr>
        <w:pStyle w:val="Normal"/>
        <w:widowControl w:val="false"/>
        <w:spacing w:lineRule="auto" w:line="360"/>
        <w:ind w:firstLine="709"/>
        <w:jc w:val="both"/>
        <w:rPr/>
      </w:pPr>
      <w:r>
        <w:rPr>
          <w:sz w:val="28"/>
          <w:szCs w:val="28"/>
        </w:rPr>
        <w:t>Учреждения, обеспечивающие содержание, воспитание, образование, другую социальную помощь и поддержку детей, оставшихся без попечения родителей, создаются в системе образования, в системе социальной защиты и здравоохранения федеральными органами исполнительной власти, органами исполнительной власти субъектов Российской Федерации, органами местного самоуправления. К таким учреждениям относятся детские дома всех типов, дома детства, дома ребенка, реабилитационные центры, социальные приюты, детские дома-интернаты, школы-интернаты, коррекционные учреждения и другие подобные учреждения (ст. 1 Закона о дополнительных гарантиях по социальной защите детей-сирот и детей, оставшихся без попечения родителей</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Помимо государственных и муниципальных учреждений для детей-сирот и детей, оставшихся без попечения родителей, могут создаваться в установленном законом порядке и негосударственные образовательные учреждения. Причем содержание и обучение детей-сирот и детей, оставшихся без попечения родителей, в таких учреждениях осуществляются на основе полного государственного обеспечения (ст. 1, 50 Закона об образовани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С принятием Семейного кодекса появилась возможность использования иных форм устройства детей, оставшихся без попечения родителей, то есть тех, которые прямо не указаны в ст. 123 СК РФ, но могут быть предусмотрены законами субъектов Российской Федерации.</w:t>
      </w:r>
    </w:p>
    <w:p>
      <w:pPr>
        <w:pStyle w:val="Normal"/>
        <w:widowControl w:val="false"/>
        <w:spacing w:lineRule="auto" w:line="360"/>
        <w:ind w:firstLine="709"/>
        <w:jc w:val="both"/>
        <w:rPr/>
      </w:pPr>
      <w:r>
        <w:rPr>
          <w:sz w:val="28"/>
          <w:szCs w:val="28"/>
        </w:rPr>
        <w:t>Выбор формы устройства детей, оставшихся без попечения родителей, относится к исключительной компетенции органов опеки и попечительства. Только они решают вопрос о том, каким образом в каждом отдельном случае должна быть устроена судьба ребенка (помещение в детское учреждение, школу-интернат, назначение опекуна и т.д.). Поэтому даже суд, например, лишая родителей родительских прав или ограничивая родителей в родительских правах и передавая детей на попечение органам опеки и попечительства, не вправе решать вопрос о конкретном способе устройства детей, утративших родительское попечение.</w:t>
      </w:r>
    </w:p>
    <w:p>
      <w:pPr>
        <w:pStyle w:val="Normal"/>
        <w:widowControl w:val="false"/>
        <w:spacing w:lineRule="auto" w:line="360"/>
        <w:ind w:firstLine="709"/>
        <w:jc w:val="both"/>
        <w:rPr/>
      </w:pPr>
      <w:r>
        <w:rPr>
          <w:sz w:val="28"/>
          <w:szCs w:val="28"/>
        </w:rPr>
        <w:t>В соответствии с п. 2 ст. 123 СК РФ до определения наиболее оптимальных форм жизнеустройства детей-сирот и детей, оставшихся без попечения родителей, исполнение обязанностей опекуна или попечителя временно возлагается на орган опеки и попечительства</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1.3 Некоторые особенности правовых форм воспитания детей, оставшихся без попечения род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блема защиты прав и интересов детей - сирот и детей, оставшихся без попечения родителей, сегодня не только не утратила своей актуальности, но и приобрела особую остроту. В России существует феномен социального сиротства. 90% детей, попавших в трудную жизненную ситуацию, - социальные сироты, т.е. дети - сироты при живых родителях.</w:t>
      </w:r>
    </w:p>
    <w:p>
      <w:pPr>
        <w:pStyle w:val="Normal"/>
        <w:widowControl w:val="false"/>
        <w:spacing w:lineRule="auto" w:line="360"/>
        <w:ind w:firstLine="709"/>
        <w:jc w:val="both"/>
        <w:rPr/>
      </w:pPr>
      <w:r>
        <w:rPr>
          <w:sz w:val="28"/>
          <w:szCs w:val="28"/>
        </w:rPr>
        <w:t>Конвенция ООН о правах ребенка, ст. 54 СК РФ закрепляют за каждым ребенком неотъемлемое право жить и воспитываться в семье. Государство обязано обеспечивать социальную защиту ребенка, лишенного семейной среды, предлагая альтернативу в выборе для него вида семейной заботы. В разделе VI СК РФ предусмотрены три формы семейного воспитания таких детей: усыновление (удочерение), опека (попечительство), приемная семья. Некоторые субъекты Российской Федерации воспользовались предоставленным им правом и предусмотрели возможность передачи таких детей в патронатные семьи.</w:t>
      </w:r>
    </w:p>
    <w:p>
      <w:pPr>
        <w:pStyle w:val="Normal"/>
        <w:widowControl w:val="false"/>
        <w:spacing w:lineRule="auto" w:line="360"/>
        <w:ind w:firstLine="709"/>
        <w:jc w:val="both"/>
        <w:rPr/>
      </w:pPr>
      <w:r>
        <w:rPr>
          <w:sz w:val="28"/>
          <w:szCs w:val="28"/>
        </w:rPr>
        <w:t>Приоритетной формой семейного воспитания детей - сирот и детей, оставшихся без попечения родителей, бесспорно, является усыновление (удочерение) ребенка. Мало того, усыновление (удочерение), по мнению Л.Ю. Михеевой, является индивидуальной формой семейного воспитания и носит бессрочный характер. Причем такое устройство предполагает возникновение длительных, более того, пожизненных отношений ребенка с посторонними людьми.</w:t>
      </w:r>
    </w:p>
    <w:p>
      <w:pPr>
        <w:pStyle w:val="Normal"/>
        <w:widowControl w:val="false"/>
        <w:spacing w:lineRule="auto" w:line="360"/>
        <w:ind w:firstLine="709"/>
        <w:jc w:val="both"/>
        <w:rPr/>
      </w:pPr>
      <w:r>
        <w:rPr>
          <w:sz w:val="28"/>
          <w:szCs w:val="28"/>
        </w:rPr>
        <w:t>И, наконец, усыновление (удочерение) - это «такая форма воспитания детей в семье усыновителя, при которой обеспечиваются условия жизни, равные с условиями жизни родных детей».</w:t>
      </w:r>
    </w:p>
    <w:p>
      <w:pPr>
        <w:pStyle w:val="Normal"/>
        <w:widowControl w:val="false"/>
        <w:spacing w:lineRule="auto" w:line="360"/>
        <w:ind w:firstLine="709"/>
        <w:jc w:val="both"/>
        <w:rPr/>
      </w:pPr>
      <w:r>
        <w:rPr>
          <w:sz w:val="28"/>
          <w:szCs w:val="28"/>
        </w:rPr>
        <w:t>К сожалению, не все нуждающиеся дети могут быть усыновлены (удочерены). Практика показывает, что больше шансов на усыновление (удочерение) у здоровых детей раннего возраста. Больные дети и дети, перешагнувшие порог младенческого возраста, остаются невостребованными и продолжают жить в детских домах либо усыновляются иностранными гражданами и навсегда покидают Россию</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Иные индивидуальные формы семейного воспитания - опека (попечительство), приемная и патронатная семья - носят срочный характер и являются временным устройством детей-сирот и детей, оставшихся без попечения родителей, в семью.</w:t>
      </w:r>
    </w:p>
    <w:p>
      <w:pPr>
        <w:pStyle w:val="Normal"/>
        <w:widowControl w:val="false"/>
        <w:spacing w:lineRule="auto" w:line="360"/>
        <w:ind w:firstLine="709"/>
        <w:jc w:val="both"/>
        <w:rPr/>
      </w:pPr>
      <w:r>
        <w:rPr>
          <w:sz w:val="28"/>
          <w:szCs w:val="28"/>
        </w:rPr>
        <w:t>Приемная семья является возрожденной формой семейного воспитания детей, оставшихся без попечения родителей. Она обеспечивает детям - сиротам и детям, оставшимся без попечения родителей, их право на семейное воспитание. Но законодательное оформление приемная семья получила только в связи с принятием Семейного кодекса РФ. Между тем в России издавна было принято брать детей - сирот на воспитание в чужие семьи. Такое устройство называлось патронатом. В основе патронирования лежал договор о передаче ребенка в чужую семью на добровольных началах. Патронатный воспитатель получал определенное вознаграждение. После Октябрьской революции семейный патронат не получил государственного признания и перестал существовать.</w:t>
      </w:r>
    </w:p>
    <w:p>
      <w:pPr>
        <w:pStyle w:val="Normal"/>
        <w:widowControl w:val="false"/>
        <w:spacing w:lineRule="auto" w:line="360"/>
        <w:ind w:firstLine="709"/>
        <w:jc w:val="both"/>
        <w:rPr/>
      </w:pPr>
      <w:r>
        <w:rPr>
          <w:sz w:val="28"/>
          <w:szCs w:val="28"/>
        </w:rPr>
        <w:t>В конце 80-х годов прошлого века возникла идея создания детских домов семейного типа. Детские дома семейного типа имели некоторые признаки патроната. В их основу был положен принцип семейного воспитания. Представляется, что именно они стали прообразом современной приемной семьи.</w:t>
      </w:r>
    </w:p>
    <w:p>
      <w:pPr>
        <w:pStyle w:val="Normal"/>
        <w:widowControl w:val="false"/>
        <w:spacing w:lineRule="auto" w:line="360"/>
        <w:ind w:firstLine="709"/>
        <w:jc w:val="both"/>
        <w:rPr/>
      </w:pPr>
      <w:r>
        <w:rPr>
          <w:sz w:val="28"/>
          <w:szCs w:val="28"/>
        </w:rPr>
        <w:t>Современная правовая модель приемной семьи вобрала в себя лучший опыт дореволюционной России в вопросах устройства и воспитания детей - сирот и детей, оставшихся без попечения родителей. Приемная семья, с одной стороны, обладает всеми признаками семьи как таковой, поскольку общность совместно проживающих лиц, объединенных правами и обязанностями, предусмотрена семейным законодательством, а с другой - имеет только ей присущие особенности.</w:t>
      </w:r>
    </w:p>
    <w:p>
      <w:pPr>
        <w:pStyle w:val="Normal"/>
        <w:widowControl w:val="false"/>
        <w:spacing w:lineRule="auto" w:line="360"/>
        <w:ind w:firstLine="709"/>
        <w:jc w:val="both"/>
        <w:rPr/>
      </w:pPr>
      <w:r>
        <w:rPr>
          <w:sz w:val="28"/>
          <w:szCs w:val="28"/>
        </w:rPr>
        <w:t>Приемная семья является самостоятельной формой семейного воспитания детей-сирот и детей, оставшихся без попечения родителей. Ее основу, как показывает практика, составляют супруги, пожелавшие взять чужих детей в семью на воспитание. Как правило, это заботящиеся друг о друге и о своих близких лица, которые осознают свою ответственность за судьбу чужих детей. Они понимают сложность и ответственность своей роли как приемных родителей. Взаимоотношения между приемными родителями, а также между приемными родителями и приемными детьми в будущем могут стать моделью семьи приемного ребенка. В силу этого очень важен подбор приемных родителей.</w:t>
      </w:r>
    </w:p>
    <w:p>
      <w:pPr>
        <w:pStyle w:val="Normal"/>
        <w:widowControl w:val="false"/>
        <w:spacing w:lineRule="auto" w:line="360"/>
        <w:ind w:firstLine="709"/>
        <w:jc w:val="both"/>
        <w:rPr/>
      </w:pPr>
      <w:r>
        <w:rPr>
          <w:sz w:val="28"/>
          <w:szCs w:val="28"/>
        </w:rPr>
        <w:t>Приемными родителями на практике чаще всего выступают супруги, имеющие своих детей. Поэтому приемные дети с первых минут проживания в приемной семье на примере приемных родителей и их детей учатся строить свои взаимоотношения как со взрослыми, так и с другими детьми. Они сразу же ощущают семейное тепло и уют. А для обездоленного ребенка чрезвычайно важно иметь близких, которых он может называть мамой и папой, братом и сестрой. Ребенку необходимо слышать такое обращение к себе, как «сынок» или «доченька». При таком обращении и проявлении иных знаков внимания и любви «замерзшая» от невзгод душа ребенка наполняется теплом и нежностью, что так важно для его физического и душевного здоровья, а также для всей его последующей жизни.</w:t>
      </w:r>
    </w:p>
    <w:p>
      <w:pPr>
        <w:pStyle w:val="Normal"/>
        <w:widowControl w:val="false"/>
        <w:spacing w:lineRule="auto" w:line="360"/>
        <w:ind w:firstLine="709"/>
        <w:jc w:val="both"/>
        <w:rPr/>
      </w:pPr>
      <w:r>
        <w:rPr>
          <w:sz w:val="28"/>
          <w:szCs w:val="28"/>
        </w:rPr>
        <w:t>В приемную семью можно передавать сразу несколько детей. Это могут быть как родные братья и сестры, так и чужие друг другу дети, которые в приемной семье становятся родными. Проживая в семье, дети быстрее развиваются и обучаются. Быстрее исчезают имеющиеся недостатки в их развитии. Они учатся проявлять заботу друг о друге и помогать друг другу. Подобные качества во многих случаях отсутствуют у ребенка, воспитывающегося в родной семье, но не имеющего братьев или сестер. Такие качества очень важны в жизни ребенка. И для каждого человека, особенно для несовершеннолетнего, важно иметь свой дом, где его любят и всегда ждут. Каждый ребенок хочет жить в таких условиях, в которых живет большинство его сверстников.</w:t>
      </w:r>
    </w:p>
    <w:p>
      <w:pPr>
        <w:pStyle w:val="Normal"/>
        <w:widowControl w:val="false"/>
        <w:spacing w:lineRule="auto" w:line="360"/>
        <w:ind w:firstLine="709"/>
        <w:jc w:val="both"/>
        <w:rPr/>
      </w:pPr>
      <w:r>
        <w:rPr>
          <w:sz w:val="28"/>
          <w:szCs w:val="28"/>
        </w:rPr>
        <w:t>Свой дом и нормальные условия жизни для ребенка могут создать приемные родители. В приемной семье ребенок получает обычное семейное воспитание и содержание. Ребенок проживает в такой семье, как правило, до совершеннолетия. Приемная семья дает возможность максимально приблизить воспитание детей-сирот и детей, оставшихся без попечения родителей, к реальной жизни. Она формирует у детей навыки преодоления трудных жизненных ситуаций, психологическую защиту и правильное поведение при стрессах, а также морально-этическую установку на создание собственной стабильной семьи, что важно и для некоторых взрослых граждан, прежде всего для тех, кто видит в воспитании детей свое призвание, кто небезразличен к судьбе обездоленных детей и считает, что у него хватит сил, умения и опыта воспитывать чужих детей. Для некоторых граждан воспитание чужих детей может стать профессией, основной работой и заботой. Ведь граждане, взявшие в семью приемных детей, получают за свой труд заработную плату, которая может быть единственным источником их существования.</w:t>
      </w:r>
    </w:p>
    <w:p>
      <w:pPr>
        <w:pStyle w:val="Normal"/>
        <w:widowControl w:val="false"/>
        <w:spacing w:lineRule="auto" w:line="360"/>
        <w:ind w:firstLine="709"/>
        <w:jc w:val="both"/>
        <w:rPr/>
      </w:pPr>
      <w:r>
        <w:rPr>
          <w:sz w:val="28"/>
          <w:szCs w:val="28"/>
        </w:rPr>
        <w:t>Цель приемной семьи - создание таких условий, чтобы приемный ребенок находился как можно дольше в отношениях с приемными родителями, не менял этих родителей и тем самым имел надежду, что существующие связи сохранятся в будущем, по достижении им совершеннолетия. Поскольку отношения между приемными родителями и приемными детьми строятся на основании договора, истечение срока действия договора либо достижение ребенком совершеннолетия прекращают действие договора. Однако прекращение правовых отношений между приемными родителями и приемным ребенком не означает, что прекращаются фактические связи между ними. Практика показывает, что эти связи сохраняются. Совершеннолетние дети остаются проживать с приемными родителями, хотя никакой правовой поддержки ни такие дети, ни приемные родители не получают, что представляется неправильным</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В п. 35 Типового положения об образовательных учреждениях для детей-сирот и детей, оставшихся без попечения родителей, установлено, что администрация учреждения имеет право в исключительных случаях разрешить временно (до одного года) бесплатное проживание и питание в учреждении своим воспитанникам до их трудоустройства или дальнейшего обучения.</w:t>
      </w:r>
    </w:p>
    <w:p>
      <w:pPr>
        <w:pStyle w:val="Normal"/>
        <w:widowControl w:val="false"/>
        <w:spacing w:lineRule="auto" w:line="360"/>
        <w:ind w:firstLine="709"/>
        <w:jc w:val="both"/>
        <w:rPr/>
      </w:pPr>
      <w:r>
        <w:rPr>
          <w:sz w:val="28"/>
          <w:szCs w:val="28"/>
        </w:rPr>
        <w:t>Приемным же родителям даже такого права не дано. Однако они продолжают делить со своими воспитанниками и хлеб, и кров. Между ними практически складываются родственные отношения, и препятствовать этому было бы неправильно. Поэтому следует узаконить эти отношения, предусмотреть права и обязанности уже взрослых приемных детей и престарелых приемных родителей. Необходимо было бы предусмотреть при определенных условиях обязанность бывших приемных детей содержать нетрудоспособных и нуждающихся приемных родителей, если бывший воспитанник в состоянии оказывать материальную помощь.</w:t>
      </w:r>
    </w:p>
    <w:p>
      <w:pPr>
        <w:pStyle w:val="Normal"/>
        <w:widowControl w:val="false"/>
        <w:spacing w:lineRule="auto" w:line="360"/>
        <w:ind w:firstLine="709"/>
        <w:jc w:val="both"/>
        <w:rPr/>
      </w:pPr>
      <w:r>
        <w:rPr>
          <w:sz w:val="28"/>
          <w:szCs w:val="28"/>
        </w:rPr>
        <w:t>Воспитание оставшихся без попечения родителей детей в приемной семье имеет большое значение. В такой семье воспитывается полноценная личность, подготовленная к выполнению различных социальных ролей. В приемной семье ребенок, как правило, вырастает трудолюбивым, умеющим обслуживать себя и помогать другим, т.е. полноценным гражданином. При этом содержание такого ребенка обходится гораздо дешевле, чем содержание детей в государственных детских учреждениях. Ведь приемные родители выполняют функции многочисленного обслуживающего персонала таких учреждений.</w:t>
      </w:r>
    </w:p>
    <w:p>
      <w:pPr>
        <w:pStyle w:val="Normal"/>
        <w:widowControl w:val="false"/>
        <w:spacing w:lineRule="auto" w:line="360"/>
        <w:ind w:firstLine="709"/>
        <w:jc w:val="both"/>
        <w:rPr/>
      </w:pPr>
      <w:r>
        <w:rPr>
          <w:sz w:val="28"/>
          <w:szCs w:val="28"/>
        </w:rPr>
        <w:t>Увеличение приемных семей в какой-то мере способствует решению такой социальной проблемы, как безработица. К сожалению, приемные семьи не получили широкого распространения. Поэтому Минобразования России в Письме от 22 мая 2002 г. «О проблемах приемных семей, детских домов семейного типа» отмечает, что, как показывает практика, для функционирования приемной семьи недостаточно только придания ей правового статуса. На примере этих семей, впервые решивших стать приемными, можно убедиться, что успех (или неуспех) подобного начинания зависит от позитивного общественного мнения и поддержки органами местного самоуправления и органами исполнительной власти семей, взявших на воспитание детей-сирот и детей, оставшихся без попечения родителей, от предоставления им соответствующих льгот и преимуществ.</w:t>
      </w:r>
    </w:p>
    <w:p>
      <w:pPr>
        <w:pStyle w:val="Normal"/>
        <w:widowControl w:val="false"/>
        <w:spacing w:lineRule="auto" w:line="360"/>
        <w:ind w:firstLine="709"/>
        <w:jc w:val="both"/>
        <w:rPr/>
      </w:pPr>
      <w:r>
        <w:rPr>
          <w:sz w:val="28"/>
          <w:szCs w:val="28"/>
        </w:rPr>
        <w:t>Однако проблема состоит не только в этом. Существуют и другие факторы, тормозящие развитие института приемной семьи.</w:t>
      </w:r>
    </w:p>
    <w:p>
      <w:pPr>
        <w:pStyle w:val="Normal"/>
        <w:widowControl w:val="false"/>
        <w:spacing w:lineRule="auto" w:line="360"/>
        <w:ind w:firstLine="709"/>
        <w:jc w:val="both"/>
        <w:rPr/>
      </w:pPr>
      <w:r>
        <w:rPr>
          <w:sz w:val="28"/>
          <w:szCs w:val="28"/>
        </w:rPr>
        <w:t>Во-первых, это недоработка федерального законодательства, ограничивающего права приемных родителей в трудовой и социальной сферах.</w:t>
      </w:r>
    </w:p>
    <w:p>
      <w:pPr>
        <w:pStyle w:val="Normal"/>
        <w:widowControl w:val="false"/>
        <w:spacing w:lineRule="auto" w:line="360"/>
        <w:ind w:firstLine="709"/>
        <w:jc w:val="both"/>
        <w:rPr/>
      </w:pPr>
      <w:r>
        <w:rPr>
          <w:sz w:val="28"/>
          <w:szCs w:val="28"/>
        </w:rPr>
        <w:t>Во-вторых, законодательные акты, принятые на федеральном уровне, не обеспечены механизмом их реализации.</w:t>
      </w:r>
    </w:p>
    <w:p>
      <w:pPr>
        <w:pStyle w:val="Normal"/>
        <w:widowControl w:val="false"/>
        <w:spacing w:lineRule="auto" w:line="360"/>
        <w:ind w:firstLine="709"/>
        <w:jc w:val="both"/>
        <w:rPr/>
      </w:pPr>
      <w:r>
        <w:rPr>
          <w:sz w:val="28"/>
          <w:szCs w:val="28"/>
        </w:rPr>
        <w:t>В-третьих, ограничены финансовые ресурсы региональных бюджетов для оплаты труда приемных родителей.</w:t>
      </w:r>
    </w:p>
    <w:p>
      <w:pPr>
        <w:pStyle w:val="Normal"/>
        <w:widowControl w:val="false"/>
        <w:spacing w:lineRule="auto" w:line="360"/>
        <w:ind w:firstLine="709"/>
        <w:jc w:val="both"/>
        <w:rPr/>
      </w:pPr>
      <w:r>
        <w:rPr>
          <w:sz w:val="28"/>
          <w:szCs w:val="28"/>
        </w:rPr>
        <w:t>В-четвертых, отсутствует необходимый жилищный фонд для предоставления жилплощади приемным семьям.</w:t>
      </w:r>
    </w:p>
    <w:p>
      <w:pPr>
        <w:pStyle w:val="Normal"/>
        <w:widowControl w:val="false"/>
        <w:spacing w:lineRule="auto" w:line="360"/>
        <w:ind w:firstLine="709"/>
        <w:jc w:val="both"/>
        <w:rPr/>
      </w:pPr>
      <w:r>
        <w:rPr>
          <w:sz w:val="28"/>
          <w:szCs w:val="28"/>
        </w:rPr>
        <w:t>В-пятых, данная форма семейного воспитания недостаточно рекламируется и пропагандируется средствами массовой информации.</w:t>
      </w:r>
    </w:p>
    <w:p>
      <w:pPr>
        <w:pStyle w:val="Normal"/>
        <w:widowControl w:val="false"/>
        <w:spacing w:lineRule="auto" w:line="360"/>
        <w:ind w:firstLine="709"/>
        <w:jc w:val="both"/>
        <w:rPr/>
      </w:pPr>
      <w:r>
        <w:rPr>
          <w:sz w:val="28"/>
          <w:szCs w:val="28"/>
        </w:rPr>
        <w:t>Недостаточное использование приемной семьи на практике в немалой степени связано с недостаточной государственной поддержкой этого социального института.</w:t>
      </w:r>
    </w:p>
    <w:p>
      <w:pPr>
        <w:pStyle w:val="Normal"/>
        <w:widowControl w:val="false"/>
        <w:spacing w:lineRule="auto" w:line="360"/>
        <w:ind w:firstLine="709"/>
        <w:jc w:val="both"/>
        <w:rPr/>
      </w:pPr>
      <w:r>
        <w:rPr>
          <w:sz w:val="28"/>
          <w:szCs w:val="28"/>
        </w:rPr>
        <w:t>Государственная поддержка приемной семьи должна выражаться, прежде всего, в предоставлении материальной помощи лицам, взявшим на себя заботу о ребенке. Однако, например, размер оплаты труда приемных родителей и льготы, предоставляемые приемной семье, зависят от числа взятых на воспитание детей, что устанавливается законом субъекта РФ, на территории которого создана приемная семья. Это тормозит создание и развитие приемных семей, так как не каждый регион России может гарантировать сегодня своевременное и достаточное финансирование приемной семьи. Думается, что должно быть федеральное финансирование таких семей. Целесообразно установить гарантированный минимум оплаты труда приемных родителей, для чего следовало бы внести изменения в ч. 2 п. 1 ст. 152 СК РФ, изложив его в следующей редакции: «Размер оплаты труда приемных родителей и льготы, предоставляемые приемной семье в зависимости от количества принятых на воспитание детей, устанавливаются в порядке и размере, определенных Правительством РФ. Субъекты РФ вправе устанавливать дополнительный размер оплаты труда приемных родителей и дополнительные льготы приемным семьям за счет средств бюджетов субъектов РФ»</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4 Место правовых норм, регулирующих правовые формы воспитания детей, оставшихся без попечения родителей, в системе семейного законодательств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Государственная поддержка семьи, материнства, отцовства и детства закреплена в ст. 7 и 38 Конституции РФ, что соответствует требованиям международно-правовых актов по правам человека. Общепризнанно, что семья является естественной и основной ячейкой общества и имеет право на защиту со стороны общества и государства, а материнство и младенчество дают право на особое попечение и помощь (ст. 16, 25 Всеобщей декларации прав человека</w:t>
      </w:r>
      <w:r>
        <w:rPr>
          <w:rStyle w:val="FootnoteCharacters"/>
          <w:rStyle w:val="FootnoteAnchor"/>
          <w:sz w:val="28"/>
          <w:szCs w:val="28"/>
        </w:rPr>
        <w:footnoteReference w:id="12"/>
      </w:r>
      <w:r>
        <w:rPr>
          <w:sz w:val="28"/>
          <w:szCs w:val="28"/>
        </w:rPr>
        <w:t>). Все государства, исходя из национальных условий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Normal"/>
        <w:widowControl w:val="false"/>
        <w:autoSpaceDE w:val="false"/>
        <w:spacing w:lineRule="auto" w:line="360"/>
        <w:ind w:firstLine="709"/>
        <w:jc w:val="both"/>
        <w:rPr/>
      </w:pPr>
      <w:r>
        <w:rPr>
          <w:sz w:val="28"/>
          <w:szCs w:val="28"/>
        </w:rPr>
        <w:t>Современная семья - продукт длительного исторического развития брачно-семейных отношений. В юридической литературе под семьей принято понимать основанное на браке или родстве объединение лиц, связанных между собой личными и имущественными правами и обязанностями, моральной и материальной общностью, взаимной поддержкой, воспитанием детей, ведением общего хозяйства. Исходя из ее функций семья является ни с чем не сравнимым общественным организмом, удовлетворяющим целый комплекс насущных человеческих потребностей (в рождении и воспитании детей, духовном общении, взаимной моральной и материальной поддержке членов семьи и т.п.).</w:t>
      </w:r>
    </w:p>
    <w:p>
      <w:pPr>
        <w:pStyle w:val="Normal"/>
        <w:widowControl w:val="false"/>
        <w:autoSpaceDE w:val="false"/>
        <w:spacing w:lineRule="auto" w:line="360"/>
        <w:ind w:firstLine="709"/>
        <w:jc w:val="both"/>
        <w:rPr/>
      </w:pPr>
      <w:r>
        <w:rPr>
          <w:sz w:val="28"/>
          <w:szCs w:val="28"/>
        </w:rPr>
        <w:t>Семья в Российской Федерации является объектом государственной семейной политики. Цель государственной семейной политики заключается в обеспечении государством необходимых условий для реализации семьей ее функций и повышении качества жизни семьи. Государственная семейная политика является составной частью социальной политики РФ и представляет собой целостную систему принципов, оценок и мер организационного, экономического, правового, научного, информационного, пропагандистского и кадрового характера, направленных на улучшение условий и повышение уровня жизни семьи.</w:t>
      </w:r>
    </w:p>
    <w:p>
      <w:pPr>
        <w:pStyle w:val="Normal"/>
        <w:widowControl w:val="false"/>
        <w:autoSpaceDE w:val="false"/>
        <w:spacing w:lineRule="auto" w:line="360"/>
        <w:ind w:firstLine="709"/>
        <w:jc w:val="both"/>
        <w:rPr/>
      </w:pPr>
      <w:r>
        <w:rPr>
          <w:sz w:val="28"/>
          <w:szCs w:val="28"/>
        </w:rPr>
        <w:t>Основные направления государственной семейной политики включают: а) обеспечение условий для преодоления негативных тенденций и стабилизации материального положения семей, уменьшение бедности и увеличение помощи малоимущим семьям; б) обеспечение работникам, имеющим детей, благоприятных условий для сочетания трудовой деятельности с выполнением семейных обязанностей; в) кардинальное улучшение охраны здоровья семьи; г) усиление помощи семье в воспитании детей (п. 18-21 Основных направлений государственной семейной политики</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pPr>
      <w:r>
        <w:rPr>
          <w:sz w:val="28"/>
          <w:szCs w:val="28"/>
        </w:rPr>
        <w:t xml:space="preserve">В Российской Федерации основными принципами государственной семейной политики провозглашены: </w:t>
      </w:r>
    </w:p>
    <w:p>
      <w:pPr>
        <w:pStyle w:val="Normal"/>
        <w:widowControl w:val="false"/>
        <w:autoSpaceDE w:val="false"/>
        <w:spacing w:lineRule="auto" w:line="360"/>
        <w:ind w:firstLine="709"/>
        <w:jc w:val="both"/>
        <w:rPr/>
      </w:pPr>
      <w:r>
        <w:rPr>
          <w:sz w:val="28"/>
          <w:szCs w:val="28"/>
        </w:rPr>
        <w:t xml:space="preserve">а) самостоятельность и автономность семьи в принятии решений относительно своего развития; </w:t>
      </w:r>
    </w:p>
    <w:p>
      <w:pPr>
        <w:pStyle w:val="Normal"/>
        <w:widowControl w:val="false"/>
        <w:autoSpaceDE w:val="false"/>
        <w:spacing w:lineRule="auto" w:line="360"/>
        <w:ind w:firstLine="709"/>
        <w:jc w:val="both"/>
        <w:rPr/>
      </w:pPr>
      <w:r>
        <w:rPr>
          <w:sz w:val="28"/>
          <w:szCs w:val="28"/>
        </w:rPr>
        <w:t xml:space="preserve">б) равенство семей и всех их членов в праве на поддержку независимо от социального положения, национальности, места жительства и религиозных убеждений; </w:t>
      </w:r>
    </w:p>
    <w:p>
      <w:pPr>
        <w:pStyle w:val="Normal"/>
        <w:widowControl w:val="false"/>
        <w:autoSpaceDE w:val="false"/>
        <w:spacing w:lineRule="auto" w:line="360"/>
        <w:ind w:firstLine="709"/>
        <w:jc w:val="both"/>
        <w:rPr/>
      </w:pPr>
      <w:r>
        <w:rPr>
          <w:sz w:val="28"/>
          <w:szCs w:val="28"/>
        </w:rPr>
        <w:t xml:space="preserve">в) приоритет интересов каждого ребенка независимо от очередности рождения и от того, в какой семье он воспитывается; </w:t>
      </w:r>
    </w:p>
    <w:p>
      <w:pPr>
        <w:pStyle w:val="Normal"/>
        <w:widowControl w:val="false"/>
        <w:autoSpaceDE w:val="false"/>
        <w:spacing w:lineRule="auto" w:line="360"/>
        <w:ind w:firstLine="709"/>
        <w:jc w:val="both"/>
        <w:rPr/>
      </w:pPr>
      <w:r>
        <w:rPr>
          <w:sz w:val="28"/>
          <w:szCs w:val="28"/>
        </w:rPr>
        <w:t xml:space="preserve">г) равноправие между мужчинами и женщинами в достижении более справедливого распределения семейных обязанностей, а также в возможностях самореализации в трудовой сфере и в общественной деятельности; </w:t>
      </w:r>
    </w:p>
    <w:p>
      <w:pPr>
        <w:pStyle w:val="Normal"/>
        <w:widowControl w:val="false"/>
        <w:autoSpaceDE w:val="false"/>
        <w:spacing w:lineRule="auto" w:line="360"/>
        <w:ind w:firstLine="709"/>
        <w:jc w:val="both"/>
        <w:rPr/>
      </w:pPr>
      <w:r>
        <w:rPr>
          <w:sz w:val="28"/>
          <w:szCs w:val="28"/>
        </w:rPr>
        <w:t xml:space="preserve">д) единство семейной политики на федеральном и региональном уровнях; </w:t>
      </w:r>
    </w:p>
    <w:p>
      <w:pPr>
        <w:pStyle w:val="Normal"/>
        <w:widowControl w:val="false"/>
        <w:autoSpaceDE w:val="false"/>
        <w:spacing w:lineRule="auto" w:line="360"/>
        <w:ind w:firstLine="709"/>
        <w:jc w:val="both"/>
        <w:rPr/>
      </w:pPr>
      <w:r>
        <w:rPr>
          <w:sz w:val="28"/>
          <w:szCs w:val="28"/>
        </w:rPr>
        <w:t xml:space="preserve">е) партнерство семьи и государства, разделение ответственности за семью, сотрудничество с общественными объединениями, благотворительными организациями и предпринимателями; </w:t>
      </w:r>
    </w:p>
    <w:p>
      <w:pPr>
        <w:pStyle w:val="Normal"/>
        <w:widowControl w:val="false"/>
        <w:autoSpaceDE w:val="false"/>
        <w:spacing w:lineRule="auto" w:line="360"/>
        <w:ind w:firstLine="709"/>
        <w:jc w:val="both"/>
        <w:rPr/>
      </w:pPr>
      <w:r>
        <w:rPr>
          <w:sz w:val="28"/>
          <w:szCs w:val="28"/>
        </w:rPr>
        <w:t xml:space="preserve">ж) принятие на себя государством обязательств по безусловной защите семьи от нищеты и лишений, связанных с вынужденной миграцией, чрезвычайными ситуациями природного и техногенного характера, войнами и вооруженными конфликтами; </w:t>
      </w:r>
    </w:p>
    <w:p>
      <w:pPr>
        <w:pStyle w:val="Normal"/>
        <w:widowControl w:val="false"/>
        <w:autoSpaceDE w:val="false"/>
        <w:spacing w:lineRule="auto" w:line="360"/>
        <w:ind w:firstLine="709"/>
        <w:jc w:val="both"/>
        <w:rPr/>
      </w:pPr>
      <w:r>
        <w:rPr>
          <w:sz w:val="28"/>
          <w:szCs w:val="28"/>
        </w:rPr>
        <w:t xml:space="preserve">з) осуществление дифференцированного подхода в предоставлении гарантий по поддержанию социально приемлемого уровня жизни для нетрудоспособных членов семьи и создание экономически активным членам семьи условий для обеспечения благосостояния на трудовой основе; </w:t>
      </w:r>
    </w:p>
    <w:p>
      <w:pPr>
        <w:pStyle w:val="Normal"/>
        <w:widowControl w:val="false"/>
        <w:autoSpaceDE w:val="false"/>
        <w:spacing w:lineRule="auto" w:line="360"/>
        <w:ind w:firstLine="709"/>
        <w:jc w:val="both"/>
        <w:rPr/>
      </w:pPr>
      <w:r>
        <w:rPr>
          <w:sz w:val="28"/>
          <w:szCs w:val="28"/>
        </w:rPr>
        <w:t>и) преемственность и стабильность мер государственной семейной политики.</w:t>
      </w:r>
    </w:p>
    <w:p>
      <w:pPr>
        <w:pStyle w:val="Normal"/>
        <w:widowControl w:val="false"/>
        <w:autoSpaceDE w:val="false"/>
        <w:spacing w:lineRule="auto" w:line="360"/>
        <w:ind w:firstLine="709"/>
        <w:jc w:val="both"/>
        <w:rPr/>
      </w:pPr>
      <w:r>
        <w:rPr>
          <w:sz w:val="28"/>
          <w:szCs w:val="28"/>
        </w:rPr>
        <w:t>Защита семьи, материнства и детства имеет комплексный характер и осуществляется путем принятия разнообразных государственных мер по укреплению и поддержке семьи.</w:t>
      </w:r>
    </w:p>
    <w:p>
      <w:pPr>
        <w:pStyle w:val="Normal"/>
        <w:widowControl w:val="false"/>
        <w:autoSpaceDE w:val="false"/>
        <w:spacing w:lineRule="auto" w:line="360"/>
        <w:ind w:firstLine="709"/>
        <w:jc w:val="both"/>
        <w:rPr/>
      </w:pPr>
      <w:r>
        <w:rPr>
          <w:sz w:val="28"/>
          <w:szCs w:val="28"/>
        </w:rPr>
        <w:t xml:space="preserve">Одной из основных стратегических задач социальной политики государства является создание необходимых условий для реализации семьей ее экономической, воспроизводственной, воспитательной и культурно-психологической функций, повышение качества жизни семей. В этой связи </w:t>
      </w:r>
    </w:p>
    <w:p>
      <w:pPr>
        <w:pStyle w:val="Normal"/>
        <w:widowControl w:val="false"/>
        <w:autoSpaceDE w:val="false"/>
        <w:spacing w:lineRule="auto" w:line="360"/>
        <w:ind w:firstLine="709"/>
        <w:jc w:val="both"/>
        <w:rPr/>
      </w:pPr>
      <w:r>
        <w:rPr>
          <w:sz w:val="28"/>
          <w:szCs w:val="28"/>
        </w:rPr>
        <w:t>Концепцией демографического развития Российской Федерации на период до 2015 года</w:t>
      </w:r>
      <w:r>
        <w:rPr>
          <w:rStyle w:val="FootnoteCharacters"/>
          <w:rStyle w:val="FootnoteAnchor"/>
          <w:sz w:val="28"/>
          <w:szCs w:val="28"/>
        </w:rPr>
        <w:footnoteReference w:id="14"/>
      </w:r>
      <w:r>
        <w:rPr>
          <w:sz w:val="28"/>
          <w:szCs w:val="28"/>
        </w:rPr>
        <w:t>, одобренной распоряжением Правительства РФ</w:t>
      </w:r>
      <w:r>
        <w:rPr>
          <w:rStyle w:val="FootnoteCharacters"/>
          <w:rStyle w:val="FootnoteAnchor"/>
          <w:sz w:val="28"/>
          <w:szCs w:val="28"/>
        </w:rPr>
        <w:footnoteReference w:id="15"/>
      </w:r>
      <w:r>
        <w:rPr>
          <w:sz w:val="28"/>
          <w:szCs w:val="28"/>
        </w:rPr>
        <w:t xml:space="preserve">, предусмотрено всестороннее укрепление института семьи как формы гармоничной жизнедеятельности личности, обеспечение адресной социальной защиты семьи и создание предпосылок для повышения рождаемости, исходя из таких приоритетов, как: </w:t>
      </w:r>
    </w:p>
    <w:p>
      <w:pPr>
        <w:pStyle w:val="Normal"/>
        <w:widowControl w:val="false"/>
        <w:autoSpaceDE w:val="false"/>
        <w:spacing w:lineRule="auto" w:line="360"/>
        <w:ind w:firstLine="709"/>
        <w:jc w:val="both"/>
        <w:rPr/>
      </w:pPr>
      <w:r>
        <w:rPr>
          <w:sz w:val="28"/>
          <w:szCs w:val="28"/>
        </w:rPr>
        <w:t xml:space="preserve">а) повышение материального благосостояния, уровня и качества жизни семьи; </w:t>
      </w:r>
    </w:p>
    <w:p>
      <w:pPr>
        <w:pStyle w:val="Normal"/>
        <w:widowControl w:val="false"/>
        <w:autoSpaceDE w:val="false"/>
        <w:spacing w:lineRule="auto" w:line="360"/>
        <w:ind w:firstLine="709"/>
        <w:jc w:val="both"/>
        <w:rPr/>
      </w:pPr>
      <w:r>
        <w:rPr>
          <w:sz w:val="28"/>
          <w:szCs w:val="28"/>
        </w:rPr>
        <w:t xml:space="preserve">б) повышение воспитательного потенциала семьи; </w:t>
      </w:r>
    </w:p>
    <w:p>
      <w:pPr>
        <w:pStyle w:val="Normal"/>
        <w:widowControl w:val="false"/>
        <w:autoSpaceDE w:val="false"/>
        <w:spacing w:lineRule="auto" w:line="360"/>
        <w:ind w:firstLine="709"/>
        <w:jc w:val="both"/>
        <w:rPr/>
      </w:pPr>
      <w:r>
        <w:rPr>
          <w:sz w:val="28"/>
          <w:szCs w:val="28"/>
        </w:rPr>
        <w:t xml:space="preserve">в) создание социально-экономических условий, благоприятных для рождения, содержания и воспитания нескольких детей, включая условия для самореализации молодежи, в том числе получение общего и профессионального образования, работа с достойной заработной платой, а также возможность обеспечить семью соответствующими жилищными условиями; </w:t>
      </w:r>
    </w:p>
    <w:p>
      <w:pPr>
        <w:pStyle w:val="Normal"/>
        <w:widowControl w:val="false"/>
        <w:autoSpaceDE w:val="false"/>
        <w:spacing w:lineRule="auto" w:line="360"/>
        <w:ind w:firstLine="709"/>
        <w:jc w:val="both"/>
        <w:rPr/>
      </w:pPr>
      <w:r>
        <w:rPr>
          <w:sz w:val="28"/>
          <w:szCs w:val="28"/>
        </w:rPr>
        <w:t>г) обеспечение работникам, имеющим детей, условий, благоприятствующих сочетанию трудовой деятельности и выполнения семейных обязанностей.</w:t>
      </w:r>
    </w:p>
    <w:p>
      <w:pPr>
        <w:pStyle w:val="Normal"/>
        <w:widowControl w:val="false"/>
        <w:autoSpaceDE w:val="false"/>
        <w:spacing w:lineRule="auto" w:line="360"/>
        <w:ind w:firstLine="709"/>
        <w:jc w:val="both"/>
        <w:rPr/>
      </w:pPr>
      <w:r>
        <w:rPr>
          <w:sz w:val="28"/>
          <w:szCs w:val="28"/>
        </w:rPr>
        <w:t xml:space="preserve">Семейному законодательству отводится важное место в обеспечении прав и интересов членов семьи. Оно исходит из необходимости: </w:t>
      </w:r>
    </w:p>
    <w:p>
      <w:pPr>
        <w:pStyle w:val="Normal"/>
        <w:widowControl w:val="false"/>
        <w:autoSpaceDE w:val="false"/>
        <w:spacing w:lineRule="auto" w:line="360"/>
        <w:ind w:firstLine="709"/>
        <w:jc w:val="both"/>
        <w:rPr/>
      </w:pPr>
      <w:r>
        <w:rPr>
          <w:sz w:val="28"/>
          <w:szCs w:val="28"/>
        </w:rPr>
        <w:t xml:space="preserve">а) укрепления семьи; </w:t>
      </w:r>
    </w:p>
    <w:p>
      <w:pPr>
        <w:pStyle w:val="Normal"/>
        <w:widowControl w:val="false"/>
        <w:autoSpaceDE w:val="false"/>
        <w:spacing w:lineRule="auto" w:line="360"/>
        <w:ind w:firstLine="709"/>
        <w:jc w:val="both"/>
        <w:rPr/>
      </w:pPr>
      <w:r>
        <w:rPr>
          <w:sz w:val="28"/>
          <w:szCs w:val="28"/>
        </w:rPr>
        <w:t xml:space="preserve">б) построения семейных отношений на чувствах взаимной любви, уважения и взаимопомощи; </w:t>
      </w:r>
    </w:p>
    <w:p>
      <w:pPr>
        <w:pStyle w:val="Normal"/>
        <w:widowControl w:val="false"/>
        <w:autoSpaceDE w:val="false"/>
        <w:spacing w:lineRule="auto" w:line="360"/>
        <w:ind w:firstLine="709"/>
        <w:jc w:val="both"/>
        <w:rPr/>
      </w:pPr>
      <w:r>
        <w:rPr>
          <w:sz w:val="28"/>
          <w:szCs w:val="28"/>
        </w:rPr>
        <w:t xml:space="preserve">в) ответственности перед семьей всех ее членов; </w:t>
      </w:r>
    </w:p>
    <w:p>
      <w:pPr>
        <w:pStyle w:val="Normal"/>
        <w:widowControl w:val="false"/>
        <w:autoSpaceDE w:val="false"/>
        <w:spacing w:lineRule="auto" w:line="360"/>
        <w:ind w:firstLine="709"/>
        <w:jc w:val="both"/>
        <w:rPr/>
      </w:pPr>
      <w:r>
        <w:rPr>
          <w:sz w:val="28"/>
          <w:szCs w:val="28"/>
        </w:rPr>
        <w:t xml:space="preserve">г) недопустимости произвольного вмешательства кого-либо в дела семьи; </w:t>
      </w:r>
    </w:p>
    <w:p>
      <w:pPr>
        <w:pStyle w:val="Normal"/>
        <w:widowControl w:val="false"/>
        <w:autoSpaceDE w:val="false"/>
        <w:spacing w:lineRule="auto" w:line="360"/>
        <w:ind w:firstLine="709"/>
        <w:jc w:val="both"/>
        <w:rPr/>
      </w:pPr>
      <w:r>
        <w:rPr>
          <w:sz w:val="28"/>
          <w:szCs w:val="28"/>
        </w:rPr>
        <w:t xml:space="preserve">д) обеспечения беспрепятственного осуществления семейных прав; </w:t>
      </w:r>
    </w:p>
    <w:p>
      <w:pPr>
        <w:pStyle w:val="Normal"/>
        <w:widowControl w:val="false"/>
        <w:autoSpaceDE w:val="false"/>
        <w:spacing w:lineRule="auto" w:line="360"/>
        <w:ind w:firstLine="709"/>
        <w:jc w:val="both"/>
        <w:rPr/>
      </w:pPr>
      <w:r>
        <w:rPr>
          <w:sz w:val="28"/>
          <w:szCs w:val="28"/>
        </w:rPr>
        <w:t>е) возможности судебной защиты семейных прав.</w:t>
      </w:r>
    </w:p>
    <w:p>
      <w:pPr>
        <w:pStyle w:val="Normal"/>
        <w:widowControl w:val="false"/>
        <w:autoSpaceDE w:val="false"/>
        <w:spacing w:lineRule="auto" w:line="360"/>
        <w:ind w:firstLine="709"/>
        <w:jc w:val="both"/>
        <w:rPr/>
      </w:pPr>
      <w:r>
        <w:rPr>
          <w:sz w:val="28"/>
          <w:szCs w:val="28"/>
        </w:rPr>
        <w:t>Новеллой СК РФ является закрепление приоритета семейного воспитания детей, заботы об их благосостоянии и развитии. Регулирование семейных отношений базируется также на принципах добровольности брачного союза мужчины и женщины, равенства прав супругов в семье, разрешения внутрисемейных вопросов по взаимному согласию, приоритетной защиты прав и интересов несовершеннолетних и нетрудоспособных совершеннолетних членов семьи.</w:t>
      </w:r>
    </w:p>
    <w:p>
      <w:pPr>
        <w:pStyle w:val="Normal"/>
        <w:widowControl w:val="false"/>
        <w:autoSpaceDE w:val="false"/>
        <w:spacing w:lineRule="auto" w:line="360"/>
        <w:ind w:firstLine="709"/>
        <w:jc w:val="both"/>
        <w:rPr/>
      </w:pPr>
      <w:r>
        <w:rPr>
          <w:sz w:val="28"/>
          <w:szCs w:val="28"/>
        </w:rPr>
        <w:t>Принцип приоритета семейного воспитания детей, заботы об их благосостоянии и развитии, обеспечения приоритетной защиты их прав и интересов вытекает из содержания Конвенции о правах ребенка, рассматривающей его как самостоятельную личность, наделенную соответствующими правами, нуждающуюся в силу возраста в поддержке и защите. Российская Федерация как участник Конвенции о правах ребенка приняла на себя обязательства привести действующее семейное законодательство в соответствие с требованиями Конвенции и обеспечить всемерную защиту прав и интересов ребенка. В СК РФ закреплен целый комплекс прав несовершеннолетних детей, а также прав и обязанностей родителей по воспитанию, образованию и содержанию детей. Особое значение имеет право несовершеннолетнего ребенка жить и воспитываться в семье, насколько это возможно. Именно семейное воспитание дает возможность осуществить индивидуальный подход к каждому ребенку с учетом его личностных, психических, физических, национальных и иных особенностей. Поэтому закон, определяя формы устройства детей, оставшихся без попечения родителей, отдает приоритет их семейному воспитанию (усыновление, опека и попечительство, приемная семья - ст. 123 СК РФ).</w:t>
      </w:r>
    </w:p>
    <w:p>
      <w:pPr>
        <w:pStyle w:val="Normal"/>
        <w:widowControl w:val="false"/>
        <w:autoSpaceDE w:val="false"/>
        <w:spacing w:lineRule="auto" w:line="360"/>
        <w:ind w:firstLine="709"/>
        <w:jc w:val="both"/>
        <w:rPr/>
      </w:pPr>
      <w:r>
        <w:rPr>
          <w:sz w:val="28"/>
          <w:szCs w:val="28"/>
        </w:rPr>
        <w:t>В настоящее время конституционный принцип защиты государством семьи, материнства, отцовства и детства реализуется в законодательстве РФ и ее субъектов, причем не только в семейном законодательстве, но и в иных отраслях законодательства: об охране здоровья, о социальном обеспечении, о труде и охране труда, гражданском, жилищном законодательстве и т.д. Заложенные в Конвенции о правах ребенка принципы защиты интересов ребенка нашли свое отражение при развитии различных отраслей законодательства РФ.</w:t>
      </w:r>
    </w:p>
    <w:p>
      <w:pPr>
        <w:pStyle w:val="Normal"/>
        <w:widowControl w:val="false"/>
        <w:autoSpaceDE w:val="false"/>
        <w:spacing w:lineRule="auto" w:line="360"/>
        <w:ind w:firstLine="709"/>
        <w:jc w:val="both"/>
        <w:rPr/>
      </w:pPr>
      <w:r>
        <w:rPr>
          <w:sz w:val="28"/>
          <w:szCs w:val="28"/>
        </w:rPr>
        <w:t>В области здравоохранения государство берет на себя заботу об охране здоровья членов семьи, включая проведение консультаций, обследований, определение условий оказания медицинской помощи беременным женщинам, матерям и несовершеннолетним детям (ст. 22-24 Основ законодательства об охране здоровья граждан</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pPr>
      <w:r>
        <w:rPr>
          <w:sz w:val="28"/>
          <w:szCs w:val="28"/>
        </w:rPr>
        <w:t>Нормы, направленные на защиту прав и законных интересов детей, других членов семьи, содержатся в гражданском и жилищном законодательстве. Например, нормы о предоставлении вне очереди жилого помещения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Ф или по возвращении из учреждений, исполняющих наказание в виде лишения свободы, закреплены в п. 2 ч. 2 ст. 57 Жилищного кодекса РФ (далее – ЖК РФ), о вселении в жилое помещение нанимателем несовершеннолетних детей без согласия граждан, постоянно в нем проживающих, - в ст. 679 Гражданского кодекса РФ (далее – ГК РФ), о необходимости получения согласия органа опеки и попечительства на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законные интересы указанных лиц, - в п. 4 ст. 292 ГК РФ.</w:t>
      </w:r>
    </w:p>
    <w:p>
      <w:pPr>
        <w:pStyle w:val="Normal"/>
        <w:widowControl w:val="false"/>
        <w:autoSpaceDE w:val="false"/>
        <w:spacing w:lineRule="auto" w:line="360"/>
        <w:ind w:firstLine="709"/>
        <w:jc w:val="both"/>
        <w:rPr/>
      </w:pPr>
      <w:r>
        <w:rPr>
          <w:sz w:val="28"/>
          <w:szCs w:val="28"/>
        </w:rPr>
        <w:t>В ст. 31-40 ГК РФ закреплены основания и порядок установления и прекращения опеки и попечительства над несовершеннолетними, гарантирующие надежную защиту интересов детей, оставшихся без родительского попечения. В ГК имеются и другие нормы правоохранительного характера.</w:t>
      </w:r>
    </w:p>
    <w:p>
      <w:pPr>
        <w:pStyle w:val="Normal"/>
        <w:widowControl w:val="false"/>
        <w:autoSpaceDE w:val="false"/>
        <w:spacing w:lineRule="auto" w:line="360"/>
        <w:ind w:firstLine="709"/>
        <w:jc w:val="both"/>
        <w:rPr/>
      </w:pPr>
      <w:r>
        <w:rPr>
          <w:sz w:val="28"/>
          <w:szCs w:val="28"/>
        </w:rPr>
        <w:t>Для укрепления правовой защиты детства, личных и имущественных прав детей законодательство РФ приводится в соответствие с положениями Конвенции о правах ребенка.</w:t>
      </w:r>
    </w:p>
    <w:p>
      <w:pPr>
        <w:pStyle w:val="Normal"/>
        <w:widowControl w:val="false"/>
        <w:autoSpaceDE w:val="false"/>
        <w:spacing w:lineRule="auto" w:line="360"/>
        <w:ind w:firstLine="709"/>
        <w:jc w:val="both"/>
        <w:rPr/>
      </w:pPr>
      <w:r>
        <w:rPr>
          <w:sz w:val="28"/>
          <w:szCs w:val="28"/>
        </w:rPr>
        <w:t>С принятием Федерального закона от 24 июля 1998 г. N 124-ФЗ "Об основных гарантиях прав ребенка в Российской Федерации"</w:t>
      </w:r>
      <w:r>
        <w:rPr>
          <w:rStyle w:val="FootnoteCharacters"/>
          <w:rStyle w:val="FootnoteAnchor"/>
          <w:sz w:val="28"/>
          <w:szCs w:val="28"/>
        </w:rPr>
        <w:footnoteReference w:id="17"/>
      </w:r>
      <w:r>
        <w:rPr>
          <w:sz w:val="28"/>
          <w:szCs w:val="28"/>
        </w:rPr>
        <w:t xml:space="preserve"> законодательно определены цели и принципы государственной политики в интересах детей, основные направления, организационные и правовые основы обеспечения прав ребенка, конкретизированы полномочия органов государственной власти различного уровня в этой сфере.</w:t>
      </w:r>
    </w:p>
    <w:p>
      <w:pPr>
        <w:pStyle w:val="Normal"/>
        <w:widowControl w:val="false"/>
        <w:autoSpaceDE w:val="false"/>
        <w:spacing w:lineRule="auto" w:line="360"/>
        <w:ind w:firstLine="709"/>
        <w:jc w:val="both"/>
        <w:rPr/>
      </w:pPr>
      <w:r>
        <w:rPr>
          <w:sz w:val="28"/>
          <w:szCs w:val="28"/>
        </w:rPr>
        <w:t>На федеральном уровне осуществляются и другие мероприятия в области защиты материнства и детства. Постановлением Государственной Думы Федерального Собрания РФ "О социальной защите и поддержке семьи, детей и молодежи" в законопроектной деятельности Государственной Думы Федерального Собрания РФ признаны приоритетными подготовка и принятие законодательных актов о социальной защите и поддержке семьи, детей и молодежи. В этой связи заслуживают внимания, высказываемые в научной литературе предложения о необходимости введения обязательной экспертизы принимаемых государственных решений и нормативных правовых актов с точки зрения их воздействия на жизнедеятельность семьи, т.е. о проведении так называемой фамилистической экспертизы.</w:t>
      </w:r>
    </w:p>
    <w:p>
      <w:pPr>
        <w:pStyle w:val="Normal"/>
        <w:widowControl w:val="false"/>
        <w:spacing w:lineRule="auto" w:line="360"/>
        <w:ind w:firstLine="709"/>
        <w:jc w:val="both"/>
        <w:rPr>
          <w:color w:val="FFFFFF"/>
          <w:sz w:val="28"/>
          <w:szCs w:val="28"/>
        </w:rPr>
      </w:pPr>
      <w:r>
        <w:rPr>
          <w:color w:val="FFFFFF"/>
          <w:sz w:val="28"/>
          <w:szCs w:val="28"/>
        </w:rPr>
        <w:t>усыновление опека приемный патронаж</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pacing w:lineRule="auto" w:line="360"/>
        <w:ind w:firstLine="709"/>
        <w:jc w:val="both"/>
        <w:rPr/>
      </w:pPr>
      <w:r>
        <w:rPr>
          <w:b/>
          <w:sz w:val="28"/>
          <w:szCs w:val="28"/>
        </w:rPr>
        <w:t>ГЛАВА 2. ФОРМЫ ВОСПИТАНИЯ ДЕТЕЙ, ОСТАВШИХСЯ БЕЗ ПОПЕЧЕНИЯ РОД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Усыновление (удочерение)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реди множества отношений, подлежащих регулированию семейным законодательством, одним из важнейших является усыновление. Особенно остро проблема усыновления стоит в современной России, когда без родительской опеки остаются сотни тысяч детей в силу различных обстоятельств, будь то смерть родителей, материальные либо жилищные трудности семьи, рост внебрачной рождаемости, рост количества "неблагополучных" родителей, ведущих асоциальный образ жизни, и др.</w:t>
      </w:r>
    </w:p>
    <w:p>
      <w:pPr>
        <w:pStyle w:val="Normal"/>
        <w:widowControl w:val="false"/>
        <w:spacing w:lineRule="auto" w:line="360"/>
        <w:ind w:firstLine="709"/>
        <w:jc w:val="both"/>
        <w:rPr/>
      </w:pPr>
      <w:r>
        <w:rPr>
          <w:sz w:val="28"/>
          <w:szCs w:val="28"/>
        </w:rPr>
        <w:t>Усыновление (удочерение) является приоритетной формой среди всех возможных видов устройства детей, оставшихся без попечения родителей, в том числе и среди всех существующих форм воспитания в условиях семьи. Это положение соответствует требованиям международно-правовых норм и закреплено в СК РФ (п. 1 ст. 124).</w:t>
      </w:r>
    </w:p>
    <w:p>
      <w:pPr>
        <w:pStyle w:val="Normal"/>
        <w:widowControl w:val="false"/>
        <w:spacing w:lineRule="auto" w:line="360"/>
        <w:ind w:firstLine="709"/>
        <w:jc w:val="both"/>
        <w:rPr/>
      </w:pPr>
      <w:r>
        <w:rPr>
          <w:sz w:val="28"/>
          <w:szCs w:val="28"/>
        </w:rPr>
        <w:t>Принять в семью чужого ребенка и воспитать его - очень ответственное дело. При этом требуется должное обеспечение прав и интересов как усыновляемого ребенка, так и лиц, желающих его усыновить. Именно поэтому усыновление поставлено под строгий контроль государства, и именно поэтому Семейный кодекс РФ подробно регламентирует условия и порядок усыновления, правовые последствия усыновления, а также основания и порядок его прекращения. Кроме того, Правительством РФ было принято постановление "Об утверждении Правил передачи детей на усыновление (удочерение)… гражданами Российской Федерации и усыновленных иностранными гражданами или лицами без гражданства"</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Усыновление представляет собой правовой институт, призванный создать между усыновителем и усыновленным отношения, наиболее близкие к тем, которые возникают между родителями и родными детьми, а также их родственниками по происхождению. Таким образом, усыновление есть акт, порождающий возникновение родительских прав и обязанностей на основании закона. В результате усыновления, с одной стороны, прекращаются правоотношения ребенка с кровными родителями, а с другой - возникает его правовая связь с лицами, их заменяющими, т.е. происходит своеобразная передача всех личных и имущественных прав от одних к другим.</w:t>
      </w:r>
    </w:p>
    <w:p>
      <w:pPr>
        <w:pStyle w:val="Normal"/>
        <w:widowControl w:val="false"/>
        <w:spacing w:lineRule="auto" w:line="360"/>
        <w:ind w:firstLine="709"/>
        <w:jc w:val="both"/>
        <w:rPr/>
      </w:pPr>
      <w:r>
        <w:rPr>
          <w:sz w:val="28"/>
          <w:szCs w:val="28"/>
        </w:rPr>
        <w:t>Основным принципом, на котором строится весь институт усыновления, является наилучшее обеспечение защиты интересов ребенка при усыновлении. Интересы ребенка должны быть определяющим критерием и при оценке лиц, желающих стать усыновителями, и при вынесении решения об усыновлении, и при отмене усыновления, и при решении всех иных, более частных вопросов. Так, например, не допускается усыновление разными лицами братьев и сестер, если до этого они воспитывались вместе, за исключением случаев, когда это отвечает интересам этих детей (п. 2 ст. 124 СК РФ). Именно многочисленность и разнообразие жизненных ситуаций не позволяют законодателю сделать этот запрет абсолютным, и поэтому закон делает исключения. В литературе приводятся примеры подобных ситуаций; например, нахождение одного из детей в специальном лечебно - воспитательном учреждении или, если усыновление одного из них было произведено ранее другими лицами, или, если братья и сестры не знают о своем родстве и т.п. В каждом конкретном случае суд, орган опеки и попечительства, соблюдая интересы детей, должны определить быть им усыновленными данными усыновителями вместе или раздельно.</w:t>
      </w:r>
    </w:p>
    <w:p>
      <w:pPr>
        <w:pStyle w:val="Normal"/>
        <w:widowControl w:val="false"/>
        <w:spacing w:lineRule="auto" w:line="360"/>
        <w:ind w:firstLine="709"/>
        <w:jc w:val="both"/>
        <w:rPr/>
      </w:pPr>
      <w:r>
        <w:rPr>
          <w:sz w:val="28"/>
          <w:szCs w:val="28"/>
        </w:rPr>
        <w:t xml:space="preserve">В соответствии с п. 2 ст. 124 СК РФ усыновление допускается в отношении несовершеннолетних детей и только в их интересах. </w:t>
      </w:r>
    </w:p>
    <w:p>
      <w:pPr>
        <w:pStyle w:val="Normal"/>
        <w:widowControl w:val="false"/>
        <w:spacing w:lineRule="auto" w:line="360"/>
        <w:ind w:firstLine="709"/>
        <w:jc w:val="both"/>
        <w:rPr/>
      </w:pPr>
      <w:r>
        <w:rPr>
          <w:sz w:val="28"/>
          <w:szCs w:val="28"/>
        </w:rPr>
        <w:t>И поскольку цель усыновления - дать детям семейное воспитание и наделить усыновителей родительскими правами и обязанностями, часть 3 п. 1 ст. 123 СК РФ диктует, что 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 Необходимо с учетом возможностей обеспечить детям полноценное физическое, психическое, духовное и нравственное развитие. С достижением совершеннолетия дети более не нуждаются в семейном воспитании, и поэтому родительские права и обязанности в отношении совершеннолетних детей также прекращаются.</w:t>
      </w:r>
    </w:p>
    <w:p>
      <w:pPr>
        <w:pStyle w:val="Normal"/>
        <w:widowControl w:val="false"/>
        <w:spacing w:lineRule="auto" w:line="360"/>
        <w:ind w:firstLine="709"/>
        <w:jc w:val="both"/>
        <w:rPr/>
      </w:pPr>
      <w:r>
        <w:rPr>
          <w:sz w:val="28"/>
          <w:szCs w:val="28"/>
        </w:rPr>
        <w:t>Исходя из интересов детей, очень важен тщательный подход к выбору будущего усыновителя. Поэтому к лицам, которые могут быть усыновителями, законодательством предъявляются многочисленные требования. В п.1 ст.127 СК РФ установлено, что усыновителями могут быть совершеннолетние лица обоего пола. При этом следует иметь в виду, что усыновителями не могут быть несовершеннолетние, даже в случае приобретения ими полной дееспособности при эмансипации или при вступлении в брак до совершеннолетия (ст. 21, 27 ГК РФ), поскольку в данном случае установлен возрастной ценз для приобретения права быть усыновителем</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 xml:space="preserve">Усыновителями могут быть как состоящие в браке супруги, так и одинокие мужчина и женщина. И хотя усыновление есть строго добровольный акт, усыновить ребенка разрешается только тем гражданам, которые не только этого хотят, но и в состоянии надлежащим образом выполнить свои родительские обязанности, создать в семье необходимые условия для физического и нравственного развития ребенка. Поэтому СК РФ (ст. 127) устанавливает, что усыновителями не могут быть: лица, признанные судом недееспособными или ограниченно дееспособными; супруги, один из которых признан судом недееспособным или ограниченно дееспособным; лица, лишенные по суду родительских прав или ограниченных судом в родительских правах; лица, отстраненные от обязанностей опекуна (попечителя) за ненадлежащее выполнение возложенных на него законом обязанностей; бывшие усыновители, если усыновление отменено судом по их вине; лица, которые по состоянию здоровья не могут осуществлять родительские права. </w:t>
      </w:r>
    </w:p>
    <w:p>
      <w:pPr>
        <w:pStyle w:val="Normal"/>
        <w:widowControl w:val="false"/>
        <w:spacing w:lineRule="auto" w:line="360"/>
        <w:ind w:firstLine="709"/>
        <w:jc w:val="both"/>
        <w:rPr/>
      </w:pPr>
      <w:r>
        <w:rPr>
          <w:sz w:val="28"/>
          <w:szCs w:val="28"/>
        </w:rPr>
        <w:t xml:space="preserve">К таким заболеваниям, в частности, отнесены: </w:t>
      </w:r>
    </w:p>
    <w:p>
      <w:pPr>
        <w:pStyle w:val="Normal"/>
        <w:widowControl w:val="false"/>
        <w:spacing w:lineRule="auto" w:line="360"/>
        <w:ind w:firstLine="709"/>
        <w:jc w:val="both"/>
        <w:rPr/>
      </w:pPr>
      <w:r>
        <w:rPr>
          <w:sz w:val="28"/>
          <w:szCs w:val="28"/>
        </w:rPr>
        <w:t xml:space="preserve">туберкулез, заболевания внутренних органов, нервной системы, опорно-двигательного аппарата в стадии декомпенсации, злокачественные онкологические заболевания; наркомания, алкоголизм, психические заболевания и др.; </w:t>
      </w:r>
    </w:p>
    <w:p>
      <w:pPr>
        <w:pStyle w:val="Normal"/>
        <w:widowControl w:val="false"/>
        <w:spacing w:lineRule="auto" w:line="360"/>
        <w:ind w:firstLine="709"/>
        <w:jc w:val="both"/>
        <w:rPr/>
      </w:pPr>
      <w:r>
        <w:rPr>
          <w:sz w:val="28"/>
          <w:szCs w:val="28"/>
        </w:rPr>
        <w:t xml:space="preserve">лица, которые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 </w:t>
      </w:r>
    </w:p>
    <w:p>
      <w:pPr>
        <w:pStyle w:val="Normal"/>
        <w:widowControl w:val="false"/>
        <w:spacing w:lineRule="auto" w:line="360"/>
        <w:ind w:firstLine="709"/>
        <w:jc w:val="both"/>
        <w:rPr/>
      </w:pPr>
      <w:r>
        <w:rPr>
          <w:sz w:val="28"/>
          <w:szCs w:val="28"/>
        </w:rPr>
        <w:t>лица, не имеющие постоянного места жительства, а также жилого помещения, отвечающего установленным санитарным и техническим требованиям; лица, имеющие на момент установления усыновления судимость за умышленное преступление против жизни и здоровья граждан.</w:t>
      </w:r>
    </w:p>
    <w:p>
      <w:pPr>
        <w:pStyle w:val="Normal"/>
        <w:widowControl w:val="false"/>
        <w:spacing w:lineRule="auto" w:line="360"/>
        <w:ind w:firstLine="709"/>
        <w:jc w:val="both"/>
        <w:rPr/>
      </w:pPr>
      <w:r>
        <w:rPr>
          <w:sz w:val="28"/>
          <w:szCs w:val="28"/>
        </w:rPr>
        <w:t>Важным является также положение СК РФ, запрещающее усыновление одного ребенка двумя и более лицами, не состоящими в браке. Речь идет, о том числе и о родственниках ребенка, о проживающих совместно друзьях и подругах, а также любых семьях, не основанных на браке. Иными словами, усыновить одного и того же ребенка могут только супруги. И это правильно, поскольку в противном случае возникшее двусмысленное, неопределенное положение ребенка, вопреки его интересам, обязательно сыграло бы отрицательную роль, доставив ребенку нравственные страдания</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интересов усыновляемого и всех вышеназванных требований и запретов.</w:t>
      </w:r>
    </w:p>
    <w:p>
      <w:pPr>
        <w:pStyle w:val="Normal"/>
        <w:widowControl w:val="false"/>
        <w:spacing w:lineRule="auto" w:line="360"/>
        <w:ind w:firstLine="709"/>
        <w:jc w:val="both"/>
        <w:rPr/>
      </w:pPr>
      <w:r>
        <w:rPr>
          <w:sz w:val="28"/>
          <w:szCs w:val="28"/>
        </w:rPr>
        <w:t>Устанавливая запреты на усыновление, адресованные усыновителям, СК РФ вместе с тем предусматривает необходимость соблюдения, как правило, разницы в возрасте между усыновителем, не состоящим в браке, и усыновляемым ребенком - не менее шестнадцати лет (п. 1 ст. 128 СК РФ). Очевидно, что законодатель исходит из предположений, что родители и дети не могут быть ровесниками, что с шестнадцати лет возникает брачная дееспособность. Кроме того, требуемая разница в возрасте необходима, чтобы усыновители смогли должным образом осуществлять свои права и обязанности по воспитанию и образованию детей. Однако суд при установлении усыновления по объективным ли, субъективным ли уважительным причинам (например, когда ребенок знает усыновителя именно как своего родителя), всегда совпадающим с интересами ребенка, вправе сократить названный срок. Если ребенок усыновляется отчимом или мачехой, наличие разницы в возрасте между усыновителем и усыновляемым не требуется.</w:t>
      </w:r>
    </w:p>
    <w:p>
      <w:pPr>
        <w:pStyle w:val="Normal"/>
        <w:widowControl w:val="false"/>
        <w:spacing w:lineRule="auto" w:line="360"/>
        <w:ind w:firstLine="709"/>
        <w:jc w:val="both"/>
        <w:rPr/>
      </w:pPr>
      <w:r>
        <w:rPr>
          <w:sz w:val="28"/>
          <w:szCs w:val="28"/>
        </w:rPr>
        <w:t>Нетрудно заметить, что, предъявляемые к усыновлению требования практически все обращены к усыновителям. Что же касается самих усыновляемых детей, необходимо отметить, что закон не содержит каких-либо ограничений в отношении усыновления больных детей, т.е. состояние их здоровья, наличие отклонений от нормы в физическом и умственном развитии, дурных привычек и прочее не мешают усыновлению. Однако лицо, усыновляющее ребенка, должно знать и о состоянии здоровья, и обо всем, что касается личности ребенка, подлежащего усыновлению. Поэтому ребенок до усыновления проходит обследование экспертной медицинской комиссией, которая дает заключение о состоянии его здоровья, а также о физическом и умственном развитии</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Преимущество при усыновлении отдается гражданам РФ. Согласно действующему семейному законодательству,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Ф, постоянно проживающих на территории РФ, либо на усыновление родственникам детей независимо от гражданства и места жительства этих родственников (п. 4 ст. 124 СК РФ). В целом это положение соответствует Конвенции о правах ребенка. В ст. 21 Конвенции указано, что усыновление в другую страну должно рассматриваться в качестве альтернативного и допускаться только в случае, если ребенку в его стране не может быть обеспечен надлежащий уход и воспитание. Однако в Конвенции говорится об усыновлении в другую страну, а не об усыновлении иностранными гражданами. Если иностранные граждане постоянно проживают на территории России, они не должны подвергаться дискриминации. И внутреннее, и внешнее законодательство однозначно предрешило вопрос о том, что усыновление в другую страну меньше отвечает интересам ребенка, чем помещение на воспитание в любой форме в его собственной стране. Это заключение основано на том, что при переселении в страну усыновителя ребенок может столкнуться со значительными адаптационными трудностями: преодолением языкового и культурного барьера. Тем не менее, думается, что этот подход представляется спорным, поскольку при усыновлении грудного ребенка никаких проблем с адаптацией не бывает, и, кроме того, большое значение имеют личности усыновителей, те условия, которые они могут предоставить ребенку, и тому подобные обстоятельства.</w:t>
      </w:r>
    </w:p>
    <w:p>
      <w:pPr>
        <w:pStyle w:val="Normal"/>
        <w:widowControl w:val="false"/>
        <w:spacing w:lineRule="auto" w:line="360"/>
        <w:ind w:firstLine="709"/>
        <w:jc w:val="both"/>
        <w:rPr/>
      </w:pPr>
      <w:r>
        <w:rPr>
          <w:sz w:val="28"/>
          <w:szCs w:val="28"/>
        </w:rPr>
        <w:t>Дети могут быть переданы на усыновление гражданам РФ, постоянно проживающим за пределами территории РФ, иностранным гражданам или лицам без гражданства, не являющимся родственниками детей, по истечении трех месяцев со дня поступления сведений о таких детях в Государственный банк данных о детях, оставшихся без попечения родителей, с соблюдением всех требований законодательства.</w:t>
      </w:r>
    </w:p>
    <w:p>
      <w:pPr>
        <w:pStyle w:val="Normal"/>
        <w:widowControl w:val="false"/>
        <w:spacing w:lineRule="auto" w:line="360"/>
        <w:ind w:firstLine="709"/>
        <w:jc w:val="both"/>
        <w:rPr/>
      </w:pPr>
      <w:r>
        <w:rPr>
          <w:sz w:val="28"/>
          <w:szCs w:val="28"/>
        </w:rPr>
        <w:t>Посредническая деятельность по усыновлению детей, т.е. любая деятельность других лиц в целях подбора и передачи детей на усыновление от имени и в интересах лиц, желающих усыновить детей, в том числе передача сведений о ребенке, фото- и видео- съемка детей и проведение дополнительной медицинской экспертизы усыновляемого ребенка, не допускается.</w:t>
      </w:r>
    </w:p>
    <w:p>
      <w:pPr>
        <w:pStyle w:val="Normal"/>
        <w:widowControl w:val="false"/>
        <w:spacing w:lineRule="auto" w:line="360"/>
        <w:ind w:firstLine="709"/>
        <w:jc w:val="both"/>
        <w:rPr/>
      </w:pPr>
      <w:r>
        <w:rPr>
          <w:sz w:val="28"/>
          <w:szCs w:val="28"/>
        </w:rPr>
        <w:t>Помощь иностранным гражданам в усыновлении детей на территории РФ могут осуществлять некоммерческие организации, специально уполномоченные этим государством и аттестованные Министерством иностранных дел и Министерством юстиции Российской Федерации</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pPr>
      <w:r>
        <w:rPr>
          <w:sz w:val="28"/>
          <w:szCs w:val="28"/>
        </w:rPr>
        <w:t>Судебный порядок усыновления детей в России долгое время не применялся. До принятия действующего СК РФ вопросы усыновления решались в административном порядке. При отсутствии сложившейся практики у судов возник ряд вопросов, требующих разъяснения.</w:t>
      </w:r>
    </w:p>
    <w:p>
      <w:pPr>
        <w:pStyle w:val="Normal"/>
        <w:widowControl w:val="false"/>
        <w:autoSpaceDE w:val="false"/>
        <w:spacing w:lineRule="auto" w:line="360"/>
        <w:ind w:firstLine="709"/>
        <w:jc w:val="both"/>
        <w:rPr/>
      </w:pPr>
      <w:r>
        <w:rPr>
          <w:sz w:val="28"/>
          <w:szCs w:val="28"/>
        </w:rPr>
        <w:t>Первое Постановление Пленума Верховного суда РФ (далее – ВС РФ) "О применении судами законодательства при рассмотрении дел об установлении усыновления", основанное на положениях СК РФ и гл. 29.1, которой был дополнен Гражданский процессуальный кодекс РСФСР, было принято 4 июля 1997 г. (далее - Постановление 1997 г.). Однако с этого момента произошли существенные изменения в законодательстве. Внесены изменения в Семейный кодекс, принят новый Гражданский процессуальный кодекс РФ (далее - ГПК РФ). Некоторые пробелы в законодательстве были обнаружены при применении норм об усыновлении на практике. В связи с этим возникла необходимость в новом судебном акте, разъясняющем нормы СК РФ и ГПК РФ об усыновлении. В результате 20 апреля 2006 г. принято Постановление Пленума ВС РФ N 8 "О применении судами законодательства при рассмотрении дел об усыновлении (удочерении) детей"</w:t>
      </w:r>
      <w:r>
        <w:rPr>
          <w:rStyle w:val="FootnoteCharacters"/>
          <w:rStyle w:val="FootnoteAnchor"/>
          <w:sz w:val="28"/>
          <w:szCs w:val="28"/>
        </w:rPr>
        <w:footnoteReference w:id="23"/>
      </w:r>
      <w:r>
        <w:rPr>
          <w:sz w:val="28"/>
          <w:szCs w:val="28"/>
        </w:rPr>
        <w:t xml:space="preserve"> (далее - Постановление).</w:t>
      </w:r>
    </w:p>
    <w:p>
      <w:pPr>
        <w:pStyle w:val="Normal"/>
        <w:widowControl w:val="false"/>
        <w:autoSpaceDE w:val="false"/>
        <w:spacing w:lineRule="auto" w:line="360"/>
        <w:ind w:firstLine="709"/>
        <w:jc w:val="both"/>
        <w:rPr/>
      </w:pPr>
      <w:r>
        <w:rPr>
          <w:sz w:val="28"/>
          <w:szCs w:val="28"/>
        </w:rPr>
        <w:t>Новое Постановление во многом повторяет положения, содержавшиеся в Постановлении 1997 г., однако появились и пояснения, сделанные с учетом изменений в законодательстве. Некоторые вопросы разъяснены более подробно.</w:t>
      </w:r>
    </w:p>
    <w:p>
      <w:pPr>
        <w:pStyle w:val="Normal"/>
        <w:widowControl w:val="false"/>
        <w:autoSpaceDE w:val="false"/>
        <w:spacing w:lineRule="auto" w:line="360"/>
        <w:ind w:firstLine="709"/>
        <w:jc w:val="both"/>
        <w:rPr/>
      </w:pPr>
      <w:r>
        <w:rPr>
          <w:sz w:val="28"/>
          <w:szCs w:val="28"/>
        </w:rPr>
        <w:t>Изменения в законодательстве отражены в названии постановлений. Если Постановление 1997 г. обобщало практику по делам "об установлении усыновления", то действующее Постановление разъясняет рассмотрение дел об усыновлении (удочерении). Различие внешне незначительно, однако, оно отражает изменение подхода процессуального законодательства к делам об усыновлении: если в гл. 29.1 ГПК РСФСР речь шла об усыновлении как установлении факта, то ГПК РФ исходит из того, что суд не устанавливает юридического факта, а производит само усыновление. Эта трактовка соответствует положениям СК РФ.</w:t>
      </w:r>
    </w:p>
    <w:p>
      <w:pPr>
        <w:pStyle w:val="Normal"/>
        <w:widowControl w:val="false"/>
        <w:autoSpaceDE w:val="false"/>
        <w:spacing w:lineRule="auto" w:line="360"/>
        <w:ind w:firstLine="709"/>
        <w:jc w:val="both"/>
        <w:rPr/>
      </w:pPr>
      <w:r>
        <w:rPr>
          <w:sz w:val="28"/>
          <w:szCs w:val="28"/>
        </w:rPr>
        <w:t xml:space="preserve">Как и Постановление 1997 г., действующее Постановление уделяет значительное внимание толкованию процессуальных норм. </w:t>
      </w:r>
    </w:p>
    <w:p>
      <w:pPr>
        <w:pStyle w:val="Normal"/>
        <w:widowControl w:val="false"/>
        <w:autoSpaceDE w:val="false"/>
        <w:spacing w:lineRule="auto" w:line="360"/>
        <w:ind w:firstLine="709"/>
        <w:jc w:val="both"/>
        <w:rPr/>
      </w:pPr>
      <w:r>
        <w:rPr>
          <w:sz w:val="28"/>
          <w:szCs w:val="28"/>
        </w:rPr>
        <w:t>С учетом охраны интересов детей, усыновляемых лицами, проживающими за пределами РФ, и борьбы со злоупотреблениями, в Постановлении подробно разъясняются положения об усыновлении детей иностранными гражданами, лицами без гражданства, а также российскими гражданами, постоянно проживающими за пределами РФ.</w:t>
      </w:r>
    </w:p>
    <w:p>
      <w:pPr>
        <w:pStyle w:val="Normal"/>
        <w:widowControl w:val="false"/>
        <w:autoSpaceDE w:val="false"/>
        <w:spacing w:lineRule="auto" w:line="360"/>
        <w:ind w:firstLine="709"/>
        <w:jc w:val="both"/>
        <w:rPr/>
      </w:pPr>
      <w:r>
        <w:rPr>
          <w:sz w:val="28"/>
          <w:szCs w:val="28"/>
        </w:rPr>
        <w:t>В Постановлении разъясняются вопросы о подсудности, требованиях к оформлению заявления об усыновлении, составе лиц, участвующих в деле. Постановление определяет часто используемое при решении семейных дел оценочное понятие - интересы ребенка. Согласно Постановлению под интересами ребенка при усыновлении следует, в частности, понимать создание благоприятных условий (как материального, так и морального характера) для его воспитания и развития. Таким образом, Верховный Суд РФ указывает не только на необходимость исследования возможности усыновления с формальной стороны, но и выяснение того, насколько оно соответствует интересам ребенка. Учитываться должны не только обстоятельства, связанные с возможностью материального обеспечения ребенка, но и обстоятельства морального характера. Последние иногда пользуются приоритетом и дают основания отступить от отдельных требований, касающихся материального положения усыновителя (например, если ребенок привязан к усыновителю и считает его своим родителем). Учитываются при усыновлении этническая, религиозная принадлежность, общность языка и культуры, то есть все те обстоятельства, которые обеспечат ребенку полноценное физическое, психическое, духовное и нравственное развитие (п. 15 Постановления).</w:t>
      </w:r>
    </w:p>
    <w:p>
      <w:pPr>
        <w:pStyle w:val="Normal"/>
        <w:widowControl w:val="false"/>
        <w:autoSpaceDE w:val="false"/>
        <w:spacing w:lineRule="auto" w:line="360"/>
        <w:ind w:firstLine="709"/>
        <w:jc w:val="both"/>
        <w:rPr/>
      </w:pPr>
      <w:r>
        <w:rPr>
          <w:sz w:val="28"/>
          <w:szCs w:val="28"/>
        </w:rPr>
        <w:t>В соответствии с п. 1 ст. 269 ГПК РФ дела об усыновлении ребенка гражданами РФ подсудны районным судам по месту жительства или месту нахождения усыновляемого ребенка. Если же усыновители - граждане РФ, постоянно проживающие за пределами, иностранные граждане или лица без гражданства, то дела этой категории рассматриваются по месту жительства (нахождения) ребенка, но уже не районными судами, а судами субъектов РФ. Таким образом, при сохранении территориальной подсудности в зависимости от гражданства и места жительства усыновителя изменяется родовая подсудность.</w:t>
      </w:r>
    </w:p>
    <w:p>
      <w:pPr>
        <w:pStyle w:val="Normal"/>
        <w:widowControl w:val="false"/>
        <w:autoSpaceDE w:val="false"/>
        <w:spacing w:lineRule="auto" w:line="360"/>
        <w:ind w:firstLine="709"/>
        <w:jc w:val="both"/>
        <w:rPr/>
      </w:pPr>
      <w:r>
        <w:rPr>
          <w:sz w:val="28"/>
          <w:szCs w:val="28"/>
        </w:rPr>
        <w:t>Если иностранный гражданин или лицо без гражданства, желающее усыновить ребенка, проживает на территории РФ либо состоит в браке с гражданином РФ и желает совместно с ним усыновить ребенка, то согласно п. 1 Постановления, действует общее правило, что обращаться следует в суд субъекта РФ. Никаких исключений для таких ситуаций не установлено. Разъяснение подтверждается положениями части 3 п. 1 ст. 165 СК РФ.</w:t>
      </w:r>
    </w:p>
    <w:p>
      <w:pPr>
        <w:pStyle w:val="Normal"/>
        <w:widowControl w:val="false"/>
        <w:autoSpaceDE w:val="false"/>
        <w:spacing w:lineRule="auto" w:line="360"/>
        <w:ind w:firstLine="709"/>
        <w:jc w:val="both"/>
        <w:rPr/>
      </w:pPr>
      <w:r>
        <w:rPr>
          <w:sz w:val="28"/>
          <w:szCs w:val="28"/>
        </w:rPr>
        <w:t xml:space="preserve">Заявление об усыновлении должно оформляться в соответствии с требованиями, предъявляемыми к исковым заявлениям (ст. 131 ГПК РФ), а также требований, установленных ст. 270 ГПК РФ. </w:t>
      </w:r>
    </w:p>
    <w:p>
      <w:pPr>
        <w:pStyle w:val="Normal"/>
        <w:widowControl w:val="false"/>
        <w:autoSpaceDE w:val="false"/>
        <w:spacing w:lineRule="auto" w:line="360"/>
        <w:ind w:firstLine="709"/>
        <w:jc w:val="both"/>
        <w:rPr/>
      </w:pPr>
      <w:r>
        <w:rPr>
          <w:sz w:val="28"/>
          <w:szCs w:val="28"/>
        </w:rPr>
        <w:t>Статья 270 ГПК РФ предусматривает указание в заявлении фамилии, имени, отчества и места жительства усыновителя (усыновителей), фамилии, имени, отчества, даты рождения, места жительства (нахождения) усыновляемого ребенка, сведений о родителях усыновляемого, наличии у него братьев и сестер, обстоятельств, обосновывающих просьбу усыновителей и документов, их подтверждающих, а также просьбы об изменении фамилии, имени, отчества, даты рождения ребенка в возрасте до одного года, о записи усыновителей в качестве родителей в записи акта о рождении</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pPr>
      <w:r>
        <w:rPr>
          <w:sz w:val="28"/>
          <w:szCs w:val="28"/>
        </w:rPr>
        <w:t>Следует отметить, что включение в заявление об усыновлении просьбы об изменении имени, отчества, фамилии, даты рождения ребенка, внесении изменений в запись о родителях, обязательно, если усыновители желают осуществления указанных действий. Поскольку заявление указанной просьбы - право, а не обязанность усыновителей, заявление об усыновлении будет считаться надлежаще оформленным и при ее отсутствии.</w:t>
      </w:r>
    </w:p>
    <w:p>
      <w:pPr>
        <w:pStyle w:val="Normal"/>
        <w:widowControl w:val="false"/>
        <w:autoSpaceDE w:val="false"/>
        <w:spacing w:lineRule="auto" w:line="360"/>
        <w:ind w:firstLine="709"/>
        <w:jc w:val="both"/>
        <w:rPr/>
      </w:pPr>
      <w:r>
        <w:rPr>
          <w:sz w:val="28"/>
          <w:szCs w:val="28"/>
        </w:rPr>
        <w:t>В ст. 270 ГПК РФ указывается на то, что просьба об изменении даты рождения может быть заявлена при усыновлении ребенка в возрасте до одного года. Это правило закреплено и в ст. 135 СК РФ. Причем в первоначальной редакции статьи никаких исключений из данного правила не предусматривалось. 28 декабря 2004 г. в ст. 135 СК РФ внесены изменения, согласно которым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 К сожалению, аналогичные изменения не были внесены в ГПК РФ. Хотя Верховный Суд РФ не разъяснил данной ситуации, очевидно, что приоритет должен быть отдан ст. 135 СК РФ, и суд должен принять к рассмотрению просьбу об изменении даты рождения детей, старше одного года. Обоснованность и целесообразность подобных изменений должны исследоваться в судебном заседании.</w:t>
      </w:r>
    </w:p>
    <w:p>
      <w:pPr>
        <w:pStyle w:val="Normal"/>
        <w:widowControl w:val="false"/>
        <w:autoSpaceDE w:val="false"/>
        <w:spacing w:lineRule="auto" w:line="360"/>
        <w:ind w:firstLine="709"/>
        <w:jc w:val="both"/>
        <w:rPr/>
      </w:pPr>
      <w:r>
        <w:rPr>
          <w:sz w:val="28"/>
          <w:szCs w:val="28"/>
        </w:rPr>
        <w:t>Изменение имени, отчества и фамилии ребенка, достигшего 10 лет, допускается только с его согласия. Просьба об этих изменениях может быть включена в заявление и при отсутствии информации о мнении ребенка. Оно может быть выяснено в процессе подготовки к судебному разбирательству, а в случае присутствия ребенка в судебном заседании - при рассмотрении дела.</w:t>
      </w:r>
    </w:p>
    <w:p>
      <w:pPr>
        <w:pStyle w:val="Normal"/>
        <w:widowControl w:val="false"/>
        <w:autoSpaceDE w:val="false"/>
        <w:spacing w:lineRule="auto" w:line="360"/>
        <w:ind w:firstLine="709"/>
        <w:jc w:val="both"/>
        <w:rPr/>
      </w:pPr>
      <w:r>
        <w:rPr>
          <w:sz w:val="28"/>
          <w:szCs w:val="28"/>
        </w:rPr>
        <w:t>Указание в заявлении сведений о родителях усыновляемого необходимо, поскольку согласно ст. 129 СК РФ, по общему правилу, требуется их согласие на усыновление, а при необходимости, они могут быть привлечены к участию в судебном заседании (ст. 273 ГПК РФ). Кроме того, согласно п. 3 ст. 137 СК РФ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Normal"/>
        <w:widowControl w:val="false"/>
        <w:autoSpaceDE w:val="false"/>
        <w:spacing w:lineRule="auto" w:line="360"/>
        <w:ind w:firstLine="709"/>
        <w:jc w:val="both"/>
        <w:rPr/>
      </w:pPr>
      <w:r>
        <w:rPr>
          <w:sz w:val="28"/>
          <w:szCs w:val="28"/>
        </w:rPr>
        <w:t>Что касается информации о братьях и сестрах, то она также важна, поскольку усыновление братьев и сестер разными лицами не допускается, за исключением случаев, когда усыновление отвечает интересам детей (п. 3 ст. 124 СК РФ). Причем, как указывается в п. 13 Постановления, это правило распространяется как на полнородных, так и на неполнородных братьев и сестер.</w:t>
      </w:r>
    </w:p>
    <w:p>
      <w:pPr>
        <w:pStyle w:val="Normal"/>
        <w:widowControl w:val="false"/>
        <w:autoSpaceDE w:val="false"/>
        <w:spacing w:lineRule="auto" w:line="360"/>
        <w:ind w:firstLine="709"/>
        <w:jc w:val="both"/>
        <w:rPr/>
      </w:pPr>
      <w:r>
        <w:rPr>
          <w:sz w:val="28"/>
          <w:szCs w:val="28"/>
        </w:rPr>
        <w:t>Усыновление братьев и сестер разными лицами допустимо, если дети не знают о своем родстве, не проживали и не воспитывались совместно, находятся в разных детских учреждениях, не могут жить и воспитываться вместе по состоянию здоровья. Наличие одного из указанных обстоятельств не означает предрешенности вопроса о раздельном усыновлении: суд во всех случаях должен всесторонне исследовать обоснованность раздельного усыновления и его соответствие интересам детей.</w:t>
      </w:r>
    </w:p>
    <w:p>
      <w:pPr>
        <w:pStyle w:val="Normal"/>
        <w:widowControl w:val="false"/>
        <w:autoSpaceDE w:val="false"/>
        <w:spacing w:lineRule="auto" w:line="360"/>
        <w:ind w:firstLine="709"/>
        <w:jc w:val="both"/>
        <w:rPr/>
      </w:pPr>
      <w:r>
        <w:rPr>
          <w:sz w:val="28"/>
          <w:szCs w:val="28"/>
        </w:rPr>
        <w:t>Как уже отмечалось, рассмотрение дела об усыновлении предполагает сбор значительного числа документов, на основании которых решается вопрос об усыновлении. Существенную роль здесь играет орган опеки и попечительства. На него в процессе подготовки дела к судебному разбирательству суд возлагает обязанность подготовить заключение об обоснованности усыновления и его соответствии интересам ребенка (п. 1 ст. 272 ГПК РФ). К данному акту должны быть приложены документы, перечисленные в п. 2 ст. 272 ГПК РФ. В ст. 272 ГПК РФ речь идет только о документах, обязанность получения и представления которых лежит на органе опеки и попечительства. Обстоятельства, которые обязаны документально подтвердить заявители, указаны в ст. 271 ГПК РФ. Причем, если ст. 271 ГПК РФ не предусматривает истребования иных документов от заявителя, то от органа опеки и попечительства суд может требовать иные документы, если это необходимо для рассмотрения дела по существу. Например, если согласие родителей на усыновление не требуется, орган опеки и попечительства должен представить документы, подтверждающие наличие указанных в ст. 130 СК РФ обстоятельств</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pPr>
      <w:r>
        <w:rPr>
          <w:sz w:val="28"/>
          <w:szCs w:val="28"/>
        </w:rPr>
        <w:t>Ни законодательство, ни Верховный Суд РФ не определяют, в течение какого срока должно быть подготовлено заключение органа опеки и попечительства. Срок для представления заключения должен установить суд, исходя из предусмотренного законодательством двухмесячного срока рассмотрения гражданских дел, который исчисляется с момента подачи заявления. При установлении срока для подготовки заключения можно руководствоваться тем, что при постановке гражданина на учет в качестве желающего усыновить ребенка, заключение о его возможности быть усыновителем должно быть подготовлено в течение 15 дней со дня подачи заявления (п. 9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утвержденных Постановлением Правительства РФ от 29 марта 2000 г. № 275. Если требуется обследование условий жизни усыновителей по делу об усыновлении (удочерении), суд вправе приостановить производство по делу (ст. 216 ГПК РФ).</w:t>
      </w:r>
    </w:p>
    <w:p>
      <w:pPr>
        <w:pStyle w:val="Normal"/>
        <w:widowControl w:val="false"/>
        <w:autoSpaceDE w:val="false"/>
        <w:spacing w:lineRule="auto" w:line="360"/>
        <w:ind w:firstLine="709"/>
        <w:jc w:val="both"/>
        <w:rPr/>
      </w:pPr>
      <w:r>
        <w:rPr>
          <w:sz w:val="28"/>
          <w:szCs w:val="28"/>
        </w:rPr>
        <w:t>Поскольку большинство из предусмотренных законодательством документов оформляется по строго определенным правилам, судам предписывается проверять соответствие этих документов предъявляемым требованиям, наличие на них подписей уполномоченных лиц и печатей, а также то, что документ выдан компетентным органом или лицом (п. 5 Постановления). Так, требования к заключению органа опеки и попечительства об обоснованности усыновления установлены Приказом Минобразования РФ "Об утверждении типовых форм документов по учету кандидатов в усыновители, оформлению усыновления и осуществлению контроля за условиями жизни и воспитания усыновленных детей в семьях".</w:t>
      </w:r>
    </w:p>
    <w:p>
      <w:pPr>
        <w:pStyle w:val="Normal"/>
        <w:widowControl w:val="false"/>
        <w:autoSpaceDE w:val="false"/>
        <w:spacing w:lineRule="auto" w:line="360"/>
        <w:ind w:firstLine="709"/>
        <w:jc w:val="both"/>
        <w:rPr/>
      </w:pPr>
      <w:r>
        <w:rPr>
          <w:sz w:val="28"/>
          <w:szCs w:val="28"/>
        </w:rPr>
        <w:t>В Постановлении обращено внимание судов на то, что состояние здоровья ребенка должно подтверждаться не справкой медицинского учреждения или врача, а заключением экспертной медицинской комиссии, созданной в установленном порядке. Требования к заключению эксперта и его форма утверждены Приказом Минздравмедпрома РФ № 369, Министерством образования РФ "О медицинском освидетельствовании детей, передаваемых на воспитание в семью". По строго определенной форме составляется также заключение о результатах медицинского освидетельствования граждан, желающих стать усыновителями. Она утверждена Приказом Министерства здравоохранения РФ "О порядке медицинского освидетельствования граждан, желающих стать усыновителями, опекунами (попечителями) или приемными родителями".</w:t>
      </w:r>
    </w:p>
    <w:p>
      <w:pPr>
        <w:pStyle w:val="Normal"/>
        <w:widowControl w:val="false"/>
        <w:autoSpaceDE w:val="false"/>
        <w:spacing w:lineRule="auto" w:line="360"/>
        <w:ind w:firstLine="709"/>
        <w:jc w:val="both"/>
        <w:rPr/>
      </w:pPr>
      <w:r>
        <w:rPr>
          <w:sz w:val="28"/>
          <w:szCs w:val="28"/>
        </w:rPr>
        <w:t>Как и в Постановлении 1997 г., разъясняется недопустимость объединения просьбы об усыновлении с требованиями о защите имущественных прав ребенка. Так как усыновитель приобретает права законного представителя ребенка лишь в случае удовлетворения просьбы об усыновлении и только после вступления в силу решения суда, до этого момента он не вправе обращаться в суд за защитой имущественных прав ребенка.</w:t>
      </w:r>
    </w:p>
    <w:p>
      <w:pPr>
        <w:pStyle w:val="Normal"/>
        <w:widowControl w:val="false"/>
        <w:autoSpaceDE w:val="false"/>
        <w:spacing w:lineRule="auto" w:line="360"/>
        <w:ind w:firstLine="709"/>
        <w:jc w:val="both"/>
        <w:rPr/>
      </w:pPr>
      <w:r>
        <w:rPr>
          <w:sz w:val="28"/>
          <w:szCs w:val="28"/>
        </w:rPr>
        <w:t>Допускается рассмотрение в одном процессе просьбы об усыновлении двух или более детей, независимо от того, являются ли дети по отношению друг к другу братьями или сестрами. Возможность объединения в одном заявлении просьбы об усыновлении двух или более детей определяется в соответствии со ст. 151 ГПК РФ. В данном случае основанием объединения является то, что просьбы заявляются одним лицом. Если суд признает, что раздельное рассмотрение вопросов об усыновлении двух и более детей будет способствовать более правильному рассмотрению и разрешению дела, он вправе рассмотреть их раздельно.</w:t>
      </w:r>
    </w:p>
    <w:p>
      <w:pPr>
        <w:pStyle w:val="Normal"/>
        <w:widowControl w:val="false"/>
        <w:autoSpaceDE w:val="false"/>
        <w:spacing w:lineRule="auto" w:line="360"/>
        <w:ind w:firstLine="709"/>
        <w:jc w:val="both"/>
        <w:rPr/>
      </w:pPr>
      <w:r>
        <w:rPr>
          <w:sz w:val="28"/>
          <w:szCs w:val="28"/>
        </w:rPr>
        <w:t xml:space="preserve">Заключение органа опеки и попечительства об обоснованности усыновления и его соответствии интересам ребенка требуется во всех случаях без исключения, в том числе, и тогда, когда усыновление осуществляется отчимом или мачехой. Данное пояснение подтверждается ст. 125 СК РФ и ст. 272 ГПК РФ, не устанавливающими никаких исключений для усыновления ребенка мачехой или отчимом. Интересно отметить, что в предыдущей редакции п. 3 ст. 129 СК РФ и в Постановлении 1997 г. содержалось противоположное положение. Законодатель устанавливал исключения из правила о составлении заключения для случаев усыновления ребенка отчимом или мачехой. Данное положение было исключено законом от 27 июня 1998 года. </w:t>
      </w:r>
    </w:p>
    <w:p>
      <w:pPr>
        <w:pStyle w:val="Normal"/>
        <w:widowControl w:val="false"/>
        <w:autoSpaceDE w:val="false"/>
        <w:spacing w:lineRule="auto" w:line="360"/>
        <w:ind w:firstLine="709"/>
        <w:jc w:val="both"/>
        <w:rPr/>
      </w:pPr>
      <w:r>
        <w:rPr>
          <w:sz w:val="28"/>
          <w:szCs w:val="28"/>
        </w:rPr>
        <w:t>Позиция действующего законодательства представляется обоснованной, так как не всегда предоставление равных родительским прав отчиму или мачехе, соответствует интересам ребенка, даже если ребенок проживает с ними совместно.</w:t>
      </w:r>
    </w:p>
    <w:p>
      <w:pPr>
        <w:pStyle w:val="Normal"/>
        <w:widowControl w:val="false"/>
        <w:autoSpaceDE w:val="false"/>
        <w:spacing w:lineRule="auto" w:line="360"/>
        <w:ind w:firstLine="709"/>
        <w:jc w:val="both"/>
        <w:rPr/>
      </w:pPr>
      <w:r>
        <w:rPr>
          <w:sz w:val="28"/>
          <w:szCs w:val="28"/>
        </w:rPr>
        <w:t>Для усыновления ребенка отчимом или мачехой сделано исключение, касающееся уровня дохода и наличия отвечающего санитарным и техническим требованиям жилого помещения. Если по общему правилу усыновление при отсутствии должного уровня дохода и качественного жилья не допускается, то при усыновлении ребенка отчимом или мачехой несоблюдение указанных условий не является основанием для отказа в усыновлении (п. 1 ст. 127 СК РФ). Следует отметить, что хотя данные обстоятельства в отношении отчима или мачехи решающего значения не имеют, вместе с тем они могут в совокупности с другими обстоятельствами привести орган опеки и попечительства, а впоследствии суд к выводу о несоответствии усыновления интересам ребенка</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pPr>
      <w:r>
        <w:rPr>
          <w:sz w:val="28"/>
          <w:szCs w:val="28"/>
        </w:rPr>
        <w:t>С учетом существующей экономической ситуации законодатель установил право суда отступить от положений, касающихся уровня дохода и наличия жилья надлежащего качества, в ситуациях, когда суд сочтет усыновление отвечающим интересам ребенка. Среди оснований для вывода о возможности усыновления при нарушении рассматриваемых требований, в Постановлении приводятся случаи, когда ребенка усыновляет родственник, ребенок проживает в семье усыновителя и считает его своим родителем, усыновитель проживает в сельской местности и имеет подсобное хозяйство, усыновитель имеет жилье, благоустроенное применительно к условиям данного населенного пункта (п. 8 Постановления). Следует отметить, что если большая часть оснований не вызывает возражений, то последнее представляется спорным. Дело в том, что минимальные стандарты, которым должны соответствовать жилые помещения для признания их таковыми, установлены федеральным законодательством. Что касается условий данного населенного пункта, то они не должны быть хуже, нежели установленные на федеральном уровне гарантии. Таким образом, требования, предъявляемые на уровне определенных регионов не должны быть ниже санитарных и технических норм, предусмотренных федеральным законодательством. Анализируя приведенное разъяснение, можно предположить, что суд имел в виду не установленные нормативными актами требования, а фактическое состояние жилищного фонда в той или иной местности.</w:t>
      </w:r>
    </w:p>
    <w:p>
      <w:pPr>
        <w:pStyle w:val="Normal"/>
        <w:widowControl w:val="false"/>
        <w:autoSpaceDE w:val="false"/>
        <w:spacing w:lineRule="auto" w:line="360"/>
        <w:ind w:firstLine="709"/>
        <w:jc w:val="both"/>
        <w:rPr/>
      </w:pPr>
      <w:r>
        <w:rPr>
          <w:sz w:val="28"/>
          <w:szCs w:val="28"/>
        </w:rPr>
        <w:t>Согласно ст. 273 ГПК РФ 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ребенка, достигшего возраста четырнадцати лет, а в необходимых случаях родителей, других заинтересованных лиц и самого ребенка в возрасте от десяти до четырнадцати лет.</w:t>
      </w:r>
    </w:p>
    <w:p>
      <w:pPr>
        <w:pStyle w:val="Normal"/>
        <w:widowControl w:val="false"/>
        <w:autoSpaceDE w:val="false"/>
        <w:spacing w:lineRule="auto" w:line="360"/>
        <w:ind w:firstLine="709"/>
        <w:jc w:val="both"/>
        <w:rPr/>
      </w:pPr>
      <w:r>
        <w:rPr>
          <w:sz w:val="28"/>
          <w:szCs w:val="28"/>
        </w:rPr>
        <w:t>В соответствии со ст. 125 СК РФ дела об усыновлении детей рассматриваются судом с обязательным участием самих усыновителей, органов опеки и попечительства, а также прокурора. Следует отметить, что и в ст. 273 ГПК РФ и в ст. 125 СК РФ речь идет не об участии в деле, а об участии в судебном заседании.</w:t>
      </w:r>
    </w:p>
    <w:p>
      <w:pPr>
        <w:pStyle w:val="Normal"/>
        <w:widowControl w:val="false"/>
        <w:autoSpaceDE w:val="false"/>
        <w:spacing w:lineRule="auto" w:line="360"/>
        <w:ind w:firstLine="709"/>
        <w:jc w:val="both"/>
        <w:rPr/>
      </w:pPr>
      <w:r>
        <w:rPr>
          <w:sz w:val="28"/>
          <w:szCs w:val="28"/>
        </w:rPr>
        <w:t>Что касается лиц, участвующих в деле об усыновлении, их можно разделить на две группы: лица, участие которых в деле обязательно, и лица, которые могут быть привлечены к участию в деле, если суд сочтет это необходимым. Кроме того, есть лица, участвующие в деле, чье личное присутствие в судебном заседании обязательно (в частности, усыновители), и лица, которые могут непосредственно в судебном заседании не участвовать. К обязательным участникам дела об усыновлении относятся усыновители, орган опеки и попечительства, прокурор, усыновляемый ребенок. Последний не всегда присутствует в судебном заседании, но, в любом случае, является лицом, участвующим в деле.</w:t>
      </w:r>
    </w:p>
    <w:p>
      <w:pPr>
        <w:pStyle w:val="Normal"/>
        <w:widowControl w:val="false"/>
        <w:autoSpaceDE w:val="false"/>
        <w:spacing w:lineRule="auto" w:line="360"/>
        <w:ind w:firstLine="709"/>
        <w:jc w:val="both"/>
        <w:rPr/>
      </w:pPr>
      <w:r>
        <w:rPr>
          <w:sz w:val="28"/>
          <w:szCs w:val="28"/>
        </w:rPr>
        <w:t>Усыновитель должен лично участвовать в судебном заседании. Его присутствие в судебном заседании необходимо и при наличии у него представителя (п. 3 Постановления).</w:t>
      </w:r>
    </w:p>
    <w:p>
      <w:pPr>
        <w:pStyle w:val="Normal"/>
        <w:widowControl w:val="false"/>
        <w:autoSpaceDE w:val="false"/>
        <w:spacing w:lineRule="auto" w:line="360"/>
        <w:ind w:firstLine="709"/>
        <w:jc w:val="both"/>
        <w:rPr/>
      </w:pPr>
      <w:r>
        <w:rPr>
          <w:sz w:val="28"/>
          <w:szCs w:val="28"/>
        </w:rPr>
        <w:t>Семейный кодекс Российской Федерации, предусматривая получение согласия ребенка на усыновление, в то же время не предусматривает его обязательного присутствия в судебном заседании.</w:t>
      </w:r>
    </w:p>
    <w:p>
      <w:pPr>
        <w:pStyle w:val="Normal"/>
        <w:widowControl w:val="false"/>
        <w:autoSpaceDE w:val="false"/>
        <w:spacing w:lineRule="auto" w:line="360"/>
        <w:ind w:firstLine="709"/>
        <w:jc w:val="both"/>
        <w:rPr/>
      </w:pPr>
      <w:r>
        <w:rPr>
          <w:sz w:val="28"/>
          <w:szCs w:val="28"/>
        </w:rPr>
        <w:t>Участие ребенка в судебном заседании предусмотрено с целью выявления его отношения к усыновлению. Семейное законодательство не предусматривает исключительно судебного порядка выяснения мнения ребенка по поводу усыновления (ст. 132 СК РФ). Это объясняется тем, что обязательному учету мнение ребенка подлежит не с 14, а с 10 лет, то есть возраста, достаточно раннего для участия в судебном заседании.</w:t>
      </w:r>
    </w:p>
    <w:p>
      <w:pPr>
        <w:pStyle w:val="Normal"/>
        <w:widowControl w:val="false"/>
        <w:autoSpaceDE w:val="false"/>
        <w:spacing w:lineRule="auto" w:line="360"/>
        <w:ind w:firstLine="709"/>
        <w:jc w:val="both"/>
        <w:rPr/>
      </w:pPr>
      <w:r>
        <w:rPr>
          <w:sz w:val="28"/>
          <w:szCs w:val="28"/>
        </w:rPr>
        <w:t>Кроме того, Верховный Суд РФ разъяснил, что в случаях, когда ребенок, достигший возраста четырнадцати лет, не может явиться в судебное заседание, суд с учетом интересов ребенка может выяснить его мнение относительно усыновления по месту его нахождения (п. 3 Постановления). Причиной невозможности явки в судебное заседание может быть состояние здоровья ребенка, например, если он инвалид, и ограничен в передвижении. Помимо указанного основания к причинам, исключающим явку в судебное заседание, можно отнести наличие психического заболевания, отклонений в развитии и т.п. Таким образом, основанием для выявления мнения ребенка по месту его нахождения должны быть существенные обстоятельства, которые исключают явку в судебное заседание. К ним, не должны относиться случаи, когда ребенок временно не может явиться в суд. Например, уехал учиться, отдыхать и т.п.</w:t>
      </w:r>
    </w:p>
    <w:p>
      <w:pPr>
        <w:pStyle w:val="Normal"/>
        <w:widowControl w:val="false"/>
        <w:autoSpaceDE w:val="false"/>
        <w:spacing w:lineRule="auto" w:line="360"/>
        <w:ind w:firstLine="709"/>
        <w:jc w:val="both"/>
        <w:rPr/>
      </w:pPr>
      <w:r>
        <w:rPr>
          <w:sz w:val="28"/>
          <w:szCs w:val="28"/>
        </w:rPr>
        <w:t xml:space="preserve">Помимо указанного исключения, суд может рассмотреть дело без участия ребенка, достигшего четырнадцати лет, еще в одном случае: когда усыновление возможно без его согласия. Данный вывод следует из положений п. 2 ст. 132 СК РФ. </w:t>
      </w:r>
    </w:p>
    <w:p>
      <w:pPr>
        <w:pStyle w:val="Normal"/>
        <w:widowControl w:val="false"/>
        <w:autoSpaceDE w:val="false"/>
        <w:spacing w:lineRule="auto" w:line="360"/>
        <w:ind w:firstLine="709"/>
        <w:jc w:val="both"/>
        <w:rPr/>
      </w:pPr>
      <w:r>
        <w:rPr>
          <w:sz w:val="28"/>
          <w:szCs w:val="28"/>
        </w:rPr>
        <w:t>Поскольку норма данной статьи направлена на сохранение в тайне того обстоятельства, что лица, которых ребенок считает своими родителями, таковыми не являются, рассмотрение дела без участия в судебном заседании ребенка в данной ситуации остается на усмотрение суда, так как он вправе, но не обязан рассматривать дело без ребенка.</w:t>
      </w:r>
    </w:p>
    <w:p>
      <w:pPr>
        <w:pStyle w:val="Normal"/>
        <w:widowControl w:val="false"/>
        <w:autoSpaceDE w:val="false"/>
        <w:spacing w:lineRule="auto" w:line="360"/>
        <w:ind w:firstLine="709"/>
        <w:jc w:val="both"/>
        <w:rPr/>
      </w:pPr>
      <w:r>
        <w:rPr>
          <w:sz w:val="28"/>
          <w:szCs w:val="28"/>
        </w:rPr>
        <w:t>Ребенок в возрасте от десяти до четырнадцати лет может быть привлечен к участию в деле, если суд сочтет это необходимым. Этот вопрос должен решаться при подготовке дела к судебному заседанию. При этом приглашение ребенка должно иметь место, если этого требуют его интересы и если вызов в судебное заседание не окажет на него негативного воздействия. Поскольку последнее обстоятельство суду самостоятельно выяснить трудно, заслушивается мнение органа опеки и попечительства. Если вопрос может быть решен без участия несовершеннолетнего, не достигшего четырнадцати лет, он в судебное заседание не приглашается.</w:t>
      </w:r>
    </w:p>
    <w:p>
      <w:pPr>
        <w:pStyle w:val="Normal"/>
        <w:widowControl w:val="false"/>
        <w:autoSpaceDE w:val="false"/>
        <w:spacing w:lineRule="auto" w:line="360"/>
        <w:ind w:firstLine="709"/>
        <w:jc w:val="both"/>
        <w:rPr/>
      </w:pPr>
      <w:r>
        <w:rPr>
          <w:sz w:val="28"/>
          <w:szCs w:val="28"/>
        </w:rPr>
        <w:t>Возможности вызова в судебное заседание ребенка, не достигшего десяти лет, не предусматривается, так как учет мнения ребенка, не достигшего десяти лет, не является обязательным (ст. 57 СК РФ). Это не означает, что мнение детей, не достигших десяти лет, не должно выявляться и приниматься к сведению судом. Суд должен выяснить отношение ребенка к усыновлению в привычной для ребенка обстановке, чтобы не травмировать его, однако мнение ребенка в данном случае не имеет решающего значения.</w:t>
      </w:r>
    </w:p>
    <w:p>
      <w:pPr>
        <w:pStyle w:val="Normal"/>
        <w:widowControl w:val="false"/>
        <w:autoSpaceDE w:val="false"/>
        <w:spacing w:lineRule="auto" w:line="360"/>
        <w:ind w:firstLine="709"/>
        <w:jc w:val="both"/>
        <w:rPr/>
      </w:pPr>
      <w:r>
        <w:rPr>
          <w:sz w:val="28"/>
          <w:szCs w:val="28"/>
        </w:rPr>
        <w:t>В новом Постановлении появились разъяснения по поводу решения вопроса о привлечении к участию в деле переводчика. Они даны в целях реализации положений ст. 126.1 СК РФ, введенной ФЗ от 27 июня 1998 г. N 94-ФЗ "О внесении изменений и дополнений в Семейный кодекс Российской Федерации".</w:t>
      </w:r>
    </w:p>
    <w:p>
      <w:pPr>
        <w:pStyle w:val="Normal"/>
        <w:widowControl w:val="false"/>
        <w:autoSpaceDE w:val="false"/>
        <w:spacing w:lineRule="auto" w:line="360"/>
        <w:ind w:firstLine="709"/>
        <w:jc w:val="both"/>
        <w:rPr/>
      </w:pPr>
      <w:r>
        <w:rPr>
          <w:sz w:val="28"/>
          <w:szCs w:val="28"/>
        </w:rPr>
        <w:t>Судам предписывается выяснять место работы, жительства, обстоятельства знакомства с заявителями, а также установить, не работал ли данный гражданин ранее в органах опеки и попечительства или учреждениях, в которых воспитываются дети, подлежащие усыновлению. К ним можно отнести детские дома, центры помощи детям, оставшимся без попечения родителей, социальные приюты.</w:t>
      </w:r>
    </w:p>
    <w:p>
      <w:pPr>
        <w:pStyle w:val="Normal"/>
        <w:widowControl w:val="false"/>
        <w:autoSpaceDE w:val="false"/>
        <w:spacing w:lineRule="auto" w:line="360"/>
        <w:ind w:firstLine="709"/>
        <w:jc w:val="both"/>
        <w:rPr/>
      </w:pPr>
      <w:r>
        <w:rPr>
          <w:sz w:val="28"/>
          <w:szCs w:val="28"/>
        </w:rPr>
        <w:t>Установление указанных в Постановлении фактов дает суду право отвести переводчика по собственной инициативе. При этом надо обратить внимание, что поскольку данная мера направлена на предотвращение фактов незаконной посреднической деятельности по усыновлению, наличие перечисленных в Постановлении обстоятельств не влечет с неизбежностью отстранение переводчика, а лишь дает суду право на отвод, исходя из конкретной ситуации.</w:t>
      </w:r>
    </w:p>
    <w:p>
      <w:pPr>
        <w:pStyle w:val="Normal"/>
        <w:widowControl w:val="false"/>
        <w:autoSpaceDE w:val="false"/>
        <w:spacing w:lineRule="auto" w:line="360"/>
        <w:ind w:firstLine="709"/>
        <w:jc w:val="both"/>
        <w:rPr/>
      </w:pPr>
      <w:r>
        <w:rPr>
          <w:sz w:val="28"/>
          <w:szCs w:val="28"/>
        </w:rPr>
        <w:t>Хотя согласие родителей ребенка на усыновление по общему правилу должно быть получено, они не относятся к лицам, чье участие в деле обязательно.</w:t>
      </w:r>
    </w:p>
    <w:p>
      <w:pPr>
        <w:pStyle w:val="Normal"/>
        <w:widowControl w:val="false"/>
        <w:autoSpaceDE w:val="false"/>
        <w:spacing w:lineRule="auto" w:line="360"/>
        <w:ind w:firstLine="709"/>
        <w:jc w:val="both"/>
        <w:rPr/>
      </w:pPr>
      <w:r>
        <w:rPr>
          <w:sz w:val="28"/>
          <w:szCs w:val="28"/>
        </w:rPr>
        <w:t>Согласие родителей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В последнем случае в соответствии с разъяснениями Верховного Суда РФ, согласие на усыновление должно быть зафиксировано в протоколе судебного заседания, подписано родителем лично, а также отражено в решении суда. Данное разъяснение соответствует требованиям ст. 229 ГПК РФ о содержании протокола судебного заседания, а также ст. 198 ГПК РФ, согласно которой в мотивировочной части решения следует указать обстоятельства, на которых суд основывает свои выводы. Поскольку согласие родителей имеет существенное значение для решения дела об усыновлении, сведения о его наличии должны присутствовать в решении.</w:t>
      </w:r>
    </w:p>
    <w:p>
      <w:pPr>
        <w:pStyle w:val="Normal"/>
        <w:widowControl w:val="false"/>
        <w:autoSpaceDE w:val="false"/>
        <w:spacing w:lineRule="auto" w:line="360"/>
        <w:ind w:firstLine="709"/>
        <w:jc w:val="both"/>
        <w:rPr/>
      </w:pPr>
      <w:r>
        <w:rPr>
          <w:sz w:val="28"/>
          <w:szCs w:val="28"/>
        </w:rPr>
        <w:t>Важным является указание на то, что если мать ребенка отказалась от него сразу после рождения, о чем имеется надлежаще оформленное и заверенное заявление, повторно выявлять ее согласие не требуется. Приведенное пояснение согласуется с положениями п. 3 ст. 129 СК РФ, устанавливающими возможность выражения согласия на усыновление ребенка конкретным лицом либо без указания конкретного лица. Законодательство устанавливает типовую форму выражения согласия на усыновление в случае оставления ребенка в родильном доме или ином лечебно-профилактическом учреждении (Приказ Минобразования РФ от 20 июля 2001 г. N 2750 "Об утверждении типовых форм документов по учету кандидатов в усыновители, оформлению усыновления и осуществлению контроля за условиями жизни и воспитания усыновленных детей в семьях"). Если родители оставляют ребенка в родильном доме, не выразив согласия на усыновление, об этом составляется акт установленной формы. В подобных ситуациях получение согласия родителей обязательно, если только нет оснований для усыновления без согласия родителей, предусмотренных ст. 130 СК РФ.</w:t>
      </w:r>
    </w:p>
    <w:p>
      <w:pPr>
        <w:pStyle w:val="Normal"/>
        <w:widowControl w:val="false"/>
        <w:autoSpaceDE w:val="false"/>
        <w:spacing w:lineRule="auto" w:line="360"/>
        <w:ind w:firstLine="709"/>
        <w:jc w:val="both"/>
        <w:rPr/>
      </w:pPr>
      <w:r>
        <w:rPr>
          <w:sz w:val="28"/>
          <w:szCs w:val="28"/>
        </w:rPr>
        <w:t>Согласие может быть выражено в любой момент после рождения ребенка. Данное родителем согласие на усыновление действует без ограничения срока, если оно не было отозвано родителем. До момента вынесения судом решения об усыновлении родитель вправе отозвать согласие на усыновление.</w:t>
      </w:r>
    </w:p>
    <w:p>
      <w:pPr>
        <w:pStyle w:val="Normal"/>
        <w:widowControl w:val="false"/>
        <w:autoSpaceDE w:val="false"/>
        <w:spacing w:lineRule="auto" w:line="360"/>
        <w:ind w:firstLine="709"/>
        <w:jc w:val="both"/>
        <w:rPr/>
      </w:pPr>
      <w:r>
        <w:rPr>
          <w:sz w:val="28"/>
          <w:szCs w:val="28"/>
        </w:rPr>
        <w:t>Согласие родителей на усыновление требуется и в случаях, когда дети, имеющие родителей, находятся под опекой, в приемной семье либо в воспитательных, лечебных учреждениях, учреждениях социальной защиты населения. Это положение объясняется тем, что в рассматриваемых случаях родители не утрачивают своих родительских прав, хотя сами и не осуществляют воспитание ребенка. При этом опекуны, приемные родители, соответствующие учреждения также должны выразить свое отношение к усыновлению (ст. 131 СК РФ).</w:t>
      </w:r>
    </w:p>
    <w:p>
      <w:pPr>
        <w:pStyle w:val="Normal"/>
        <w:widowControl w:val="false"/>
        <w:autoSpaceDE w:val="false"/>
        <w:spacing w:lineRule="auto" w:line="360"/>
        <w:ind w:firstLine="709"/>
        <w:jc w:val="both"/>
        <w:rPr/>
      </w:pPr>
      <w:r>
        <w:rPr>
          <w:sz w:val="28"/>
          <w:szCs w:val="28"/>
        </w:rPr>
        <w:t>При этом Верховный Суд указывает на различия в правовых последствиях отказа родителей дать согласие на усыновление и отказа опекунов, приемных родителей, учреждений, где находятся дети. Отказ родителей дать согласие на усыновление влечет за собой невозможность удовлетворения заявления об усыновлении, а отказ перечисленных выше лиц не является абсолютным препятствием для усыновления. На основании п. 2 ст. 131 СК РФ суд вправе вынести решение об удовлетворении заявления об усыновлении без их согласия, если это соответствует интересам ребенка (п. 9 Постановления).</w:t>
      </w:r>
    </w:p>
    <w:p>
      <w:pPr>
        <w:pStyle w:val="Normal"/>
        <w:widowControl w:val="false"/>
        <w:autoSpaceDE w:val="false"/>
        <w:spacing w:lineRule="auto" w:line="360"/>
        <w:ind w:firstLine="709"/>
        <w:jc w:val="both"/>
        <w:rPr/>
      </w:pPr>
      <w:r>
        <w:rPr>
          <w:sz w:val="28"/>
          <w:szCs w:val="28"/>
        </w:rPr>
        <w:t>Статья 130 СК РФ не предусматривает получения согласия родителя, признанного недееспособным. Что касается ограничения дееспособности, то оно влечет за собой ограничение в имущественных, а не в личных неимущественных правах (п. 10 Постановления). Данное пояснение основывается на ст. 30 ГК РФ.</w:t>
      </w:r>
    </w:p>
    <w:p>
      <w:pPr>
        <w:pStyle w:val="Normal"/>
        <w:widowControl w:val="false"/>
        <w:autoSpaceDE w:val="false"/>
        <w:spacing w:lineRule="auto" w:line="360"/>
        <w:ind w:firstLine="709"/>
        <w:jc w:val="both"/>
        <w:rPr/>
      </w:pPr>
      <w:r>
        <w:rPr>
          <w:sz w:val="28"/>
          <w:szCs w:val="28"/>
        </w:rPr>
        <w:t>Согласно ст. 273 ГПК РФ родители ребенка привлекаются к участию в деле, если в этом имеется необходимость. Примеров конкретной ситуации, когда требуется привлечение родителей, в Постановлении не приводится, однако в п. 4 указывается, что необходимость их участия в деле определяется требованием о том, чтобы дело было рассмотрено максимально в интересах ребенка. К примеру, если имеются сведения о том, что кровные родители, лишенные родительских прав, имеют намерение восстановить указанные права. В этих случаях выясняется, по какой причине просьба о восстановлении в родительских правах не заявлялась ранее, есть ли основания полагать, что она будет удовлетворена.</w:t>
      </w:r>
    </w:p>
    <w:p>
      <w:pPr>
        <w:pStyle w:val="Normal"/>
        <w:widowControl w:val="false"/>
        <w:autoSpaceDE w:val="false"/>
        <w:spacing w:lineRule="auto" w:line="360"/>
        <w:ind w:firstLine="709"/>
        <w:jc w:val="both"/>
        <w:rPr/>
      </w:pPr>
      <w:r>
        <w:rPr>
          <w:sz w:val="28"/>
          <w:szCs w:val="28"/>
        </w:rPr>
        <w:t>Супруг усыновителя не привлекается в обязательном порядке к участию в деле, однако его согласие на усыновление необходимо. Статья 133 СК РФ не устанавливает требований к оформлению такого согласия. Как следует из ст. 271 ГПК РФ данное согласие должно выражаться в письменной форме. Пункт 11 Постановления предписывает применять по аналогии положения ст. 129 СК РФ об удостоверении подписи на заявлении нотариусом, руководителем учреждения, где находится ребенок, либо органом опеки и попечительства по месту нахождения ребенка или по месту жительства супруга. Кроме того, супруг усыновителя может быть привлечен к участию в деле в качестве заинтересованного лица. В этом случае он может лично подтвердить свое согласие, не заверяя подпись одним из указанных выше способов. Однако как следует из пояснений Верховного Суда РФ письменное заявление должно присутствовать, а заявление о подтверждении согласия на усыновление должно быть отражено в протоколе судебного заседания.</w:t>
      </w:r>
    </w:p>
    <w:p>
      <w:pPr>
        <w:pStyle w:val="Normal"/>
        <w:widowControl w:val="false"/>
        <w:autoSpaceDE w:val="false"/>
        <w:spacing w:lineRule="auto" w:line="360"/>
        <w:ind w:firstLine="709"/>
        <w:jc w:val="both"/>
        <w:rPr/>
      </w:pPr>
      <w:r>
        <w:rPr>
          <w:sz w:val="28"/>
          <w:szCs w:val="28"/>
        </w:rPr>
        <w:t>В п. 14 Постановления содержатся рекомендации о том, какие обстоятельства следует принимать во внимание при оценке обоснованности усыновления детей иностранными гражданами, лицами без гражданства и гражданами РФ, проживающими за пределами России. Причем, по сравнению с п. 13 Постановления 1997 г., указывавшим лишь на необходимость соблюдения срока нахождения на централизованном учете, действующее Постановление требует детально исследовать вопрос о том, действительно ли усыновить ребенка на территории России не представляется возможным. В Постановлении подчеркивается, что усыновление в другой стране может рассматриваться в качестве альтернативного способа ухода за ребенком только тогда, когда устроить его в стране происхождения не представляется возможным. Данное правило, закрепленное российским законодательством, полностью соответствует положениями Конвенции о правах ребенка (ст. 21).</w:t>
      </w:r>
    </w:p>
    <w:p>
      <w:pPr>
        <w:pStyle w:val="Normal"/>
        <w:widowControl w:val="false"/>
        <w:autoSpaceDE w:val="false"/>
        <w:spacing w:lineRule="auto" w:line="360"/>
        <w:ind w:firstLine="709"/>
        <w:jc w:val="both"/>
        <w:rPr/>
      </w:pPr>
      <w:r>
        <w:rPr>
          <w:sz w:val="28"/>
          <w:szCs w:val="28"/>
        </w:rPr>
        <w:t>В связи с этим суд обязан при подготовке дела к судебному разбирательству истребовать у органа опеки и попечительства документы, подтверждающие невозможность усыновления ребенка лицами, постоянно проживающими на территории РФ. Данное требование закреплено в п. 7 ч. 2 ст. 272 ГПК РФ и ст. 6 Федерального закона (далее – ФЗ) от 16 апреля 2001 г. "О государственном банке данных о детях, оставшихся без попечения родителей"</w:t>
      </w:r>
      <w:r>
        <w:rPr>
          <w:rStyle w:val="FootnoteCharacters"/>
          <w:rStyle w:val="FootnoteAnchor"/>
          <w:sz w:val="28"/>
          <w:szCs w:val="28"/>
        </w:rPr>
        <w:footnoteReference w:id="27"/>
      </w:r>
      <w:r>
        <w:rPr>
          <w:sz w:val="28"/>
          <w:szCs w:val="28"/>
        </w:rPr>
        <w:t>. Судам предписывается выяснить срок нахождения сведений в федеральном банке данных о детях, оставшихся без попечения родителей. Согласно ч. 2 п. 4 ст. 124 СК РФ 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 Важно отметить, что ранее срок пребывания ребенка на централизованном учете составлял три месяца, а ФЗ от 28 декабря 2004 г. "О внесении изменений в Семейный кодекс Российской Федерации" этот срок был увеличен до шести месяцев.</w:t>
      </w:r>
    </w:p>
    <w:p>
      <w:pPr>
        <w:pStyle w:val="Normal"/>
        <w:widowControl w:val="false"/>
        <w:autoSpaceDE w:val="false"/>
        <w:spacing w:lineRule="auto" w:line="360"/>
        <w:ind w:firstLine="709"/>
        <w:jc w:val="both"/>
        <w:rPr/>
      </w:pPr>
      <w:r>
        <w:rPr>
          <w:sz w:val="28"/>
          <w:szCs w:val="28"/>
        </w:rPr>
        <w:t>Требуется установить, какие меры предпринимались по передаче ребенка в семью, проживающую на территории РФ, в том числе, была ли возможность передать ребенка на воспитание родственникам. Для всесторонней проверки невозможности усыновления ребенка на территории РФ, в том числе, причин, по которым кандидаты в усыновители отказались от усыновления ребенка, предлагается допрашивать в качестве свидетелей родственников ребенка, а также лиц, отказавшихся от его усыновления.</w:t>
      </w:r>
    </w:p>
    <w:p>
      <w:pPr>
        <w:pStyle w:val="Normal"/>
        <w:widowControl w:val="false"/>
        <w:autoSpaceDE w:val="false"/>
        <w:spacing w:lineRule="auto" w:line="360"/>
        <w:ind w:firstLine="709"/>
        <w:jc w:val="both"/>
        <w:rPr/>
      </w:pPr>
      <w:r>
        <w:rPr>
          <w:sz w:val="28"/>
          <w:szCs w:val="28"/>
        </w:rPr>
        <w:t>При исследовании судом заключения об условиях жизни лиц, проживающих в иностранных государствах, и о возможности их быть усыновителями, рекомендуется проверять вправе ли организация, предоставившая заключение, давать заключения подобного рода.</w:t>
      </w:r>
    </w:p>
    <w:p>
      <w:pPr>
        <w:pStyle w:val="Normal"/>
        <w:widowControl w:val="false"/>
        <w:autoSpaceDE w:val="false"/>
        <w:spacing w:lineRule="auto" w:line="360"/>
        <w:ind w:firstLine="709"/>
        <w:jc w:val="both"/>
        <w:rPr/>
      </w:pPr>
      <w:r>
        <w:rPr>
          <w:sz w:val="28"/>
          <w:szCs w:val="28"/>
        </w:rPr>
        <w:t xml:space="preserve">Верховный Суд РФ обращает внимание судов на то, что документы усыновителей, составленные в иностранном государстве, подлежат легализации в установленном порядке. Консульская легализация заключается в установлении и засвидетельствовании подлинности подписей на документах и актах и соответствия их законам государства пребывания. Суды должны принимать иностранные официальные документы без легализации в случаях, предусмотренных международными договорами РФ (ч. 5 ст. 71 ГПК РФ). </w:t>
      </w:r>
    </w:p>
    <w:p>
      <w:pPr>
        <w:pStyle w:val="Normal"/>
        <w:widowControl w:val="false"/>
        <w:autoSpaceDE w:val="false"/>
        <w:spacing w:lineRule="auto" w:line="360"/>
        <w:ind w:firstLine="709"/>
        <w:jc w:val="both"/>
        <w:rPr/>
      </w:pPr>
      <w:r>
        <w:rPr>
          <w:sz w:val="28"/>
          <w:szCs w:val="28"/>
        </w:rPr>
        <w:t>В частности, не требуется легализации документов, исходящих из государств - участников Конвенции, отменяющей требование легализации официальных иностранных документов, заключенной в Гааге 5 октября 1961 г. Для России Конвенция вступила в действие с 31 мая 1992 г. Конвенция не отменяет полностью необходимости удостоверения подлинности подписей и печатей на документах, исходящих из государств - участниц. Для этого предусмотрено проставление апостиля. Он проставляется на самом документе либо на листе, прикрепляемом к документу и должен соответствовать утвержденному Конвенцией образцу.</w:t>
      </w:r>
    </w:p>
    <w:p>
      <w:pPr>
        <w:pStyle w:val="Normal"/>
        <w:widowControl w:val="false"/>
        <w:autoSpaceDE w:val="false"/>
        <w:spacing w:lineRule="auto" w:line="360"/>
        <w:ind w:firstLine="709"/>
        <w:jc w:val="both"/>
        <w:rPr/>
      </w:pPr>
      <w:r>
        <w:rPr>
          <w:sz w:val="28"/>
          <w:szCs w:val="28"/>
        </w:rPr>
        <w:t>Во избежание незаконной посреднической деятельности при усыновлении детей, а также для защиты интересов детей, усыновляемых гражданами, проживающими в иностранных государствах, законодательство устанавливает ряд требований к представительствам иностранных организаций, занимающихся деятельностью по усыновлению. Соответствие предъявляемым требованиям и право на осуществление деятельности, связанной с усыновлением российских детей, подтверждается наличием аккредитации.</w:t>
      </w:r>
    </w:p>
    <w:p>
      <w:pPr>
        <w:pStyle w:val="Normal"/>
        <w:widowControl w:val="false"/>
        <w:autoSpaceDE w:val="false"/>
        <w:spacing w:lineRule="auto" w:line="360"/>
        <w:ind w:firstLine="709"/>
        <w:jc w:val="both"/>
        <w:rPr/>
      </w:pPr>
      <w:r>
        <w:rPr>
          <w:sz w:val="28"/>
          <w:szCs w:val="28"/>
        </w:rPr>
        <w:t>Решение об аккредитации представительства иностранной организации (отказе в аккредитации, ее досрочном прекращении или продлении ее срока) принимает Министерство образования и науки РФ по согласованию с Министерством иностранных дел РФ, Министерством внутренних дел РФ, Министерством юстиции РФ, Федеральной службой по надзору в сфере здравоохранения и социального развития.</w:t>
      </w:r>
    </w:p>
    <w:p>
      <w:pPr>
        <w:pStyle w:val="Normal"/>
        <w:widowControl w:val="false"/>
        <w:autoSpaceDE w:val="false"/>
        <w:spacing w:lineRule="auto" w:line="360"/>
        <w:ind w:firstLine="709"/>
        <w:jc w:val="both"/>
        <w:rPr/>
      </w:pPr>
      <w:r>
        <w:rPr>
          <w:sz w:val="28"/>
          <w:szCs w:val="28"/>
        </w:rPr>
        <w:t>Представительства иностранных организаций аккредитуются сроком на 1 год.</w:t>
      </w:r>
    </w:p>
    <w:p>
      <w:pPr>
        <w:pStyle w:val="Normal"/>
        <w:widowControl w:val="false"/>
        <w:autoSpaceDE w:val="false"/>
        <w:spacing w:lineRule="auto" w:line="360"/>
        <w:ind w:firstLine="709"/>
        <w:jc w:val="both"/>
        <w:rPr/>
      </w:pPr>
      <w:r>
        <w:rPr>
          <w:sz w:val="28"/>
          <w:szCs w:val="28"/>
        </w:rPr>
        <w:t>Для продления срока аккредитации иностранные организации подают заявление в Министерство образования и науки РФ не позднее, чем за 30 дней до истечения срока аккредитации.</w:t>
      </w:r>
    </w:p>
    <w:p>
      <w:pPr>
        <w:pStyle w:val="Normal"/>
        <w:widowControl w:val="false"/>
        <w:autoSpaceDE w:val="false"/>
        <w:spacing w:lineRule="auto" w:line="360"/>
        <w:ind w:firstLine="709"/>
        <w:jc w:val="both"/>
        <w:rPr/>
      </w:pPr>
      <w:r>
        <w:rPr>
          <w:sz w:val="28"/>
          <w:szCs w:val="28"/>
        </w:rPr>
        <w:t>В Постановлении указывается, что представительства иностранных организаций по усыновлению, не имеющие аккредитации, не вправе представлять в суд какие-либо документы по усыновлению, а также представлять кандидатов в усыновители. Это же правило распространяется на организации, срок аккредитации которых истек или которым отказано в аккредитации.</w:t>
      </w:r>
    </w:p>
    <w:p>
      <w:pPr>
        <w:pStyle w:val="Normal"/>
        <w:widowControl w:val="false"/>
        <w:autoSpaceDE w:val="false"/>
        <w:spacing w:lineRule="auto" w:line="360"/>
        <w:ind w:firstLine="709"/>
        <w:jc w:val="both"/>
        <w:rPr/>
      </w:pPr>
      <w:r>
        <w:rPr>
          <w:sz w:val="28"/>
          <w:szCs w:val="28"/>
        </w:rPr>
        <w:t>Не принимаются документы от представительства иностранной организации, если их оформление не входит в полномочия, предоставленные организации в своей стране. В частности, если по законодательству иностранного государства, усыновительному агентству предоставлено право представлять интересы усыновителей только на определенной территории, выход за ее пределы расценивается как превышение полномочий.</w:t>
      </w:r>
    </w:p>
    <w:p>
      <w:pPr>
        <w:pStyle w:val="Normal"/>
        <w:widowControl w:val="false"/>
        <w:autoSpaceDE w:val="false"/>
        <w:spacing w:lineRule="auto" w:line="360"/>
        <w:ind w:firstLine="709"/>
        <w:jc w:val="both"/>
        <w:rPr/>
      </w:pPr>
      <w:r>
        <w:rPr>
          <w:sz w:val="28"/>
          <w:szCs w:val="28"/>
        </w:rPr>
        <w:t>Усыновление детей иностранными гражданами осуществляется по законодательству государства, гражданином которого является усыновитель, а если усыновителем выступает лицо без гражданства - законодательство страны, где данное лицо имеет постоянное место жительства (п. 1 ст. 165 СК РФ). Вместе с тем, должны обязательно учитываться требования норм российского законодательства о детях, которые подлежат усыновлению, о требованиях к усыновителям, о разнице в возрасте между усыновителем и усыновленным, о порядке усыновления, о получении согласия родителей, согласия супруга усыновителя, а также самого ребенка, достигшего десятилетнего возраста.</w:t>
      </w:r>
    </w:p>
    <w:p>
      <w:pPr>
        <w:pStyle w:val="Normal"/>
        <w:widowControl w:val="false"/>
        <w:autoSpaceDE w:val="false"/>
        <w:spacing w:lineRule="auto" w:line="360"/>
        <w:ind w:firstLine="709"/>
        <w:jc w:val="both"/>
        <w:rPr/>
      </w:pPr>
      <w:r>
        <w:rPr>
          <w:sz w:val="28"/>
          <w:szCs w:val="28"/>
        </w:rPr>
        <w:t>Не допускается усыновление ребенка независимо от гражданства усыновителя и соответственно независимо от законодательства государства, применяемого к этому усыновлению, если в результате такого усыновления будут нарушены права ребенка, установленные законодательством РФ и международными договорами РФ. Согласно ст. 21 Конвенции о правах ребенка от 20 ноября 1989 г., государства - участники Конвенции должны обеспечить,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widowControl w:val="false"/>
        <w:autoSpaceDE w:val="false"/>
        <w:spacing w:lineRule="auto" w:line="360"/>
        <w:ind w:firstLine="709"/>
        <w:jc w:val="both"/>
        <w:rPr/>
      </w:pPr>
      <w:r>
        <w:rPr>
          <w:sz w:val="28"/>
          <w:szCs w:val="28"/>
        </w:rPr>
        <w:t>Для проверки соответствия усыновления интересам ребенка и соблюдения тех требований российского законодательства, которые должны быть учтены в силу прямого указания закона, судам предписывается исследовать выданное компетентным органом иностранного государства заключение как с точки зрения норм российского права, так и законодательства иностранного государства, гражданином которого является усыновитель. При этом рекомендуется обращать внимание на соблюдение требования о разнице в возрасте, учитывать то, что законодательство отдельных государств не допускает усыновления детей одинокими лицами.</w:t>
      </w:r>
    </w:p>
    <w:p>
      <w:pPr>
        <w:pStyle w:val="Normal"/>
        <w:widowControl w:val="false"/>
        <w:autoSpaceDE w:val="false"/>
        <w:spacing w:lineRule="auto" w:line="360"/>
        <w:ind w:firstLine="709"/>
        <w:jc w:val="both"/>
        <w:rPr/>
      </w:pPr>
      <w:r>
        <w:rPr>
          <w:sz w:val="28"/>
          <w:szCs w:val="28"/>
        </w:rPr>
        <w:t>Отсутствие необходимых сведений, а также предоставление их неуполномоченными лицами влечет отказ в удовлетворении заявления об усыновлении. Так, например, не может считаться надлежащим документ, выданный, хотя и управомоченным органом, но не по месту проживанию усыновителя.</w:t>
      </w:r>
    </w:p>
    <w:p>
      <w:pPr>
        <w:pStyle w:val="Normal"/>
        <w:widowControl w:val="false"/>
        <w:autoSpaceDE w:val="false"/>
        <w:spacing w:lineRule="auto" w:line="360"/>
        <w:ind w:firstLine="709"/>
        <w:jc w:val="both"/>
        <w:rPr/>
      </w:pPr>
      <w:r>
        <w:rPr>
          <w:sz w:val="28"/>
          <w:szCs w:val="28"/>
        </w:rPr>
        <w:t>В силу п. 1 ст. 166 СК РФ в целях установления содержания норм иностранного семейного права суд может обратиться в установленном порядке за содействием и разъяснениями в Министерство юстиции РФ и другие компетентные органы РФ либо привлечь эксперта в области иностранного права. Исходя из абз. 3 п. 1 ст. 166 СК РФ и ч. 3 ст. 272 ГПК РФ суд также вправе предложить заинтересованным лицам представить документы, подтверждающие содержание норм иностранного семейного права, на которые они ссылаются в обоснование своих требований или возражений, легализованные в установленном порядке (ч. 4 ст. 71 ГПК РФ).</w:t>
      </w:r>
    </w:p>
    <w:p>
      <w:pPr>
        <w:pStyle w:val="Normal"/>
        <w:widowControl w:val="false"/>
        <w:autoSpaceDE w:val="false"/>
        <w:spacing w:lineRule="auto" w:line="360"/>
        <w:ind w:firstLine="709"/>
        <w:jc w:val="both"/>
        <w:rPr/>
      </w:pPr>
      <w:r>
        <w:rPr>
          <w:sz w:val="28"/>
          <w:szCs w:val="28"/>
        </w:rPr>
        <w:t>Если содержание норм иностранного семейного права, несмотря на предпринятые выше меры, не будет установлено, суд применяет законодательство Российской Федерации (п. 2 ст. 166 СК РФ).</w:t>
      </w:r>
    </w:p>
    <w:p>
      <w:pPr>
        <w:pStyle w:val="Normal"/>
        <w:widowControl w:val="false"/>
        <w:autoSpaceDE w:val="false"/>
        <w:spacing w:lineRule="auto" w:line="360"/>
        <w:ind w:firstLine="709"/>
        <w:jc w:val="both"/>
        <w:rPr/>
      </w:pPr>
      <w:r>
        <w:rPr>
          <w:sz w:val="28"/>
          <w:szCs w:val="28"/>
        </w:rPr>
        <w:t>Решая вопрос об отсутствии у заявителей заболеваний, препятствующих им быть усыновителями, судам предписано руководствоваться Перечнем заболеваний, при наличии которых лицо не может усыновить ребенка, принять его под опеку (попечительство), взять в приемную семью, утвержденным Постановлением Правительства РФ от 1 мая 1996 г. № 542. Применение российского нормативного акта диктуется ст. 165 СК РФ, согласно которой положения ст. 127 СК РФ о запрете усыновления, в том числе, и по состоянию здоровья, применяются и в отношениях с участием иностранных граждан и лиц без гражданства, проживающих в иностранных государствах. Суд вправе потребовать от кандидата в усыновители не только заключения о состоянии здоровья, составленного по законодательству государства, гражданином которого он является или в котором постоянно проживает, но и заключения, оформленного в соответствии с требованиями российского законодательства. Следует отметить, что истребование медицинского заключения, оформленного в соответствии с российским законодательством - право, а не обязанность суда. Такое требование обычно предъявляется при наличии сомнений в достоверности представленного заключения или его составления компетентным лицом. Поводом может послужить и предоставление иными лицами, участвующими в деле сведений о наличии у усыновителя заболеваний, препятствующих усыновлению</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pPr>
      <w:r>
        <w:rPr>
          <w:sz w:val="28"/>
          <w:szCs w:val="28"/>
        </w:rPr>
        <w:t>Поскольку п. 2 ст. 125 СК РФ обязывает усыновителей лично познакомиться с усыновляемым ребенком, в ходе судебного разбирательства судье надлежит исследовать обстоятельства общения заявителей с усыновляемым ребенком, убедиться в установлении между ними контакта. Кандидатам в усыновители в целях установления контакта с ребенком, выдается направление на общение с ребенком. По результатам такого общения усыновители по установленной законодательством форме составляют заявление, где указывают, согласны ли они после личного общения на усыновление ребенка или нет. При отказе от усыновления кандидат в усыновители должен указать причины.</w:t>
      </w:r>
    </w:p>
    <w:p>
      <w:pPr>
        <w:pStyle w:val="Normal"/>
        <w:widowControl w:val="false"/>
        <w:autoSpaceDE w:val="false"/>
        <w:spacing w:lineRule="auto" w:line="360"/>
        <w:ind w:firstLine="709"/>
        <w:jc w:val="both"/>
        <w:rPr/>
      </w:pPr>
      <w:r>
        <w:rPr>
          <w:sz w:val="28"/>
          <w:szCs w:val="28"/>
        </w:rPr>
        <w:t>О выполнении требования об установлении личного контакта с ребенком могут свидетельствовать различные доказательства. В частности, сведения о том, что усыновляемый в течение определенного времени проживал у усыновителя. Переписка с усыновляемым может свидетельствовать об установлении личного контакта между усыновителем и усыновляемым, но не исключает необходимости личного общения. Как следует из законодательства, предполагается непосредственное общение, встреча с усыновляемым, а не только общение с помощью различных средств связи.</w:t>
      </w:r>
    </w:p>
    <w:p>
      <w:pPr>
        <w:pStyle w:val="Normal"/>
        <w:widowControl w:val="false"/>
        <w:autoSpaceDE w:val="false"/>
        <w:spacing w:lineRule="auto" w:line="360"/>
        <w:ind w:firstLine="709"/>
        <w:jc w:val="both"/>
        <w:rPr/>
      </w:pPr>
      <w:r>
        <w:rPr>
          <w:sz w:val="28"/>
          <w:szCs w:val="28"/>
        </w:rPr>
        <w:t>Правовое последствие усыновления - возникновение у усыновителей прав и обязанностей, идентичных правам и обязанностям родителей, в том числе, и обязанности содержать ребенка. В связи с этим Верховный Суд РФ поясняет, что если с родителя усыновленного ребенка до вынесения решения об усыновлении в судебном порядке взыскивались алименты, он в соответствии с п. 2 ст. 120 СК РФ освобождается от их уплаты. Однако освобождение от уплаты алиментов происходит не автоматически. Для этого родитель, обязанный уплачивать алименты, должен обратиться в суд с просьбой по правилам ст. 440 ГПК РФ, предусматривающей порядок прекращения исполнительного производства. Вступившее в законную силу решение суда об усыновлении - безусловное основание к прекращению выплаты алиментов.</w:t>
      </w:r>
    </w:p>
    <w:p>
      <w:pPr>
        <w:pStyle w:val="Normal"/>
        <w:widowControl w:val="false"/>
        <w:autoSpaceDE w:val="false"/>
        <w:spacing w:lineRule="auto" w:line="360"/>
        <w:ind w:firstLine="709"/>
        <w:jc w:val="both"/>
        <w:rPr/>
      </w:pPr>
      <w:r>
        <w:rPr>
          <w:sz w:val="28"/>
          <w:szCs w:val="28"/>
        </w:rPr>
        <w:t>Решение суда об усыновлении не освобождает родителя, с которого в судебном порядке взыскивались алименты, от дальнейшей их уплаты, если при усыновлении ребенка за этим родителем в соответствии с п. 3 ст. 137 СК РФ были сохранены личные неимущественные и имущественные права и обязанности. В указанном случае все вопросы, связанные с изменением размера взыскиваемых алиментов, освобождением от их уплаты, должны рассматриваться судом в порядке искового производства по заявлению заинтересованных лиц.</w:t>
      </w:r>
    </w:p>
    <w:p>
      <w:pPr>
        <w:pStyle w:val="Normal"/>
        <w:widowControl w:val="false"/>
        <w:autoSpaceDE w:val="false"/>
        <w:spacing w:lineRule="auto" w:line="360"/>
        <w:ind w:firstLine="709"/>
        <w:jc w:val="both"/>
        <w:rPr/>
      </w:pPr>
      <w:r>
        <w:rPr>
          <w:sz w:val="28"/>
          <w:szCs w:val="28"/>
        </w:rPr>
        <w:t>В п. 18 Постановления разъясняются положения ст. 274 ГПК РФ о содержании решения об усыновлении.</w:t>
      </w:r>
    </w:p>
    <w:p>
      <w:pPr>
        <w:pStyle w:val="Normal"/>
        <w:widowControl w:val="false"/>
        <w:autoSpaceDE w:val="false"/>
        <w:spacing w:lineRule="auto" w:line="360"/>
        <w:ind w:firstLine="709"/>
        <w:jc w:val="both"/>
        <w:rPr/>
      </w:pPr>
      <w:r>
        <w:rPr>
          <w:sz w:val="28"/>
          <w:szCs w:val="28"/>
        </w:rPr>
        <w:t>В резолютивной части решения об удовлетворении заявления об усыновлении, необходимо указать об удовлетворении просьбы заявителей (заявителя) об усыновлении ребенка, о признании ребенка усыновленным конкретными лицами (лицом) с указанием всех данных об усыновленном и усыновителях (усыновителе), необходимых для государственной регистрации усыновления в органах записи актов гражданского состояния, в том числе о записи усыновителей (усыновителя) в качестве родителей в книге записей рождений, об изменении фамилии, имени, отчества, даты и места рождения ребенка, а также о сохранении личных неимущественных и имущественных прав одного из родителей усыновленного или родственников его умершего родителя, если эти вопросы были положительно разрешены судом по просьбе заявителя либо заинтересованных лиц.</w:t>
      </w:r>
    </w:p>
    <w:p>
      <w:pPr>
        <w:pStyle w:val="Normal"/>
        <w:widowControl w:val="false"/>
        <w:autoSpaceDE w:val="false"/>
        <w:spacing w:lineRule="auto" w:line="360"/>
        <w:ind w:firstLine="709"/>
        <w:jc w:val="both"/>
        <w:rPr/>
      </w:pPr>
      <w:r>
        <w:rPr>
          <w:sz w:val="28"/>
          <w:szCs w:val="28"/>
        </w:rPr>
        <w:t>В исключительных обстоятельствах, вследствие которых замедление в исполнении решения об усыновлении может привести к невозможности самого исполнения, суд, исходя из ст. 212 ГПК РФ, вправе по просьбе усыновителей (усыновителя) обратить решение к немедленному исполнению, когда требуется срочная госпитализация усыновленного для проведения курса лечения и (или) оперативного вмешательства и промедление ставит под угрозу жизнь и здоровье ребенка. При этом необходимо учитывать, что обращение решения к немедленному исполнению допускается только по инициативе заявителя, суд по собственной инициативе этого делать не должен.</w:t>
      </w:r>
    </w:p>
    <w:p>
      <w:pPr>
        <w:pStyle w:val="Normal"/>
        <w:widowControl w:val="false"/>
        <w:autoSpaceDE w:val="false"/>
        <w:spacing w:lineRule="auto" w:line="360"/>
        <w:ind w:firstLine="709"/>
        <w:jc w:val="both"/>
        <w:rPr/>
      </w:pPr>
      <w:r>
        <w:rPr>
          <w:sz w:val="28"/>
          <w:szCs w:val="28"/>
        </w:rPr>
        <w:t>Выводы суда о необходимости обращения решения к немедленному исполнению должны быть обоснованы достоверными и достаточными данными о наличии особых обстоятельств, вследствие которых замедление исполнения решения может привести к значительному ущербу для взыскателя или невозможности его исполнения (п. 11 Постановления Пленума ВС РФ от 19 декабря 2003 г. N 23 "О судебном решении"</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09"/>
        <w:jc w:val="both"/>
        <w:rPr/>
      </w:pPr>
      <w:r>
        <w:rPr>
          <w:sz w:val="28"/>
          <w:szCs w:val="28"/>
        </w:rPr>
        <w:t>В Постановлении также разъясняются вопросы, связанные с отменой усыновления. Поскольку родительские права и обязанности возникают у усыновителей в результате усыновления, а не происхождения от них детей, в случаях уклонения усыновителей от выполнения возложенных на них обязанностей родителей, злоупотребления этими правами либо жестокого обращения с усыновленными, а также, если усыновители больны хроническим алкоголизмом или наркоманией, суд может решить вопрос об отмене усыновления, а не о лишении или ограничении родительских прав (п. 19 Постановления). В указанных случаях согласия ребенка на отмену усыновления не требуется (ст. 57 СК РФ).</w:t>
      </w:r>
    </w:p>
    <w:p>
      <w:pPr>
        <w:pStyle w:val="Normal"/>
        <w:widowControl w:val="false"/>
        <w:autoSpaceDE w:val="false"/>
        <w:spacing w:lineRule="auto" w:line="360"/>
        <w:ind w:firstLine="709"/>
        <w:jc w:val="both"/>
        <w:rPr/>
      </w:pPr>
      <w:r>
        <w:rPr>
          <w:sz w:val="28"/>
          <w:szCs w:val="28"/>
        </w:rPr>
        <w:t>В отличие от лишения родительских прав отмена усыновления не всегда связана с виновным поведением усыновителя. Суд, исходя из п. 2 ст. 141 СК РФ, вправе отменить усыновление ребенка и при отсутствии виновного поведения усыновителя, когда по обстоятельствам как зависящим, так и не зависящим от усыновителя, не сложились отношения, необходимые для нормального развития и воспитания ребенка. К таким обстоятельствам, согласно Постановлению, можно отнести отсутствие взаимопонимания в силу личных качеств усыновителя и (или) усыновленного, в результате чего усыновитель не пользуется авторитетом у ребенка либо ребенок не ощущает себя членом семьи усыновителя;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 указанных случаях суд вправе отменить усыновление исходя из интересов ребенка и с учетом мнения самого ребенка, если он достиг возраста десяти лет (ст. 57, п. 2 ст. 141 СК РФ).</w:t>
      </w:r>
    </w:p>
    <w:p>
      <w:pPr>
        <w:pStyle w:val="Normal"/>
        <w:widowControl w:val="false"/>
        <w:autoSpaceDE w:val="false"/>
        <w:spacing w:lineRule="auto" w:line="360"/>
        <w:ind w:firstLine="709"/>
        <w:jc w:val="both"/>
        <w:rPr/>
      </w:pPr>
      <w:r>
        <w:rPr>
          <w:sz w:val="28"/>
          <w:szCs w:val="28"/>
        </w:rPr>
        <w:t>При отмене усыновления не по вине усыновителя данное обстоятельство должно быть отражено в решении суда, так как причина, по которой отменено усыновление может в значительной мере повлиять на гражданские и семейные права лица. В частности, если усыновление отменено в силу виновного поведения усыновителя, он не может впоследствии усыновлять детей, быть опекуном, попечителем (ст.ст. 127, 146 СК РФ).</w:t>
      </w:r>
    </w:p>
    <w:p>
      <w:pPr>
        <w:pStyle w:val="Normal"/>
        <w:widowControl w:val="false"/>
        <w:autoSpaceDE w:val="false"/>
        <w:spacing w:lineRule="auto" w:line="360"/>
        <w:ind w:firstLine="709"/>
        <w:jc w:val="both"/>
        <w:rPr/>
      </w:pPr>
      <w:r>
        <w:rPr>
          <w:sz w:val="28"/>
          <w:szCs w:val="28"/>
        </w:rPr>
        <w:t>Правом требовать отмены усыновления ребенка в соответствии со ст. 142 СК РФ обладают родители ребенка, его усыновители, сам ребенок по достижении им возраста четырнадцати лет, орган опеки и попечительства, а также прокурор.</w:t>
      </w:r>
    </w:p>
    <w:p>
      <w:pPr>
        <w:pStyle w:val="Normal"/>
        <w:widowControl w:val="false"/>
        <w:autoSpaceDE w:val="false"/>
        <w:spacing w:lineRule="auto" w:line="360"/>
        <w:ind w:firstLine="709"/>
        <w:jc w:val="both"/>
        <w:rPr/>
      </w:pPr>
      <w:r>
        <w:rPr>
          <w:sz w:val="28"/>
          <w:szCs w:val="28"/>
        </w:rPr>
        <w:t>Если такое требование заявлено усыновителями (усыновителем), надлежащим ответчиком по делу является усыновленный ребенок, защита прав и законных интересов которого осуществляется лицами, указанными в п. 1 ст. 56 СК РФ. Защита прав и законных интересов ребенка осуществляется родителями (лицами, их заменяющими), а в случаях, предусмотренных семейным законодательством, органом опеки и попечительства, прокурором и судом. При отмене усыновления интересы ребенка, как правило, представляет орган опеки и попечительства. Представление интересов ребенка также возможно родителем, в отношении которого по решению суда были сохранены родительские права и обязанности.</w:t>
      </w:r>
    </w:p>
    <w:p>
      <w:pPr>
        <w:pStyle w:val="Normal"/>
        <w:widowControl w:val="false"/>
        <w:autoSpaceDE w:val="false"/>
        <w:spacing w:lineRule="auto" w:line="360"/>
        <w:ind w:firstLine="709"/>
        <w:jc w:val="both"/>
        <w:rPr/>
      </w:pPr>
      <w:r>
        <w:rPr>
          <w:sz w:val="28"/>
          <w:szCs w:val="28"/>
        </w:rPr>
        <w:t>В отличие от дел об усыновлении, дела об отмене усыновления ребенка рассматриваются судом в порядке искового производства с обязательным привлечением к участию в деле органа опеки и попечительства, а также прокурора (п. 1 ст. 78, п. 1, 2 ст. 140 СК РФ). Положения гл. 29 ГПК РФ, за исключением ст. 275 ГПК РФ, к отмене усыновления не применяются.</w:t>
      </w:r>
    </w:p>
    <w:p>
      <w:pPr>
        <w:pStyle w:val="Normal"/>
        <w:widowControl w:val="false"/>
        <w:autoSpaceDE w:val="false"/>
        <w:spacing w:lineRule="auto" w:line="360"/>
        <w:ind w:firstLine="709"/>
        <w:jc w:val="both"/>
        <w:rPr/>
      </w:pPr>
      <w:r>
        <w:rPr>
          <w:sz w:val="28"/>
          <w:szCs w:val="28"/>
        </w:rPr>
        <w:t>Учитывая, что в соответствии с ч. 2 ст. 269 ГПК РФ дела об усыновлении ребенка, являющегося гражданином РФ, гражданами РФ, постоянно проживающими за ее пределами, иностранными гражданами или лицами без гражданства рассматриваются соответственно верховными судами республик, краевым, областным судом, судом города федерального значения, судом автономной области и судом автономного округа по месту жительства или месту нахождения усыновляемого ребенка, в Постановлении указывается, что и дела об отмене усыновления ребенка в указанных случаях также должны разрешаться названными судами.</w:t>
      </w:r>
    </w:p>
    <w:p>
      <w:pPr>
        <w:pStyle w:val="Normal"/>
        <w:widowControl w:val="false"/>
        <w:autoSpaceDE w:val="false"/>
        <w:spacing w:lineRule="auto" w:line="360"/>
        <w:ind w:firstLine="709"/>
        <w:jc w:val="both"/>
        <w:rPr/>
      </w:pPr>
      <w:r>
        <w:rPr>
          <w:sz w:val="28"/>
          <w:szCs w:val="28"/>
        </w:rPr>
        <w:t>При отмене усыновления суд должен разрешить вопрос о том, сохраняются ли за ребенком присвоенные ему в связи с его усыновлением имя, отчество и фамилия, имея при этом в виду, что изменение указанных данных в отношении ребенка, достигшего возраста десяти лет, возможно только с его согласия (п. 3 ст. 143 СК РФ).</w:t>
      </w:r>
    </w:p>
    <w:p>
      <w:pPr>
        <w:pStyle w:val="Normal"/>
        <w:widowControl w:val="false"/>
        <w:autoSpaceDE w:val="false"/>
        <w:spacing w:lineRule="auto" w:line="360"/>
        <w:ind w:firstLine="709"/>
        <w:jc w:val="both"/>
        <w:rPr/>
      </w:pPr>
      <w:r>
        <w:rPr>
          <w:sz w:val="28"/>
          <w:szCs w:val="28"/>
        </w:rPr>
        <w:t>Исходя из положений ст. 46 Федерального закона от 15 ноября 1997 г. "Об актах гражданского состояния"</w:t>
      </w:r>
      <w:r>
        <w:rPr>
          <w:rStyle w:val="FootnoteCharacters"/>
          <w:rStyle w:val="FootnoteAnchor"/>
          <w:sz w:val="28"/>
          <w:szCs w:val="28"/>
        </w:rPr>
        <w:footnoteReference w:id="30"/>
      </w:r>
      <w:r>
        <w:rPr>
          <w:sz w:val="28"/>
          <w:szCs w:val="28"/>
        </w:rPr>
        <w:t xml:space="preserve"> суду следует также решить вопрос о восстановлении первоначальных сведений о месте и дате рождения ребенка, о его родителях, если эти сведения были изменены по просьбе усыновителей.</w:t>
      </w:r>
    </w:p>
    <w:p>
      <w:pPr>
        <w:pStyle w:val="Normal"/>
        <w:widowControl w:val="false"/>
        <w:autoSpaceDE w:val="false"/>
        <w:spacing w:lineRule="auto" w:line="360"/>
        <w:ind w:firstLine="709"/>
        <w:jc w:val="both"/>
        <w:rPr/>
      </w:pPr>
      <w:r>
        <w:rPr>
          <w:sz w:val="28"/>
          <w:szCs w:val="28"/>
        </w:rPr>
        <w:t>В п. 22 Постановления воспроизводится разъяснение, данное в Постановлении 1997 г. о невозможности признания недействительным усыновления, осуществленного после 26 сентября 1996 г., то есть после введения в действие судебного порядка усыновления. Поскольку ранее усыновление производилось на основании административного акта, ст. 112 Кодекса о браке и семье РСФСР (далее КоБС РСФСР) предусматривала возможности признания усыновления недействительным.</w:t>
      </w:r>
    </w:p>
    <w:p>
      <w:pPr>
        <w:pStyle w:val="Normal"/>
        <w:widowControl w:val="false"/>
        <w:autoSpaceDE w:val="false"/>
        <w:spacing w:lineRule="auto" w:line="360"/>
        <w:ind w:firstLine="709"/>
        <w:jc w:val="both"/>
        <w:rPr/>
      </w:pPr>
      <w:r>
        <w:rPr>
          <w:sz w:val="28"/>
          <w:szCs w:val="28"/>
        </w:rPr>
        <w:t>Верховный Суд РФ пояснил, что суд вправе признать недействительным по основаниям, предусмотренным ст. 112 КоБС РСФСР, усыновление, произведенное до введения в действие СК РФ. Усыновление, произведенное с указанными в ст. 112 КоБС РСФСР нарушениями после введения в действие СК РФ, но до введения в действие судебного порядка усыновления, может быть признано судом недействительным, если это отвечает интересам ребенка.</w:t>
      </w:r>
    </w:p>
    <w:p>
      <w:pPr>
        <w:pStyle w:val="Normal"/>
        <w:widowControl w:val="false"/>
        <w:autoSpaceDE w:val="false"/>
        <w:spacing w:lineRule="auto" w:line="360"/>
        <w:ind w:firstLine="709"/>
        <w:jc w:val="both"/>
        <w:rPr/>
      </w:pPr>
      <w:r>
        <w:rPr>
          <w:sz w:val="28"/>
          <w:szCs w:val="28"/>
        </w:rPr>
        <w:t>Поскольку процессуальное законодательство устанавливает особый порядок отмены судебных актов, незаконное решение об усыновлении подлежит обжалованию в порядке, установленном ГПК РФ. При этом основаниями к отмене решения могут быть не только обстоятельства, аналогичные предусмотренным ст. 112 КоБС, но и иные нарушения, повлекшие неполное исследование судом обстоятельств дела или вынесение необоснованного решения об усыновлении. Вопрос об отмене судебного решения об усыновлении решается судом исходя из интересов ребенка.</w:t>
      </w:r>
    </w:p>
    <w:p>
      <w:pPr>
        <w:pStyle w:val="Normal"/>
        <w:widowControl w:val="false"/>
        <w:autoSpaceDE w:val="false"/>
        <w:spacing w:lineRule="auto" w:line="360"/>
        <w:ind w:firstLine="709"/>
        <w:jc w:val="both"/>
        <w:rPr/>
      </w:pPr>
      <w:r>
        <w:rPr>
          <w:sz w:val="28"/>
          <w:szCs w:val="28"/>
        </w:rPr>
        <w:t>Если при рассмотрении дел об усыновлении или об отмене усыновления суд обнаружит в действиях стороны, должностного или иного лица признаки преступлений, предусмотренных гл. 20 Уголовного кодекса РФ (далее – УК РФ) "Преступления против семьи и несовершеннолетних", он исходя из ч. 3 ст. 226 ГПК РФ сообщает об этом прокурору для решения вопроса о возбуждении уголовного дела (п. 24 Постановления). В указанных случаях судом выносится частное определение. Обязанность сообщить об обнаруженных признаках преступления - одно из проявлений функции защиты прав и интересов несовершеннолетних, возложенной на суд ст. 56 СК РФ</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pPr>
      <w:r>
        <w:rPr>
          <w:sz w:val="28"/>
          <w:szCs w:val="28"/>
        </w:rPr>
        <w:t>К лицам, выразившим желание стать усыновителями и подавшим заявление в орган опеки и попечительства или в соответствующий орган исполнительной власти субъекта РФ о постановке их на учет в качестве кандидатов в усыновители, законом предъявляются определенные требования. Их соблюдение является гарантией обеспечения прав несовершеннолетних детей, передаваемых на усыновление, а поэтому обязательно, причем даже в случаях, когда предварительная постановка лица на учет в качестве кандидата в усыновители не требуется. Соответствие личности усыновителя требованиям закона проверяется и судом при рассмотрении дела об усыновлении ребенка. Согласно п. 1 комментируемой статьи усыновителями могут стать совершеннолетние лица обоего пола. Несовершеннолетние граждане не могут быть усыновителями, даже в случае приобретения ими полной дееспособности (ст.ст. 21, 27 ГК РФ), поскольку СК установлен возрастной ценз для приобретения права быть усыновителем.</w:t>
      </w:r>
    </w:p>
    <w:p>
      <w:pPr>
        <w:pStyle w:val="Normal"/>
        <w:widowControl w:val="false"/>
        <w:autoSpaceDE w:val="false"/>
        <w:spacing w:lineRule="auto" w:line="360"/>
        <w:ind w:firstLine="709"/>
        <w:jc w:val="both"/>
        <w:rPr/>
      </w:pPr>
      <w:r>
        <w:rPr>
          <w:sz w:val="28"/>
          <w:szCs w:val="28"/>
        </w:rPr>
        <w:t>Помимо достижения возраста совершеннолетия усыновители должны быть в состоянии надлежащим образом выполнять родительские обязанности, что может быть выяснено как при постановке их на учет в качестве кандидатов в усыновители, так и непосредственно в суде при рассмотрении дела об усыновлении ребенка. Данное требование к усыновителям обусловлено тем, что усыновление производится в интересах ребенка, а потому предполагаемый усыновитель (усыновители) по своим личным качествам и условиям жизни должен обладать соответствующими возможностями по обеспечению воспитания и всестороннего развития ребенка. В связи с этим закон устанавливает запрет для отдельных категорий граждан быть усыновителями. Из числа будущих усыновителей исключены лица, возможности которых обеспечить надлежащее воспитание детей ставятся по соответствующим причинам под серьезные и веские сомнения.</w:t>
      </w:r>
    </w:p>
    <w:p>
      <w:pPr>
        <w:pStyle w:val="Normal"/>
        <w:widowControl w:val="false"/>
        <w:autoSpaceDE w:val="false"/>
        <w:spacing w:lineRule="auto" w:line="360"/>
        <w:ind w:firstLine="709"/>
        <w:jc w:val="both"/>
        <w:rPr/>
      </w:pPr>
      <w:r>
        <w:rPr>
          <w:sz w:val="28"/>
          <w:szCs w:val="28"/>
        </w:rPr>
        <w:t>К лицам, которые не могут быть усыновителями, СК РФ отнесены:</w:t>
      </w:r>
    </w:p>
    <w:p>
      <w:pPr>
        <w:pStyle w:val="Normal"/>
        <w:widowControl w:val="false"/>
        <w:autoSpaceDE w:val="false"/>
        <w:spacing w:lineRule="auto" w:line="360"/>
        <w:ind w:firstLine="709"/>
        <w:jc w:val="both"/>
        <w:rPr/>
      </w:pPr>
      <w:r>
        <w:rPr>
          <w:sz w:val="28"/>
          <w:szCs w:val="28"/>
        </w:rPr>
        <w:t>а) лица, признанные судом недееспособными или ограниченно дееспособными;</w:t>
      </w:r>
    </w:p>
    <w:p>
      <w:pPr>
        <w:pStyle w:val="Normal"/>
        <w:widowControl w:val="false"/>
        <w:autoSpaceDE w:val="false"/>
        <w:spacing w:lineRule="auto" w:line="360"/>
        <w:ind w:firstLine="709"/>
        <w:jc w:val="both"/>
        <w:rPr/>
      </w:pPr>
      <w:r>
        <w:rPr>
          <w:sz w:val="28"/>
          <w:szCs w:val="28"/>
        </w:rPr>
        <w:t>б) супруги, один из которых признан судом недееспособным или ограниченно дееспособным;</w:t>
      </w:r>
    </w:p>
    <w:p>
      <w:pPr>
        <w:pStyle w:val="Normal"/>
        <w:widowControl w:val="false"/>
        <w:autoSpaceDE w:val="false"/>
        <w:spacing w:lineRule="auto" w:line="360"/>
        <w:ind w:firstLine="709"/>
        <w:jc w:val="both"/>
        <w:rPr/>
      </w:pPr>
      <w:r>
        <w:rPr>
          <w:sz w:val="28"/>
          <w:szCs w:val="28"/>
        </w:rPr>
        <w:t>в) лица, ранее дискредитировавшие себя как воспитатели, а именно: лица, отстраненные от обязанностей опекуна (попечителя) за ненадлежащее выполнение возложенных на них законом обязанностей; бывшие усыновители, если усыновление отменено судом по их вине;</w:t>
      </w:r>
    </w:p>
    <w:p>
      <w:pPr>
        <w:pStyle w:val="Normal"/>
        <w:widowControl w:val="false"/>
        <w:autoSpaceDE w:val="false"/>
        <w:spacing w:lineRule="auto" w:line="360"/>
        <w:ind w:firstLine="709"/>
        <w:jc w:val="both"/>
        <w:rPr/>
      </w:pPr>
      <w:r>
        <w:rPr>
          <w:sz w:val="28"/>
          <w:szCs w:val="28"/>
        </w:rPr>
        <w:t>г) лица, лишенные судом родительских прав, или лица, ограниченные судом в родительских правах;</w:t>
      </w:r>
    </w:p>
    <w:p>
      <w:pPr>
        <w:pStyle w:val="Normal"/>
        <w:widowControl w:val="false"/>
        <w:autoSpaceDE w:val="false"/>
        <w:spacing w:lineRule="auto" w:line="360"/>
        <w:ind w:firstLine="709"/>
        <w:jc w:val="both"/>
        <w:rPr/>
      </w:pPr>
      <w:r>
        <w:rPr>
          <w:sz w:val="28"/>
          <w:szCs w:val="28"/>
        </w:rPr>
        <w:t>д) лица, которые по состоянию здоровья не могут осуществлять родительские права. Данное ограничение не связано с виновным поведением кандидата в усыновители, а носит объективно обусловленный характер.</w:t>
      </w:r>
    </w:p>
    <w:p>
      <w:pPr>
        <w:pStyle w:val="Normal"/>
        <w:widowControl w:val="false"/>
        <w:autoSpaceDE w:val="false"/>
        <w:spacing w:lineRule="auto" w:line="360"/>
        <w:ind w:firstLine="709"/>
        <w:jc w:val="both"/>
        <w:rPr/>
      </w:pPr>
      <w:r>
        <w:rPr>
          <w:sz w:val="28"/>
          <w:szCs w:val="28"/>
        </w:rPr>
        <w:t>Перечень заболеваний, при наличии которых лицо не может усыновить ребенка, принять его под опеку (попечительство), взять в приемную семью, утвержден постановлением Правительства РФ от 1 мая 1996 г.</w:t>
      </w:r>
      <w:r>
        <w:rPr>
          <w:rStyle w:val="FootnoteCharacters"/>
          <w:rStyle w:val="FootnoteAnchor"/>
          <w:sz w:val="28"/>
          <w:szCs w:val="28"/>
        </w:rPr>
        <w:footnoteReference w:id="32"/>
      </w:r>
      <w:r>
        <w:rPr>
          <w:sz w:val="28"/>
          <w:szCs w:val="28"/>
        </w:rPr>
        <w:t xml:space="preserve"> и включает следующие заболевания: туберкулез (активный и хронический) всех форм локализации у больных I, II, V групп диспансерного учета; заболевания внутренних органов, нервной системы, опорно-двигательного аппарата в стадии декомпенсации; злокачественные онкологические заболевания всех локализаций; наркоманию, токсикоманию, алкоголизм; инфекционные заболевания до снятия с диспансерного учета; психические заболевания, при которых больные признаны в установленном порядке недееспособными или ограниченно дееспособными; все заболевания и травмы, приведшие к инвалидности I и II группы, исключающие трудоспособность. Перечисленные заболевания необходимо учитывать суду при решении вопроса о том, не будет ли состояние здоровья заявителя, желающего усыновить ребенка, препятствовать надлежащему осуществлению им родительских прав и обязанностей.</w:t>
      </w:r>
    </w:p>
    <w:p>
      <w:pPr>
        <w:pStyle w:val="Normal"/>
        <w:widowControl w:val="false"/>
        <w:autoSpaceDE w:val="false"/>
        <w:spacing w:lineRule="auto" w:line="360"/>
        <w:ind w:firstLine="709"/>
        <w:jc w:val="both"/>
        <w:rPr/>
      </w:pPr>
      <w:r>
        <w:rPr>
          <w:sz w:val="28"/>
          <w:szCs w:val="28"/>
        </w:rPr>
        <w:t>В целях выявления возможного наличия указанных заболеваний у лиц, желающих усыновить детей, ими представляется медицинское заключение о состоянии здоровья (как при постановке на учет в качестве кандидатов в усыновители, так и при обращении в суд с заявлением об усыновлении ребенка), которое позволяет сделать вывод об отсутствии у них противопоказаний для выполнения обязанностей по воспитанию ребенка. Порядок медицинского освидетельствования граждан, желающих стать усыновителями, и форма медицинского заключения по результатам освидетельствования гражданина (гражданки), желающего(ей) усыновить ребенка, выдаваемого государственным учреждением здравоохранения, утверждены приказом Министерства здравоохранения РФ от 10 сентября 1996 г. № 332 "О порядке медицинского освидетельствования граждан, желающих стать усыновителями, опекунами (попечителями) или приемными родителями". В нем установлено, что такое освидетельствование (при необходимости - дополнительное обследование) осуществляется по месту жительства кандидата в усыновители в государственном учреждении здравоохранения (территориальных амбулаторно-поликлинических учреждениях или отделениях) системы Министерства здравоохранения РФ.</w:t>
      </w:r>
    </w:p>
    <w:p>
      <w:pPr>
        <w:pStyle w:val="Normal"/>
        <w:widowControl w:val="false"/>
        <w:autoSpaceDE w:val="false"/>
        <w:spacing w:lineRule="auto" w:line="360"/>
        <w:ind w:firstLine="709"/>
        <w:jc w:val="both"/>
        <w:rPr/>
      </w:pPr>
      <w:r>
        <w:rPr>
          <w:sz w:val="28"/>
          <w:szCs w:val="28"/>
        </w:rPr>
        <w:t>Медицинское заключение о состоянии здоровья гражданина, желающего усыновить ребенка, подготавливается на основании осмотра, а также данных из медицинской карты амбулаторного больного. В освидетельствовании гражданина(ки) обязательно должны принимать участие следующие врачи: терапевт, инфекционист, дерматовенеролог, фтизиатр, невропатолог, онколог, психиатр, нарколог. Заключение каждого специалиста, осуществляющего освидетельствование гражданина(ки), подтверждается подписью руководителя медицинского учреждения и гербовой печатью. Бланк медицинского заключения выдается каждому кандидату в усыновители на руки в органах опеки и попечительства при обращении гражданина(ки) с просьбой об усыновлении ребенка. После заполнения и оформления в установленном порядке в учреждении здравоохранения медицинское заключение возвращается в органы опеки и попечительства. Результаты медицинского освидетельствования действительны в течение трех месяцев. Что касается порядка направления на медицинское освидетельствование лиц - кандидатов в усыновители, то он определяется руководителями органов управления здравоохранением субъектов РФ. Медицинское заключение о состоянии здоровья лица (лиц), желающего усыновить ребенка, должно представляться им и в суд вместе с другими документами, необходимыми для усыновления (п. 4 ч. 1 ст. 271 ГПК).</w:t>
      </w:r>
    </w:p>
    <w:p>
      <w:pPr>
        <w:pStyle w:val="Normal"/>
        <w:widowControl w:val="false"/>
        <w:autoSpaceDE w:val="false"/>
        <w:spacing w:lineRule="auto" w:line="360"/>
        <w:ind w:firstLine="709"/>
        <w:jc w:val="both"/>
        <w:rPr/>
      </w:pPr>
      <w:r>
        <w:rPr>
          <w:sz w:val="28"/>
          <w:szCs w:val="28"/>
        </w:rPr>
        <w:t xml:space="preserve">3. Для усиления гарантий соблюдения законных прав и интересов усыновляемых детей федеральными законами от 27 июня 1998 г. № 94-ФЗ и от 28 декабря 2004 г. № 185-ФЗ в СК РФ внесены изменения, которыми к лицам, не имеющим права быть усыновителями, также отнесены: </w:t>
      </w:r>
    </w:p>
    <w:p>
      <w:pPr>
        <w:pStyle w:val="Normal"/>
        <w:widowControl w:val="false"/>
        <w:autoSpaceDE w:val="false"/>
        <w:spacing w:lineRule="auto" w:line="360"/>
        <w:ind w:firstLine="709"/>
        <w:jc w:val="both"/>
        <w:rPr/>
      </w:pPr>
      <w:r>
        <w:rPr>
          <w:sz w:val="28"/>
          <w:szCs w:val="28"/>
        </w:rPr>
        <w:t xml:space="preserve">а) лица, которые на момент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 Под прожиточным минимумом понимается стоимостная оценка потребительской корзины, т.е. минимального набора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ст. 1 Федерального закона от 24 октября 1997 г. N 134-ФЗ "О прожиточном минимуме в Российской Федерации"//СЗ РФ. 1997. N 43. Ст. 4909; 2000. N 22. Ст. 2264; Федеральный закон от 20 ноября 1999 г. N 201-ФЗ "О потребительской корзине в целом по Российской Федерации"//СЗ РФ. 1999. N 47. Ст. 5619); </w:t>
      </w:r>
    </w:p>
    <w:p>
      <w:pPr>
        <w:pStyle w:val="Normal"/>
        <w:widowControl w:val="false"/>
        <w:autoSpaceDE w:val="false"/>
        <w:spacing w:lineRule="auto" w:line="360"/>
        <w:ind w:firstLine="709"/>
        <w:jc w:val="both"/>
        <w:rPr/>
      </w:pPr>
      <w:r>
        <w:rPr>
          <w:sz w:val="28"/>
          <w:szCs w:val="28"/>
        </w:rPr>
        <w:t xml:space="preserve">б) лица, не имеющие постоянного места жительства; </w:t>
      </w:r>
    </w:p>
    <w:p>
      <w:pPr>
        <w:pStyle w:val="Normal"/>
        <w:widowControl w:val="false"/>
        <w:autoSpaceDE w:val="false"/>
        <w:spacing w:lineRule="auto" w:line="360"/>
        <w:ind w:firstLine="709"/>
        <w:jc w:val="both"/>
        <w:rPr/>
      </w:pPr>
      <w:r>
        <w:rPr>
          <w:sz w:val="28"/>
          <w:szCs w:val="28"/>
        </w:rPr>
        <w:t>в) лица, проживающие в жилых помещениях, не отвечающих санитарным и техническим правилам и нормам. Пригодность жилого помещения (жилого дома, квартиры, части жилого дома, квартиры, комнаты) для проживания определяется в порядке, предусмотренном жилищным законодательством; г) лица, имеющие на момент усыновления судимость за умышленное преступление против жизни или здоровья граждан. В российском уголовном праве судимость - юридическое последствие осуждения за преступление, один из элементов уголовной ответственности. Лицо, отбывающее наказание, считается судимым в течение определенного законом срока (в зависимости от тяжести совершенного преступления) или со дня отбытия основного и дополнительного наказания до снятия судимости (ст. 86 УК).</w:t>
      </w:r>
    </w:p>
    <w:p>
      <w:pPr>
        <w:pStyle w:val="Normal"/>
        <w:widowControl w:val="false"/>
        <w:autoSpaceDE w:val="false"/>
        <w:spacing w:lineRule="auto" w:line="360"/>
        <w:ind w:firstLine="709"/>
        <w:jc w:val="both"/>
        <w:rPr/>
      </w:pPr>
      <w:r>
        <w:rPr>
          <w:sz w:val="28"/>
          <w:szCs w:val="28"/>
        </w:rPr>
        <w:t xml:space="preserve">В целях создания более благоприятных условий для усыновления ребенка отчимом (мачехой) п. 1.2 ст. 127 СК предусмотрено, что на отчима (мачеху) не распространяются: </w:t>
      </w:r>
    </w:p>
    <w:p>
      <w:pPr>
        <w:pStyle w:val="Normal"/>
        <w:widowControl w:val="false"/>
        <w:autoSpaceDE w:val="false"/>
        <w:spacing w:lineRule="auto" w:line="360"/>
        <w:ind w:firstLine="709"/>
        <w:jc w:val="both"/>
        <w:rPr/>
      </w:pPr>
      <w:r>
        <w:rPr>
          <w:sz w:val="28"/>
          <w:szCs w:val="28"/>
        </w:rPr>
        <w:t xml:space="preserve">а) требование о наличии дохода, обеспечивающего усыновляемому ребенку прожиточный минимум, установленный в субъекте РФ, на территории которого проживает усыновитель; </w:t>
      </w:r>
    </w:p>
    <w:p>
      <w:pPr>
        <w:pStyle w:val="Normal"/>
        <w:widowControl w:val="false"/>
        <w:autoSpaceDE w:val="false"/>
        <w:spacing w:lineRule="auto" w:line="360"/>
        <w:ind w:firstLine="709"/>
        <w:jc w:val="both"/>
        <w:rPr/>
      </w:pPr>
      <w:r>
        <w:rPr>
          <w:sz w:val="28"/>
          <w:szCs w:val="28"/>
        </w:rPr>
        <w:t>б) требование о проживании в жилом помещении, отвечающем санитарным и техническим правилам и нормам</w:t>
      </w:r>
    </w:p>
    <w:p>
      <w:pPr>
        <w:pStyle w:val="Normal"/>
        <w:widowControl w:val="false"/>
        <w:autoSpaceDE w:val="false"/>
        <w:spacing w:lineRule="auto" w:line="360"/>
        <w:ind w:firstLine="709"/>
        <w:jc w:val="both"/>
        <w:rPr/>
      </w:pPr>
      <w:r>
        <w:rPr>
          <w:sz w:val="28"/>
          <w:szCs w:val="28"/>
        </w:rPr>
        <w:t>Право на усыновление признается за совершеннолетними лицами обоего пола, если они не входят в число лиц, которым запрещено быть усыновителями. Усыновителями могут быть как супруги, так и одно лицо, причем как состоящее в браке с отцом (матерью) ребенка (например, отчим, мачеха), так и являющееся совершенно посторонним для усыновляемого ребенка. На практике усыновителями чаще всего становятся супружеские пары, лишенные возможности иметь собственных детей. Закон разрешает также усыновление ребенка одним из супругов (ст. 133 СК РФ), одинокими лицами (мужчиной или женщиной), в том числе родственниками. Однако п. 2 упомянутой статьи не допускается совместное усыновление одного и того же ребенка лицами, не состоящими между собой в браке. Такой запрет ясен и вытекает из содержания ст. 123 СК РФ, устанавливающей приоритет именно семейного воспитания детей, оставшихся без попечения родителей, которое при ином решении данного вопроса обеспечить не удастся. Более того, усыновление ребенка двумя лицами, не состоящими в браке, может вызвать в последующем дополнительные нравственные страдания для ребенка из - за двусмысленности и неопределенности его положения. Поэтому возможность стать совместно усыновителями одного и того же ребенка имеют только супруги.</w:t>
      </w:r>
    </w:p>
    <w:p>
      <w:pPr>
        <w:pStyle w:val="Normal"/>
        <w:widowControl w:val="false"/>
        <w:autoSpaceDE w:val="false"/>
        <w:spacing w:lineRule="auto" w:line="360"/>
        <w:ind w:firstLine="709"/>
        <w:jc w:val="both"/>
        <w:rPr/>
      </w:pPr>
      <w:r>
        <w:rPr>
          <w:sz w:val="28"/>
          <w:szCs w:val="28"/>
        </w:rPr>
        <w:t>Лицам, желающим встать на учет в качестве кандидатов в усыновители, разъясняется, что наличие перечисленных в комментируемой статье препятствий для усыновления ребенка служит основанием для отказа судом в усыновлении ребенка, а потому сбор и подготовка документов, необходимых для усыновления, нецелесообразны. Вместе с тем отпадение в последующем этих препятствий (например, восстановление в родительских правах, выздоровление лица, снятие судом ограничения дееспособности) может являться основанием для подачи заинтересованными лицами повторного заявления в орган опеки и попечительства (или в соответствующий орган исполнительной власти субъекта РФ) о постановке их на учет как лиц, желающих усыновить ребенка.</w:t>
      </w:r>
    </w:p>
    <w:p>
      <w:pPr>
        <w:pStyle w:val="Normal"/>
        <w:widowControl w:val="false"/>
        <w:autoSpaceDE w:val="false"/>
        <w:spacing w:lineRule="auto" w:line="360"/>
        <w:ind w:firstLine="709"/>
        <w:jc w:val="both"/>
        <w:rPr/>
      </w:pPr>
      <w:r>
        <w:rPr>
          <w:sz w:val="28"/>
          <w:szCs w:val="28"/>
        </w:rPr>
        <w:t>Согласно п. 3 указанной выше статьи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рассмотренных выше требований закона к личности усыновителей (усыновителя) и интересов усыновляемого ребенка</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pPr>
      <w:r>
        <w:rPr>
          <w:b/>
          <w:sz w:val="28"/>
          <w:szCs w:val="28"/>
        </w:rPr>
        <w:t>2.2 Опека и попечительство над деть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пека и попечительство в семейном праве - это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ст. 123 СК РФ; п. 1 ст. 35 ГК РФ; ст. 1 Закона о дополнительных гарантиях по социальной поддержке детей - сирот и детей, оставшихся без попечения родителей)</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09"/>
        <w:jc w:val="both"/>
        <w:rPr/>
      </w:pPr>
      <w:r>
        <w:rPr>
          <w:sz w:val="28"/>
          <w:szCs w:val="28"/>
        </w:rPr>
        <w:t>Основными задачами органов опеки и попечительства в Республике Татарстан являются:</w:t>
      </w:r>
    </w:p>
    <w:p>
      <w:pPr>
        <w:pStyle w:val="Normal"/>
        <w:widowControl w:val="false"/>
        <w:autoSpaceDE w:val="false"/>
        <w:spacing w:lineRule="auto" w:line="360"/>
        <w:ind w:firstLine="709"/>
        <w:jc w:val="both"/>
        <w:rPr/>
      </w:pPr>
      <w:r>
        <w:rPr>
          <w:sz w:val="28"/>
          <w:szCs w:val="28"/>
        </w:rPr>
        <w:t>- обеспечение оптимальных условий для жизни и воспитания детей - сирот и детей, оставшихся без попечения родителей, несовершеннолетних, нуждающихся в социальной защите, осуществление контроля за их содержанием, воспитанием и образованием;</w:t>
      </w:r>
    </w:p>
    <w:p>
      <w:pPr>
        <w:pStyle w:val="Normal"/>
        <w:widowControl w:val="false"/>
        <w:autoSpaceDE w:val="false"/>
        <w:spacing w:lineRule="auto" w:line="360"/>
        <w:ind w:firstLine="709"/>
        <w:jc w:val="both"/>
        <w:rPr/>
      </w:pPr>
      <w:r>
        <w:rPr>
          <w:sz w:val="28"/>
          <w:szCs w:val="28"/>
        </w:rPr>
        <w:t>- обеспечение оптимальных условий для жизни совершеннолетних лиц, признанных судом недееспособными или ограниченно дееспособными, и совершеннолетних дееспособных лиц, которые по состоянию здоровья нуждаются в опеке и попечительстве;</w:t>
      </w:r>
    </w:p>
    <w:p>
      <w:pPr>
        <w:pStyle w:val="Normal"/>
        <w:widowControl w:val="false"/>
        <w:autoSpaceDE w:val="false"/>
        <w:spacing w:lineRule="auto" w:line="360"/>
        <w:ind w:firstLine="709"/>
        <w:jc w:val="both"/>
        <w:rPr/>
      </w:pPr>
      <w:r>
        <w:rPr>
          <w:sz w:val="28"/>
          <w:szCs w:val="28"/>
        </w:rPr>
        <w:t>- защита имущественных и личных неимущественных прав и охраняемых законом интересов несовершеннолетних, а также совершеннолетних лиц, признанных судом недееспособными или ограниченно дееспособными, и совершеннолетних дееспособных лиц, которые по состоянию здоровья не могут самостоятельно осуществлять и защищать свои права и исполнять свои обязанности;</w:t>
      </w:r>
    </w:p>
    <w:p>
      <w:pPr>
        <w:pStyle w:val="Normal"/>
        <w:widowControl w:val="false"/>
        <w:autoSpaceDE w:val="false"/>
        <w:spacing w:lineRule="auto" w:line="360"/>
        <w:ind w:firstLine="709"/>
        <w:jc w:val="both"/>
        <w:rPr/>
      </w:pPr>
      <w:r>
        <w:rPr>
          <w:sz w:val="28"/>
          <w:szCs w:val="28"/>
        </w:rPr>
        <w:t>- иные задачи, возложенные на органы опеки и попечительства законодательством Российской Федерации и Республики Татарстан</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К несовершеннолетним детям, оставшимся без попечения родителей, относятся дети, родители которых умерли, лишены родительских прав, ограничены в родительских правах или признаны недееспособными. Отсутствие родительского попечения может быть вызвано также болезнью родителей, препятствующей выполнению ими родительских обязанностей, длительным отсутствием родителей (в связи с командировкой, отбыванием наказания в местах заключения и т.п.), уклонением родителей от воспитания детей или от защиты их прав и интересов (в том числе при отказе родителей взять своих детей из воспитательных учреждений) и иными причинами.</w:t>
      </w:r>
    </w:p>
    <w:p>
      <w:pPr>
        <w:pStyle w:val="Normal"/>
        <w:widowControl w:val="false"/>
        <w:spacing w:lineRule="auto" w:line="360"/>
        <w:ind w:firstLine="709"/>
        <w:jc w:val="both"/>
        <w:rPr/>
      </w:pPr>
      <w:r>
        <w:rPr>
          <w:sz w:val="28"/>
          <w:szCs w:val="28"/>
        </w:rPr>
        <w:t xml:space="preserve">Институт опеки и попечительства основан на нормах не только семейного, но и гражданского права, а также административного права, т.е. по своей сути является комплексным. В ГК РФ нормы об опеке и попечительстве входят в состав различных институтов: дееспособность граждан, представительство, сделки, обязательства, возникающие вследствие причинения вреда. Кроме того, в </w:t>
      </w:r>
      <w:r>
        <w:rPr>
          <w:rStyle w:val="Style15"/>
          <w:color w:val="000000"/>
          <w:sz w:val="28"/>
          <w:szCs w:val="28"/>
          <w:u w:val="none"/>
        </w:rPr>
        <w:t>ГК</w:t>
      </w:r>
      <w:r>
        <w:rPr>
          <w:sz w:val="28"/>
          <w:szCs w:val="28"/>
        </w:rPr>
        <w:t xml:space="preserve"> РФ содержатся общие положения об установлении и прекращении опеки и попечительства над гражданами. В СК РФ нормы об опеке и попечительстве образуют самостоятельную главу (институт семейного права) и регламентируют опеку и попечительство как форму устройства и семейного воспитания детей, оставшихся без родительского попечения. В СК РФ соответственно определяются права и обязанности опекунов (попечителей) и права несовершеннолетних детей, находящихся под опекой (попечительством)</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Вопрос об основаниях и порядке установления опеки и попечительства над детьми, оставшимися без попечения родителей, важен для защиты их личных неимущественных и имущественных прав и интересов. Как следует из содержания п. 1 ст. 145 СК РФ, основанием установления опеки и попечительства над детьми является факт утраты ими по тем или иным причинам родительского попечения. Опека и попечительство над детьми преследуют две основные цели:</w:t>
      </w:r>
    </w:p>
    <w:p>
      <w:pPr>
        <w:pStyle w:val="Normal"/>
        <w:widowControl w:val="false"/>
        <w:spacing w:lineRule="auto" w:line="360"/>
        <w:ind w:firstLine="709"/>
        <w:jc w:val="both"/>
        <w:rPr/>
      </w:pPr>
      <w:r>
        <w:rPr>
          <w:sz w:val="28"/>
          <w:szCs w:val="28"/>
        </w:rPr>
        <w:t>а) воспитание, образование, содержание детей, оставшихся без попечения родителей;</w:t>
      </w:r>
    </w:p>
    <w:p>
      <w:pPr>
        <w:pStyle w:val="Normal"/>
        <w:widowControl w:val="false"/>
        <w:spacing w:lineRule="auto" w:line="360"/>
        <w:ind w:firstLine="709"/>
        <w:jc w:val="both"/>
        <w:rPr/>
      </w:pPr>
      <w:r>
        <w:rPr>
          <w:sz w:val="28"/>
          <w:szCs w:val="28"/>
        </w:rPr>
        <w:t>б) защита прав и интересов детей, оставшихся без попечения родителей (п. 1 ст. 145 СК РФ; п. 1 ст. 31 ГК РФ).</w:t>
      </w:r>
    </w:p>
    <w:p>
      <w:pPr>
        <w:pStyle w:val="Normal"/>
        <w:widowControl w:val="false"/>
        <w:spacing w:lineRule="auto" w:line="360"/>
        <w:ind w:firstLine="709"/>
        <w:jc w:val="both"/>
        <w:rPr/>
      </w:pPr>
      <w:r>
        <w:rPr>
          <w:sz w:val="28"/>
          <w:szCs w:val="28"/>
        </w:rPr>
        <w:t>Семейным и гражданским законодательством установлено, что опека устанавливается над детьми, не достигшими возраста четырнадцати лет (п. 2 ст. 145 СК РФ; п. 1 ст. 32 ГК РФ), а попечительство - над детьми в возрасте от четырнадцати до восемнадцати лет (п. 2 ст. 145 СК РФ; п. 1 ст. 33 ГК РФ). Ранее, до введения в действие части первой ГК РФ (т.е. до 1 января 1995 г.), опека устанавливалась над несовершеннолетними, не достигшими возраста пятнадцати лет, а попечительство - над несовершеннолетними в возрасте от пятнадцати до восемнадцати лет.</w:t>
      </w:r>
    </w:p>
    <w:p>
      <w:pPr>
        <w:pStyle w:val="Normal"/>
        <w:widowControl w:val="false"/>
        <w:spacing w:lineRule="auto" w:line="360"/>
        <w:ind w:firstLine="709"/>
        <w:jc w:val="both"/>
        <w:rPr/>
      </w:pPr>
      <w:r>
        <w:rPr>
          <w:sz w:val="28"/>
          <w:szCs w:val="28"/>
        </w:rPr>
        <w:t>Разграничение понятий опеки и попечительства не имеет существенного значения в сфере воспитания и образования подопечных детей, но важно в сфере защиты опекунами (попечителями) их личных неимущественных и имущественных прав и интересов, что во многом определяется различиями в содержании дееспособности несовершеннолетних в возрасте до четырнадцати и от четырнадцати до восемнадцати лет. В гражданско-правовой сфере опека и попечительство рассматриваются как способы восполнения дееспособности граждан (частичной или неполной). Как известно, малолетние в возрасте от шести до четырнадцати лет вправе самостоятельно совершать только весьма ограниченный круг сделок: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а также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Все остальные сделки за несовершеннолетних, не достигших возраста четырнадцати лет и утративших попечение родителей, совершают от их имени их опекуны как законные представители (п. 2 ст. 28 ГК РФ). Благодаря опекуну ребенок, оставшийся без попечения родителей, может стать участником любого гражданского правоотношения</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pPr>
      <w:r>
        <w:rPr>
          <w:sz w:val="28"/>
          <w:szCs w:val="28"/>
        </w:rPr>
        <w:t>Несовершеннолетние подопечные в возрасте от четырнадцати до восемнадцати лет обладают гораздо большим объемом гражданской дееспособности, чем малолетние. Они вправе самостоятельно совершать те же сделки, что и несовершеннолетние в возрасте от шести до четырнадцати лет, а кроме того, они могут без согласия попечителей: распоряжаться своим заработком, стипендией и иными доходами; 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 а также в соответствии с законодательством вносить вклады в кредитные учреждения и распоряжаться ими. Для совершения других сделок подопечному в возрасте от четырнадцати до восемнадцати лет требуется письменное согласие законного представителя - попечителя (п. 1, 2 ст. 26 ГК РФ). Таким образом, попечитель призван оказывать содействие несовершеннолетнему подопечному в реализации его прав в гражданско-правовой сфере.</w:t>
      </w:r>
    </w:p>
    <w:p>
      <w:pPr>
        <w:pStyle w:val="Normal"/>
        <w:widowControl w:val="false"/>
        <w:spacing w:lineRule="auto" w:line="360"/>
        <w:ind w:firstLine="709"/>
        <w:jc w:val="both"/>
        <w:rPr/>
      </w:pPr>
      <w:r>
        <w:rPr>
          <w:sz w:val="28"/>
          <w:szCs w:val="28"/>
        </w:rPr>
        <w:t>Согласно п. 3 ст. 145 СК РФ установление и прекращение опеки или попечительства над детьми определяются ГК и в соответствии с п. 1 ст. 35 ГК РФ относятся к компетенции органа опеки и попечительства по месту жительства детей, нуждающихся в опеке и попечительстве.</w:t>
      </w:r>
    </w:p>
    <w:p>
      <w:pPr>
        <w:pStyle w:val="Normal"/>
        <w:widowControl w:val="false"/>
        <w:spacing w:lineRule="auto" w:line="360"/>
        <w:ind w:firstLine="709"/>
        <w:jc w:val="both"/>
        <w:rPr/>
      </w:pPr>
      <w:r>
        <w:rPr>
          <w:sz w:val="28"/>
          <w:szCs w:val="28"/>
        </w:rPr>
        <w:t>Органами опеки и попечительства являются 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не входящие в систему органов государственной власти.</w:t>
      </w:r>
    </w:p>
    <w:p>
      <w:pPr>
        <w:pStyle w:val="Normal"/>
        <w:widowControl w:val="false"/>
        <w:spacing w:lineRule="auto" w:line="360"/>
        <w:ind w:firstLine="709"/>
        <w:jc w:val="both"/>
        <w:rPr/>
      </w:pPr>
      <w:r>
        <w:rPr>
          <w:sz w:val="28"/>
          <w:szCs w:val="28"/>
        </w:rPr>
        <w:t>Орган опеки и попечительства по месту жительства ребенка путем вынесения соответствующего решения назначает опекуна или попечителя ребенку в течение месяца с момента, когда ему стало известно о необходимости установления опеки или попечительства над ним. При наличии заслуживающих внимания обстоятельств (например, ребенок уже проживает в семье кандидата в опекуны, попечители) опекун или попечитель может быть назначен органом опеки и попечительства также и по месту жительства опекуна (попечителя). Если ребенк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епосредственно на орган опеки и попечительства. Назначение опекуна или попечителя может быть обжаловано заинтересованными лицами в суде (п. 1 ст. 35 ГК РФ)</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Опекун или попечитель может быть назначен только с его согласия (п. 3 ст. 35 ГК РФ). Это обязательное условие, что естественно, поскольку принуждение к исполнению опекунских или попечительских обязанностей интересам ребенка соответствовать не может и цели опеки (попечительства) вряд ли будут достигнуты. Необходимо добровольное волеизъявление лица, отвечающего по своим личным качествам необходимым требованиям закона, принять на себя обязанности опекуна (попечителя). На практике согласие гражданина быть опекуном (попечителем) выражается в соответствующем заявлении в орган опеки и попечительства. Права и обязанности опекуна (попечителя) возникают с момента вынесения органом опеки и попечительства решения о его назначении. Опекуну (попечителю) выдается опекунское удостоверение, ему разъясняются его права и обязанности, передаются необходимые документы подопечного. В дальнейшем орган опеки и попечительства обязан осуществлять постоянный контроль за деятельностью опекунов (попечителей) и оказывать им необходимую помощь в воспитании подопечных, защите их прав и решении других вопросов.</w:t>
      </w:r>
    </w:p>
    <w:p>
      <w:pPr>
        <w:pStyle w:val="Normal"/>
        <w:widowControl w:val="false"/>
        <w:spacing w:lineRule="auto" w:line="360"/>
        <w:ind w:firstLine="709"/>
        <w:jc w:val="both"/>
        <w:rPr/>
      </w:pPr>
      <w:r>
        <w:rPr>
          <w:sz w:val="28"/>
          <w:szCs w:val="28"/>
        </w:rPr>
        <w:t>Незаконные действия по передаче несовершеннолетних под опеку (попечительство) влекут привлечение к административной ответственности в виде наложения штрафа в размере от десяти до двадцати пяти минимальных размеров оплаты труда, а на должностных лиц - в размере от сорока до пятидесяти минимальных размеров оплаты труда.</w:t>
      </w:r>
    </w:p>
    <w:p>
      <w:pPr>
        <w:pStyle w:val="Normal"/>
        <w:widowControl w:val="false"/>
        <w:spacing w:lineRule="auto" w:line="360"/>
        <w:ind w:firstLine="709"/>
        <w:jc w:val="both"/>
        <w:rPr/>
      </w:pPr>
      <w:r>
        <w:rPr>
          <w:sz w:val="28"/>
          <w:szCs w:val="28"/>
        </w:rPr>
        <w:t>Основания прекращения опеки и попечительства предусмотрены ст. 39, 40 ГК РФ. Опека над малолетним подопечным автоматически прекращается по достижении им возраста четырнадцати лет. При этом гражданин, осуществлявший обязанности опекуна, становится попечителем несовершеннолетнего без дополнительного решения об этом (п. 2 ст. 40 ГК РФ).</w:t>
      </w:r>
    </w:p>
    <w:p>
      <w:pPr>
        <w:pStyle w:val="Normal"/>
        <w:widowControl w:val="false"/>
        <w:spacing w:lineRule="auto" w:line="360"/>
        <w:ind w:firstLine="709"/>
        <w:jc w:val="both"/>
        <w:rPr/>
      </w:pPr>
      <w:r>
        <w:rPr>
          <w:sz w:val="28"/>
          <w:szCs w:val="28"/>
        </w:rPr>
        <w:t>Без особого решения прекращается попечительство над несовершеннолетними по достижении ими возраста восемнадцати лет (п. 3 ст. 40 ГК РФ). Другими основаниями для прекращения попечительства над несовершеннолетними без особого решения являются такие юридические факты, как вступление несовершеннолетнего в брак (п. 2 ст. 21 ГК РФ) или его эмансипация (ст. 27 ГК РФ), т.е. объявление несовершеннолетнего, достигшего возраста шестнадцати лет, полностью дееспособным, если он работает по трудовому договору, в том числе по контракту, или с согласия попечителя занимается предпринимательской деятельностью. Объявление несовершеннолетнего полностью дееспособным производится по решению органа опеки и попечительства - с согласия попечителя, либо при отсутствии такого согласия - по решению суда.</w:t>
      </w:r>
    </w:p>
    <w:p>
      <w:pPr>
        <w:pStyle w:val="Normal"/>
        <w:widowControl w:val="false"/>
        <w:spacing w:lineRule="auto" w:line="360"/>
        <w:ind w:firstLine="709"/>
        <w:jc w:val="both"/>
        <w:rPr/>
      </w:pPr>
      <w:r>
        <w:rPr>
          <w:sz w:val="28"/>
          <w:szCs w:val="28"/>
        </w:rPr>
        <w:t>Опека (попечительство) могут быть прекращены в результате освобождения опекунов или попечителей от исполнения ими своих обязанностей. Так, освобождение опекунов или попечителей от исполнения ими своих обязанностей производится органом опеки и попечительства при возвращении несовершеннолетнего подопечного родителям или передаче его на усыновление. В случае помещения подопечных в соответствующие воспитательные, лечебные учреждения, учреждения социальной защиты населения или другие аналогичные учреждения (организации) органы опеки и попечительства могут принять такое решение при условии, что это не противоречит интересам подопечного (п. 1 ст. 39 ГК РФ).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 (п. 2 ст. 39 ГК РФ)</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pPr>
      <w:r>
        <w:rPr>
          <w:sz w:val="28"/>
          <w:szCs w:val="28"/>
        </w:rPr>
        <w:t>В случае ненадлежащего выполнения опекуном или попечителем возложенных на него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 (п. 3 ст. 39 ГК РФ). Так, согласно ст. 156 УК РФ неисполнение или ненадлежащее исполнение обязанностей по воспитанию несовершеннолетнего опекуном (попечителем), связанное с жестоким обращением с ребенком, наказывается штрафом в размере до 40 тысяч рублей или в размере заработной платы или иного дохода осужденного за период до тре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w:t>
      </w:r>
    </w:p>
    <w:p>
      <w:pPr>
        <w:pStyle w:val="Normal"/>
        <w:widowControl w:val="false"/>
        <w:spacing w:lineRule="auto" w:line="360"/>
        <w:ind w:firstLine="709"/>
        <w:jc w:val="both"/>
        <w:rPr/>
      </w:pPr>
      <w:r>
        <w:rPr>
          <w:sz w:val="28"/>
          <w:szCs w:val="28"/>
        </w:rPr>
        <w:t>В том случае, если лицо, отстраненное от обязанностей по опеке (попечительству), отказывается передать ребенка органу опеки и попечительства, последний вправе обратиться в суд с иском об отобрании ребенка.</w:t>
      </w:r>
    </w:p>
    <w:p>
      <w:pPr>
        <w:pStyle w:val="Normal"/>
        <w:widowControl w:val="false"/>
        <w:spacing w:lineRule="auto" w:line="360"/>
        <w:ind w:firstLine="709"/>
        <w:jc w:val="both"/>
        <w:rPr/>
      </w:pPr>
      <w:r>
        <w:rPr>
          <w:sz w:val="28"/>
          <w:szCs w:val="28"/>
        </w:rPr>
        <w:t>Отстранение опекуна (попечителя) от своих обязанностей является санкцией за виновное поведение и как мера ответственности влечет для него неблагоприятные последствия. Такие лица не могут в дальнейшем быть усыновителями, опекунами (попечителями), приемными родителями (ст. 127, 146, 153 СК РФ).</w:t>
      </w:r>
    </w:p>
    <w:p>
      <w:pPr>
        <w:pStyle w:val="Normal"/>
        <w:widowControl w:val="false"/>
        <w:autoSpaceDE w:val="false"/>
        <w:spacing w:lineRule="auto" w:line="360"/>
        <w:ind w:firstLine="709"/>
        <w:jc w:val="both"/>
        <w:rPr/>
      </w:pPr>
      <w:r>
        <w:rPr>
          <w:sz w:val="28"/>
          <w:szCs w:val="28"/>
        </w:rPr>
        <w:t>Таким образом, подведем итог всему сказанному,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w:t>
      </w:r>
    </w:p>
    <w:p>
      <w:pPr>
        <w:pStyle w:val="Normal"/>
        <w:widowControl w:val="false"/>
        <w:autoSpaceDE w:val="false"/>
        <w:spacing w:lineRule="auto" w:line="360"/>
        <w:ind w:firstLine="709"/>
        <w:jc w:val="both"/>
        <w:rPr/>
      </w:pPr>
      <w:r>
        <w:rPr>
          <w:sz w:val="28"/>
          <w:szCs w:val="28"/>
        </w:rPr>
        <w:t>Необходимость опеки и попечительства обусловлена тем, что право, как система норм общеобязательного поведения, непосредственно обращается лишь к людям, наделенным сознанием и волей. Когда такая возможность исключается недееспособностью лица, право ставит между ним дееспособного субъекта. Опекуны и попечители являются законными представителями своих подопечных, т.е. выступают в защиту прав и интересов в отношениях с любыми лицами, в том числе в судах, без специального полномочия.</w:t>
      </w:r>
    </w:p>
    <w:p>
      <w:pPr>
        <w:pStyle w:val="Normal"/>
        <w:widowControl w:val="false"/>
        <w:autoSpaceDE w:val="false"/>
        <w:spacing w:lineRule="auto" w:line="360"/>
        <w:ind w:firstLine="709"/>
        <w:jc w:val="both"/>
        <w:rPr/>
      </w:pPr>
      <w:r>
        <w:rPr>
          <w:sz w:val="28"/>
          <w:szCs w:val="28"/>
        </w:rPr>
        <w:t>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дети по иным причинам остались без родительского попечения, в частности, когда родители уклоняются от их воспитания либо защиты их прав и интересов. Опека устанавливается над малолетними,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w:t>
      </w:r>
    </w:p>
    <w:p>
      <w:pPr>
        <w:pStyle w:val="Normal"/>
        <w:widowControl w:val="false"/>
        <w:autoSpaceDE w:val="false"/>
        <w:spacing w:lineRule="auto" w:line="360"/>
        <w:ind w:firstLine="709"/>
        <w:jc w:val="both"/>
        <w:rPr/>
      </w:pPr>
      <w:r>
        <w:rPr>
          <w:sz w:val="28"/>
          <w:szCs w:val="28"/>
        </w:rPr>
        <w:t>Попечительство устанавливается над несовершеннолетними в возрасте от 14 до 18 лет, а также над гражданами, ограниченными судом в дееспособности вследствие злоупотребления спиртными напитками или наркотическими средствами. Попечители дают согласие на совершение тех сделок, которые граждане, находящиеся под попечительством, не вправе совершать самостоятельно. 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widowControl w:val="false"/>
        <w:autoSpaceDE w:val="false"/>
        <w:spacing w:lineRule="auto" w:line="360"/>
        <w:ind w:firstLine="709"/>
        <w:jc w:val="both"/>
        <w:rPr/>
      </w:pPr>
      <w:r>
        <w:rPr>
          <w:sz w:val="28"/>
          <w:szCs w:val="28"/>
        </w:rPr>
        <w:t>Разница между опекуном и попечителем состоит в том, что опекун полностью замещает личность недееспособного в гражданском обороте и действует хотя и от имени подопечного, но вполне самостоятельно. Попечитель же, напротив, не замещает личности частично дееспособного, а лишь осуществляет контроль за совершаемыми последним юридическими действиями, соглашаясь на совершение сделок или отказывая в этом</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pPr>
      <w:r>
        <w:rPr>
          <w:sz w:val="28"/>
          <w:szCs w:val="28"/>
        </w:rPr>
        <w:t>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w:t>
      </w:r>
    </w:p>
    <w:p>
      <w:pPr>
        <w:pStyle w:val="Normal"/>
        <w:widowControl w:val="false"/>
        <w:autoSpaceDE w:val="false"/>
        <w:spacing w:lineRule="auto" w:line="360"/>
        <w:ind w:firstLine="709"/>
        <w:jc w:val="both"/>
        <w:rPr/>
      </w:pPr>
      <w:r>
        <w:rPr>
          <w:sz w:val="28"/>
          <w:szCs w:val="28"/>
        </w:rPr>
        <w:t>Обязанности по опеке и попечительству исполняются безвозмездно, кроме случаев, предусмотренных законом. Опекуны и попечители несовершеннолетних граждан обязаны проживать совместно со своими подопечными. Раздельное проживание с подопечным, достигшим 16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widowControl w:val="false"/>
        <w:autoSpaceDE w:val="false"/>
        <w:spacing w:lineRule="auto" w:line="360"/>
        <w:ind w:firstLine="709"/>
        <w:jc w:val="both"/>
        <w:rPr/>
      </w:pPr>
      <w:r>
        <w:rPr>
          <w:sz w:val="28"/>
          <w:szCs w:val="28"/>
        </w:rPr>
        <w:t>Обязанности опекуна и попечителя. Опекуны и попечители обязаны заботиться о содержании своих подопечных, обеспечении их уходом и лечением, защищать их права и интересы. Опекуны и попечители несовершеннолетних должны заботиться об их обучении и воспитании. Опекуны и попечители обязаны извещать органы опеки и попечительства о перемене места жительства.</w:t>
      </w:r>
    </w:p>
    <w:p>
      <w:pPr>
        <w:pStyle w:val="Normal"/>
        <w:widowControl w:val="false"/>
        <w:autoSpaceDE w:val="false"/>
        <w:spacing w:lineRule="auto" w:line="360"/>
        <w:ind w:firstLine="709"/>
        <w:jc w:val="both"/>
        <w:rPr/>
      </w:pPr>
      <w:r>
        <w:rPr>
          <w:sz w:val="28"/>
          <w:szCs w:val="28"/>
        </w:rPr>
        <w:t>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widowControl w:val="false"/>
        <w:autoSpaceDE w:val="false"/>
        <w:spacing w:lineRule="auto" w:line="360"/>
        <w:ind w:firstLine="709"/>
        <w:jc w:val="both"/>
        <w:rPr/>
      </w:pPr>
      <w:r>
        <w:rPr>
          <w:sz w:val="28"/>
          <w:szCs w:val="28"/>
        </w:rPr>
        <w:t>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pPr>
      <w:r>
        <w:rPr>
          <w:sz w:val="28"/>
          <w:szCs w:val="28"/>
        </w:rPr>
        <w:t>Опекун, попечитель, их супруги и близкие родственники не вправе совершать сделки с подопечным, за исключением передачи ему имущества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widowControl w:val="false"/>
        <w:autoSpaceDE w:val="false"/>
        <w:spacing w:lineRule="auto" w:line="360"/>
        <w:ind w:firstLine="709"/>
        <w:jc w:val="both"/>
        <w:rPr/>
      </w:pPr>
      <w:r>
        <w:rPr>
          <w:sz w:val="28"/>
          <w:szCs w:val="28"/>
        </w:rPr>
        <w:t>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Решение органа опеки и попечительства об отказе в даче согласия на распоряжение имуществом ребенка (подопечного) может быть обжаловано в суд. При этом само по себе наличие согласия органа опеки и попечительства на совершение сделки по отчуждению имущества малолетнего ребенка не является достаточным подтверждением законности совершенной сделки. В соответствии со ст. 28, 37 ГК РФ разрешение органа опеки и попечительства должно быть получено перед совершением сделки с целью обеспечить соблюдение законных имущественных прав малолетнего ребенка, в связи, с чем именно реальное соблюдение этих прав - критерий законности сделки по отчуждению.</w:t>
      </w:r>
    </w:p>
    <w:p>
      <w:pPr>
        <w:pStyle w:val="Normal"/>
        <w:widowControl w:val="false"/>
        <w:autoSpaceDE w:val="false"/>
        <w:spacing w:lineRule="auto" w:line="360"/>
        <w:ind w:firstLine="709"/>
        <w:jc w:val="both"/>
        <w:rPr/>
      </w:pPr>
      <w:r>
        <w:rPr>
          <w:sz w:val="28"/>
          <w:szCs w:val="28"/>
        </w:rPr>
        <w:t>Опека и попечительство над совершеннолетними гражданами прекращаются в случаях принят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 По достижении малолетним 14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widowControl w:val="false"/>
        <w:autoSpaceDE w:val="false"/>
        <w:spacing w:lineRule="auto" w:line="360"/>
        <w:ind w:firstLine="709"/>
        <w:jc w:val="both"/>
        <w:rPr/>
      </w:pPr>
      <w:r>
        <w:rPr>
          <w:sz w:val="28"/>
          <w:szCs w:val="28"/>
        </w:rPr>
        <w:t>Попечительство над несовершеннолетним прекращается без особого решения по достижении им 18 лет, а также при вступлении его в брак и в других случаях приобретения им полной дееспособности до достижения совершеннолетия (п. 2 ст. 21 и ст. 27 ГК РФ)</w:t>
      </w:r>
      <w:r>
        <w:rPr>
          <w:rStyle w:val="FootnoteCharacters"/>
          <w:rStyle w:val="FootnoteAnchor"/>
          <w:sz w:val="28"/>
          <w:szCs w:val="28"/>
        </w:rPr>
        <w:footnoteReference w:id="42"/>
      </w:r>
      <w:r>
        <w:rPr>
          <w:sz w:val="28"/>
          <w:szCs w:val="28"/>
        </w:rPr>
        <w:t>.</w:t>
      </w:r>
    </w:p>
    <w:p>
      <w:pPr>
        <w:pStyle w:val="Normal"/>
        <w:widowControl w:val="false"/>
        <w:autoSpaceDE w:val="false"/>
        <w:spacing w:lineRule="auto" w:line="360"/>
        <w:ind w:firstLine="709"/>
        <w:jc w:val="both"/>
        <w:rPr/>
      </w:pPr>
      <w:r>
        <w:rPr>
          <w:sz w:val="28"/>
          <w:szCs w:val="28"/>
        </w:rPr>
        <w:t>Основания для назначения и выплаты денежных средств</w:t>
      </w:r>
    </w:p>
    <w:p>
      <w:pPr>
        <w:pStyle w:val="Normal"/>
        <w:widowControl w:val="false"/>
        <w:autoSpaceDE w:val="false"/>
        <w:spacing w:lineRule="auto" w:line="360"/>
        <w:ind w:firstLine="709"/>
        <w:jc w:val="both"/>
        <w:rPr/>
      </w:pPr>
      <w:r>
        <w:rPr>
          <w:sz w:val="28"/>
          <w:szCs w:val="28"/>
        </w:rPr>
        <w:t>1. Назначение и выплата денежных средств производятся на детей - сирот и детей, оставшихся без попечения родителей, и находящихся под опекой (попечительством), родители которых неизвестны или не в состоянии лично осуществлять их воспитание в связи с:</w:t>
      </w:r>
    </w:p>
    <w:p>
      <w:pPr>
        <w:pStyle w:val="Normal"/>
        <w:widowControl w:val="false"/>
        <w:autoSpaceDE w:val="false"/>
        <w:spacing w:lineRule="auto" w:line="360"/>
        <w:ind w:firstLine="709"/>
        <w:jc w:val="both"/>
        <w:rPr/>
      </w:pPr>
      <w:r>
        <w:rPr>
          <w:sz w:val="28"/>
          <w:szCs w:val="28"/>
        </w:rPr>
        <w:t>- лишением или ограничением их родительских прав;</w:t>
      </w:r>
    </w:p>
    <w:p>
      <w:pPr>
        <w:pStyle w:val="Normal"/>
        <w:widowControl w:val="false"/>
        <w:autoSpaceDE w:val="false"/>
        <w:spacing w:lineRule="auto" w:line="360"/>
        <w:ind w:firstLine="709"/>
        <w:jc w:val="both"/>
        <w:rPr/>
      </w:pPr>
      <w:r>
        <w:rPr>
          <w:sz w:val="28"/>
          <w:szCs w:val="28"/>
        </w:rPr>
        <w:t>- признанием их в установленном порядке безвестно отсутствующими или недееспособными, ограниченно дееспособными или объявлением их в установленном порядке умершими;</w:t>
      </w:r>
    </w:p>
    <w:p>
      <w:pPr>
        <w:pStyle w:val="Normal"/>
        <w:widowControl w:val="false"/>
        <w:autoSpaceDE w:val="false"/>
        <w:spacing w:lineRule="auto" w:line="360"/>
        <w:ind w:firstLine="709"/>
        <w:jc w:val="both"/>
        <w:rPr/>
      </w:pPr>
      <w:r>
        <w:rPr>
          <w:sz w:val="28"/>
          <w:szCs w:val="28"/>
        </w:rPr>
        <w:t>- согласием родителей (родителя) на усыновление ребенка, воспитывающегося (находящегося) в учреждении для детей-сирот и детей, оставшихся без попечения родителей;</w:t>
      </w:r>
    </w:p>
    <w:p>
      <w:pPr>
        <w:pStyle w:val="Normal"/>
        <w:widowControl w:val="false"/>
        <w:autoSpaceDE w:val="false"/>
        <w:spacing w:lineRule="auto" w:line="360"/>
        <w:ind w:firstLine="709"/>
        <w:jc w:val="both"/>
        <w:rPr/>
      </w:pPr>
      <w:r>
        <w:rPr>
          <w:sz w:val="28"/>
          <w:szCs w:val="28"/>
        </w:rPr>
        <w:t>- заболеванием, препятствующим выполнению ими родительских обязанностей (туберкулез (активный и хронический) всех форм локализации у больных I, II, V групп диспансерного учета; заболевания внутренних органов, нервной системы, опорно-двигательного аппарата в стадии декомпенсации; злокачественные онкологические заболевания; наркомания, токсикомания, алкоголизм; инфекционные заболевания; психические заболевания, при которых больные признаны в установленном порядке недееспособными или ограниченно дееспособными; ограничения способности к трудовой деятельности III или II степени);</w:t>
      </w:r>
    </w:p>
    <w:p>
      <w:pPr>
        <w:pStyle w:val="Normal"/>
        <w:widowControl w:val="false"/>
        <w:autoSpaceDE w:val="false"/>
        <w:spacing w:lineRule="auto" w:line="360"/>
        <w:ind w:firstLine="709"/>
        <w:jc w:val="both"/>
        <w:rPr/>
      </w:pPr>
      <w:r>
        <w:rPr>
          <w:sz w:val="28"/>
          <w:szCs w:val="28"/>
        </w:rPr>
        <w:t>- отбыванием наказания в исправительных учреждениях или содержанием под стражей в период следствия;</w:t>
      </w:r>
    </w:p>
    <w:p>
      <w:pPr>
        <w:pStyle w:val="Normal"/>
        <w:widowControl w:val="false"/>
        <w:autoSpaceDE w:val="false"/>
        <w:spacing w:lineRule="auto" w:line="360"/>
        <w:ind w:firstLine="709"/>
        <w:jc w:val="both"/>
        <w:rPr/>
      </w:pPr>
      <w:r>
        <w:rPr>
          <w:sz w:val="28"/>
          <w:szCs w:val="28"/>
        </w:rPr>
        <w:t>- розыском их органами внутренних дел в связи с уклонением от уплаты алиментов, отсутствием сведений об их месте нахождения (оформленном в установленном порядке).</w:t>
      </w:r>
    </w:p>
    <w:p>
      <w:pPr>
        <w:pStyle w:val="Normal"/>
        <w:widowControl w:val="false"/>
        <w:autoSpaceDE w:val="false"/>
        <w:spacing w:lineRule="auto" w:line="360"/>
        <w:ind w:firstLine="709"/>
        <w:jc w:val="both"/>
        <w:rPr/>
      </w:pPr>
      <w:r>
        <w:rPr>
          <w:sz w:val="28"/>
          <w:szCs w:val="28"/>
        </w:rPr>
        <w:t>2. Не назначаются и не выплачиваются денежные средства на тех детей, родители которых могут лично осуществлять их воспитание и содержание, но добровольно передают их под опеку (попечительство) другим лицам (находятся в длительных служебных командировках, проживают раздельно с детьми, но имеют условия для их содержания и воспитания и т.п.).</w:t>
      </w:r>
    </w:p>
    <w:p>
      <w:pPr>
        <w:pStyle w:val="Normal"/>
        <w:widowControl w:val="false"/>
        <w:autoSpaceDE w:val="false"/>
        <w:spacing w:lineRule="auto" w:line="360"/>
        <w:ind w:firstLine="709"/>
        <w:jc w:val="both"/>
        <w:rPr/>
      </w:pPr>
      <w:r>
        <w:rPr>
          <w:sz w:val="28"/>
          <w:szCs w:val="28"/>
        </w:rPr>
        <w:t>Не назначаются и не выплачиваются денежные средства на детей, которые находятся на полном государственном обеспечении в образовательных учреждениях всех типов и видов, лечебных учреждениях, учреждениях социальной защиты населения для детей - сирот и детей, оставшихся без попечения родителей, и других аналогичных учреждениях.</w:t>
      </w:r>
    </w:p>
    <w:p>
      <w:pPr>
        <w:pStyle w:val="Normal"/>
        <w:widowControl w:val="false"/>
        <w:autoSpaceDE w:val="false"/>
        <w:spacing w:lineRule="auto" w:line="360"/>
        <w:ind w:firstLine="709"/>
        <w:jc w:val="both"/>
        <w:rPr/>
      </w:pPr>
      <w:r>
        <w:rPr>
          <w:sz w:val="28"/>
          <w:szCs w:val="28"/>
        </w:rPr>
        <w:t>Порядок назначения денежных средств:</w:t>
      </w:r>
    </w:p>
    <w:p>
      <w:pPr>
        <w:pStyle w:val="Normal"/>
        <w:widowControl w:val="false"/>
        <w:autoSpaceDE w:val="false"/>
        <w:spacing w:lineRule="auto" w:line="360"/>
        <w:ind w:firstLine="709"/>
        <w:jc w:val="both"/>
        <w:rPr/>
      </w:pPr>
      <w:r>
        <w:rPr>
          <w:sz w:val="28"/>
          <w:szCs w:val="28"/>
        </w:rPr>
        <w:t>1. Назначение денежных средств на содержание детей, находящихся под опекой (попечительством), осуществляется на основании решения органа опеки и попечительства.</w:t>
      </w:r>
    </w:p>
    <w:p>
      <w:pPr>
        <w:pStyle w:val="Normal"/>
        <w:widowControl w:val="false"/>
        <w:autoSpaceDE w:val="false"/>
        <w:spacing w:lineRule="auto" w:line="360"/>
        <w:ind w:firstLine="709"/>
        <w:jc w:val="both"/>
        <w:rPr/>
      </w:pPr>
      <w:r>
        <w:rPr>
          <w:sz w:val="28"/>
          <w:szCs w:val="28"/>
        </w:rPr>
        <w:t>2. Для получения денежных средств на содержание ребенка опекун (попечитель) представляет в орган опеки и попечительства по месту жительства с опекаемым ребенком:</w:t>
      </w:r>
    </w:p>
    <w:p>
      <w:pPr>
        <w:pStyle w:val="Normal"/>
        <w:widowControl w:val="false"/>
        <w:autoSpaceDE w:val="false"/>
        <w:spacing w:lineRule="auto" w:line="360"/>
        <w:ind w:firstLine="709"/>
        <w:jc w:val="both"/>
        <w:rPr/>
      </w:pPr>
      <w:r>
        <w:rPr>
          <w:sz w:val="28"/>
          <w:szCs w:val="28"/>
        </w:rPr>
        <w:t>а) заявление о назначении денежных средств;</w:t>
      </w:r>
    </w:p>
    <w:p>
      <w:pPr>
        <w:pStyle w:val="Normal"/>
        <w:widowControl w:val="false"/>
        <w:autoSpaceDE w:val="false"/>
        <w:spacing w:lineRule="auto" w:line="360"/>
        <w:ind w:firstLine="709"/>
        <w:jc w:val="both"/>
        <w:rPr/>
      </w:pPr>
      <w:r>
        <w:rPr>
          <w:sz w:val="28"/>
          <w:szCs w:val="28"/>
        </w:rPr>
        <w:t>б) копию свидетельства о рождении ребенка;</w:t>
      </w:r>
    </w:p>
    <w:p>
      <w:pPr>
        <w:pStyle w:val="Normal"/>
        <w:widowControl w:val="false"/>
        <w:autoSpaceDE w:val="false"/>
        <w:spacing w:lineRule="auto" w:line="360"/>
        <w:ind w:firstLine="709"/>
        <w:jc w:val="both"/>
        <w:rPr/>
      </w:pPr>
      <w:r>
        <w:rPr>
          <w:sz w:val="28"/>
          <w:szCs w:val="28"/>
        </w:rPr>
        <w:t>в) копии документов, подтверждающих факт отсутствия попечения над ребенком единственного или обоих родителей (решение суда о лишении родителей родительских прав, свидетельство о смерти и т.п.);</w:t>
      </w:r>
    </w:p>
    <w:p>
      <w:pPr>
        <w:pStyle w:val="Normal"/>
        <w:widowControl w:val="false"/>
        <w:autoSpaceDE w:val="false"/>
        <w:spacing w:lineRule="auto" w:line="360"/>
        <w:ind w:firstLine="709"/>
        <w:jc w:val="both"/>
        <w:rPr/>
      </w:pPr>
      <w:r>
        <w:rPr>
          <w:sz w:val="28"/>
          <w:szCs w:val="28"/>
        </w:rPr>
        <w:t>г) справку с места жительства ребенка о совместном его проживании с опекуном (попечителем);</w:t>
      </w:r>
    </w:p>
    <w:p>
      <w:pPr>
        <w:pStyle w:val="Normal"/>
        <w:widowControl w:val="false"/>
        <w:autoSpaceDE w:val="false"/>
        <w:spacing w:lineRule="auto" w:line="360"/>
        <w:ind w:firstLine="709"/>
        <w:jc w:val="both"/>
        <w:rPr/>
      </w:pPr>
      <w:r>
        <w:rPr>
          <w:sz w:val="28"/>
          <w:szCs w:val="28"/>
        </w:rPr>
        <w:t>д) справку об обучении в образовательном учреждении ребенка старше 16 лет;</w:t>
      </w:r>
    </w:p>
    <w:p>
      <w:pPr>
        <w:pStyle w:val="Normal"/>
        <w:widowControl w:val="false"/>
        <w:autoSpaceDE w:val="false"/>
        <w:spacing w:lineRule="auto" w:line="360"/>
        <w:ind w:firstLine="709"/>
        <w:jc w:val="both"/>
        <w:rPr/>
      </w:pPr>
      <w:r>
        <w:rPr>
          <w:sz w:val="28"/>
          <w:szCs w:val="28"/>
        </w:rPr>
        <w:t>е) выписку из решения органа опеки и попечительства об установлении над ребенком опеки (попечительства);</w:t>
      </w:r>
    </w:p>
    <w:p>
      <w:pPr>
        <w:pStyle w:val="Normal"/>
        <w:widowControl w:val="false"/>
        <w:autoSpaceDE w:val="false"/>
        <w:spacing w:lineRule="auto" w:line="360"/>
        <w:ind w:firstLine="709"/>
        <w:jc w:val="both"/>
        <w:rPr/>
      </w:pPr>
      <w:r>
        <w:rPr>
          <w:sz w:val="28"/>
          <w:szCs w:val="28"/>
        </w:rPr>
        <w:t>ж) справку территориального органа социальной защиты населения о прекращении выплаты ежемесячного пособия на ребенка.</w:t>
      </w:r>
    </w:p>
    <w:p>
      <w:pPr>
        <w:pStyle w:val="Normal"/>
        <w:widowControl w:val="false"/>
        <w:autoSpaceDE w:val="false"/>
        <w:spacing w:lineRule="auto" w:line="360"/>
        <w:ind w:firstLine="709"/>
        <w:jc w:val="both"/>
        <w:rPr/>
      </w:pPr>
      <w:r>
        <w:rPr>
          <w:sz w:val="28"/>
          <w:szCs w:val="28"/>
        </w:rPr>
        <w:t>3. В случае возникновения оснований для назначения денежных средств на содержание ребенка после установления опеки (попечительства) опекун (попечитель) обращается с письменным заявлением о назначении денежных средств и документами, в орган опеки и попечительства, на учете которого состоит подопечный.</w:t>
      </w:r>
    </w:p>
    <w:p>
      <w:pPr>
        <w:pStyle w:val="Normal"/>
        <w:widowControl w:val="false"/>
        <w:autoSpaceDE w:val="false"/>
        <w:spacing w:lineRule="auto" w:line="360"/>
        <w:ind w:firstLine="709"/>
        <w:jc w:val="both"/>
        <w:rPr/>
      </w:pPr>
      <w:r>
        <w:rPr>
          <w:sz w:val="28"/>
          <w:szCs w:val="28"/>
        </w:rPr>
        <w:t>Орган опеки и попечительства в 15 - дневной срок с момента обращения опекуна (попечителя) устанавливает обоснованность его просьбы, принимает решение о назначении денежных средств на содержание ребенка, копия которого выдается опекуну (попечителю).</w:t>
      </w:r>
    </w:p>
    <w:p>
      <w:pPr>
        <w:pStyle w:val="Normal"/>
        <w:widowControl w:val="false"/>
        <w:autoSpaceDE w:val="false"/>
        <w:spacing w:lineRule="auto" w:line="360"/>
        <w:ind w:firstLine="709"/>
        <w:jc w:val="both"/>
        <w:rPr/>
      </w:pPr>
      <w:r>
        <w:rPr>
          <w:sz w:val="28"/>
          <w:szCs w:val="28"/>
        </w:rPr>
        <w:t>4. Орган опеки и попечительства вправе назначить денежные средства на содержание ребенка в решении об установлении опеки (попечительства).</w:t>
      </w:r>
    </w:p>
    <w:p>
      <w:pPr>
        <w:pStyle w:val="Normal"/>
        <w:widowControl w:val="false"/>
        <w:autoSpaceDE w:val="false"/>
        <w:spacing w:lineRule="auto" w:line="360"/>
        <w:ind w:firstLine="709"/>
        <w:jc w:val="both"/>
        <w:rPr/>
      </w:pPr>
      <w:r>
        <w:rPr>
          <w:sz w:val="28"/>
          <w:szCs w:val="28"/>
        </w:rPr>
        <w:t>Основания для отказа в назначении денежных средств</w:t>
      </w:r>
    </w:p>
    <w:p>
      <w:pPr>
        <w:pStyle w:val="Normal"/>
        <w:widowControl w:val="false"/>
        <w:autoSpaceDE w:val="false"/>
        <w:spacing w:lineRule="auto" w:line="360"/>
        <w:ind w:firstLine="709"/>
        <w:jc w:val="both"/>
        <w:rPr/>
      </w:pPr>
      <w:r>
        <w:rPr>
          <w:sz w:val="28"/>
          <w:szCs w:val="28"/>
        </w:rPr>
        <w:t>Основаниями для отказа в назначении денежных средств на содержание ребенка являются:</w:t>
      </w:r>
    </w:p>
    <w:p>
      <w:pPr>
        <w:pStyle w:val="Normal"/>
        <w:widowControl w:val="false"/>
        <w:autoSpaceDE w:val="false"/>
        <w:spacing w:lineRule="auto" w:line="360"/>
        <w:ind w:firstLine="709"/>
        <w:jc w:val="both"/>
        <w:rPr/>
      </w:pPr>
      <w:r>
        <w:rPr>
          <w:sz w:val="28"/>
          <w:szCs w:val="28"/>
        </w:rPr>
        <w:t>отсутствие отношений опеки (попечительства) между заявителем и ребенком.</w:t>
      </w:r>
    </w:p>
    <w:p>
      <w:pPr>
        <w:pStyle w:val="Normal"/>
        <w:widowControl w:val="false"/>
        <w:autoSpaceDE w:val="false"/>
        <w:spacing w:lineRule="auto" w:line="360"/>
        <w:ind w:firstLine="709"/>
        <w:jc w:val="both"/>
        <w:rPr/>
      </w:pPr>
      <w:r>
        <w:rPr>
          <w:sz w:val="28"/>
          <w:szCs w:val="28"/>
        </w:rPr>
        <w:t>Решение органа опеки и попечительства об отказе в назначении денежных средств на содержание ребенка может быть обжаловано опекуном (попечителем) в суде.</w:t>
      </w:r>
    </w:p>
    <w:p>
      <w:pPr>
        <w:pStyle w:val="Normal"/>
        <w:widowControl w:val="false"/>
        <w:autoSpaceDE w:val="false"/>
        <w:spacing w:lineRule="auto" w:line="360"/>
        <w:ind w:firstLine="709"/>
        <w:jc w:val="both"/>
        <w:rPr/>
      </w:pPr>
      <w:r>
        <w:rPr>
          <w:sz w:val="28"/>
          <w:szCs w:val="28"/>
        </w:rPr>
        <w:t>Порядок выплаты денежных средств</w:t>
      </w:r>
    </w:p>
    <w:p>
      <w:pPr>
        <w:pStyle w:val="Normal"/>
        <w:widowControl w:val="false"/>
        <w:autoSpaceDE w:val="false"/>
        <w:spacing w:lineRule="auto" w:line="360"/>
        <w:ind w:firstLine="709"/>
        <w:jc w:val="both"/>
        <w:rPr/>
      </w:pPr>
      <w:r>
        <w:rPr>
          <w:sz w:val="28"/>
          <w:szCs w:val="28"/>
        </w:rPr>
        <w:t>1. Выплата денежных средств производится опекуну (попечителю) со дня вынесения органом опеки и попечительства решения о назначении денежных средств на содержание ребенка с возмещением опекуну (попечителю) расходов на содержание подопечного за период с момента возникновения оснований на их получение.</w:t>
      </w:r>
    </w:p>
    <w:p>
      <w:pPr>
        <w:pStyle w:val="Normal"/>
        <w:widowControl w:val="false"/>
        <w:autoSpaceDE w:val="false"/>
        <w:spacing w:lineRule="auto" w:line="360"/>
        <w:ind w:firstLine="709"/>
        <w:jc w:val="both"/>
        <w:rPr/>
      </w:pPr>
      <w:r>
        <w:rPr>
          <w:sz w:val="28"/>
          <w:szCs w:val="28"/>
        </w:rPr>
        <w:t>2. Денежные средства на содержание ребенка выплачиваются опекуну (попечителю) ежемесячно в полном размере не позднее 20 числа текущего месяца или пересылаются с согласия опекуна (попечителя) в тот же срок на открытый в банке лицевой счет либо через отделение почтовой связи.</w:t>
      </w:r>
    </w:p>
    <w:p>
      <w:pPr>
        <w:pStyle w:val="Normal"/>
        <w:widowControl w:val="false"/>
        <w:autoSpaceDE w:val="false"/>
        <w:spacing w:lineRule="auto" w:line="360"/>
        <w:ind w:firstLine="709"/>
        <w:jc w:val="both"/>
        <w:rPr/>
      </w:pPr>
      <w:r>
        <w:rPr>
          <w:sz w:val="28"/>
          <w:szCs w:val="28"/>
        </w:rPr>
        <w:t>3. Денежные средства на содержание ребенка, находящегося под опекой (попечительством), назначаются и выплачиваются опекуну (попечителю) до достижения подопечным 18 - летнего возраста, включая месяц его рождения, за исключением случаев, которые могут повлечь за собой прекращение их выплаты.</w:t>
      </w:r>
    </w:p>
    <w:p>
      <w:pPr>
        <w:pStyle w:val="Normal"/>
        <w:widowControl w:val="false"/>
        <w:autoSpaceDE w:val="false"/>
        <w:spacing w:lineRule="auto" w:line="360"/>
        <w:ind w:firstLine="709"/>
        <w:jc w:val="both"/>
        <w:rPr/>
      </w:pPr>
      <w:r>
        <w:rPr>
          <w:sz w:val="28"/>
          <w:szCs w:val="28"/>
        </w:rPr>
        <w:t>Денежные средства на содержание обучающегося подопечного в возрасте от 16 до 18 лет выплачиваются при представлении попечителем справки из образовательного учреждения независимо от его типа, вида и ведомственной принадлежности. Справка представляется два раза в учебный год - с 1 по 15 октября и с 1 по 15 марта.</w:t>
      </w:r>
    </w:p>
    <w:p>
      <w:pPr>
        <w:pStyle w:val="Normal"/>
        <w:widowControl w:val="false"/>
        <w:autoSpaceDE w:val="false"/>
        <w:spacing w:lineRule="auto" w:line="360"/>
        <w:ind w:firstLine="709"/>
        <w:jc w:val="both"/>
        <w:rPr/>
      </w:pPr>
      <w:r>
        <w:rPr>
          <w:sz w:val="28"/>
          <w:szCs w:val="28"/>
        </w:rPr>
        <w:t>Для выплаты денежных средств на содержание подопечных детей в возрасте от 16 до 18 лет, не обучающихся и не трудоустроенных по состоянию здоровья (при наличии медицинского заключения) в связи с отсутствием рабочих мест или по иным основаниям, лишающим впервые ищущих работу возможности ее получить, попечитель ежеквартально представляет в орган опеки и попечительства соответствующие документы, подтверждающие наличие этих оснований.</w:t>
      </w:r>
    </w:p>
    <w:p>
      <w:pPr>
        <w:pStyle w:val="Normal"/>
        <w:widowControl w:val="false"/>
        <w:autoSpaceDE w:val="false"/>
        <w:spacing w:lineRule="auto" w:line="360"/>
        <w:ind w:firstLine="709"/>
        <w:jc w:val="both"/>
        <w:rPr/>
      </w:pPr>
      <w:r>
        <w:rPr>
          <w:sz w:val="28"/>
          <w:szCs w:val="28"/>
        </w:rPr>
        <w:t>4. Назначенные денежные средства на содержание ребенка, своевременно не полученные опекуном (попечителем), выплачиваются за прошедший период, но не более чем за год, если обращение за ними последовало до достижения подопечным 18 - летнего возраста.</w:t>
      </w:r>
    </w:p>
    <w:p>
      <w:pPr>
        <w:pStyle w:val="Normal"/>
        <w:widowControl w:val="false"/>
        <w:autoSpaceDE w:val="false"/>
        <w:spacing w:lineRule="auto" w:line="360"/>
        <w:ind w:firstLine="709"/>
        <w:jc w:val="both"/>
        <w:rPr/>
      </w:pPr>
      <w:r>
        <w:rPr>
          <w:sz w:val="28"/>
          <w:szCs w:val="28"/>
        </w:rPr>
        <w:t>Денежные средства, не полученные по вине органа опеки и попечительства, выплачиваются за весь прошедший период.</w:t>
      </w:r>
    </w:p>
    <w:p>
      <w:pPr>
        <w:pStyle w:val="Normal"/>
        <w:widowControl w:val="false"/>
        <w:autoSpaceDE w:val="false"/>
        <w:spacing w:lineRule="auto" w:line="360"/>
        <w:ind w:firstLine="709"/>
        <w:jc w:val="both"/>
        <w:rPr/>
      </w:pPr>
      <w:r>
        <w:rPr>
          <w:sz w:val="28"/>
          <w:szCs w:val="28"/>
        </w:rPr>
        <w:t>5. Излишне выплаченные денежные средства на содержание ребенка взыскиваются с опекуна (попечителя), если переплата произошла по вине опекуна (попечителя). Взыскание излишне выплаченных денежных средств производится на основании решения суда.</w:t>
      </w:r>
    </w:p>
    <w:p>
      <w:pPr>
        <w:pStyle w:val="Normal"/>
        <w:widowControl w:val="false"/>
        <w:autoSpaceDE w:val="false"/>
        <w:spacing w:lineRule="auto" w:line="360"/>
        <w:ind w:firstLine="709"/>
        <w:jc w:val="both"/>
        <w:rPr/>
      </w:pPr>
      <w:r>
        <w:rPr>
          <w:sz w:val="28"/>
          <w:szCs w:val="28"/>
        </w:rPr>
        <w:t>Денежные средства на содержание ребенка, излишне выплаченные по вине органа опеки и попечительства, удержанию не подлежат, за исключением случая счетной ошибки.</w:t>
      </w:r>
    </w:p>
    <w:p>
      <w:pPr>
        <w:pStyle w:val="Normal"/>
        <w:widowControl w:val="false"/>
        <w:autoSpaceDE w:val="false"/>
        <w:spacing w:lineRule="auto" w:line="360"/>
        <w:ind w:firstLine="709"/>
        <w:jc w:val="both"/>
        <w:rPr/>
      </w:pPr>
      <w:r>
        <w:rPr>
          <w:sz w:val="28"/>
          <w:szCs w:val="28"/>
        </w:rPr>
        <w:t>6. При изменении места жительства подопечного выплата денежных средств на его содержание производится по новому месту жительства с момента получения личного дела подопечного и его регистрации.</w:t>
      </w:r>
    </w:p>
    <w:p>
      <w:pPr>
        <w:pStyle w:val="Normal"/>
        <w:widowControl w:val="false"/>
        <w:autoSpaceDE w:val="false"/>
        <w:spacing w:lineRule="auto" w:line="360"/>
        <w:ind w:firstLine="709"/>
        <w:jc w:val="both"/>
        <w:rPr/>
      </w:pPr>
      <w:r>
        <w:rPr>
          <w:sz w:val="28"/>
          <w:szCs w:val="28"/>
        </w:rPr>
        <w:t>Основания для прекращения выплаты денежных средств</w:t>
      </w:r>
    </w:p>
    <w:p>
      <w:pPr>
        <w:pStyle w:val="Normal"/>
        <w:widowControl w:val="false"/>
        <w:autoSpaceDE w:val="false"/>
        <w:spacing w:lineRule="auto" w:line="360"/>
        <w:ind w:firstLine="709"/>
        <w:jc w:val="both"/>
        <w:rPr/>
      </w:pPr>
      <w:r>
        <w:rPr>
          <w:sz w:val="28"/>
          <w:szCs w:val="28"/>
        </w:rPr>
        <w:t>1. Основаниями для прекращения выплаты денежных средств на содержание ребенка опекуну (попечителю) являются:</w:t>
      </w:r>
    </w:p>
    <w:p>
      <w:pPr>
        <w:pStyle w:val="Normal"/>
        <w:widowControl w:val="false"/>
        <w:autoSpaceDE w:val="false"/>
        <w:spacing w:lineRule="auto" w:line="360"/>
        <w:ind w:firstLine="709"/>
        <w:jc w:val="both"/>
        <w:rPr/>
      </w:pPr>
      <w:r>
        <w:rPr>
          <w:sz w:val="28"/>
          <w:szCs w:val="28"/>
        </w:rPr>
        <w:t>а) достижение ребенком совершеннолетия;</w:t>
      </w:r>
    </w:p>
    <w:p>
      <w:pPr>
        <w:pStyle w:val="Normal"/>
        <w:widowControl w:val="false"/>
        <w:autoSpaceDE w:val="false"/>
        <w:spacing w:lineRule="auto" w:line="360"/>
        <w:ind w:firstLine="709"/>
        <w:jc w:val="both"/>
        <w:rPr/>
      </w:pPr>
      <w:r>
        <w:rPr>
          <w:sz w:val="28"/>
          <w:szCs w:val="28"/>
        </w:rPr>
        <w:t>б) передача ребенка на воспитание в приемную семью;</w:t>
      </w:r>
    </w:p>
    <w:p>
      <w:pPr>
        <w:pStyle w:val="Normal"/>
        <w:widowControl w:val="false"/>
        <w:autoSpaceDE w:val="false"/>
        <w:spacing w:lineRule="auto" w:line="360"/>
        <w:ind w:firstLine="709"/>
        <w:jc w:val="both"/>
        <w:rPr/>
      </w:pPr>
      <w:r>
        <w:rPr>
          <w:sz w:val="28"/>
          <w:szCs w:val="28"/>
        </w:rPr>
        <w:t>в) устройство ребенка на полное государственное обеспечение в воспитательное, лечебное учреждение, учреждение социальной защиты населения для детей - сирот и детей, оставшихся без попечения родителей, и в другие аналогичные учреждения;</w:t>
      </w:r>
    </w:p>
    <w:p>
      <w:pPr>
        <w:pStyle w:val="Normal"/>
        <w:widowControl w:val="false"/>
        <w:autoSpaceDE w:val="false"/>
        <w:spacing w:lineRule="auto" w:line="360"/>
        <w:ind w:firstLine="709"/>
        <w:jc w:val="both"/>
        <w:rPr/>
      </w:pPr>
      <w:r>
        <w:rPr>
          <w:sz w:val="28"/>
          <w:szCs w:val="28"/>
        </w:rPr>
        <w:t>г) усыновление ребенка;</w:t>
      </w:r>
    </w:p>
    <w:p>
      <w:pPr>
        <w:pStyle w:val="Normal"/>
        <w:widowControl w:val="false"/>
        <w:autoSpaceDE w:val="false"/>
        <w:spacing w:lineRule="auto" w:line="360"/>
        <w:ind w:firstLine="709"/>
        <w:jc w:val="both"/>
        <w:rPr/>
      </w:pPr>
      <w:r>
        <w:rPr>
          <w:sz w:val="28"/>
          <w:szCs w:val="28"/>
        </w:rPr>
        <w:t>д) трудоустройство подопечного несовершеннолетнего;</w:t>
      </w:r>
    </w:p>
    <w:p>
      <w:pPr>
        <w:pStyle w:val="Normal"/>
        <w:widowControl w:val="false"/>
        <w:autoSpaceDE w:val="false"/>
        <w:spacing w:lineRule="auto" w:line="360"/>
        <w:ind w:firstLine="709"/>
        <w:jc w:val="both"/>
        <w:rPr/>
      </w:pPr>
      <w:r>
        <w:rPr>
          <w:sz w:val="28"/>
          <w:szCs w:val="28"/>
        </w:rPr>
        <w:t>е) вступление подопечного в брак;</w:t>
      </w:r>
    </w:p>
    <w:p>
      <w:pPr>
        <w:pStyle w:val="Normal"/>
        <w:widowControl w:val="false"/>
        <w:autoSpaceDE w:val="false"/>
        <w:spacing w:lineRule="auto" w:line="360"/>
        <w:ind w:firstLine="709"/>
        <w:jc w:val="both"/>
        <w:rPr/>
      </w:pPr>
      <w:r>
        <w:rPr>
          <w:sz w:val="28"/>
          <w:szCs w:val="28"/>
        </w:rPr>
        <w:t>ж) объявление подопечного несовершеннолетнего полностью дееспособным (эмансипация);</w:t>
      </w:r>
    </w:p>
    <w:p>
      <w:pPr>
        <w:pStyle w:val="Normal"/>
        <w:widowControl w:val="false"/>
        <w:autoSpaceDE w:val="false"/>
        <w:spacing w:lineRule="auto" w:line="360"/>
        <w:ind w:firstLine="709"/>
        <w:jc w:val="both"/>
        <w:rPr/>
      </w:pPr>
      <w:r>
        <w:rPr>
          <w:sz w:val="28"/>
          <w:szCs w:val="28"/>
        </w:rPr>
        <w:t>з) освобождение, отстранение опекуна (попечителя) от исполнения своих обязанностей;</w:t>
      </w:r>
    </w:p>
    <w:p>
      <w:pPr>
        <w:pStyle w:val="Normal"/>
        <w:widowControl w:val="false"/>
        <w:autoSpaceDE w:val="false"/>
        <w:spacing w:lineRule="auto" w:line="360"/>
        <w:ind w:firstLine="709"/>
        <w:jc w:val="both"/>
        <w:rPr/>
      </w:pPr>
      <w:r>
        <w:rPr>
          <w:sz w:val="28"/>
          <w:szCs w:val="28"/>
        </w:rPr>
        <w:t>и) возвращение ребенка родителям (родителю);</w:t>
      </w:r>
    </w:p>
    <w:p>
      <w:pPr>
        <w:pStyle w:val="Normal"/>
        <w:widowControl w:val="false"/>
        <w:autoSpaceDE w:val="false"/>
        <w:spacing w:lineRule="auto" w:line="360"/>
        <w:ind w:firstLine="709"/>
        <w:jc w:val="both"/>
        <w:rPr/>
      </w:pPr>
      <w:r>
        <w:rPr>
          <w:sz w:val="28"/>
          <w:szCs w:val="28"/>
        </w:rPr>
        <w:t>к) смерть опекуна (попечителя), подопечного.</w:t>
      </w:r>
    </w:p>
    <w:p>
      <w:pPr>
        <w:pStyle w:val="Normal"/>
        <w:widowControl w:val="false"/>
        <w:autoSpaceDE w:val="false"/>
        <w:spacing w:lineRule="auto" w:line="360"/>
        <w:ind w:firstLine="709"/>
        <w:jc w:val="both"/>
        <w:rPr/>
      </w:pPr>
      <w:r>
        <w:rPr>
          <w:sz w:val="28"/>
          <w:szCs w:val="28"/>
        </w:rPr>
        <w:t>2. Выплата денежных средств на содержание ребенка прекращается на основании решения органа опеки и попечительства с месяца, следующего за месяцем, в котором возникли обстоятельства.</w:t>
      </w:r>
    </w:p>
    <w:p>
      <w:pPr>
        <w:pStyle w:val="Normal"/>
        <w:widowControl w:val="false"/>
        <w:autoSpaceDE w:val="false"/>
        <w:spacing w:lineRule="auto" w:line="360"/>
        <w:ind w:firstLine="709"/>
        <w:jc w:val="both"/>
        <w:rPr/>
      </w:pPr>
      <w:r>
        <w:rPr>
          <w:sz w:val="28"/>
          <w:szCs w:val="28"/>
        </w:rPr>
        <w:t>3. Орган опеки и попечительства в трехдневный срок со дня принятия решения о прекращении выплаты денежных средств на содержание ребенка направляет копию данного решения опекуну (попечителю)</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3 Приёмная семь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дним из отличительных признаков приемной семьи является специфическое основание возникновения - договор о ее создании. В этой связи весьма сложным представляется вопрос о том, в каких правоотношениях состоят приемные родители и органы опеки и попечительства - Семейный кодекс Российской Федерации на него прямого ответа не дает.</w:t>
      </w:r>
    </w:p>
    <w:p>
      <w:pPr>
        <w:pStyle w:val="Normal"/>
        <w:widowControl w:val="false"/>
        <w:autoSpaceDE w:val="false"/>
        <w:spacing w:lineRule="auto" w:line="360"/>
        <w:ind w:firstLine="709"/>
        <w:jc w:val="both"/>
        <w:rPr/>
      </w:pPr>
      <w:r>
        <w:rPr>
          <w:sz w:val="28"/>
          <w:szCs w:val="28"/>
        </w:rPr>
        <w:t>В юридической литературе на сегодняшний день сложилось четыре точки зрения по данной проблеме. Сторонники первой утверждают, что исследуемый договор имеет трудовой характер, вторые полагают, что он является семейно-правовым, третьи считают его разновидностью гражданско - правовых договоров и, наконец, последние говорят о смешанной правовой природе договора о передаче ребенка в приемную семью.</w:t>
      </w:r>
    </w:p>
    <w:p>
      <w:pPr>
        <w:pStyle w:val="Normal"/>
        <w:widowControl w:val="false"/>
        <w:autoSpaceDE w:val="false"/>
        <w:spacing w:lineRule="auto" w:line="360"/>
        <w:ind w:firstLine="709"/>
        <w:jc w:val="both"/>
        <w:rPr/>
      </w:pPr>
      <w:r>
        <w:rPr>
          <w:sz w:val="28"/>
          <w:szCs w:val="28"/>
        </w:rPr>
        <w:t>Использование в ст. 152 СК РФ таких терминов, как "труд", "размер оплаты труда", наводит на мысль о том, что между органом опеки и попечительства и родителем - воспитателем складываются трудовые правоотношения. Позицию о трудовой природе отношений приемных родителей и органа опеки и попечительства поддерживает Г.С. Скачкова. По ее мнению, воспитание ребенка в приемной семье является определенной трудовой функцией. Причем такая работа производится приемными родителями по найму за вознаграждение, выплачиваемое им органами опеки и попечительства, которые выступают в данном случае в качестве работодателя.</w:t>
      </w:r>
    </w:p>
    <w:p>
      <w:pPr>
        <w:pStyle w:val="Normal"/>
        <w:widowControl w:val="false"/>
        <w:autoSpaceDE w:val="false"/>
        <w:spacing w:lineRule="auto" w:line="360"/>
        <w:ind w:firstLine="709"/>
        <w:jc w:val="both"/>
        <w:rPr/>
      </w:pPr>
      <w:r>
        <w:rPr>
          <w:sz w:val="28"/>
          <w:szCs w:val="28"/>
        </w:rPr>
        <w:t>Обращение к подзаконным нормативным правовым актам, регулирующим вопросы организации приемной семьи, не вносит на этот счет никакой определенности. Так, письмо Министерства образования России "Об оформлении трудовых отношений органов опеки и попечительства с приемными родителями"</w:t>
      </w:r>
      <w:r>
        <w:rPr>
          <w:rStyle w:val="FootnoteCharacters"/>
          <w:rStyle w:val="FootnoteAnchor"/>
          <w:sz w:val="28"/>
          <w:szCs w:val="28"/>
        </w:rPr>
        <w:footnoteReference w:id="44"/>
      </w:r>
      <w:r>
        <w:rPr>
          <w:sz w:val="28"/>
          <w:szCs w:val="28"/>
        </w:rPr>
        <w:t xml:space="preserve"> называет договорными такие отношения, в основе которых лежит договор возмездного оказания услуг, но при этом в самом названии документа речь идет о трудовых отношениях.</w:t>
      </w:r>
    </w:p>
    <w:p>
      <w:pPr>
        <w:pStyle w:val="Normal"/>
        <w:widowControl w:val="false"/>
        <w:autoSpaceDE w:val="false"/>
        <w:spacing w:lineRule="auto" w:line="360"/>
        <w:ind w:firstLine="709"/>
        <w:jc w:val="both"/>
        <w:rPr/>
      </w:pPr>
      <w:r>
        <w:rPr>
          <w:sz w:val="28"/>
          <w:szCs w:val="28"/>
        </w:rPr>
        <w:t>Согласно ст. 56 Трудового кодекса РФ, трудовой договор - соглашение, по которому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Однако особенность деятельности родителя-воспитателя состоит в том, что на него возлагается чрезвычайно широкий круг обязанностей: воспитывать ребенка, заботиться о его здоровье, интеллектуальном и духовном развитии. Таким образом, он выполняет по отношению к приемному ребенку те же обязанности, что и родитель по отношению к своим детям. При этом он свободен в выборе времени исполнения своих обязанностей, режимом и распорядком дня не связан. Все это не позволяет выделить конкретную трудовую функцию родителя - воспитателя, а также время его труда и отдыха в приемной семье.</w:t>
      </w:r>
    </w:p>
    <w:p>
      <w:pPr>
        <w:pStyle w:val="Normal"/>
        <w:widowControl w:val="false"/>
        <w:autoSpaceDE w:val="false"/>
        <w:spacing w:lineRule="auto" w:line="360"/>
        <w:ind w:firstLine="709"/>
        <w:jc w:val="both"/>
        <w:rPr/>
      </w:pPr>
      <w:r>
        <w:rPr>
          <w:sz w:val="28"/>
          <w:szCs w:val="28"/>
        </w:rPr>
        <w:t>Кроме того, в соответствии с законодательством, трудовая функция заключается в выполнении работы по определенной специальности, квалификации, должности. В случае же с приемными родителями говорить об их образовании, стаже работы невозможно, поскольку СК РФ и Положение о приемной семье</w:t>
      </w:r>
      <w:r>
        <w:rPr>
          <w:rStyle w:val="FootnoteCharacters"/>
          <w:rStyle w:val="FootnoteAnchor"/>
          <w:sz w:val="28"/>
          <w:szCs w:val="28"/>
        </w:rPr>
        <w:footnoteReference w:id="45"/>
      </w:r>
      <w:r>
        <w:rPr>
          <w:sz w:val="28"/>
          <w:szCs w:val="28"/>
        </w:rPr>
        <w:t>, утвержденное постановлением Правительства РФ</w:t>
      </w:r>
      <w:r>
        <w:rPr>
          <w:rStyle w:val="FootnoteCharacters"/>
          <w:rStyle w:val="FootnoteAnchor"/>
          <w:sz w:val="28"/>
          <w:szCs w:val="28"/>
        </w:rPr>
        <w:footnoteReference w:id="46"/>
      </w:r>
      <w:r>
        <w:rPr>
          <w:sz w:val="28"/>
          <w:szCs w:val="28"/>
        </w:rPr>
        <w:t>, не предъявляют к ним такого рода требований.</w:t>
      </w:r>
    </w:p>
    <w:p>
      <w:pPr>
        <w:pStyle w:val="Normal"/>
        <w:widowControl w:val="false"/>
        <w:autoSpaceDE w:val="false"/>
        <w:spacing w:lineRule="auto" w:line="360"/>
        <w:ind w:firstLine="709"/>
        <w:jc w:val="both"/>
        <w:rPr/>
      </w:pPr>
      <w:r>
        <w:rPr>
          <w:sz w:val="28"/>
          <w:szCs w:val="28"/>
        </w:rPr>
        <w:t>Личный характер исполнения обязанностей родителя - воспитателя в приемной семье исключает возможность его замены другим лицом, но и не позволяет органу опеки и попечительства заменить "приемного родителя" другим "работником". Более того, по смыслу действующего законодательства о приемной семье родители - воспитатели не имеют трудового отпуска, приемный родитель не может воспользоваться правом на предоставление отпуска по уходу за ребенком (ст. 256 ТК РФ) в случае принятия на воспитание ребенка в возрасте до трех лет. Несмотря на то, что деятельность по воспитанию приемных детей зачисляется в их трудовой стаж, в перечне документов, предусмотренных п. 7 Положения о приемной семье, не говорится о необходимости предоставления трудовой книжки. Между тем, в силу ст. 65 Трудового кодекса (далее – ТК РФ) РФ при заключении трудового договора лицо, поступающее на работу, должно предоставить работодателю, помимо иных документов, также и трудовую книжку. Работнику при приеме на работу может быть назначен испытательный срок в соответствии со ст. 70 ТК РФ, а для приемного родителя он не предусмотрен.</w:t>
      </w:r>
    </w:p>
    <w:p>
      <w:pPr>
        <w:pStyle w:val="Normal"/>
        <w:widowControl w:val="false"/>
        <w:autoSpaceDE w:val="false"/>
        <w:spacing w:lineRule="auto" w:line="360"/>
        <w:ind w:firstLine="709"/>
        <w:jc w:val="both"/>
        <w:rPr/>
      </w:pPr>
      <w:r>
        <w:rPr>
          <w:sz w:val="28"/>
          <w:szCs w:val="28"/>
        </w:rPr>
        <w:t>Таким образом, указанные особенности правового статуса приемных родителей позволяют сделать вывод о том, что отношения между ними и органом опеки и попечительства не являются трудовыми</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pPr>
      <w:r>
        <w:rPr>
          <w:sz w:val="28"/>
          <w:szCs w:val="28"/>
        </w:rPr>
        <w:t>Сторонники семейно-правовой природы рассматриваемого договора указывают на то, что договор о передаче ребенка в приемную семью не следует рассматривать как разновидность гражданско-правовых договоров, поскольку исследуемый договор имеет свои особенности в силу своей специфики и целей. Поэтому источники, регулирующие правовое положение приемной семьи, не содержат отсылок к ГК РФ, в отличие от норм о брачном договоре и соглашении об уплате алиментов.</w:t>
      </w:r>
    </w:p>
    <w:p>
      <w:pPr>
        <w:pStyle w:val="Normal"/>
        <w:widowControl w:val="false"/>
        <w:autoSpaceDE w:val="false"/>
        <w:spacing w:lineRule="auto" w:line="360"/>
        <w:ind w:firstLine="709"/>
        <w:jc w:val="both"/>
        <w:rPr/>
      </w:pPr>
      <w:r>
        <w:rPr>
          <w:sz w:val="28"/>
          <w:szCs w:val="28"/>
        </w:rPr>
        <w:t>Более того, обязательственный характер данных правоотношений и возмездность выполнения приемными родителями своих обязанностей, по мнению С.Ю. Чашковой, все же не позволяют относить их к гражданско-правовым отношениям. Трудно согласиться с выводом С.Ю. Чашковой о том, что возмездный характер отношений, возникающих между приемными родителями и органом опеки и попечительства, объясняется тем, что государство перекладывает на приемную семью свою обязанность заботиться о детях, оставшихся без попечения родителей. Представляется, что одним из основных критериев разграничения опеки (попечительства) и приемной семьи является возможность получения приемными родителями встречного удовлетворения в виде вознаграждения. Так, опекуны (попечители) берут на себя заботу о ребенке, как правило, из сострадания, любви к ребенку или желания создать семью.</w:t>
      </w:r>
    </w:p>
    <w:p>
      <w:pPr>
        <w:pStyle w:val="Normal"/>
        <w:widowControl w:val="false"/>
        <w:autoSpaceDE w:val="false"/>
        <w:spacing w:lineRule="auto" w:line="360"/>
        <w:ind w:firstLine="709"/>
        <w:jc w:val="both"/>
        <w:rPr/>
      </w:pPr>
      <w:r>
        <w:rPr>
          <w:sz w:val="28"/>
          <w:szCs w:val="28"/>
        </w:rPr>
        <w:t>Действительно, правоотношения, возникающие между приемными родителями и органом опеки и попечительства, имеют неоднородный сложный характер, что, видимо, оказало влияние на позицию П.В. Крашенинникова и П.И. Седугина. Они считают, что договор о передаче ребенка на воспитание в приемную семью имеет смешанную семейно - и гражданско - правовую природу.</w:t>
      </w:r>
    </w:p>
    <w:p>
      <w:pPr>
        <w:pStyle w:val="Normal"/>
        <w:widowControl w:val="false"/>
        <w:autoSpaceDE w:val="false"/>
        <w:spacing w:lineRule="auto" w:line="360"/>
        <w:ind w:firstLine="709"/>
        <w:jc w:val="both"/>
        <w:rPr/>
      </w:pPr>
      <w:r>
        <w:rPr>
          <w:sz w:val="28"/>
          <w:szCs w:val="28"/>
        </w:rPr>
        <w:t>Однако, на наш взгляд, правоотношения между приемными родителями и органом опеки и попечительства в том виде, в котором они существуют на данный момент, следует рассматривать как гражданско-правовые, а не как семейно-правовые или смешанные. В этой связи позиция Л.Ю. Михеевой относительно природы возникающих в приемной семье правоотношений представляется наиболее обоснованной. Правоотношения, возникающие между приемными родителями и органом опеки и попечительства, квалифицируются Л.Ю. Михеевой как гражданско-правовые, т.к. "налицо обязательство, возникающее из договора возмездного оказания услуг, заключаемого на определенный срок"</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pPr>
      <w:r>
        <w:rPr>
          <w:sz w:val="28"/>
          <w:szCs w:val="28"/>
        </w:rPr>
        <w:t>С учетом того, что договор о передаче ребенка на воспитание в приемную семью не предусмотрен Гражданским кодексом РФ, он является непоименованным договором. Система гражданских договоров постоянно развивается, появляются новые виды и подвиды договоров. Это очевидно связано с непрерывным развитием гражданского оборота.</w:t>
      </w:r>
    </w:p>
    <w:p>
      <w:pPr>
        <w:pStyle w:val="Normal"/>
        <w:widowControl w:val="false"/>
        <w:autoSpaceDE w:val="false"/>
        <w:spacing w:lineRule="auto" w:line="360"/>
        <w:ind w:firstLine="709"/>
        <w:jc w:val="both"/>
        <w:rPr/>
      </w:pPr>
      <w:r>
        <w:rPr>
          <w:sz w:val="28"/>
          <w:szCs w:val="28"/>
        </w:rPr>
        <w:t>Направленность договора о передаче ребенка на воспитание в приемную семью выражается в принятии на воспитание ребенка, оставшегося без попечения родителей, т.е. цель договора заключается в оказании всего комплекса воспитательных и иных тесно связанных с ними услуг. Из этого следует, что договор о передаче ребенка на воспитание в приемную семью относится к договорам, направленным на оказание услуг. В эту группу входят договоры подряда, возмездного оказания услуг, перевозки, транспортной экспедиции, хранения, доверительного управления имуществом.</w:t>
      </w:r>
    </w:p>
    <w:p>
      <w:pPr>
        <w:pStyle w:val="Normal"/>
        <w:widowControl w:val="false"/>
        <w:autoSpaceDE w:val="false"/>
        <w:spacing w:lineRule="auto" w:line="360"/>
        <w:ind w:firstLine="709"/>
        <w:jc w:val="both"/>
        <w:rPr/>
      </w:pPr>
      <w:r>
        <w:rPr>
          <w:sz w:val="28"/>
          <w:szCs w:val="28"/>
        </w:rPr>
        <w:t>По нашему мнению, договор о передаче ребенка на воспитание в приемную семью следует отнести к непоименованному виду договора возмездного оказания услуг. Это следует из характерной особенности договоров возмездного оказания услуг, которая заключается в отсутствии результата, отделимого от процесса работы. Соответственно, и предметом договора о передаче ребенка на воспитание в приемную семью является не конкретный овеществленный результат, а действия приемных родителей, направленные на воспитание и защиту прав и законных интересов приемных детей.</w:t>
      </w:r>
    </w:p>
    <w:p>
      <w:pPr>
        <w:pStyle w:val="Normal"/>
        <w:widowControl w:val="false"/>
        <w:autoSpaceDE w:val="false"/>
        <w:spacing w:lineRule="auto" w:line="360"/>
        <w:ind w:firstLine="709"/>
        <w:jc w:val="both"/>
        <w:rPr/>
      </w:pPr>
      <w:r>
        <w:rPr>
          <w:sz w:val="28"/>
          <w:szCs w:val="28"/>
        </w:rPr>
        <w:t>Данной точки зрения придерживается и Министерство образования и науки РФ, которое в своих разъяснениях по вопросу оформления трудовых отношений между приемными родителями и органами опеки и попечительства предлагает договор о передаче ребенка на воспитание в приемную семью регулировать по аналогии с договором возмездного оказания услуг.</w:t>
      </w:r>
    </w:p>
    <w:p>
      <w:pPr>
        <w:pStyle w:val="Normal"/>
        <w:widowControl w:val="false"/>
        <w:autoSpaceDE w:val="false"/>
        <w:spacing w:lineRule="auto" w:line="360"/>
        <w:ind w:firstLine="709"/>
        <w:jc w:val="both"/>
        <w:rPr/>
      </w:pPr>
      <w:r>
        <w:rPr>
          <w:sz w:val="28"/>
          <w:szCs w:val="28"/>
        </w:rPr>
        <w:t>В соответствии со ст. 779 ГК РФ по договору возмездного оказания услуг исполнитель (услугодатель) (в нашем случае - приемные родители или родитель) обязуется по заданию заказчика (здесь - органа опеки и попечительства) оказать услуги (совершить определенные действия или осуществить определенную деятельность в интересах приемного ребенка), а заказчик обязуется оплатить эти услуги. По договору возмездного оказания услуг исполнитель обязуется совершить определенные действия или осуществить определенную деятельность, некоторые из которых материального результата не имеют: в рамках оказания приемными родителями услуги по воспитанию осуществляется представление интересов приемных детей в отношениях с любыми лицами, организация питания, отдыха, обучения приемных детей.</w:t>
      </w:r>
    </w:p>
    <w:p>
      <w:pPr>
        <w:pStyle w:val="Normal"/>
        <w:widowControl w:val="false"/>
        <w:autoSpaceDE w:val="false"/>
        <w:spacing w:lineRule="auto" w:line="360"/>
        <w:ind w:firstLine="709"/>
        <w:jc w:val="both"/>
        <w:rPr/>
      </w:pPr>
      <w:r>
        <w:rPr>
          <w:sz w:val="28"/>
          <w:szCs w:val="28"/>
        </w:rPr>
        <w:t>В свете гражданско-правовой квалификации отношений, возникающих между приемными родителями и органом опеки и попечительства, чрезвычайно важным представляется вопрос о вознаграждении приемных родителей: недопустимо применение к гражданско-правовым отношениям положений трудового права о заработной плате. Данное вознаграждение, его размер, порядок выплаты должны зависеть от реальных рыночных цен на данный вид услуг.</w:t>
      </w:r>
    </w:p>
    <w:p>
      <w:pPr>
        <w:pStyle w:val="Normal"/>
        <w:widowControl w:val="false"/>
        <w:autoSpaceDE w:val="false"/>
        <w:spacing w:lineRule="auto" w:line="360"/>
        <w:ind w:firstLine="709"/>
        <w:jc w:val="both"/>
        <w:rPr/>
      </w:pPr>
      <w:r>
        <w:rPr>
          <w:sz w:val="28"/>
          <w:szCs w:val="28"/>
        </w:rPr>
        <w:t>Таким образом, по нашему мнению, договор о передаче ребенка на воспитание в приемную семью следует признавать непоименованным видом договора возмездного оказания услуг. Кроме того, его следует рассматривать как срочный, взаимный, возмездный, фидуциарный и каузальный</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pPr>
      <w:r>
        <w:rPr>
          <w:sz w:val="28"/>
          <w:szCs w:val="28"/>
        </w:rPr>
        <w:t>В Республике Татарстан существует закон, который устанавливает размер оплаты труда приемных родителей (родителя) и льготы, предоставляемые приемной семье в Республике Татарстан, в соответствии с Семейным кодексом Российской Федерации.</w:t>
      </w:r>
    </w:p>
    <w:p>
      <w:pPr>
        <w:pStyle w:val="Normal"/>
        <w:widowControl w:val="false"/>
        <w:autoSpaceDE w:val="false"/>
        <w:spacing w:lineRule="auto" w:line="360"/>
        <w:ind w:firstLine="709"/>
        <w:jc w:val="both"/>
        <w:rPr/>
      </w:pPr>
      <w:r>
        <w:rPr>
          <w:sz w:val="28"/>
          <w:szCs w:val="28"/>
        </w:rPr>
        <w:t>Размер оплаты труда приемных родителей</w:t>
      </w:r>
    </w:p>
    <w:p>
      <w:pPr>
        <w:pStyle w:val="Normal"/>
        <w:widowControl w:val="false"/>
        <w:autoSpaceDE w:val="false"/>
        <w:spacing w:lineRule="auto" w:line="360"/>
        <w:ind w:firstLine="709"/>
        <w:jc w:val="both"/>
        <w:rPr/>
      </w:pPr>
      <w:r>
        <w:rPr>
          <w:sz w:val="28"/>
          <w:szCs w:val="28"/>
        </w:rPr>
        <w:t>Оплата труда приемных родителей исчисляется в размере тарифной ставки первого разряда Единой тарифной сетки по оплате труда работников организаций бюджетной сферы (далее - Единой тарифной сетки), установленной федеральным законом. Оплата труда производится независимо от образования, стажа и места работы, дохода приемных родителей.</w:t>
      </w:r>
    </w:p>
    <w:p>
      <w:pPr>
        <w:pStyle w:val="Normal"/>
        <w:widowControl w:val="false"/>
        <w:autoSpaceDE w:val="false"/>
        <w:spacing w:lineRule="auto" w:line="360"/>
        <w:ind w:firstLine="709"/>
        <w:jc w:val="both"/>
        <w:rPr/>
      </w:pPr>
      <w:r>
        <w:rPr>
          <w:sz w:val="28"/>
          <w:szCs w:val="28"/>
        </w:rPr>
        <w:t>Размер ежемесячной оплаты труда приемных родителей зависит от количества принятых на воспитание детей.</w:t>
      </w:r>
    </w:p>
    <w:p>
      <w:pPr>
        <w:pStyle w:val="Normal"/>
        <w:widowControl w:val="false"/>
        <w:autoSpaceDE w:val="false"/>
        <w:spacing w:lineRule="auto" w:line="360"/>
        <w:ind w:firstLine="709"/>
        <w:jc w:val="both"/>
        <w:rPr/>
      </w:pPr>
      <w:r>
        <w:rPr>
          <w:sz w:val="28"/>
          <w:szCs w:val="28"/>
        </w:rPr>
        <w:t>Совокупная ежемесячная оплата труда приемных родителей устанавливается в следующих размерах:</w:t>
      </w:r>
    </w:p>
    <w:p>
      <w:pPr>
        <w:pStyle w:val="Normal"/>
        <w:widowControl w:val="false"/>
        <w:autoSpaceDE w:val="false"/>
        <w:spacing w:lineRule="auto" w:line="360"/>
        <w:ind w:firstLine="709"/>
        <w:jc w:val="both"/>
        <w:rPr/>
      </w:pPr>
      <w:r>
        <w:rPr>
          <w:sz w:val="28"/>
          <w:szCs w:val="28"/>
        </w:rPr>
        <w:t>за воспитание одного приемного ребенка - одна ставка первого разряда Единой тарифной сетки;</w:t>
      </w:r>
    </w:p>
    <w:p>
      <w:pPr>
        <w:pStyle w:val="Normal"/>
        <w:widowControl w:val="false"/>
        <w:autoSpaceDE w:val="false"/>
        <w:spacing w:lineRule="auto" w:line="360"/>
        <w:ind w:firstLine="709"/>
        <w:jc w:val="both"/>
        <w:rPr/>
      </w:pPr>
      <w:r>
        <w:rPr>
          <w:sz w:val="28"/>
          <w:szCs w:val="28"/>
        </w:rPr>
        <w:t>за воспитание двух приемных детей - две ставки первого разряда Единой тарифной сетки;</w:t>
      </w:r>
    </w:p>
    <w:p>
      <w:pPr>
        <w:pStyle w:val="Normal"/>
        <w:widowControl w:val="false"/>
        <w:autoSpaceDE w:val="false"/>
        <w:spacing w:lineRule="auto" w:line="360"/>
        <w:ind w:firstLine="709"/>
        <w:jc w:val="both"/>
        <w:rPr/>
      </w:pPr>
      <w:r>
        <w:rPr>
          <w:sz w:val="28"/>
          <w:szCs w:val="28"/>
        </w:rPr>
        <w:t>за воспитание трех приемных детей - три ставки первого разряда Единой тарифной сетки;</w:t>
      </w:r>
    </w:p>
    <w:p>
      <w:pPr>
        <w:pStyle w:val="Normal"/>
        <w:widowControl w:val="false"/>
        <w:autoSpaceDE w:val="false"/>
        <w:spacing w:lineRule="auto" w:line="360"/>
        <w:ind w:firstLine="709"/>
        <w:jc w:val="both"/>
        <w:rPr/>
      </w:pPr>
      <w:r>
        <w:rPr>
          <w:sz w:val="28"/>
          <w:szCs w:val="28"/>
        </w:rPr>
        <w:t>за каждого последующего приемного ребенка - по 0,5 ставки первого разряда Единой тарифной сетки.</w:t>
      </w:r>
    </w:p>
    <w:p>
      <w:pPr>
        <w:pStyle w:val="Normal"/>
        <w:widowControl w:val="false"/>
        <w:autoSpaceDE w:val="false"/>
        <w:spacing w:lineRule="auto" w:line="360"/>
        <w:ind w:firstLine="709"/>
        <w:jc w:val="both"/>
        <w:rPr/>
      </w:pPr>
      <w:r>
        <w:rPr>
          <w:sz w:val="28"/>
          <w:szCs w:val="28"/>
        </w:rPr>
        <w:t>За каждого приемного ребенка, не достигшего трехлетнего возраста, либо ребенка-инвалида, либо ребенка, имеющего отклонения в психическом или физическом развитии, либо ребенка с девиантным поведением указанный размер оплаты труда увеличивается на 30 процентов.</w:t>
      </w:r>
    </w:p>
    <w:p>
      <w:pPr>
        <w:pStyle w:val="Normal"/>
        <w:widowControl w:val="false"/>
        <w:autoSpaceDE w:val="false"/>
        <w:spacing w:lineRule="auto" w:line="360"/>
        <w:ind w:firstLine="709"/>
        <w:jc w:val="both"/>
        <w:rPr/>
      </w:pPr>
      <w:r>
        <w:rPr>
          <w:sz w:val="28"/>
          <w:szCs w:val="28"/>
        </w:rPr>
        <w:t>По желанию приемных родителей причитающаяся сумма оплаты труда может выплачиваться одному из родителей либо обоим в определяемой ими пропорции. Согласованное родителями распределение оплаты труда фиксируется в договоре о передаче ребенка (детей) на воспитание в приемную семью.</w:t>
      </w:r>
    </w:p>
    <w:p>
      <w:pPr>
        <w:pStyle w:val="Normal"/>
        <w:widowControl w:val="false"/>
        <w:autoSpaceDE w:val="false"/>
        <w:spacing w:lineRule="auto" w:line="360"/>
        <w:ind w:firstLine="709"/>
        <w:jc w:val="both"/>
        <w:rPr/>
      </w:pPr>
      <w:r>
        <w:rPr>
          <w:sz w:val="28"/>
          <w:szCs w:val="28"/>
        </w:rPr>
        <w:t>Финансирование расходов на оплату труда приемных родителей и содержание приемных детей</w:t>
      </w:r>
    </w:p>
    <w:p>
      <w:pPr>
        <w:pStyle w:val="Normal"/>
        <w:widowControl w:val="false"/>
        <w:autoSpaceDE w:val="false"/>
        <w:spacing w:lineRule="auto" w:line="360"/>
        <w:ind w:firstLine="709"/>
        <w:jc w:val="both"/>
        <w:rPr/>
      </w:pPr>
      <w:r>
        <w:rPr>
          <w:sz w:val="28"/>
          <w:szCs w:val="28"/>
        </w:rPr>
        <w:t>Расходы на оплату труда приемных родителей и на содержание приемных детей производятся за счет средств бюджета Республики Татарстан.</w:t>
      </w:r>
    </w:p>
    <w:p>
      <w:pPr>
        <w:pStyle w:val="Normal"/>
        <w:widowControl w:val="false"/>
        <w:autoSpaceDE w:val="false"/>
        <w:spacing w:lineRule="auto" w:line="360"/>
        <w:ind w:firstLine="709"/>
        <w:jc w:val="both"/>
        <w:rPr/>
      </w:pPr>
      <w:r>
        <w:rPr>
          <w:sz w:val="28"/>
          <w:szCs w:val="28"/>
        </w:rPr>
        <w:t>Органы местного самоуправления вправе за счет средств местных бюджетов устанавливать доплату к ежемесячному размеру оплаты труда приемных родителей (родителя).</w:t>
      </w:r>
    </w:p>
    <w:p>
      <w:pPr>
        <w:pStyle w:val="Normal"/>
        <w:widowControl w:val="false"/>
        <w:autoSpaceDE w:val="false"/>
        <w:spacing w:lineRule="auto" w:line="360"/>
        <w:ind w:firstLine="709"/>
        <w:jc w:val="both"/>
        <w:rPr/>
      </w:pPr>
      <w:r>
        <w:rPr>
          <w:sz w:val="28"/>
          <w:szCs w:val="28"/>
        </w:rPr>
        <w:t>Льготы, предоставляемые приемной семье</w:t>
      </w:r>
    </w:p>
    <w:p>
      <w:pPr>
        <w:pStyle w:val="Normal"/>
        <w:widowControl w:val="false"/>
        <w:autoSpaceDE w:val="false"/>
        <w:spacing w:lineRule="auto" w:line="360"/>
        <w:ind w:firstLine="709"/>
        <w:jc w:val="both"/>
        <w:rPr/>
      </w:pPr>
      <w:r>
        <w:rPr>
          <w:sz w:val="28"/>
          <w:szCs w:val="28"/>
        </w:rPr>
        <w:t>Приемной семье, количество детей в которой не менее трех с учетом родных и приемных, предоставляются льготы, установленные законодательством Российской Федерации и Республики Татарстан для многодетных семей.</w:t>
      </w:r>
    </w:p>
    <w:p>
      <w:pPr>
        <w:pStyle w:val="Normal"/>
        <w:widowControl w:val="false"/>
        <w:autoSpaceDE w:val="false"/>
        <w:spacing w:lineRule="auto" w:line="360"/>
        <w:ind w:firstLine="709"/>
        <w:jc w:val="both"/>
        <w:rPr/>
      </w:pPr>
      <w:r>
        <w:rPr>
          <w:sz w:val="28"/>
          <w:szCs w:val="28"/>
        </w:rPr>
        <w:t>К ним относятся:</w:t>
      </w:r>
    </w:p>
    <w:p>
      <w:pPr>
        <w:pStyle w:val="Normal"/>
        <w:widowControl w:val="false"/>
        <w:autoSpaceDE w:val="false"/>
        <w:spacing w:lineRule="auto" w:line="360"/>
        <w:ind w:firstLine="709"/>
        <w:jc w:val="both"/>
        <w:rPr/>
      </w:pPr>
      <w:r>
        <w:rPr>
          <w:sz w:val="28"/>
          <w:szCs w:val="28"/>
        </w:rPr>
        <w:t>- ежемесячное денежное пособие неработающим матерям, имеющим детей до 16 лет (учащихся, не получающих стипендии, - до 18 лет), в размере 100 рублей (при условии, что дети дошкольного возраста не посещают детские дошкольные учреждения);</w:t>
      </w:r>
    </w:p>
    <w:p>
      <w:pPr>
        <w:pStyle w:val="Normal"/>
        <w:widowControl w:val="false"/>
        <w:autoSpaceDE w:val="false"/>
        <w:spacing w:lineRule="auto" w:line="360"/>
        <w:ind w:firstLine="709"/>
        <w:jc w:val="both"/>
        <w:rPr/>
      </w:pPr>
      <w:r>
        <w:rPr>
          <w:sz w:val="28"/>
          <w:szCs w:val="28"/>
        </w:rPr>
        <w:t>- бесплатное обеспечение детей в возрасте до 16 лет лекарственными средствами по рецептам врачей;</w:t>
      </w:r>
    </w:p>
    <w:p>
      <w:pPr>
        <w:pStyle w:val="Normal"/>
        <w:widowControl w:val="false"/>
        <w:autoSpaceDE w:val="false"/>
        <w:spacing w:lineRule="auto" w:line="360"/>
        <w:ind w:firstLine="709"/>
        <w:jc w:val="both"/>
        <w:rPr/>
      </w:pPr>
      <w:r>
        <w:rPr>
          <w:sz w:val="28"/>
          <w:szCs w:val="28"/>
        </w:rPr>
        <w:t>- право на внеочередное обеспечение жилым помещением;</w:t>
      </w:r>
    </w:p>
    <w:p>
      <w:pPr>
        <w:pStyle w:val="Normal"/>
        <w:widowControl w:val="false"/>
        <w:autoSpaceDE w:val="false"/>
        <w:spacing w:lineRule="auto" w:line="360"/>
        <w:ind w:firstLine="709"/>
        <w:jc w:val="both"/>
        <w:rPr/>
      </w:pPr>
      <w:r>
        <w:rPr>
          <w:sz w:val="28"/>
          <w:szCs w:val="28"/>
        </w:rPr>
        <w:t>- освобождение от оплаты за пользование жилой площадью и коммунальными услугами в размере: 30 процентов для семей с тремя и более детьми до 18 лет; 50 процентов для семей с пятью и более детьми до 18 лет; 100 процентов для семей с десятью и более детьми до 18 лет;</w:t>
      </w:r>
    </w:p>
    <w:p>
      <w:pPr>
        <w:pStyle w:val="Normal"/>
        <w:widowControl w:val="false"/>
        <w:autoSpaceDE w:val="false"/>
        <w:spacing w:lineRule="auto" w:line="360"/>
        <w:ind w:firstLine="709"/>
        <w:jc w:val="both"/>
        <w:rPr/>
      </w:pPr>
      <w:r>
        <w:rPr>
          <w:sz w:val="28"/>
          <w:szCs w:val="28"/>
        </w:rPr>
        <w:t>- освобождение от оплаты за содержание детей в дошкольных учреждениях в размере 50 процентов;</w:t>
      </w:r>
    </w:p>
    <w:p>
      <w:pPr>
        <w:pStyle w:val="Normal"/>
        <w:widowControl w:val="false"/>
        <w:autoSpaceDE w:val="false"/>
        <w:spacing w:lineRule="auto" w:line="360"/>
        <w:ind w:firstLine="709"/>
        <w:jc w:val="both"/>
        <w:rPr/>
      </w:pPr>
      <w:r>
        <w:rPr>
          <w:sz w:val="28"/>
          <w:szCs w:val="28"/>
        </w:rPr>
        <w:t>- преимущественное право на получение путевок для детей, в том числе бесплатных, в санатории, оздоровительные лагеря, а также дома отдыха, санатории для совместного отдыха и лечения приемных родителей (родителя) с детьми.</w:t>
      </w:r>
    </w:p>
    <w:p>
      <w:pPr>
        <w:pStyle w:val="Normal"/>
        <w:widowControl w:val="false"/>
        <w:autoSpaceDE w:val="false"/>
        <w:spacing w:lineRule="auto" w:line="360"/>
        <w:ind w:firstLine="709"/>
        <w:jc w:val="both"/>
        <w:rPr/>
      </w:pPr>
      <w:r>
        <w:rPr>
          <w:sz w:val="28"/>
          <w:szCs w:val="28"/>
        </w:rPr>
        <w:t>Органы местного самоуправления вправе в пределах своей компетенции самостоятельно за счет средств местных бюджетов предоставлять дополнительные льготы приемным семьям</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09"/>
        <w:jc w:val="both"/>
        <w:rPr/>
      </w:pPr>
      <w:r>
        <w:rPr>
          <w:sz w:val="28"/>
          <w:szCs w:val="28"/>
        </w:rPr>
        <w:t>Приемными родителями могут быть совершеннолетние лица обоего пола, за исключением:</w:t>
      </w:r>
    </w:p>
    <w:p>
      <w:pPr>
        <w:pStyle w:val="Normal"/>
        <w:widowControl w:val="false"/>
        <w:autoSpaceDE w:val="false"/>
        <w:spacing w:lineRule="auto" w:line="360"/>
        <w:ind w:firstLine="709"/>
        <w:jc w:val="both"/>
        <w:rPr/>
      </w:pPr>
      <w:r>
        <w:rPr>
          <w:sz w:val="28"/>
          <w:szCs w:val="28"/>
        </w:rPr>
        <w:t>лиц, признанных судом недееспособными или ограниченно дееспособными;</w:t>
      </w:r>
    </w:p>
    <w:p>
      <w:pPr>
        <w:pStyle w:val="Normal"/>
        <w:widowControl w:val="false"/>
        <w:autoSpaceDE w:val="false"/>
        <w:spacing w:lineRule="auto" w:line="360"/>
        <w:ind w:firstLine="709"/>
        <w:jc w:val="both"/>
        <w:rPr/>
      </w:pPr>
      <w:r>
        <w:rPr>
          <w:sz w:val="28"/>
          <w:szCs w:val="28"/>
        </w:rPr>
        <w:t>лиц, лишенных по суду родительских прав или ограниченных судом в родительских правах;</w:t>
      </w:r>
    </w:p>
    <w:p>
      <w:pPr>
        <w:pStyle w:val="Normal"/>
        <w:widowControl w:val="false"/>
        <w:autoSpaceDE w:val="false"/>
        <w:spacing w:lineRule="auto" w:line="360"/>
        <w:ind w:firstLine="709"/>
        <w:jc w:val="both"/>
        <w:rPr/>
      </w:pPr>
      <w:r>
        <w:rPr>
          <w:sz w:val="28"/>
          <w:szCs w:val="28"/>
        </w:rPr>
        <w:t>отстраненных от обязанностей опекуна (попечителя) за ненадлежащее выполнение возложенных на него законом обязанностей;</w:t>
      </w:r>
    </w:p>
    <w:p>
      <w:pPr>
        <w:pStyle w:val="Normal"/>
        <w:widowControl w:val="false"/>
        <w:autoSpaceDE w:val="false"/>
        <w:spacing w:lineRule="auto" w:line="360"/>
        <w:ind w:firstLine="709"/>
        <w:jc w:val="both"/>
        <w:rPr/>
      </w:pPr>
      <w:r>
        <w:rPr>
          <w:sz w:val="28"/>
          <w:szCs w:val="28"/>
        </w:rPr>
        <w:t>бывших усыновителей, если усыновление отменено судом по их вине;</w:t>
      </w:r>
    </w:p>
    <w:p>
      <w:pPr>
        <w:pStyle w:val="Normal"/>
        <w:widowControl w:val="false"/>
        <w:autoSpaceDE w:val="false"/>
        <w:spacing w:lineRule="auto" w:line="360"/>
        <w:ind w:firstLine="709"/>
        <w:jc w:val="both"/>
        <w:rPr/>
      </w:pPr>
      <w:r>
        <w:rPr>
          <w:sz w:val="28"/>
          <w:szCs w:val="28"/>
        </w:rPr>
        <w:t>лиц, которые по состоянию здоровья не могут осуществлять обязанности по воспитанию ребенка.</w:t>
      </w:r>
    </w:p>
    <w:p>
      <w:pPr>
        <w:pStyle w:val="Normal"/>
        <w:widowControl w:val="false"/>
        <w:autoSpaceDE w:val="false"/>
        <w:spacing w:lineRule="auto" w:line="360"/>
        <w:ind w:firstLine="709"/>
        <w:jc w:val="both"/>
        <w:rPr/>
      </w:pPr>
      <w:r>
        <w:rPr>
          <w:sz w:val="28"/>
          <w:szCs w:val="28"/>
        </w:rPr>
        <w:t>Подбор приемных родителей осуществляется органами опеки и попечительства при соблюдении требований.</w:t>
      </w:r>
    </w:p>
    <w:p>
      <w:pPr>
        <w:pStyle w:val="Normal"/>
        <w:widowControl w:val="false"/>
        <w:autoSpaceDE w:val="false"/>
        <w:spacing w:lineRule="auto" w:line="360"/>
        <w:ind w:firstLine="709"/>
        <w:jc w:val="both"/>
        <w:rPr/>
      </w:pPr>
      <w:r>
        <w:rPr>
          <w:sz w:val="28"/>
          <w:szCs w:val="28"/>
        </w:rPr>
        <w:t>Приемные родители по отношению к принятому на воспитание ребенку (детям) обладают правами и обязанностями опекуна (попечите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Фактическое воспитание и патронат</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о введения в действие Семейного кодекса РФ в российском законодательстве не существовало единого понятия "устройство детей, оставшихся без попечения родителей". Кодекс о браке и семье РСФСР лишь закреплял положения об усыновлении и опеке (попечительстве), а различного рода подзаконные акты упоминали об устройстве в дом ребенка, детский дом, дом-интернат, школу-интернат для детей-сирот и детей, оставшихся без попечения родителей, а также о передаче ребенка "на воспитание в семьи граждан" - без указания на правовое оформление такой передачи. Теперь ст.123 СК РФ устанавливает несколько известных форм устройства, разрешая, однако, субъектам Федерации своими законодательными актами предусмотреть иные формы устройства детей, оставшихся без попечения родителей.</w:t>
      </w:r>
    </w:p>
    <w:p>
      <w:pPr>
        <w:pStyle w:val="Normal"/>
        <w:widowControl w:val="false"/>
        <w:autoSpaceDE w:val="false"/>
        <w:spacing w:lineRule="auto" w:line="360"/>
        <w:ind w:firstLine="709"/>
        <w:jc w:val="both"/>
        <w:rPr/>
      </w:pPr>
      <w:r>
        <w:rPr>
          <w:sz w:val="28"/>
          <w:szCs w:val="28"/>
        </w:rPr>
        <w:t>Анализ законодательства субъектов Федерации показал, что в современном региональном законотворчестве в сфере устройства детей, оставшихся без попечения родителей, наметились следующие тенденции. Многие субъекты Федерации (Республики Алтай, Марий Эл, Саха (Якутия), Краснодарский, Красноярский, Алтайский края, Воронежская, Владимирская, Калининградская, Тамбовская области и т.д.) в своих законодательных и иных актах употребляют термины "патронат", "патронатная семья", "патронажная семья", "семья патронатных воспитателей". Сразу отметим, что термин "патронат" в данном случае не имеет ничего общего с термином "патронаж над дееспособными гражданами", который используется в ст. 41 ГК РФ для обозначения формы охраны прав дееспособных граждан. Как правило, употребление названных понятий имеет место в законодательных актах, посвященных деятельности органов опеки и попечительства. Эти термины встречаются и в актах органов местного самоуправления.</w:t>
      </w:r>
    </w:p>
    <w:p>
      <w:pPr>
        <w:pStyle w:val="Normal"/>
        <w:widowControl w:val="false"/>
        <w:autoSpaceDE w:val="false"/>
        <w:spacing w:lineRule="auto" w:line="360"/>
        <w:ind w:firstLine="709"/>
        <w:jc w:val="both"/>
        <w:rPr/>
      </w:pPr>
      <w:r>
        <w:rPr>
          <w:sz w:val="28"/>
          <w:szCs w:val="28"/>
        </w:rPr>
        <w:t>В течение 2001 года количество региональных правовых актов, устанавливающих возможность устройства детей в формах, не предусмотренных федеральным законодательством, резко возросло, и все эти формы носят одинаковое название "патронат". В субъектах Федерации принят целый ряд специальных законов "О патронатном воспитании" или с аналогичным названием.</w:t>
      </w:r>
    </w:p>
    <w:p>
      <w:pPr>
        <w:pStyle w:val="Normal"/>
        <w:widowControl w:val="false"/>
        <w:autoSpaceDE w:val="false"/>
        <w:spacing w:lineRule="auto" w:line="360"/>
        <w:ind w:firstLine="709"/>
        <w:jc w:val="both"/>
        <w:rPr/>
      </w:pPr>
      <w:r>
        <w:rPr>
          <w:sz w:val="28"/>
          <w:szCs w:val="28"/>
        </w:rPr>
        <w:t>Во многих регионах такая форма устройства детей, как патронат, реально используется на практике, однако не легитимирована региональным законодательством, в связи с чем в этих областях намечено скорейшее принятие соответствующих актов о патронате. В некоторых регионах предполагается "внедрение" патронатных семей даже без предварительного правового обеспечения (так, п. 4.2 распоряжения администрации Сахалинской области говорится: "Внедрять и расширять новые формы устройства осиротевших детей в семьи, в том числе замещающие семьи или семьи патрональных воспитателей").</w:t>
      </w:r>
    </w:p>
    <w:p>
      <w:pPr>
        <w:pStyle w:val="Normal"/>
        <w:widowControl w:val="false"/>
        <w:autoSpaceDE w:val="false"/>
        <w:spacing w:lineRule="auto" w:line="360"/>
        <w:ind w:firstLine="709"/>
        <w:jc w:val="both"/>
        <w:rPr/>
      </w:pPr>
      <w:r>
        <w:rPr>
          <w:sz w:val="28"/>
          <w:szCs w:val="28"/>
        </w:rPr>
        <w:t>Содержание, которое вкладывается региональными актами в понятие "патронат", существенно различается. Можно выделить следующие модели.</w:t>
      </w:r>
    </w:p>
    <w:p>
      <w:pPr>
        <w:pStyle w:val="Normal"/>
        <w:widowControl w:val="false"/>
        <w:autoSpaceDE w:val="false"/>
        <w:spacing w:lineRule="auto" w:line="360"/>
        <w:ind w:firstLine="709"/>
        <w:jc w:val="both"/>
        <w:rPr/>
      </w:pPr>
      <w:r>
        <w:rPr>
          <w:sz w:val="28"/>
          <w:szCs w:val="28"/>
        </w:rPr>
        <w:t>1. Нормы о патронате не отличаются от положений о приемной семье (Закон "Об опеке и попечительстве в Тамбовской области").</w:t>
      </w:r>
    </w:p>
    <w:p>
      <w:pPr>
        <w:pStyle w:val="Normal"/>
        <w:widowControl w:val="false"/>
        <w:autoSpaceDE w:val="false"/>
        <w:spacing w:lineRule="auto" w:line="360"/>
        <w:ind w:firstLine="709"/>
        <w:jc w:val="both"/>
        <w:rPr/>
      </w:pPr>
      <w:r>
        <w:rPr>
          <w:sz w:val="28"/>
          <w:szCs w:val="28"/>
        </w:rPr>
        <w:t>2. Патронатный воспитатель состоит в трудовых отношениях с органом опеки и попечительства, при этом устанавливается разграничение функций по защите интересов ребенка между кровными родителями, законным представителем ребенка, патронатным воспитателем и уполномоченным органом. Патронатный воспитатель отвечает за жизнь и здоровье ребенка в период его проживания в семье воспитателя.</w:t>
      </w:r>
    </w:p>
    <w:p>
      <w:pPr>
        <w:pStyle w:val="Normal"/>
        <w:widowControl w:val="false"/>
        <w:autoSpaceDE w:val="false"/>
        <w:spacing w:lineRule="auto" w:line="360"/>
        <w:ind w:firstLine="709"/>
        <w:jc w:val="both"/>
        <w:rPr/>
      </w:pPr>
      <w:r>
        <w:rPr>
          <w:sz w:val="28"/>
          <w:szCs w:val="28"/>
        </w:rPr>
        <w:t>3. Патронат "на базе детского дома" - в Новгородской области, в г. Уфе и в ближайшей перспективе - в Архангельской области, в Республике Саха (Якутия), Владимирской области, Республике Татарстан. Такой патронат возникает на основании договора, но его стороной является не орган опеки и попечительства, а детское учреждение (детский дом и т.п.). Характер правоотношений этого учреждения с воспитателем из этих документов не ясен, хотя в то же время воспитателю причитается "оплата за труд". Однако, например, соответствующий Закон Пермской области прямо называет данные правоотношения трудовыми, хотя и предусматривает еще один вид патроната - передача ребенка на каникулы или на выходные желающему лицу по договору, без оплаты труда (такое оформление возможно и для передачи ребенка усыновителям на период вступления в законную силу решения суда об установлении усыновления). Орган опеки и попечительства при этом сохраняет весь набор прав по защите и представительству интересов ребенка, а учреждение, где содержатся дети, должно осуществлять "подготовку детей к помещению на воспитание в семьи, а также поиск, отбор патронатных воспитателей". Весьма оригинален в этом смысле Закон Курганской области, уточняющий трудовую функцию патронатного воспитателя: "Выполнение работы по воспитанию ребенка (детей) у себя на дому личным трудом и с использованием материальных средств и оборудования, выделенных учреждением, представляющим патронат, либо приобретаемых за счет средств данного учреждения". За патронатным воспитателем закреплено при этом 11 обязанностей</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firstLine="709"/>
        <w:jc w:val="both"/>
        <w:rPr/>
      </w:pPr>
      <w:r>
        <w:rPr>
          <w:sz w:val="28"/>
          <w:szCs w:val="28"/>
        </w:rPr>
        <w:t>4. Патронат как такая договорная форма, которая предусматривает передачу ребенка на условиях "двустороних обязательств об условиях содержания и воспитания детей" - встречается только в Законе Алтайского края "О порядке передачи детей - сирот и детей, оставшихся без попечения родителей, на патронат в семьи граждан". К нему прилагается типовой договор, из которого следует, что воспитатель должен обеспечить обучение, воспитание, а также "полноценное питание и содержание" ребенка. При заключении договора необходимо оговорить некий материальный "вклад" воспитателя в содержание ребенка. В свою очередь, орган опеки и попечительства обязуется "осуществлять материальную поддержку патронатной семьи", оказывать ей помощь, обеспечивать защиту прав и интересов детей. На деле такая материальная поддержка обычно выражается в предоставлении семье топлива, детской одежды и т.д. Мизерные средства для оказания помощи "патронатным" семьям были заложены в Законе края о бюджете на 2002 год. Кроме того, в этом субъекте Федерации "родители - воспитатели наравне с органами местного самоуправления исполняют функции опекуна (попечителя)".</w:t>
      </w:r>
    </w:p>
    <w:p>
      <w:pPr>
        <w:pStyle w:val="Normal"/>
        <w:widowControl w:val="false"/>
        <w:autoSpaceDE w:val="false"/>
        <w:spacing w:lineRule="auto" w:line="360"/>
        <w:ind w:firstLine="709"/>
        <w:jc w:val="both"/>
        <w:rPr/>
      </w:pPr>
      <w:r>
        <w:rPr>
          <w:sz w:val="28"/>
          <w:szCs w:val="28"/>
        </w:rPr>
        <w:t>5. Патронат как форма, при которой воспитатели не исполняют обязанностей опекунов, но имеют право на "заработную плату". При этом из текста законов отраслевую принадлежность их правоотношений с органами опеки и попечительства определить невозможно.</w:t>
      </w:r>
    </w:p>
    <w:p>
      <w:pPr>
        <w:pStyle w:val="Normal"/>
        <w:widowControl w:val="false"/>
        <w:autoSpaceDE w:val="false"/>
        <w:spacing w:lineRule="auto" w:line="360"/>
        <w:ind w:firstLine="709"/>
        <w:jc w:val="both"/>
        <w:rPr/>
      </w:pPr>
      <w:r>
        <w:rPr>
          <w:sz w:val="28"/>
          <w:szCs w:val="28"/>
        </w:rPr>
        <w:t>В региональном нормотворчестве имеет место еще один совершенно удивительный факт. Повсеместно, в подавляющем большинстве регионов в связи с очередной перезакладкой похозяйственной документации и подготовкой ко Всероссийской переписи населения 2002 года были утверждены формы похозяйственных книг, где со слов взрослых в соответствующих графах "для патронируемых детей, находящихся на воспитании в хозяйстве" записывается "патронат". Подобная формулировка присутствует практически во всех региональных актах.</w:t>
      </w:r>
    </w:p>
    <w:p>
      <w:pPr>
        <w:pStyle w:val="Normal"/>
        <w:widowControl w:val="false"/>
        <w:autoSpaceDE w:val="false"/>
        <w:spacing w:lineRule="auto" w:line="360"/>
        <w:ind w:firstLine="709"/>
        <w:jc w:val="both"/>
        <w:rPr/>
      </w:pPr>
      <w:r>
        <w:rPr>
          <w:sz w:val="28"/>
          <w:szCs w:val="28"/>
        </w:rPr>
        <w:t>Таким образом, определяя круг членов крестьянского хозяйства, глава хозяйства без предъявления каких - либо документов вправе указать тех или иных несовершеннолетних лиц, что не исключено, поскольку трудиться в хозяйстве в соответствии со ст. 63 Трудового кодекса РФ можно с 16 лет (а при определенных обстоятельствах - с 14 лет), и что может создать для ребенка соответствующие правовые последствия (в основном имущественного характера). Интересно, что термин "патронируемые дети" появился в такого рода актах даже тех субъектов Федерации, где сам патронат вообще не предусмотрен.</w:t>
      </w:r>
    </w:p>
    <w:p>
      <w:pPr>
        <w:pStyle w:val="Normal"/>
        <w:widowControl w:val="false"/>
        <w:autoSpaceDE w:val="false"/>
        <w:spacing w:lineRule="auto" w:line="360"/>
        <w:ind w:firstLine="709"/>
        <w:jc w:val="both"/>
        <w:rPr/>
      </w:pPr>
      <w:r>
        <w:rPr>
          <w:sz w:val="28"/>
          <w:szCs w:val="28"/>
        </w:rPr>
        <w:t>Небывалый всплеск законодательной активности регионов можно объяснить следующим обстоятельством. Министерством образования РФ и благотворительной организацией Международная Христианская Солидарность (Великобритания) в свое время было достигнуто соглашение о сотрудничестве в деле создания так называемых "фостерных семей", а в 1994-1995 гг. Министерство уже предложило органам исполнительной власти ряда субъектов Федерации начать проведение эксперимента по этой новой модели. "Фостерная семья" - временная, ребенок должен пребывать в ней с момента отобрания от родителей до решения его дальнейшей судьбы (однако, возможно - и до совершеннолетия). "Фостерный воспитатель" - как бы "родитель на зарплате". Приверженцы этой модели отмечают, что основная цель такой семьи - поддержание контактов с биологическими родителями и возвращение ребенка в родную семью. В то же время признается, что патронатная семья - это та же "фостерная семья", только на российский лад и с привычным слуху названием. Размещение ребенка в "фостерной" (патронатной) семье обходится значительно (в 10 раз) дешевле его устройства в специальное учреждение для детей, оставшихся без попечения родителей, в основном из-за отсутствия необходимости содержать огромное жилое помещение и штат сотрудников.</w:t>
      </w:r>
    </w:p>
    <w:p>
      <w:pPr>
        <w:pStyle w:val="Normal"/>
        <w:widowControl w:val="false"/>
        <w:autoSpaceDE w:val="false"/>
        <w:spacing w:lineRule="auto" w:line="360"/>
        <w:ind w:firstLine="709"/>
        <w:jc w:val="both"/>
        <w:rPr/>
      </w:pPr>
      <w:r>
        <w:rPr>
          <w:sz w:val="28"/>
          <w:szCs w:val="28"/>
        </w:rPr>
        <w:t>Однако репортажи о жизни "фостерных" (патронатных) семей позволяют сделать и несколько иные выводы. Так, в Саратове заработная плата патронатного родителя составляет 300 рублей, еще 700 рублей в месяц выдается на расходы, связанные с содержанием каждого отдельного ребенка (итого около 30 долларов США). Приют, который "раздает" детей на время патронатным воспитателям, снабжает ребенка одеждой и обувью. Специалисты, изучавшие этот вопрос, признают, что такая форма дешевле передачи ребенка под опеку (попечительство).</w:t>
      </w:r>
    </w:p>
    <w:p>
      <w:pPr>
        <w:pStyle w:val="Normal"/>
        <w:widowControl w:val="false"/>
        <w:autoSpaceDE w:val="false"/>
        <w:spacing w:lineRule="auto" w:line="360"/>
        <w:ind w:firstLine="709"/>
        <w:jc w:val="both"/>
        <w:rPr/>
      </w:pPr>
      <w:r>
        <w:rPr>
          <w:sz w:val="28"/>
          <w:szCs w:val="28"/>
        </w:rPr>
        <w:t>С этим красноречивым фактором столкнулась и автор настоящей статьи при общении с работниками системы управления образованием в Алтайском крае. Перед создателями Закона Алтайского края стояла задача найти такое правовое оформление временного устройства ребенка в чужую семью, при которой у лиц, принявших ребенка, не возникало бы статуса опекунов (попечителей). Это желание продиктовано недостаточностью средств местного бюджета, из которых следовало бы производить выплаты денежных средств на содержание ребенка (так называемых "опекунских пособий"). Приказом Министерства образования РФ от 19 августа 1999 г. было утверждено Положение о порядке выплаты денежных средств на питание, приобретение одежды, обуви, мягкого инвентаря для детей, находящихся под опекой (попечительством). В соответствии с ним размер их определяется исходя из установленных натуральных норм по фактическим ценам региона. В тех регионах, где начисление выплачиваемых сумм производится в точном соответствии с упомянутым приказом, ежемесячные платежи опекунам и попечителям достигают суммы, эквивалентной 100 долларов США.</w:t>
      </w:r>
    </w:p>
    <w:p>
      <w:pPr>
        <w:pStyle w:val="Normal"/>
        <w:widowControl w:val="false"/>
        <w:autoSpaceDE w:val="false"/>
        <w:spacing w:lineRule="auto" w:line="360"/>
        <w:ind w:firstLine="709"/>
        <w:jc w:val="both"/>
        <w:rPr/>
      </w:pPr>
      <w:r>
        <w:rPr>
          <w:sz w:val="28"/>
          <w:szCs w:val="28"/>
        </w:rPr>
        <w:t>Представляется, что патронатная семья - не аналог "фостерной" по той простой причине, что в зарубежной модели предполагается полное возмещение воспитателям понесенных расходов на содержание детей. Патронат же над детьми (в большинстве случаев) - продукт исключительно российской действительности.</w:t>
      </w:r>
    </w:p>
    <w:p>
      <w:pPr>
        <w:pStyle w:val="Normal"/>
        <w:widowControl w:val="false"/>
        <w:autoSpaceDE w:val="false"/>
        <w:spacing w:lineRule="auto" w:line="360"/>
        <w:ind w:firstLine="709"/>
        <w:jc w:val="both"/>
        <w:rPr/>
      </w:pPr>
      <w:r>
        <w:rPr>
          <w:sz w:val="28"/>
          <w:szCs w:val="28"/>
        </w:rPr>
        <w:t>Все названные юридические модели патроната объединяют несколько общих признаков. Во - первых, почти во всех случаях в соответствии с актами субъектов Федерации патронат не предполагает возникновения алиментных и наследственных правоотношений между ребенком и воспитателем, что указывает на отсутствие личной взаимосвязи и сведение данной формы устройства к договору об оказании услуг. Думается, что такой подход не всегда оправдан и вступает в противоречие с положениями ст. 96 СК РФ, а также - при отсутствии в договоре условия об уплате вознаграждения воспитателю - в противоречие с соображениями справедливости, если учесть, что патронатное воспитание может длиться более пяти лет. Во - вторых, основанием возникновения отношений по патронату во всех случаях является договор, а непременным условием заключения договора является волеизъявление самого воспитателя, требования к личности которого установлены во всех проанализированных актах. В - третьих, патронатное воспитание предполагает всегда срочный характер этих правоотношений и, разумеется, не может быть отождествлено с усыновлением.</w:t>
      </w:r>
    </w:p>
    <w:p>
      <w:pPr>
        <w:pStyle w:val="Normal"/>
        <w:widowControl w:val="false"/>
        <w:autoSpaceDE w:val="false"/>
        <w:spacing w:lineRule="auto" w:line="360"/>
        <w:ind w:firstLine="709"/>
        <w:jc w:val="both"/>
        <w:rPr/>
      </w:pPr>
      <w:r>
        <w:rPr>
          <w:sz w:val="28"/>
          <w:szCs w:val="28"/>
        </w:rPr>
        <w:t>Широкое распространение такой формы устройства на территории России вызывает недоумение в связи с наличием в федеральном законодательстве положений о создании приемной семьи. Казалось бы, принципиальных отличий между приемной семьей и патронатом нет. Тем не менее, налицо факт - приемные семьи создаются крайне редко, а патронатные - все чаще. Дело опять стало за деньгами. Приемные родители должны получать оплату своего труда, а также возмещение всех расходов, связанных с содержанием детей, размер которых определяется по фактическим ценам региона и составляет немалые суммы. Кроме того, не вызывают у органов опеки и попечительства желания создавать приемные семьи и положения пунктов 2.1, 2.4, 2.5, 2.6 Типового договора о создании приемной семьи (приложение N 1 к постановлению Правительства РФ "О приемной семье"</w:t>
      </w:r>
      <w:r>
        <w:rPr>
          <w:rStyle w:val="FootnoteCharacters"/>
          <w:rStyle w:val="FootnoteAnchor"/>
          <w:sz w:val="28"/>
          <w:szCs w:val="28"/>
        </w:rPr>
        <w:footnoteReference w:id="52"/>
      </w:r>
      <w:r>
        <w:rPr>
          <w:sz w:val="28"/>
          <w:szCs w:val="28"/>
        </w:rPr>
        <w:t>). Большинство субъектов Федерации, предусмотревших создание патронатной семьи, "играют" на разнице в оплате труда, а также значительно снижают размер возмещения расходов или вовсе не предусматривают такого возмещения</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pPr>
      <w:r>
        <w:rPr>
          <w:sz w:val="28"/>
          <w:szCs w:val="28"/>
        </w:rPr>
        <w:t>Насколько законодательство субъектов Федерации, о котором шла речь, соответствует федеральному? Этот вопрос заслуживает специального рассмотрения и может быть темой отдельной дипломной работ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им образом, любой ребёнок имеет потребность в семье. К сожалению, не все дети могут эту потребность удовлетворить, так как находятся в социальных учреждениях для размещения детей, оставшихся без попечения родителей. Наше государство обеспечивает социальную защиту ребёнка, лишенного семейной среды. В настоящее время предусмотрены три формы семейного воспитания таких детей: усыновление, опека (попечительство) и приёмная семья.</w:t>
      </w:r>
    </w:p>
    <w:p>
      <w:pPr>
        <w:pStyle w:val="Normal"/>
        <w:widowControl w:val="false"/>
        <w:spacing w:lineRule="auto" w:line="360"/>
        <w:ind w:firstLine="709"/>
        <w:jc w:val="both"/>
        <w:rPr/>
      </w:pPr>
      <w:r>
        <w:rPr>
          <w:sz w:val="28"/>
          <w:szCs w:val="28"/>
        </w:rPr>
        <w:t>В последние годы в России наблюдается устойчивый рост числа детей, оставшихся без попечения родителей. В 2005 г. их общее количество составило более 700 тысяч</w:t>
      </w:r>
      <w:r>
        <w:rPr>
          <w:rStyle w:val="FootnoteCharacters"/>
          <w:rStyle w:val="FootnoteAnchor"/>
          <w:sz w:val="28"/>
          <w:szCs w:val="28"/>
        </w:rPr>
        <w:footnoteReference w:id="54"/>
      </w:r>
      <w:r>
        <w:rPr>
          <w:sz w:val="28"/>
          <w:szCs w:val="28"/>
        </w:rPr>
        <w:t>. Причем лишь небольшое число этих детей (по некоторым данным, не более десяти процентов) остались без попечения родителей в результате их смерти. Остальные относятся к явлению так называемого социального сиротства, т.е. являются сиротами при живых родителях. Основными причинами увеличения числа детей-сирот при живых родителях являются падение социального престижа семьи, ее материальные и жилищные трудности, межнациональные конфликты, рост внебрачной рождаемости, высокий процент родителей, ведущих асоциальный образ жизни. В этой связи защита прав и интересов детей, оставшихся без попечения родителей, приобретает в России крайне важное значение.</w:t>
      </w:r>
    </w:p>
    <w:p>
      <w:pPr>
        <w:pStyle w:val="Normal"/>
        <w:widowControl w:val="false"/>
        <w:spacing w:lineRule="auto" w:line="360"/>
        <w:ind w:firstLine="709"/>
        <w:jc w:val="both"/>
        <w:rPr/>
      </w:pPr>
      <w:r>
        <w:rPr>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не может более оставаться в таком окружении, имеет право на особую защиту и помощь, предоставляемые государством (ст. 20 Конвенции о правах ребенка). В Росс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 оставшихся без попечения родителей, подготовки их к самостоятельной жизни в современном обществе, а также оказание им психологической, медицинской и педагогической помощи. Федеральной целевой программой "Дети-сироты" на 1998-2000 годы, утвержденной постановлением Правительства РФ, было предусмотрено комплексное осуществление на федеральном уровне системы мер, направленных на формирование и реализацию государственной политики по отношению к детям, оставшимся без попечения родителей, и обеспечивающих их социальную защищенность, профессиональную подготовку, трудоустройство и полноценную интеграцию в общество. Конкретными целями и задачами программы являлись предупреждение социального сиротства, психологическая поддержка и социальная адаптация детей-сирот и детей, оставшихся без попечения родителей. Логическим продолжением этой программы стали утвержденные постановлениями Правительства РФ Федеральная целевая программа "Дети - сироты" (2001 - 2002 годы) и подпрограмма "Дети - сироты" в составе Федеральной целевой программы "Дети России" на 2003 - 2006 годы.</w:t>
      </w:r>
    </w:p>
    <w:p>
      <w:pPr>
        <w:pStyle w:val="Normal"/>
        <w:widowControl w:val="false"/>
        <w:spacing w:lineRule="auto" w:line="360"/>
        <w:ind w:firstLine="709"/>
        <w:jc w:val="both"/>
        <w:rPr/>
      </w:pPr>
      <w:r>
        <w:rPr>
          <w:sz w:val="28"/>
          <w:szCs w:val="28"/>
        </w:rPr>
        <w:t>Общие принципы, содержание и меры государственной поддержки детей-сирот и детей, оставшихся без попечения родителей, определены Законом о дополнительных гарантиях по социальной поддержке детей-сирот и детей, оставшихся без попечения родителей. Данны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их числа в возрасте до двадцати трех лет. В нем же содержится важная норма, согласно которой дополнительные гарантии по социальной поддержке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 При этом установлено, что органы исполнительной власти РФ и ее субъектов осуществляют разработку и исполнение целевых программ по охране и защите прав детей-сирот и детей, оставшихся без попечения родителей, обеспечивают создание для них государственных учреждений и центров.</w:t>
      </w:r>
    </w:p>
    <w:p>
      <w:pPr>
        <w:pStyle w:val="Normal"/>
        <w:widowControl w:val="false"/>
        <w:spacing w:lineRule="auto" w:line="360"/>
        <w:ind w:firstLine="709"/>
        <w:jc w:val="both"/>
        <w:rPr/>
      </w:pPr>
      <w:r>
        <w:rPr>
          <w:sz w:val="28"/>
          <w:szCs w:val="28"/>
        </w:rPr>
        <w:t>Расходы на реализацию мер по обеспечению дополнительных гарантий по социальной поддержке детей-сирот и детей, оставшихся без попечения родителей, производятся за счет средств федерального бюджета (в отношении детей, обучающихся в федеральных государственных образовательных учреждениях) и бюджетов субъектов РФ.</w:t>
      </w:r>
    </w:p>
    <w:p>
      <w:pPr>
        <w:pStyle w:val="Normal"/>
        <w:widowControl w:val="false"/>
        <w:autoSpaceDE w:val="false"/>
        <w:spacing w:lineRule="auto" w:line="360"/>
        <w:ind w:firstLine="709"/>
        <w:jc w:val="both"/>
        <w:rPr>
          <w:sz w:val="28"/>
          <w:szCs w:val="28"/>
        </w:rPr>
      </w:pPr>
      <w:r>
        <w:rPr>
          <w:sz w:val="28"/>
          <w:szCs w:val="28"/>
        </w:rPr>
        <w:t xml:space="preserve">Под усыновлением или удочерением (далее в комментарии - усыновление) понимается юридический акт, в результате которого между усыновителем (усыновителями) и его родственниками, с одной стороны, и усыновленным - с другой, возникают такие же права и обязанности, как между родителями и детьми, а также их родственниками по происхождению. Усыновление влечет за собой следующие правовые последствия: </w:t>
      </w:r>
    </w:p>
    <w:p>
      <w:pPr>
        <w:pStyle w:val="Normal"/>
        <w:widowControl w:val="false"/>
        <w:autoSpaceDE w:val="false"/>
        <w:spacing w:lineRule="auto" w:line="360"/>
        <w:ind w:firstLine="709"/>
        <w:jc w:val="both"/>
        <w:rPr>
          <w:sz w:val="28"/>
          <w:szCs w:val="28"/>
        </w:rPr>
      </w:pPr>
      <w:r>
        <w:rPr>
          <w:sz w:val="28"/>
          <w:szCs w:val="28"/>
        </w:rPr>
        <w:t xml:space="preserve">а) установление правовой связи между усыновителем (усыновителями) и усыновленным ребенком, а также между усыновленным ребенком и родственниками усыновителя; </w:t>
      </w:r>
    </w:p>
    <w:p>
      <w:pPr>
        <w:pStyle w:val="Normal"/>
        <w:widowControl w:val="false"/>
        <w:autoSpaceDE w:val="false"/>
        <w:spacing w:lineRule="auto" w:line="360"/>
        <w:ind w:firstLine="709"/>
        <w:jc w:val="both"/>
        <w:rPr>
          <w:sz w:val="28"/>
          <w:szCs w:val="28"/>
        </w:rPr>
      </w:pPr>
      <w:r>
        <w:rPr>
          <w:sz w:val="28"/>
          <w:szCs w:val="28"/>
        </w:rPr>
        <w:t xml:space="preserve">б) прекращение правовой связи усыновленного ребенка с его родителями и другими родственниками по действительному кровному происхождению. </w:t>
      </w:r>
    </w:p>
    <w:p>
      <w:pPr>
        <w:pStyle w:val="Normal"/>
        <w:widowControl w:val="false"/>
        <w:autoSpaceDE w:val="false"/>
        <w:spacing w:lineRule="auto" w:line="360"/>
        <w:ind w:firstLine="709"/>
        <w:jc w:val="both"/>
        <w:rPr/>
      </w:pPr>
      <w:r>
        <w:rPr>
          <w:sz w:val="28"/>
          <w:szCs w:val="28"/>
        </w:rPr>
        <w:t>Таким образом, усыновление одновременно является как правообразующим, так и правопрекращающим юридическим фактом.</w:t>
      </w:r>
    </w:p>
    <w:p>
      <w:pPr>
        <w:pStyle w:val="Normal"/>
        <w:widowControl w:val="false"/>
        <w:autoSpaceDE w:val="false"/>
        <w:spacing w:lineRule="auto" w:line="360"/>
        <w:ind w:firstLine="709"/>
        <w:jc w:val="both"/>
        <w:rPr/>
      </w:pPr>
      <w:r>
        <w:rPr>
          <w:sz w:val="28"/>
          <w:szCs w:val="28"/>
        </w:rPr>
        <w:t>Опека и попечительство в семейном праве - это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ст. 123 СК; п. 1 ст. 35 ГК; ст. 1 Закона о дополнительных гарантиях по социальной поддержке детей-сирот и детей, оставшихся без попечения родителей).</w:t>
      </w:r>
    </w:p>
    <w:p>
      <w:pPr>
        <w:pStyle w:val="Normal"/>
        <w:widowControl w:val="false"/>
        <w:autoSpaceDE w:val="false"/>
        <w:spacing w:lineRule="auto" w:line="360"/>
        <w:ind w:firstLine="709"/>
        <w:jc w:val="both"/>
        <w:rPr/>
      </w:pPr>
      <w:r>
        <w:rPr>
          <w:sz w:val="28"/>
          <w:szCs w:val="28"/>
        </w:rPr>
        <w:t>Приемная семья образуется на основании договора о передаче ребенка (детей) на воспитание в семью, который заключается между органом опеки и попечительства по месту жительства (нахождения) ребенка и приемными родителями, т.е. супругами или отдельными гражданами, желающими взять ребенка (детей) на воспитание в семью. Основанием для заключения такого договора является заявление лиц (лица), желающих взять ребенка (детей) на воспитание, с просьбой о передаче им на воспитание конкретного ребенка (детей), которое подается в орган опеки и попечительства по месту жительства (нахождения) ребенка. К их заявлению должны быть приложены заключение органа опеки и попечительства о возможности данных лиц быть приемными родителями и другие необходимые документ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СПИСОК ИСПОЛЬЗУЕМЫХ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 Нормативно-правовые акты</w:t>
      </w:r>
    </w:p>
    <w:p>
      <w:pPr>
        <w:pStyle w:val="Style21"/>
        <w:widowControl w:val="false"/>
        <w:numPr>
          <w:ilvl w:val="0"/>
          <w:numId w:val="3"/>
        </w:numPr>
        <w:tabs>
          <w:tab w:val="clear" w:pos="708"/>
          <w:tab w:val="left" w:pos="294" w:leader="none"/>
          <w:tab w:val="left" w:pos="426" w:leader="none"/>
        </w:tabs>
        <w:spacing w:lineRule="auto" w:line="360"/>
        <w:ind w:left="0" w:hanging="0"/>
        <w:rPr/>
      </w:pPr>
      <w:r>
        <w:rPr>
          <w:rFonts w:cs="Times New Roman;Times" w:ascii="Times New Roman;Times" w:hAnsi="Times New Roman;Times"/>
          <w:color w:val="000000"/>
          <w:sz w:val="28"/>
          <w:szCs w:val="28"/>
        </w:rPr>
        <w:t>Конституция Российской Федерации. Принята всенародным голосованием 12 декабря 1993 года.: Официальное издание.- М.: Юридлит., 1997</w:t>
      </w:r>
    </w:p>
    <w:p>
      <w:pPr>
        <w:pStyle w:val="Style21"/>
        <w:widowControl w:val="false"/>
        <w:numPr>
          <w:ilvl w:val="0"/>
          <w:numId w:val="2"/>
        </w:numPr>
        <w:tabs>
          <w:tab w:val="clear" w:pos="708"/>
          <w:tab w:val="left" w:pos="294" w:leader="none"/>
          <w:tab w:val="left" w:pos="426" w:leader="none"/>
        </w:tabs>
        <w:spacing w:lineRule="auto" w:line="360"/>
        <w:ind w:left="0" w:hanging="0"/>
        <w:rPr/>
      </w:pPr>
      <w:r>
        <w:rPr>
          <w:rFonts w:cs="Times New Roman;Times" w:ascii="Times New Roman;Times" w:hAnsi="Times New Roman;Times"/>
          <w:color w:val="000000"/>
          <w:sz w:val="28"/>
          <w:szCs w:val="28"/>
        </w:rPr>
        <w:t>Гражданский кодекс Российской Федерации (ГК РФ) часть первая от 30 ноября 1994 г. N 51-ФЗ, часть вторая от 26 января 1996 г. N 14-ФЗ и часть третья от 26 ноября 2001 г. N 146-ФЗ (с изменениями от 4 декабря 2006 г.). // Собрание законодательства Российской Федерации от 30 января 1995 г. № 7 ст. 2993.</w:t>
      </w:r>
    </w:p>
    <w:p>
      <w:pPr>
        <w:pStyle w:val="Style21"/>
        <w:widowControl w:val="false"/>
        <w:numPr>
          <w:ilvl w:val="0"/>
          <w:numId w:val="2"/>
        </w:numPr>
        <w:tabs>
          <w:tab w:val="clear" w:pos="708"/>
          <w:tab w:val="left" w:pos="294" w:leader="none"/>
          <w:tab w:val="left" w:pos="426" w:leader="none"/>
        </w:tabs>
        <w:spacing w:lineRule="auto" w:line="360"/>
        <w:ind w:left="0" w:hanging="0"/>
        <w:rPr/>
      </w:pPr>
      <w:r>
        <w:rPr>
          <w:rFonts w:cs="Times New Roman;Times" w:ascii="Times New Roman;Times" w:hAnsi="Times New Roman;Times"/>
          <w:color w:val="000000"/>
          <w:sz w:val="28"/>
          <w:szCs w:val="28"/>
        </w:rPr>
        <w:t>Гражданский процессуальный кодекс РФ от 14 ноября 2002 г. N 138-ФЗ (ГПК РФ) (5 декабря 2006 г.).//Собрание законодательства Российской Федерации от 14 января 2003г. N 1 ст. 3090.</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Жилищный кодекс Российской Федерации от 29 декабря 2004 г. N 188-ФЗ (с изменениями от 31 декабря 2005 г., 18, 29 декабря 2006 г.)// Российская газета от 12 января 2005 г. N 1.</w:t>
      </w:r>
    </w:p>
    <w:p>
      <w:pPr>
        <w:pStyle w:val="Normal"/>
        <w:widowControl w:val="false"/>
        <w:numPr>
          <w:ilvl w:val="0"/>
          <w:numId w:val="2"/>
        </w:numPr>
        <w:tabs>
          <w:tab w:val="clear" w:pos="708"/>
          <w:tab w:val="left" w:pos="294" w:leader="none"/>
          <w:tab w:val="left" w:pos="426" w:leader="none"/>
        </w:tabs>
        <w:autoSpaceDE w:val="false"/>
        <w:spacing w:lineRule="auto" w:line="360"/>
        <w:ind w:left="0" w:hanging="0"/>
        <w:jc w:val="both"/>
        <w:rPr/>
      </w:pPr>
      <w:r>
        <w:rPr>
          <w:sz w:val="28"/>
          <w:szCs w:val="28"/>
        </w:rPr>
        <w:t>Семейный кодекс Российской Федерации от 29 декабря 1995 г. N 223-ФЗ (с изменениями от 29 декабря 2006 г.) //Текст опубликован в "Российской газете" от 27 января 1996 г. N 17, в Собрании законодательства Российской Федерации от 1 января 1996 г. N 1 ст. 16.</w:t>
      </w:r>
    </w:p>
    <w:p>
      <w:pPr>
        <w:pStyle w:val="Normal"/>
        <w:widowControl w:val="false"/>
        <w:numPr>
          <w:ilvl w:val="0"/>
          <w:numId w:val="2"/>
        </w:numPr>
        <w:tabs>
          <w:tab w:val="clear" w:pos="708"/>
          <w:tab w:val="left" w:pos="294" w:leader="none"/>
          <w:tab w:val="left" w:pos="426" w:leader="none"/>
        </w:tabs>
        <w:autoSpaceDE w:val="false"/>
        <w:spacing w:lineRule="auto" w:line="360"/>
        <w:ind w:left="0" w:hanging="0"/>
        <w:jc w:val="both"/>
        <w:rPr/>
      </w:pPr>
      <w:r>
        <w:rPr>
          <w:sz w:val="28"/>
          <w:szCs w:val="28"/>
        </w:rPr>
        <w:t>Всеобщая декларация прав человека (принята на третьей сессии Генеральной Ассамблеи ООН резолюцией 217 А (III) от 10 декабря 1948 г.)// Текст Декларации опубликован в "Библиотечке "Российской газеты" совместно с библиотечкой журнала "Социальная защита", 1995 г., N 11.</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Всемирная декларация об обеспечении выживания, защиты и развития детей; Конвенция о правах ребенка; Всеобщая декларация прав человека и пр.</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Федеральный закон от 21 декабря 1996 г. N 159-ФЗ "О дополнительных гарантиях по социальной защите детей-сирот и детей, оставшихся без попечения родителей" (с изменениями от 10 января 2003 г.)// Собрании законодательства Российской Федерации от 23 декабря 1996 г. N 52 ст. 5880.</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Федеральный закон от 24 июля 1998 г. N 124-ФЗ "Об основных гарантиях прав ребенка в Российской Федерации" (с изменениями от 20 июля 2000 г., 22 августа, 21 декабря 2004 г.)// Собрании законодательства Российской Федерации от 3 августа 1998 г., N 31, ст. 3802.</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Федеральный закон от 16 апреля 2001 г. N 44-ФЗ "О государственном банке данных о детях, оставшихся без попечения родителей"//Собрание законодательства Российской Федерации от 23 апреля 2001 г. N 17 ст. 1643.</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Федеральный закон от 15 ноября 1997 г. N 143-ФЗ "Об актах гражданского состояния" (с изменениями от 25 октября 2001 г., 29 апреля 2002 г., 22 апреля, 7 июля, 8 декабря 2003 г., 22 августа, 29 декабря 2004 г., 31 декабря 2005 г., 18 июля 2006 г.)// Собрание законодательства Российской Федерации от 24 ноября 1997 г., N 47, ст. 5340.</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Федеральный закон от 21 декабря 1996 г. N 159-ФЗ "О дополнительных гарантиях по социальной поддержке детей-сирот и детей, оставшихся без попечения родителей" (с изменениями от 8 февраля 1998 г., 7 августа 2000 г., 8 апреля 2002 г., 10 января 2003 г., 22 августа 2004 г.)// Собрание законодательства Российской Федерации от 23 декабря 1996 г. N 52 ст. 5880.</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Федеральный закон от 9 февраля 2007 г.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 изменениями от 1 декабря 2007 г.)// Собрание законодательства Российской Федерации от 12 февраля 2007 г. N 7 ст. 838.</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Основы законодательства Российской Федерации об охране здоровья граждан от 22 июля 1993 г. N 5487-1 (с изменениями от 2 марта 1998 г., 20 декабря 1999 г., 2 декабря 2000 г., 10 января, 27 февраля, 30 июня 2003 г., 29 июня, 22 августа, 1, 29 декабря 2004 г., 7 марта, 21, 31 декабря 2005 г., 2 февраля 2006 г.)// Российские вести от 9 сентября 1993 г. N 174.</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Указ Президента РФ от 14 мая 1996 г. N 712 "Об Основных направлениях государственной семейной политики" (с изменениями от 5 октября 2002 г.)// Собрании законодательства Российской Федерации от 20 мая 1996 г. N 21 ст. 2460.</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Постановление Правительства РФ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енениями от 4 апреля 2002 г., 10 марта 2005 г., 11 апреля 2006 г.)// Собрание законодательства Российской Федерации от 10 апреля 2000 г., N 15, ст. 1590.</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Постановление Правительства РФ от 17 июля 1996 г. N 829 "О приемной семье" (с изменениями от 1 февраля 2005 г.)// Собрании законодательства Российской Федерации от 29 июля 1996 г. N 31, ст. 3721.</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Постановление Правительства РФ от 17 июля 1996 г. N 829 "О приемной семье" (с изменениями от 1 февраля 2005 г.)// Собрании законодательства Российской Федерации от 29 июля 1996 г. N 31, ст. 3721.</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Постановление Правительства РФ от 1 мая 1996 г. N 542 "Об утверждении Перечня заболеваний, при наличии которых лицо не может усыновить ребенка, принять его под опеку (попечительство), взять в приемную семью"//Собрание законодательства Российской Федерации от 6 мая 1996 г. N 19, ст. 2304.</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Концепция демографического развития Российской Федерации на период до 2015 года// Собрание законодательства Российской Федерации от 1 октября 2001 г., N 40, ст. 3873.</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Распоряжение Правительства РФ от 24 сентября 2001 г. N 1270-р.//Собрание законодательства Российской Федерации от 1 октября 2001 г., N 40, ст. 3873.</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Письмо Министерства образования РФ от 29 октября 2001 г. N 1293/28-5 "Об оформлении трудовых отношений органов опеки и попечительства с приемными родителями"//Вестник образования, 2001 г., N 22, стр. 36.</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Закон Республики Татарстан от 27 февраля 2004 г. N 8-ЗРТ "Об организации деятельности органов опеки и попечительства в Республике Татарстан" (с изменениями от 12 декабря 2005 г.)// Ведомости Государственного Совета Татарстана, N 2, февраль 2004 г.</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Закон Республики Татарстан от 18 июля 2005 г. N 87-ЗРТ "О порядке выплаты денежных средств на содержание ребенка опекуну (попечителю) в Республике Татарстан" //Ведомости Государственного Совета Татарстана, N 7-8, июль-август 2005 г.</w:t>
      </w:r>
    </w:p>
    <w:p>
      <w:pPr>
        <w:pStyle w:val="Normal"/>
        <w:widowControl w:val="false"/>
        <w:numPr>
          <w:ilvl w:val="0"/>
          <w:numId w:val="2"/>
        </w:numPr>
        <w:tabs>
          <w:tab w:val="clear" w:pos="708"/>
          <w:tab w:val="left" w:pos="294" w:leader="none"/>
          <w:tab w:val="left" w:pos="426" w:leader="none"/>
        </w:tabs>
        <w:spacing w:lineRule="auto" w:line="360"/>
        <w:ind w:left="0" w:hanging="0"/>
        <w:jc w:val="both"/>
        <w:rPr/>
      </w:pPr>
      <w:r>
        <w:rPr>
          <w:sz w:val="28"/>
          <w:szCs w:val="28"/>
        </w:rPr>
        <w:t>Закон Республики Татарстан от 18 марта 2003 г. N 8-ЗРТ "О размере оплаты труда приемных родителей и льготах, предоставляемых приемной семье"//Газета "Республика Татарстан" от 22 марта 2003 г. N 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Специальная литература</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Алексеева С.С. Гражданское право в вопросах и ответах. Уч. пос. - М.: ТК Велби, Проспект, 2006. Рек. УМЦ П/р. и др. Проспект. 2006. – 320 с. С. 81.</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Алексеева С.С, Гонгало Б.М. Гражданское право. Уч.-М.: ТК Велби; Екатеринбург: Институт частного права, 2007. – 480 с. С. 63.</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Анишина В. Семейные проблемы. Юридические способы решения Доп.тираж. Эксмо: 2006г. – 160 с. С. 69.</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bCs/>
          <w:sz w:val="28"/>
          <w:szCs w:val="28"/>
        </w:rPr>
        <w:t>Арутюнян Г.В.</w:t>
      </w:r>
      <w:r>
        <w:rPr>
          <w:sz w:val="28"/>
          <w:szCs w:val="28"/>
        </w:rPr>
        <w:t xml:space="preserve"> Правовое регулирование усыновления в Российской Федерации.// Гражданин и право, 2002, N 3.</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Беленков Р. А. Гражданское право. Часть 1. Конспект лекций. Приор. – М.: 2005. – 160 с. С.49.</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Васин В.Н. Гражданское право России. Общая и Особенная части: Учебник для ВУЗов. С - Гриф Мин. Обр. РФ 6П144. Книжный мир. 2007. – 786 с. С. 281.</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ражданский спор: Практическая цивилистика. 2-е изд./Под ред. Скловский К.И. - М.: Дело. 2003. - 352 с. С. 83-80.</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ражданское право современной России. Очерки теории. / Под ред. Н.М. Коршунова. ЮНИТИ. 2006. – 592 с. С.83.</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ражданское законодательство. Сборник нормативных актов./Под ред. Орлянской А.В. - М.: Проспект. 2005. - 824 с. С. 291.</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рудцына Л.Ю. Семейное право в таблицах и Схемах с комментариями. Учебное пособие. ЭКСМО: 2006г. – 256 с. С. 87.</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ончаров О.Б. Гражданское право. Общая и особенная части. Проспект. – М.: 2005.- 704 с. С. 301.</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рудцына Л.Ю., Козлова М.Н. Гражданское право в схемах и таблицах NEW! Эксмо. 2006. – 352 с. С. 73.</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ражданское право. В 4 томах. Том 1. Общая часть. Учебник для студентов вузов./Под ред. Суханова Е.А. Волтерс Клувер. – М.: 2004. – 704 с. С.182.</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амбаров Ю.С. Гражданское право. Общая часть, (серия "Русское юридическое наследие"). Зерцало. – М.: 2003. - 816 с. С. 270.</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ражданское право. Учебник. Том 2. 4-е изд.доп. МО РФ/Под ред. Сергеева А.П., Толстого Ю.К.Проспект. – М.: 2006. – 848 с. С. 204.</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орохов Б.А. и др.. Практика разрешения судами споров о праве на жилище. Библиотека российского судьи. 2004.</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рудцына Л.Ю. Семейное право в таблицах и схемах с комментариями. Учебное пособие. ЭКСМО: 2006г. – 256 с. С. 164.</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Гражданское право: Учебник. Том I / Под ред. доктора юридических наук, профессора О.Н. Садикова. - Юридическая фирма "Контракт": "ИНФРА-М", 2006 г. – 561 с. С. 296.</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Егоров Н.Д., Сергеев А.П. Гражданское право. Практикум. В 2-х ч.Ч.1.-4-е изд.-М.: ТК Велби, Проспект, 2007. – 184 с. С.39.</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Корнеева И.Л. Семейное право РФ. Учебное пособие для ВУЗов. Юристъ: 2005г. – 319 с. С. 106.</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Комментарий к Гражданскому кодексу РФ. Часть первая, вторая/Под ред. проф. Т.Е. Абовой и А.Ю. Кабалкина - М.: Юрайт-Издат, 2007г.- 499 с. С. 245-246.</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Корнеева И.Л. Гражданское право. Часть 1. Учебное пособие. Серия "Карманное учебное пособие". РИОР. – М.: 2006. – 156 с. С. 20.</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Комментарий к Гражданскому кодексу Российской Федерации, части первой, второй / Отв. ред. О.Н. Садиков. М.: Юринформцентр, 2006. – 572 с. С.388.</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Козлова М.Н. Гражданское право Российской Федерации. Шпаргалка Доп.тираж.Эксмо. 2006. – 128 с. С. 38.</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Козлова М.Н. Гражданское право России. Краткий курс. Доп.тираж. Эксмо.2006. – 336 с. С. 77.</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Матушевский Р.Г. Семейное право в вопросах и ответах. Учебное пособие. Рекомендовано УМЦ. Проспект: 2006г. – 208 с. С. 78.</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Михееев Л.Ю. Опека и попечительство. Теория и практика. Волтерс Клувер: 2004г.- 368 с. С. 172.</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Михеева Л. Правовое регулирование патронатного воспитания детей.//Российская юстиция, 2003, N 7.</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Нечаева A.M. Семейное право. Актуальные проблемы теории и практики. ЮРАИТ-ИЗДАТ: 2007г. – 280 с. С. 136.</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Пиляева В.В.Гражданское право в вопросах и ответах. Учебное пособие. 2-е изд. Рекомендовано УМЦ. – М.: Проспект. 2006. - 304 с. С. 61-66.</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Пиляева В.В. Гражданское право. Юридические конструкции, понятия, схемы и таблицы. Учебное пособие. 2-е изд. Серия "Высшее образование". Инфра-М.: 2005. – 315 с. С. 67.</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Постатейный научно-практический комментарий части первой, второй Гражданского кодекса Российской Федерации / Под общей редакцией А.М. Эрделевского. - Агентство (ЗАО) "Библиотечка РГ", М., 2005г. – 290 с. С. 157.</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Пиляева В.В. Гражданское право в вопросах и ответах. Уч.пос.-3-е изд.-М.: ТК Велби,2007. Проспект. 2007. – 400 с. С. 107.</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Рузакова О. А. Гражданское право. Курс лекций. Учебное пособие. Эксмо. – М.: 2005.- 640 с. С. 90.</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Проблемы интереса в семейном праве Российской Федерации/Под ред. Ильина О.Ю. Городец: 2007г. – 192 с. С. 69.</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Семейное право. 2- ичдание. Уч-к Гриф МО РФ (Серия "Учебники МВД Российской Федерации")./ Под ред. П.В. Алексия, С.Н. Бондова. ЮНИТИ: 2006г. – 239 с. С. 152.</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Сергеев А.П. Гражданское право. Учебник Том 1. 6-е изд. С грифом М О. Учебник. Проспект.- М.: 2005. – 758 с. С.400.</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Садиков О.Н. Гражданское право Том (часть) 1. Учебник. (Серия:"Высшее образование"). ИНФРА-М, КОНТРАКТ. – М.: 2006. – 493 с. С. 69.</w:t>
      </w:r>
    </w:p>
    <w:p>
      <w:pPr>
        <w:pStyle w:val="Normal"/>
        <w:widowControl w:val="false"/>
        <w:numPr>
          <w:ilvl w:val="0"/>
          <w:numId w:val="2"/>
        </w:numPr>
        <w:tabs>
          <w:tab w:val="clear" w:pos="708"/>
          <w:tab w:val="left" w:pos="426" w:leader="none"/>
          <w:tab w:val="left" w:pos="1276" w:leader="none"/>
        </w:tabs>
        <w:spacing w:lineRule="auto" w:line="360"/>
        <w:ind w:left="0" w:hanging="0"/>
        <w:jc w:val="both"/>
        <w:rPr/>
      </w:pPr>
      <w:r>
        <w:rPr>
          <w:sz w:val="28"/>
          <w:szCs w:val="28"/>
        </w:rPr>
        <w:t>Садиков О.Н. Гражданское право Росси. Обязательственное право. Курс лекций. Юристъ. 2004. - 845 с. С. 90.</w:t>
      </w:r>
    </w:p>
    <w:p>
      <w:pPr>
        <w:pStyle w:val="Normal"/>
        <w:widowControl w:val="false"/>
        <w:spacing w:lineRule="auto" w:line="360"/>
        <w:ind w:firstLine="709"/>
        <w:jc w:val="both"/>
        <w:rPr/>
      </w:pPr>
      <w:r>
        <w:rPr>
          <w:b/>
          <w:sz w:val="28"/>
          <w:szCs w:val="28"/>
        </w:rPr>
        <w:t>3. Материалы судебной практики</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остановление Пленума Верховного Суда РФ от 19 декабря 2003 г. N 23 "О судебном решении"//Бюллетень Верховного Суда Российской Федерации, февраль 2004 г., N 2.</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Бюллетень Верховного Суда Российской Федерации, июнь 2006 г., N 6.</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О Постановлении Пленума Верховного Суда РФ от 20 апреля 2006 г. N 8 "О применении судами законодательства при рассмотрении дел об усыновлении (удочерении) детей"/</w:t>
      </w:r>
      <w:r>
        <w:rPr>
          <w:rStyle w:val="Style17"/>
          <w:b w:val="false"/>
          <w:bCs/>
          <w:color w:val="000000"/>
          <w:sz w:val="28"/>
          <w:szCs w:val="28"/>
        </w:rPr>
        <w:t>Ю.П. Свит</w:t>
      </w:r>
      <w:r>
        <w:rPr>
          <w:sz w:val="28"/>
          <w:szCs w:val="28"/>
        </w:rPr>
        <w:t xml:space="preserve"> "Законы России. Опыт, анализ, практика", 2006, N 3.</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Семейное право. 2- издание. Уч-к Гриф МО РФ (Серия "Учебники МВД Российской Федерации"). / Под ред. П.В. Алексия, С.Н. Бондова. ЮНИТИ: 2006г. – 239 с. С. 152.</w:t>
      </w:r>
    </w:p>
  </w:footnote>
  <w:footnote w:id="3">
    <w:p>
      <w:pPr>
        <w:pStyle w:val="Normal"/>
        <w:widowControl w:val="false"/>
        <w:jc w:val="both"/>
        <w:rPr/>
      </w:pPr>
      <w:r>
        <w:rPr>
          <w:rStyle w:val="FootnoteCharacters"/>
        </w:rPr>
        <w:footnoteRef/>
      </w:r>
      <w:r>
        <w:rPr>
          <w:sz w:val="20"/>
          <w:szCs w:val="20"/>
        </w:rPr>
        <w:t xml:space="preserve"> </w:t>
      </w:r>
      <w:r>
        <w:rPr>
          <w:sz w:val="20"/>
          <w:szCs w:val="20"/>
        </w:rPr>
        <w:t>Нечаева A.M. Семейное право. Актуальные проблемы теории и практики. ЮРАИТ-ИЗДАТ: 2007г. – 280  с. С. 136.</w:t>
      </w:r>
    </w:p>
  </w:footnote>
  <w:footnote w:id="4">
    <w:p>
      <w:pPr>
        <w:pStyle w:val="Normal"/>
        <w:widowControl w:val="false"/>
        <w:jc w:val="both"/>
        <w:rPr/>
      </w:pPr>
      <w:r>
        <w:rPr>
          <w:rStyle w:val="FootnoteCharacters"/>
        </w:rPr>
        <w:footnoteRef/>
      </w:r>
      <w:r>
        <w:rPr>
          <w:sz w:val="20"/>
          <w:szCs w:val="20"/>
        </w:rPr>
        <w:t xml:space="preserve"> </w:t>
      </w:r>
      <w:r>
        <w:rPr>
          <w:sz w:val="20"/>
          <w:szCs w:val="20"/>
        </w:rPr>
        <w:t>Матушевский Р.Г. Семейное право в вопросах и ответах. Учебное пособие. Рекомендовано УМЦ. Проспект: 2006г. – 208 с. С. 78.</w:t>
      </w:r>
    </w:p>
  </w:footnote>
  <w:footnote w:id="5">
    <w:p>
      <w:pPr>
        <w:pStyle w:val="Normal"/>
        <w:widowControl w:val="false"/>
        <w:jc w:val="both"/>
        <w:rPr/>
      </w:pPr>
      <w:r>
        <w:rPr>
          <w:rStyle w:val="FootnoteCharacters"/>
        </w:rPr>
        <w:footnoteRef/>
      </w:r>
      <w:r>
        <w:rPr>
          <w:sz w:val="20"/>
          <w:szCs w:val="20"/>
        </w:rPr>
        <w:t xml:space="preserve"> </w:t>
      </w:r>
      <w:r>
        <w:rPr>
          <w:sz w:val="20"/>
          <w:szCs w:val="20"/>
        </w:rPr>
        <w:t>Грудцына Л.Ю. Семейное право в таблицах и схемах с комментариями. Учебное пособие</w:t>
        <w:tab/>
        <w:t>. ЭКСМО: 2006г. – 256 с. С. 164.</w:t>
      </w:r>
    </w:p>
  </w:footnote>
  <w:footnote w:id="6">
    <w:p>
      <w:pPr>
        <w:pStyle w:val="Footnote"/>
        <w:widowControl w:val="false"/>
        <w:jc w:val="both"/>
        <w:rPr/>
      </w:pPr>
      <w:r>
        <w:rPr>
          <w:rStyle w:val="FootnoteCharacters"/>
        </w:rPr>
        <w:footnoteRef/>
      </w:r>
      <w:r>
        <w:rPr/>
        <w:t xml:space="preserve"> </w:t>
      </w:r>
      <w:r>
        <w:rPr>
          <w:bCs/>
        </w:rPr>
        <w:t>Федеральный закон от 21 декабря 1996 г. N 159-ФЗ "О дополнительных гарантиях по социальной защите детей-сирот и детей, оставшихся без попечения родителей" (с изменениями от 8 февраля 1998 г., 7 августа 2000 г., 8 апреля 2002 г., 10 января 2003 г.)//</w:t>
      </w:r>
      <w:r>
        <w:rPr/>
        <w:t xml:space="preserve"> Собрании законодательства Российской Федерации от 23 декабря 1996 г. N 52 ст. 5880.</w:t>
      </w:r>
    </w:p>
  </w:footnote>
  <w:footnote w:id="7">
    <w:p>
      <w:pPr>
        <w:pStyle w:val="Footnote"/>
        <w:widowControl w:val="false"/>
        <w:jc w:val="both"/>
        <w:rPr/>
      </w:pPr>
      <w:r>
        <w:rPr>
          <w:rStyle w:val="FootnoteCharacters"/>
        </w:rPr>
        <w:footnoteRef/>
      </w:r>
      <w:r>
        <w:rPr/>
        <w:t xml:space="preserve"> </w:t>
      </w:r>
      <w:r>
        <w:rPr/>
        <w:t>Федеральный закон от 9 февраля 2007 г.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 изменениями от 1 декабря 2007 г.)// Собрание законодательства Российской Федерации от 12 февраля 2007 г. N 7 ст. 838.</w:t>
      </w:r>
    </w:p>
  </w:footnote>
  <w:footnote w:id="8">
    <w:p>
      <w:pPr>
        <w:pStyle w:val="Normal"/>
        <w:widowControl w:val="false"/>
        <w:jc w:val="both"/>
        <w:rPr/>
      </w:pPr>
      <w:r>
        <w:rPr>
          <w:rStyle w:val="FootnoteCharacters"/>
        </w:rPr>
        <w:footnoteRef/>
      </w:r>
      <w:r>
        <w:rPr>
          <w:sz w:val="20"/>
          <w:szCs w:val="20"/>
        </w:rPr>
        <w:t xml:space="preserve"> </w:t>
      </w:r>
      <w:r>
        <w:rPr>
          <w:sz w:val="20"/>
          <w:szCs w:val="20"/>
        </w:rPr>
        <w:t>Корнеева И.Л. Семейное право РФ. Учебное пособие для ВУЗов. Юристъ: 2005г. – 319 с. С. 106.</w:t>
      </w:r>
    </w:p>
  </w:footnote>
  <w:footnote w:id="9">
    <w:p>
      <w:pPr>
        <w:pStyle w:val="Normal"/>
        <w:widowControl w:val="false"/>
        <w:jc w:val="both"/>
        <w:rPr/>
      </w:pPr>
      <w:r>
        <w:rPr>
          <w:rStyle w:val="FootnoteCharacters"/>
        </w:rPr>
        <w:footnoteRef/>
      </w:r>
      <w:r>
        <w:rPr>
          <w:sz w:val="20"/>
          <w:szCs w:val="20"/>
        </w:rPr>
        <w:t xml:space="preserve"> </w:t>
      </w:r>
      <w:r>
        <w:rPr>
          <w:bCs/>
          <w:sz w:val="20"/>
          <w:szCs w:val="20"/>
        </w:rPr>
        <w:t>Арутюнян Г.В.</w:t>
      </w:r>
      <w:r>
        <w:rPr>
          <w:sz w:val="20"/>
          <w:szCs w:val="20"/>
        </w:rPr>
        <w:t xml:space="preserve"> Правовое регулирование усыновления в Российской Федерации.// Гражданин и право, 2002, N 3.</w:t>
      </w:r>
    </w:p>
  </w:footnote>
  <w:footnote w:id="10">
    <w:p>
      <w:pPr>
        <w:pStyle w:val="Normal"/>
        <w:widowControl w:val="false"/>
        <w:jc w:val="both"/>
        <w:rPr/>
      </w:pPr>
      <w:r>
        <w:rPr>
          <w:rStyle w:val="FootnoteCharacters"/>
        </w:rPr>
        <w:footnoteRef/>
      </w:r>
      <w:r>
        <w:rPr>
          <w:sz w:val="20"/>
          <w:szCs w:val="20"/>
        </w:rPr>
        <w:t xml:space="preserve"> </w:t>
      </w:r>
      <w:r>
        <w:rPr>
          <w:sz w:val="20"/>
          <w:szCs w:val="20"/>
        </w:rPr>
        <w:t>Проблемы интереса в семейном праве Российской Федерации/Под ред. Ильина О.Ю. Городец: 2007г. – 192 с. С. 69.</w:t>
      </w:r>
    </w:p>
  </w:footnote>
  <w:footnote w:id="11">
    <w:p>
      <w:pPr>
        <w:pStyle w:val="Normal"/>
        <w:widowControl w:val="false"/>
        <w:jc w:val="both"/>
        <w:rPr/>
      </w:pPr>
      <w:r>
        <w:rPr>
          <w:rStyle w:val="FootnoteCharacters"/>
        </w:rPr>
        <w:footnoteRef/>
      </w:r>
      <w:r>
        <w:rPr>
          <w:sz w:val="20"/>
          <w:szCs w:val="20"/>
        </w:rPr>
        <w:t xml:space="preserve"> </w:t>
      </w:r>
      <w:r>
        <w:rPr>
          <w:sz w:val="20"/>
          <w:szCs w:val="20"/>
        </w:rPr>
        <w:t>Анишина В. Семейные проблемы. Юридические способы решения Доп. тираж. Эксмо: 2006г. – 160 с. С. 69.</w:t>
      </w:r>
    </w:p>
  </w:footnote>
  <w:footnote w:id="12">
    <w:p>
      <w:pPr>
        <w:pStyle w:val="Footnote"/>
        <w:widowControl w:val="false"/>
        <w:jc w:val="both"/>
        <w:rPr/>
      </w:pPr>
      <w:r>
        <w:rPr>
          <w:rStyle w:val="FootnoteCharacters"/>
        </w:rPr>
        <w:footnoteRef/>
      </w:r>
      <w:r>
        <w:rPr/>
        <w:t xml:space="preserve"> </w:t>
      </w:r>
      <w:r>
        <w:rPr/>
        <w:t>Всеобщая декларация прав человека (принята на третьей сессии Генеральной Ассамблеи ООН резолюцией 217 А (III) от 10 декабря 1948 г.)// Текст Декларации опубликован в "Библиотечке "Российской газеты" совместно с библиотечкой журнала "Социальная защита", 1995 г., N 11.</w:t>
      </w:r>
    </w:p>
  </w:footnote>
  <w:footnote w:id="13">
    <w:p>
      <w:pPr>
        <w:pStyle w:val="Style19"/>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Указ Президента РФ от 14 мая 1996 г. N 712 "Об Основных направлениях государственной семейной политики" (с изменениями от 5 октября 2002 г.)// Собрании законодательства Российской Федерации от 20 мая 1996 г. N 21 ст. 2460.</w:t>
      </w:r>
    </w:p>
  </w:footnote>
  <w:footnote w:id="14">
    <w:p>
      <w:pPr>
        <w:pStyle w:val="Style19"/>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онцепция демографического развития Российской Федерации на период до 2015 года// Собрание законодательства Российской Федерации от 1 октября 2001 г., N 40, ст. 3873.</w:t>
      </w:r>
    </w:p>
  </w:footnote>
  <w:footnote w:id="15">
    <w:p>
      <w:pPr>
        <w:pStyle w:val="Style19"/>
        <w:widowControl w:val="false"/>
        <w:jc w:val="both"/>
        <w:rPr/>
      </w:pPr>
      <w:r>
        <w:rPr>
          <w:rStyle w:val="FootnoteCharacters"/>
        </w:rPr>
        <w:footnoteRef/>
      </w:r>
      <w:r>
        <w:rPr>
          <w:rFonts w:cs="Times New Roman;Times" w:ascii="Times New Roman;Times" w:hAnsi="Times New Roman;Times"/>
        </w:rPr>
        <w:t>Распоряжение Правительства РФ от 24 сентября 2001 г. N 1270-р.//Собрание законодательства Российской Федерации от 1 октября 2001 г., N 40, ст. 3873.</w:t>
      </w:r>
    </w:p>
  </w:footnote>
  <w:footnote w:id="16">
    <w:p>
      <w:pPr>
        <w:pStyle w:val="Style19"/>
        <w:widowControl w:val="false"/>
        <w:jc w:val="both"/>
        <w:rPr/>
      </w:pPr>
      <w:r>
        <w:rPr>
          <w:rStyle w:val="FootnoteCharacters"/>
        </w:rPr>
        <w:footnoteRef/>
      </w:r>
      <w:r>
        <w:rPr>
          <w:rFonts w:cs="Times New Roman;Times" w:ascii="Times New Roman;Times" w:hAnsi="Times New Roman;Times"/>
        </w:rPr>
        <w:t>Основы законодательства Российской Федерации об охране здоровья граждан от 22 июля 1993 г. N 5487-1 (с изменениями от 2 марта 1998 г., 20 декабря 1999 г., 2 декабря 2000 г., 10 января, 27 февраля, 30 июня 2003 г., 29 июня, 22 августа, 1, 29 декабря 2004 г., 7 марта, 21, 31 декабря 2005 г., 2 февраля 2006 г.)// Российские вести от 9 сентября 1993 г. N 174.</w:t>
      </w:r>
    </w:p>
  </w:footnote>
  <w:footnote w:id="17">
    <w:p>
      <w:pPr>
        <w:pStyle w:val="Style19"/>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Федеральный закон от 24 июля 1998 г. N 124-ФЗ "Об основных гарантиях прав ребенка в Российской Федерации" (с изменениями от 20 июля 2000 г., 22 августа, 21 декабря 2004 г.)// Собрании законодательства Российской Федерации от 3 августа 1998 г., N 31, ст. 3802.</w:t>
      </w:r>
    </w:p>
  </w:footnote>
  <w:footnote w:id="18">
    <w:p>
      <w:pPr>
        <w:pStyle w:val="Style19"/>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Постановление Правительства РФ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енениями от 4 апреля 2002 г., 10 марта 2005 г., 11 апреля 2006 г.)// Собрание законодательства Российской Федерации от 10 апреля 2000 г., N 15, ст. 1590.</w:t>
      </w:r>
    </w:p>
  </w:footnote>
  <w:footnote w:id="19">
    <w:p>
      <w:pPr>
        <w:pStyle w:val="Normal"/>
        <w:widowControl w:val="false"/>
        <w:jc w:val="both"/>
        <w:rPr/>
      </w:pPr>
      <w:r>
        <w:rPr>
          <w:rStyle w:val="FootnoteCharacters"/>
        </w:rPr>
        <w:footnoteRef/>
      </w:r>
      <w:r>
        <w:rPr>
          <w:sz w:val="20"/>
          <w:szCs w:val="20"/>
        </w:rPr>
        <w:t xml:space="preserve"> </w:t>
      </w:r>
      <w:r>
        <w:rPr>
          <w:sz w:val="20"/>
          <w:szCs w:val="20"/>
        </w:rPr>
        <w:t>Алексеева С.С, Гонгало Б.М. Гражданское право. Уч.-М.: ТК Велби; Екатеринбург: Институт частного права, 2007. – 480 с. С. 63.</w:t>
      </w:r>
    </w:p>
  </w:footnote>
  <w:footnote w:id="20">
    <w:p>
      <w:pPr>
        <w:pStyle w:val="Normal"/>
        <w:widowControl w:val="false"/>
        <w:jc w:val="both"/>
        <w:rPr/>
      </w:pPr>
      <w:r>
        <w:rPr>
          <w:rStyle w:val="FootnoteCharacters"/>
        </w:rPr>
        <w:footnoteRef/>
      </w:r>
      <w:r>
        <w:rPr>
          <w:sz w:val="20"/>
          <w:szCs w:val="20"/>
        </w:rPr>
        <w:t xml:space="preserve"> </w:t>
      </w:r>
      <w:r>
        <w:rPr>
          <w:sz w:val="20"/>
          <w:szCs w:val="20"/>
        </w:rPr>
        <w:t>Грудцына Л.Ю., Козлова М.Н. Гражданское право в схемах и таблицах NEW! Эксмо. 2006. – 352 с. С. 73.; Гражданское право. В 4 томах. Том 1. Общая часть. Учебник для студентов вузов./Под ред. Суханова Е.А. Волтерс Клувер. – М. : 2004. – 704 с. С.182.</w:t>
      </w:r>
    </w:p>
  </w:footnote>
  <w:footnote w:id="21">
    <w:p>
      <w:pPr>
        <w:pStyle w:val="Normal"/>
        <w:widowControl w:val="false"/>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второй/ Отв. ред. О. Н. Садиков. М.: Юринформцентр, 2006. – 572 с. С.388.; Козлова М.Н. Гражданское право Российской Федерации. Шпаргалка Доп.тираж. Эксмо. 2006. – 128 с. С. 38.</w:t>
      </w:r>
    </w:p>
  </w:footnote>
  <w:footnote w:id="22">
    <w:p>
      <w:pPr>
        <w:pStyle w:val="Style19"/>
        <w:widowControl w:val="false"/>
        <w:jc w:val="both"/>
        <w:rPr/>
      </w:pPr>
      <w:r>
        <w:rPr>
          <w:rStyle w:val="FootnoteCharacters"/>
        </w:rPr>
        <w:footnoteRef/>
      </w:r>
      <w:r>
        <w:rPr>
          <w:rFonts w:cs="Times New Roman;Times" w:ascii="Times New Roman;Times" w:hAnsi="Times New Roman;Times"/>
          <w:bCs/>
        </w:rPr>
        <w:t xml:space="preserve"> </w:t>
      </w:r>
      <w:r>
        <w:rPr>
          <w:rFonts w:cs="Times New Roman;Times" w:ascii="Times New Roman;Times" w:hAnsi="Times New Roman;Times"/>
          <w:bCs/>
        </w:rPr>
        <w:t>Арутюнян Г.В.</w:t>
      </w:r>
      <w:r>
        <w:rPr>
          <w:rFonts w:cs="Times New Roman;Times" w:ascii="Times New Roman;Times" w:hAnsi="Times New Roman;Times"/>
        </w:rPr>
        <w:t xml:space="preserve"> Правовое регулирование усыновления в Российской Федерации.// Гражданин и право, 2002, N 3.</w:t>
      </w:r>
    </w:p>
  </w:footnote>
  <w:footnote w:id="23">
    <w:p>
      <w:pPr>
        <w:pStyle w:val="Style19"/>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Бюллетень Верховного Суда Российской Федерации, июнь 2006 г., N 6.</w:t>
      </w:r>
    </w:p>
  </w:footnote>
  <w:footnote w:id="24">
    <w:p>
      <w:pPr>
        <w:pStyle w:val="Normal"/>
        <w:widowControl w:val="false"/>
        <w:jc w:val="both"/>
        <w:rPr/>
      </w:pPr>
      <w:r>
        <w:rPr>
          <w:rStyle w:val="FootnoteCharacters"/>
        </w:rPr>
        <w:footnoteRef/>
      </w:r>
      <w:r>
        <w:rPr>
          <w:sz w:val="20"/>
          <w:szCs w:val="20"/>
        </w:rPr>
        <w:t xml:space="preserve"> </w:t>
      </w:r>
      <w:r>
        <w:rPr>
          <w:sz w:val="20"/>
          <w:szCs w:val="20"/>
        </w:rPr>
        <w:t>Пиляева В.В. Гражданское право. Юридические конструкции, понятия, схемы и таблицы. Учебное пособие. 2-е изд. Серия "Высшее образование". Инфра-М.: 2005. – 315 с. С. 67.; Постатейный научно-практический комментарий части первой, второй Гражданского кодекса Российской Федерации /Под общей редакцией А.М. Эрделевского. - Агентство (ЗАО) "Библиотечка РГ", М., 2005г. – 290 с. С. 157.</w:t>
      </w:r>
    </w:p>
  </w:footnote>
  <w:footnote w:id="25">
    <w:p>
      <w:pPr>
        <w:pStyle w:val="Normal"/>
        <w:widowControl w:val="false"/>
        <w:jc w:val="both"/>
        <w:rPr/>
      </w:pPr>
      <w:r>
        <w:rPr>
          <w:rStyle w:val="FootnoteCharacters"/>
        </w:rPr>
        <w:footnoteRef/>
      </w:r>
      <w:r>
        <w:rPr>
          <w:sz w:val="20"/>
          <w:szCs w:val="20"/>
        </w:rPr>
        <w:t xml:space="preserve"> </w:t>
      </w:r>
      <w:r>
        <w:rPr>
          <w:sz w:val="20"/>
          <w:szCs w:val="20"/>
        </w:rPr>
        <w:t>Грудцына Л.Ю. Семейное право в таблицах и Схемах с комментариями. Учебное пособие. ЭКСМО: 2006г. – 256 с. С. 87.</w:t>
      </w:r>
    </w:p>
  </w:footnote>
  <w:footnote w:id="26">
    <w:p>
      <w:pPr>
        <w:pStyle w:val="Footnote"/>
        <w:widowControl w:val="false"/>
        <w:jc w:val="both"/>
        <w:rPr/>
      </w:pPr>
      <w:r>
        <w:rPr>
          <w:rStyle w:val="FootnoteCharacters"/>
        </w:rPr>
        <w:footnoteRef/>
      </w:r>
      <w:r>
        <w:rPr/>
        <w:t xml:space="preserve"> </w:t>
      </w:r>
      <w:r>
        <w:rPr/>
        <w:t>Гражданский спор: Практическая цивилистика. 2-е изд./Под ред. Скловский  К.И. - М.: Дело. 2003. -  352 с. С. 83-80.</w:t>
      </w:r>
    </w:p>
  </w:footnote>
  <w:footnote w:id="27">
    <w:p>
      <w:pPr>
        <w:pStyle w:val="Style19"/>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Федеральный закон от 16 апреля 2001 г. N 44-ФЗ "О государственном банке данных о детях, оставшихся без попечения родителей"//Собрание законодательства Российской Федерации от 23 апреля 2001 г. N 17 ст. 1643.</w:t>
      </w:r>
    </w:p>
  </w:footnote>
  <w:footnote w:id="28">
    <w:p>
      <w:pPr>
        <w:pStyle w:val="Normal"/>
        <w:widowControl w:val="false"/>
        <w:jc w:val="both"/>
        <w:rPr/>
      </w:pPr>
      <w:r>
        <w:rPr>
          <w:rStyle w:val="FootnoteCharacters"/>
        </w:rPr>
        <w:footnoteRef/>
      </w:r>
      <w:r>
        <w:rPr>
          <w:sz w:val="20"/>
          <w:szCs w:val="20"/>
        </w:rPr>
        <w:t xml:space="preserve"> </w:t>
      </w:r>
      <w:r>
        <w:rPr>
          <w:sz w:val="20"/>
          <w:szCs w:val="20"/>
        </w:rPr>
        <w:t>Егоров Н.Д., Сергеев А.П. Гражданское право. Практикум. В 2-х ч.Ч.1.-4-е изд.-М.: ТК Велби, Проспект, 2007. – 184 с. С.39.; Комментарий к Гражданскому кодексу РФ. Часть первая, вторая/Под ред. проф. Т.Е.Абовой и А.Ю.Кабалкина - М.: Юрайт-Издат, 2007г.- 499 с. С. 245-246.</w:t>
      </w:r>
    </w:p>
  </w:footnote>
  <w:footnote w:id="29">
    <w:p>
      <w:pPr>
        <w:pStyle w:val="Style19"/>
        <w:widowControl w:val="false"/>
        <w:jc w:val="both"/>
        <w:rPr/>
      </w:pPr>
      <w:r>
        <w:rPr>
          <w:rStyle w:val="FootnoteCharacters"/>
        </w:rPr>
        <w:footnoteRef/>
      </w:r>
      <w:r>
        <w:rPr>
          <w:rFonts w:cs="Times New Roman;Times" w:ascii="Times New Roman;Times" w:hAnsi="Times New Roman;Times"/>
        </w:rPr>
        <w:t>Постановление Пленума Верховного Суда РФ от 19 декабря 2003 г. N 23 "О судебном решении"//Бюллетень Верховного Суда Российской Федерации, февраль 2004 г., N 2.</w:t>
      </w:r>
    </w:p>
  </w:footnote>
  <w:footnote w:id="30">
    <w:p>
      <w:pPr>
        <w:pStyle w:val="Style19"/>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Федеральный закон от 15 ноября 1997 г. N 143-ФЗ "Об актах гражданского состояния"</w:t>
        <w:br/>
        <w:t>(с изменениями от 25 октября 2001 г., 29 апреля 2002 г., 22 апреля, 7 июля, 8 декабря 2003 г., 22 августа, 29 декабря 2004 г., 31 декабря 2005 г., 18 июля 2006 г.)// Собрание законодательства Российской Федерации от 24 ноября 1997 г., N 47, ст. 5340.</w:t>
      </w:r>
    </w:p>
  </w:footnote>
  <w:footnote w:id="31">
    <w:p>
      <w:pPr>
        <w:pStyle w:val="Footnote"/>
        <w:widowControl w:val="false"/>
        <w:jc w:val="both"/>
        <w:rPr/>
      </w:pPr>
      <w:r>
        <w:rPr>
          <w:rStyle w:val="FootnoteCharacters"/>
        </w:rPr>
        <w:footnoteRef/>
      </w:r>
      <w:r>
        <w:rPr/>
        <w:t xml:space="preserve"> </w:t>
      </w:r>
      <w:r>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w:t>
      </w:r>
      <w:r>
        <w:rPr>
          <w:rStyle w:val="Style17"/>
          <w:b w:val="false"/>
          <w:bCs/>
          <w:color w:val="000000"/>
        </w:rPr>
        <w:t>Ю.П. Свит</w:t>
      </w:r>
      <w:r>
        <w:rPr/>
        <w:t xml:space="preserve"> "Законы России. Опыт, анализ, практика", 2006, N 3.</w:t>
      </w:r>
    </w:p>
  </w:footnote>
  <w:footnote w:id="32">
    <w:p>
      <w:pPr>
        <w:pStyle w:val="Heading1"/>
        <w:widowControl w:val="false"/>
        <w:spacing w:before="0" w:after="0"/>
        <w:jc w:val="both"/>
        <w:rPr/>
      </w:pPr>
      <w:r>
        <w:rPr>
          <w:rStyle w:val="FootnoteCharacters"/>
        </w:rPr>
        <w:footnoteRef/>
      </w:r>
      <w:r>
        <w:rPr>
          <w:rFonts w:cs="Times New Roman;Times" w:ascii="Times New Roman;Times" w:hAnsi="Times New Roman;Times"/>
          <w:b w:val="false"/>
          <w:color w:val="000000"/>
        </w:rPr>
        <w:t>Постановление Правительства РФ от 1 мая 1996 г. N 542 "Об утверждении Перечня заболеваний, при наличии которых лицо не может усыновить ребенка, принять его под опеку (попечительство), взять в приемную семью"//Собрание законодательства Российской Федерации от 6 мая 1996 г. N 19, ст. 2304.</w:t>
      </w:r>
    </w:p>
  </w:footnote>
  <w:footnote w:id="33">
    <w:p>
      <w:pPr>
        <w:pStyle w:val="Style19"/>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Пчелинцева Л.М. Комментарий к Семейному кодексу РФ - Норма, 2006 г. – 322 с. С. 190.</w:t>
      </w:r>
    </w:p>
  </w:footnote>
  <w:footnote w:id="34">
    <w:p>
      <w:pPr>
        <w:pStyle w:val="Normal"/>
        <w:widowControl w:val="false"/>
        <w:jc w:val="both"/>
        <w:rPr/>
      </w:pPr>
      <w:r>
        <w:rPr>
          <w:rStyle w:val="FootnoteCharacters"/>
        </w:rPr>
        <w:footnoteRef/>
      </w:r>
      <w:r>
        <w:rPr>
          <w:sz w:val="20"/>
          <w:szCs w:val="20"/>
        </w:rPr>
        <w:t xml:space="preserve"> </w:t>
      </w:r>
      <w:r>
        <w:rPr>
          <w:bCs/>
          <w:sz w:val="20"/>
          <w:szCs w:val="20"/>
        </w:rPr>
        <w:t>Федеральный закон от 21 декабря 1996 г. N 159-ФЗ "О дополнительных гарантиях по социальной поддержке детей-сирот и детей, оставшихся без попечения родителей" (с изменениями от 8 февраля 1998 г., 7 августа 2000 г., 8 апреля 2002 г., 10 января 2003 г., 22 августа 2004 г.)//</w:t>
      </w:r>
      <w:r>
        <w:rPr>
          <w:sz w:val="20"/>
          <w:szCs w:val="20"/>
        </w:rPr>
        <w:t xml:space="preserve"> Собрание законодательства Российской Федерации от 23 декабря 1996 г. N 52 ст. 5880.</w:t>
      </w:r>
    </w:p>
  </w:footnote>
  <w:footnote w:id="35">
    <w:p>
      <w:pPr>
        <w:pStyle w:val="Footnote"/>
        <w:widowControl w:val="false"/>
        <w:jc w:val="both"/>
        <w:rPr/>
      </w:pPr>
      <w:r>
        <w:rPr>
          <w:rStyle w:val="FootnoteCharacters"/>
        </w:rPr>
        <w:footnoteRef/>
      </w:r>
      <w:r>
        <w:rPr/>
        <w:t xml:space="preserve"> </w:t>
      </w:r>
      <w:r>
        <w:rPr/>
        <w:t>Закон Республики Татарстан от 27 февраля 2004 г. N 8-ЗРТ "Об организации деятельности органов опеки и попечительства в Республике Татарстан" (с изменениями от 12 декабря 2005 г.)// Ведомости Государственного Совета Татарстана, N 2, февраль 2004 г.</w:t>
      </w:r>
    </w:p>
  </w:footnote>
  <w:footnote w:id="36">
    <w:p>
      <w:pPr>
        <w:pStyle w:val="Footnote"/>
        <w:widowControl w:val="false"/>
        <w:jc w:val="both"/>
        <w:rPr/>
      </w:pPr>
      <w:r>
        <w:rPr>
          <w:rStyle w:val="FootnoteCharacters"/>
        </w:rPr>
        <w:footnoteRef/>
      </w:r>
      <w:r>
        <w:rPr/>
        <w:t xml:space="preserve"> </w:t>
      </w:r>
      <w:r>
        <w:rPr/>
        <w:t>Гражданское право: Учебник. Том I /Под ред. доктора юридических наук, профессора О.Н. Садикова. - Юридическая фирма "Контракт": "ИНФРА-М", 2006 г. – 561 с. С. 296.</w:t>
      </w:r>
    </w:p>
  </w:footnote>
  <w:footnote w:id="37">
    <w:p>
      <w:pPr>
        <w:pStyle w:val="Normal"/>
        <w:widowControl w:val="false"/>
        <w:jc w:val="both"/>
        <w:rPr/>
      </w:pPr>
      <w:r>
        <w:rPr>
          <w:rStyle w:val="FootnoteCharacters"/>
        </w:rPr>
        <w:footnoteRef/>
      </w:r>
      <w:r>
        <w:rPr>
          <w:sz w:val="20"/>
          <w:szCs w:val="20"/>
        </w:rPr>
        <w:t xml:space="preserve"> </w:t>
      </w:r>
      <w:r>
        <w:rPr>
          <w:sz w:val="20"/>
          <w:szCs w:val="20"/>
        </w:rPr>
        <w:t>Садиков О.Н. Гражданское право Том (часть) 1. Учебник. (Серия:"Высшее образование"). ИНФРА-М, КОНТРАКТ. – М.: 2006. – 493 с. С. 69.</w:t>
      </w:r>
    </w:p>
  </w:footnote>
  <w:footnote w:id="38">
    <w:p>
      <w:pPr>
        <w:pStyle w:val="Normal"/>
        <w:widowControl w:val="false"/>
        <w:jc w:val="both"/>
        <w:rPr/>
      </w:pPr>
      <w:r>
        <w:rPr>
          <w:rStyle w:val="FootnoteCharacters"/>
        </w:rPr>
        <w:footnoteRef/>
      </w:r>
      <w:r>
        <w:rPr>
          <w:sz w:val="20"/>
          <w:szCs w:val="20"/>
        </w:rPr>
        <w:t xml:space="preserve"> </w:t>
      </w:r>
      <w:r>
        <w:rPr>
          <w:sz w:val="20"/>
          <w:szCs w:val="20"/>
        </w:rPr>
        <w:t>Корнеева И.Л. Гражданское право. Часть 1. Учебное пособие. Серия "Карманное учебное пособие". РИОР. – М.: 2006. – 156 с. С. 20.</w:t>
      </w:r>
    </w:p>
  </w:footnote>
  <w:footnote w:id="39">
    <w:p>
      <w:pPr>
        <w:pStyle w:val="Normal"/>
        <w:widowControl w:val="false"/>
        <w:jc w:val="both"/>
        <w:rPr/>
      </w:pPr>
      <w:r>
        <w:rPr>
          <w:rStyle w:val="FootnoteCharacters"/>
        </w:rPr>
        <w:footnoteRef/>
      </w:r>
      <w:r>
        <w:rPr>
          <w:sz w:val="20"/>
          <w:szCs w:val="20"/>
        </w:rPr>
        <w:t xml:space="preserve"> </w:t>
      </w:r>
      <w:r>
        <w:rPr>
          <w:sz w:val="20"/>
          <w:szCs w:val="20"/>
        </w:rPr>
        <w:t>Алексеева С.С.  Гражданское право в вопросах и ответах. Уч. пос. - М.: ТК Велби, Проспект, 2006. Рек. УМЦ П/р. и др. Проспект. 2006. – 320 с. С. 81</w:t>
      </w:r>
    </w:p>
  </w:footnote>
  <w:footnote w:id="40">
    <w:p>
      <w:pPr>
        <w:pStyle w:val="Normal"/>
        <w:widowControl w:val="false"/>
        <w:jc w:val="both"/>
        <w:rPr/>
      </w:pPr>
      <w:r>
        <w:rPr>
          <w:rStyle w:val="FootnoteCharacters"/>
        </w:rPr>
        <w:footnoteRef/>
      </w:r>
      <w:r>
        <w:rPr>
          <w:sz w:val="20"/>
          <w:szCs w:val="20"/>
        </w:rPr>
        <w:t xml:space="preserve"> </w:t>
      </w:r>
      <w:r>
        <w:rPr>
          <w:sz w:val="20"/>
          <w:szCs w:val="20"/>
        </w:rPr>
        <w:t>Михееев Л.Ю. Опека и попечительство. Теория и практика. Волтерс Клувер: 2004г.- 368 с. С. 172.</w:t>
      </w:r>
    </w:p>
  </w:footnote>
  <w:footnote w:id="41">
    <w:p>
      <w:pPr>
        <w:pStyle w:val="Normal"/>
        <w:widowControl w:val="false"/>
        <w:jc w:val="both"/>
        <w:rPr/>
      </w:pPr>
      <w:r>
        <w:rPr>
          <w:rStyle w:val="FootnoteCharacters"/>
        </w:rPr>
        <w:footnoteRef/>
      </w:r>
      <w:r>
        <w:rPr>
          <w:sz w:val="20"/>
          <w:szCs w:val="20"/>
        </w:rPr>
        <w:t xml:space="preserve"> </w:t>
      </w:r>
      <w:r>
        <w:rPr>
          <w:sz w:val="20"/>
          <w:szCs w:val="20"/>
        </w:rPr>
        <w:t>Гражданское право. Учебник. Том 2. 4-е изд.доп. МО РФ/Под ред. Сергеева А.П., Толстого Ю.К.Проспект. – М.: 2006. – 848 с. С. 204.</w:t>
      </w:r>
    </w:p>
  </w:footnote>
  <w:footnote w:id="42">
    <w:p>
      <w:pPr>
        <w:pStyle w:val="Normal"/>
        <w:widowControl w:val="false"/>
        <w:jc w:val="both"/>
        <w:rPr/>
      </w:pPr>
      <w:r>
        <w:rPr>
          <w:rStyle w:val="FootnoteCharacters"/>
        </w:rPr>
        <w:footnoteRef/>
      </w:r>
      <w:r>
        <w:rPr>
          <w:sz w:val="20"/>
          <w:szCs w:val="20"/>
        </w:rPr>
        <w:t xml:space="preserve"> </w:t>
      </w:r>
      <w:r>
        <w:rPr>
          <w:sz w:val="20"/>
          <w:szCs w:val="20"/>
        </w:rPr>
        <w:t>Васин В.Н. Гражданское право России. Общая и Особенная части: Учебник для ВУЗов. С - Гриф Мин. Обр. РФ  6П144. Книжный мир. 2007. – 786 с. С. 281.</w:t>
      </w:r>
    </w:p>
  </w:footnote>
  <w:footnote w:id="43">
    <w:p>
      <w:pPr>
        <w:pStyle w:val="Normal"/>
        <w:widowControl w:val="false"/>
        <w:jc w:val="both"/>
        <w:rPr/>
      </w:pPr>
      <w:r>
        <w:rPr>
          <w:rStyle w:val="FootnoteCharacters"/>
        </w:rPr>
        <w:footnoteRef/>
      </w:r>
      <w:r>
        <w:rPr>
          <w:sz w:val="20"/>
          <w:szCs w:val="20"/>
        </w:rPr>
        <w:t xml:space="preserve"> </w:t>
      </w:r>
      <w:r>
        <w:rPr>
          <w:sz w:val="20"/>
          <w:szCs w:val="20"/>
        </w:rPr>
        <w:t>Закон Республики Татарстан от 18 июля 2005 г. N 87-ЗРТ "О порядке выплаты денежных средств на содержание ребенка опекуну (попечителю) в Республике Татарстан" //Ведомости Государственного Совета Татарстана, N 7-8, июль-август 2005 г.</w:t>
      </w:r>
    </w:p>
  </w:footnote>
  <w:footnote w:id="44">
    <w:p>
      <w:pPr>
        <w:pStyle w:val="Style19"/>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Письмо Министерства образования РФ от 29 октября 2001 г. N 1293/28-5 "Об оформлении трудовых отношений органов опеки и попечительства с приемными родителями"//Вестник образования, 2001 г., N 22, стр. 36.</w:t>
      </w:r>
    </w:p>
  </w:footnote>
  <w:footnote w:id="45">
    <w:p>
      <w:pPr>
        <w:pStyle w:val="Style19"/>
        <w:widowControl w:val="false"/>
        <w:jc w:val="both"/>
        <w:rPr/>
      </w:pPr>
      <w:r>
        <w:rPr>
          <w:rStyle w:val="FootnoteCharacters"/>
        </w:rPr>
        <w:footnoteRef/>
      </w:r>
      <w:r>
        <w:rPr>
          <w:rFonts w:cs="Times New Roman;Times" w:ascii="Times New Roman;Times" w:hAnsi="Times New Roman;Times"/>
        </w:rPr>
        <w:t>Положение о приемной семье (утв. постановлением Правительства РФ от 17 июля 1996 г. N 829)</w:t>
        <w:br/>
        <w:t>(с изменениями от 1 февраля 2005 г.)// Собрание законодательства Российской Федерации от 29 июля 1996 г. N 31, ст. 3721.</w:t>
      </w:r>
    </w:p>
  </w:footnote>
  <w:footnote w:id="46">
    <w:p>
      <w:pPr>
        <w:pStyle w:val="Style19"/>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Постановление Правительства РФ от 17 июля 1996 г. N 829 "О приемной семье" (с изменениями от 1 февраля 2005 г.)// Собрании законодательства Российской Федерации от 29 июля 1996 г. N 31, ст. 3721.</w:t>
      </w:r>
    </w:p>
  </w:footnote>
  <w:footnote w:id="47">
    <w:p>
      <w:pPr>
        <w:pStyle w:val="Normal"/>
        <w:widowControl w:val="false"/>
        <w:jc w:val="both"/>
        <w:rPr/>
      </w:pPr>
      <w:r>
        <w:rPr>
          <w:rStyle w:val="FootnoteCharacters"/>
        </w:rPr>
        <w:footnoteRef/>
      </w:r>
      <w:r>
        <w:rPr>
          <w:sz w:val="20"/>
          <w:szCs w:val="20"/>
        </w:rPr>
        <w:t xml:space="preserve">Козлова М.Н. Гражданское право России. Краткий курс. Доп.тираж. Эксмо.2006. – 336 с. С. 77. </w:t>
      </w:r>
    </w:p>
  </w:footnote>
  <w:footnote w:id="48">
    <w:p>
      <w:pPr>
        <w:pStyle w:val="Normal"/>
        <w:widowControl w:val="false"/>
        <w:jc w:val="both"/>
        <w:rPr/>
      </w:pPr>
      <w:r>
        <w:rPr>
          <w:rStyle w:val="FootnoteCharacters"/>
        </w:rPr>
        <w:footnoteRef/>
      </w:r>
      <w:r>
        <w:rPr>
          <w:sz w:val="20"/>
          <w:szCs w:val="20"/>
        </w:rPr>
        <w:t xml:space="preserve"> </w:t>
      </w:r>
      <w:r>
        <w:rPr>
          <w:sz w:val="20"/>
          <w:szCs w:val="20"/>
        </w:rPr>
        <w:t>Михеева Л. Правовое регулирование патронатного воспитания детей.//Российская юстиция, 2003, N 7.</w:t>
      </w:r>
    </w:p>
  </w:footnote>
  <w:footnote w:id="49">
    <w:p>
      <w:pPr>
        <w:pStyle w:val="Footnote"/>
        <w:widowControl w:val="false"/>
        <w:jc w:val="both"/>
        <w:rPr/>
      </w:pPr>
      <w:r>
        <w:rPr>
          <w:rStyle w:val="FootnoteCharacters"/>
        </w:rPr>
        <w:footnoteRef/>
      </w:r>
      <w:r>
        <w:rPr/>
        <w:t xml:space="preserve"> </w:t>
      </w:r>
      <w:r>
        <w:rPr/>
        <w:t>Сергеев А.П.  Гражданское право. Учебник Том 1. 6-е изд. С грифом М О. Учебник.  Проспект.- М.: 2005. – 758 с. С.400.</w:t>
      </w:r>
    </w:p>
  </w:footnote>
  <w:footnote w:id="50">
    <w:p>
      <w:pPr>
        <w:pStyle w:val="Normal"/>
        <w:widowControl w:val="false"/>
        <w:jc w:val="both"/>
        <w:rPr/>
      </w:pPr>
      <w:r>
        <w:rPr>
          <w:rStyle w:val="FootnoteCharacters"/>
        </w:rPr>
        <w:footnoteRef/>
      </w:r>
      <w:r>
        <w:rPr>
          <w:sz w:val="20"/>
          <w:szCs w:val="20"/>
        </w:rPr>
        <w:t xml:space="preserve"> </w:t>
      </w:r>
      <w:r>
        <w:rPr>
          <w:sz w:val="20"/>
          <w:szCs w:val="20"/>
        </w:rPr>
        <w:t>Закон Республики Татарстан от 18 марта 2003 г. N 8-ЗРТ "О размере оплаты труда приемных родителей и льготах, предоставляемых приемной семье"//Газета "Республика Татарстан" от 22 марта 2003 г. N 57.</w:t>
      </w:r>
    </w:p>
  </w:footnote>
  <w:footnote w:id="51">
    <w:p>
      <w:pPr>
        <w:pStyle w:val="Normal"/>
        <w:widowControl w:val="false"/>
        <w:jc w:val="both"/>
        <w:rPr/>
      </w:pPr>
      <w:r>
        <w:rPr>
          <w:rStyle w:val="FootnoteCharacters"/>
        </w:rPr>
        <w:footnoteRef/>
      </w:r>
      <w:r>
        <w:rPr>
          <w:sz w:val="20"/>
          <w:szCs w:val="20"/>
        </w:rPr>
        <w:t>Михеева Л. Правовое регулирование патронатного воспитания детей.//Российская юстиция, 2003, N 7.</w:t>
      </w:r>
    </w:p>
  </w:footnote>
  <w:footnote w:id="52">
    <w:p>
      <w:pPr>
        <w:pStyle w:val="Style19"/>
        <w:widowControl w:val="false"/>
        <w:jc w:val="both"/>
        <w:rPr/>
      </w:pPr>
      <w:r>
        <w:rPr>
          <w:rStyle w:val="FootnoteCharacters"/>
        </w:rPr>
        <w:footnoteRef/>
      </w:r>
      <w:r>
        <w:rPr>
          <w:rFonts w:cs="Times New Roman;Times" w:ascii="Times New Roman;Times" w:hAnsi="Times New Roman;Times"/>
        </w:rPr>
        <w:t>Постановление Правительства РФ от 17 июля 1996 г. N 829 "О приемной семье" (с изменениями от 1 февраля 2005 г.)// Собрании законодательства Российской Федерации от 29 июля 1996 г. N 31, ст. 3721.</w:t>
      </w:r>
    </w:p>
  </w:footnote>
  <w:footnote w:id="53">
    <w:p>
      <w:pPr>
        <w:pStyle w:val="Style19"/>
        <w:widowControl w:val="false"/>
        <w:jc w:val="both"/>
        <w:rPr/>
      </w:pPr>
      <w:r>
        <w:rPr>
          <w:rStyle w:val="FootnoteCharacters"/>
        </w:rPr>
        <w:footnoteRef/>
      </w:r>
      <w:r>
        <w:rPr>
          <w:rFonts w:cs="Times New Roman;Times" w:ascii="Times New Roman;Times" w:hAnsi="Times New Roman;Times"/>
        </w:rPr>
        <w:t>Михеева Л. Правовое регулирование патронатного воспитания детей.//Российская юстиция, 2003, N 7.</w:t>
      </w:r>
    </w:p>
  </w:footnote>
  <w:footnote w:id="54">
    <w:p>
      <w:pPr>
        <w:pStyle w:val="Footnote"/>
        <w:widowControl w:val="false"/>
        <w:jc w:val="both"/>
        <w:rPr/>
      </w:pPr>
      <w:r>
        <w:rPr>
          <w:rStyle w:val="FootnoteCharacters"/>
        </w:rPr>
        <w:footnoteRef/>
      </w:r>
      <w:r>
        <w:rPr/>
        <w:t xml:space="preserve"> </w:t>
      </w:r>
      <w:r>
        <w:rPr/>
        <w:t>Яковлева Е., Брынцева Г. Территория недорогих детей//Российская газета. 2005. 16 ап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rPr>
  </w:style>
  <w:style w:type="character" w:styleId="Style13">
    <w:name w:val="Основной шрифт абзаца"/>
    <w:qFormat/>
    <w:rPr/>
  </w:style>
  <w:style w:type="character" w:styleId="1">
    <w:name w:val="Заголовок 1 Знак"/>
    <w:qFormat/>
    <w:rPr>
      <w:rFonts w:ascii="Arial" w:hAnsi="Arial" w:cs="Times New Roman;Times"/>
      <w:b/>
      <w:bCs/>
      <w:color w:val="000080"/>
      <w:sz w:val="20"/>
      <w:szCs w:val="20"/>
      <w:lang w:val="en-US"/>
    </w:rPr>
  </w:style>
  <w:style w:type="character" w:styleId="Style14">
    <w:name w:val="Верхний колонтитул Знак"/>
    <w:qFormat/>
    <w:rPr>
      <w:rFonts w:ascii="Times New Roman;Times" w:hAnsi="Times New Roman;Times" w:cs="Times New Roman;Times"/>
      <w:sz w:val="24"/>
      <w:szCs w:val="24"/>
      <w:lang w:val="en-US"/>
    </w:rPr>
  </w:style>
  <w:style w:type="character" w:styleId="PageNumber">
    <w:name w:val="Page Number"/>
    <w:rPr>
      <w:rFonts w:cs="Times New Roman;Times"/>
    </w:rPr>
  </w:style>
  <w:style w:type="character" w:styleId="Style15">
    <w:name w:val="Гипертекстовая ссылка"/>
    <w:qFormat/>
    <w:rPr>
      <w:rFonts w:cs="Times New Roman;Times"/>
      <w:color w:val="008000"/>
      <w:sz w:val="20"/>
      <w:szCs w:val="20"/>
      <w:u w:val="single"/>
    </w:rPr>
  </w:style>
  <w:style w:type="character" w:styleId="Style16">
    <w:name w:val="Текст сноски Знак"/>
    <w:qFormat/>
    <w:rPr>
      <w:rFonts w:ascii="Times New Roman;Times" w:hAnsi="Times New Roman;Times" w:cs="Times New Roman;Times"/>
      <w:sz w:val="20"/>
      <w:szCs w:val="20"/>
      <w:lang w:val="en-US"/>
    </w:rPr>
  </w:style>
  <w:style w:type="character" w:styleId="FootnoteCharacters">
    <w:name w:val="Footnote Characters"/>
    <w:qFormat/>
    <w:rPr>
      <w:rFonts w:cs="Times New Roman;Times"/>
      <w:vertAlign w:val="superscript"/>
    </w:rPr>
  </w:style>
  <w:style w:type="character" w:styleId="Style17">
    <w:name w:val="Цветовое выделение"/>
    <w:qFormat/>
    <w:rPr>
      <w:b/>
      <w:color w:val="000080"/>
      <w:sz w:val="20"/>
    </w:rPr>
  </w:style>
  <w:style w:type="character" w:styleId="InternetLink">
    <w:name w:val="Hyperlink"/>
    <w:rPr>
      <w:rFonts w:cs="Times New Roman;Times"/>
      <w:color w:val="003366"/>
      <w:u w:val="single"/>
    </w:rPr>
  </w:style>
  <w:style w:type="character" w:styleId="Style18">
    <w:name w:val="Нижний колонтитул Знак"/>
    <w:qFormat/>
    <w:rPr>
      <w:rFonts w:ascii="Times New Roman;Times" w:hAnsi="Times New Roman;Times" w:cs="Times New Roman;Time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Текст (справка)"/>
    <w:basedOn w:val="Normal"/>
    <w:next w:val="Normal"/>
    <w:qFormat/>
    <w:pPr>
      <w:autoSpaceDE w:val="false"/>
      <w:ind w:left="170" w:right="170" w:hanging="0"/>
    </w:pPr>
    <w:rPr>
      <w:rFonts w:ascii="Arial" w:hAnsi="Arial" w:cs="Arial"/>
      <w:sz w:val="20"/>
      <w:szCs w:val="20"/>
    </w:rPr>
  </w:style>
  <w:style w:type="paragraph" w:styleId="Style21">
    <w:name w:val="Обычный (веб)"/>
    <w:basedOn w:val="Normal"/>
    <w:qFormat/>
    <w:pPr>
      <w:spacing w:lineRule="atLeast" w:line="300"/>
      <w:ind w:firstLine="400"/>
      <w:jc w:val="both"/>
    </w:pPr>
    <w:rPr>
      <w:rFonts w:ascii="Tahoma" w:hAnsi="Tahoma" w:cs="Tahoma"/>
      <w:color w:val="515151"/>
      <w:sz w:val="16"/>
      <w:szCs w:val="16"/>
    </w:rPr>
  </w:style>
  <w:style w:type="paragraph" w:styleId="11">
    <w:name w:val="Обычный (веб)1"/>
    <w:basedOn w:val="Normal"/>
    <w:qFormat/>
    <w:pPr>
      <w:spacing w:before="240" w:after="240"/>
    </w:pPr>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Текст (прав. подпись)"/>
    <w:basedOn w:val="Normal"/>
    <w:next w:val="Normal"/>
    <w:qFormat/>
    <w:pPr>
      <w:autoSpaceDE w:val="false"/>
      <w:jc w:val="right"/>
    </w:pPr>
    <w:rPr>
      <w:rFonts w:ascii="Arial" w:hAnsi="Arial" w:cs="Arial"/>
      <w:sz w:val="20"/>
      <w:szCs w:val="20"/>
    </w:rPr>
  </w:style>
  <w:style w:type="paragraph" w:styleId="Style2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2:00Z</dcterms:created>
  <dc:creator>LAN_OS</dc:creator>
  <dc:description/>
  <cp:keywords/>
  <dc:language>en-US</dc:language>
  <cp:lastModifiedBy>SYSTEM</cp:lastModifiedBy>
  <dcterms:modified xsi:type="dcterms:W3CDTF">2011-09-05T22:22:00Z</dcterms:modified>
  <cp:revision>2</cp:revision>
  <dc:subject/>
  <dc:title/>
</cp:coreProperties>
</file>