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роцессе дипломного проектирования ведется опытно-конструкторская разработка автономного инвертора напряжения с микропроцессорной системой управления. Разработка данного устройства связанна с рядом опасных факторов, которые влияют на безопасность и здоровье человека, таких как пайка, искусственное освещение, высокое напряжение измерительной аппаратуры. В данной работе рассматриваются опасные и вредные производственные факторы, имеющие место при конструировании и сборке автономного инвертора напряжения, а также организационно-технические мероприятия, обеспечивающие безопасность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опасных и вредных производственных факторов при работе в лаборато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втономного инвертора напряжения проводится на предприятии ФГУП ПО “СЕВЕР”. В ходе разработки и конструкции прибора будут производиться следующие опера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йка деталей на печатную плат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 сборка приб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-наладочные рабо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счет с использованием ЭВ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ю, в которой разрабатывается и прибор можно отнести к помещению без повышенной опасности, характерными признаками которой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окопроводящей ли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й изоляционный по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икосновения человека к корпусам оборудования не имеющим соединения с землей и токоведущими част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не превышает 60% - помещение относится к разряду сух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16 - 20º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воздуха не боле 0,3 м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указанно выше, на человека влияют опасные и вредные производственные факторы. Ниже разберем два фактора это вентиляция и осве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свещ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ует три вида освещения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естественное, искусственное и совмещенное (естественное и искусственное вместе). На практике пользуются двумя видами освещения - естественным и искусственным. Диапазон длин волн солнечного излучения в оптической области спектра находится в пределах от 0,1 до 3,4 мкм. Оптическая часть спектра включает видимую и невидимую (ультрафиолетовую и инфракрасную) части спектра. Рассмотрим излучения в оптической области спек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Естественное освещ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стественное освещение положительно влияет не только на зрение, но также тонизирует организм человека в целом и оказывает благоприятное психологическое воздействие. В связи с этим все помещения в соответствии с санитарными нормами и правилами должны иметь естественное освещение. Исключение составляют производства, где естественное освещение нарушает технологический процесс (фотолаборатории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стественное освещение - освещение помещений светом неба (прямым или отраженным), проникающим через световые проемы в наружных ограждающих конструк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стественное освещение помещений осуществляется боковым светом -через световые проемы в наружных стенах или через прозрачные части стен, выполненные из пустотелых стеклянных блоков; верхним - через световые проемы, устраиваемые в покрытии, или через прозрачные части покрытий; комбинированным - через световые проемы в покрытии и стенах или через прозрачные ограждения покрытий и ст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количественной характеристики естественного освещения выражается через КЕО в процентах. КЕО - отношение естественной освещенности, создаваемой в некоторой точке заданной плоскости внутри помещения светом неба (непосредственным или после отражений), к одновременному значению наружной горизонтальной освещенности, создаваемой светом полностью открытого небосвода, %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КЕО - коэффициент естественной освещенности;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 xml:space="preserve">освещенность внутри помещения;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освещенность наруж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скусственное освещ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кусственное освещение применяется при работе в темное время суток и днем, когда по условиям технологии, организации производства или климата в месте строительства требуются объемно-планировочные решения, которые не позволяют обеспечить нормированные значения КЕО (многоэтажные здания большой ширины, одноэтажные многопролеточные здания с пролетами большой ширины и т.п.). Освещение, при котором недостаточное по нормам естественное освещение дополняется искусственным, называется совмещенным освещ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кусственное освещение подразделяется на рабочее, аварийное, эвакуационное, охран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рмирование искусственного освещения. Для обеспечения наиболее благоприятных условий зрительной работы принято нормировать минимальную освещенность на наиболее темном участке рабочей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выборе нормируемых значений освещенности необходимо принимать во внимание следующие показатели: точность зрительной работы, коэффициент отражения рабочей поверхности р и контраст объекта различения с фоном 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лассификация зрительной работы по точности определяется наименьшим размером (в миллиметрах) объекта различения. Объектом различия принято называть рассматриваемый предмет, отдельную его часть или дефект, которые требуется различать в процессе работы (например, риска, трещина, точка, линия на листе чертежа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нтраст К объекта различения с фоном принято считать малым приК &lt; 0,2 (объект и фон мало отличаются по яркости), средним при 0,2&lt;К&lt;0,5 и большим при К &gt; 0,5 (объект и фон резко различаются по яркости). Рабочие поверхности, являющиеся фоном и прилегающие непосредственно к объекту различения, на котором он рассматривается, считаются темными при р &lt; 0,2, средними при 0,2 &lt; р &lt; 0,4 и светлым при р &gt; 0,4. Всего в нормах восемь разрядов зрительной работы - от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где наименьший размер объекта различения составляет менее 0,15 мм, до </w:t>
      </w:r>
      <w:r>
        <w:rPr>
          <w:iCs/>
          <w:sz w:val="28"/>
          <w:szCs w:val="28"/>
          <w:lang w:val="en-US"/>
        </w:rPr>
        <w:t>VI</w:t>
      </w:r>
      <w:r>
        <w:rPr>
          <w:iCs/>
          <w:sz w:val="28"/>
          <w:szCs w:val="28"/>
        </w:rPr>
        <w:t xml:space="preserve">, где рассматриваются объекты более 5 мм. К </w:t>
      </w:r>
      <w:r>
        <w:rPr>
          <w:iCs/>
          <w:sz w:val="28"/>
          <w:szCs w:val="28"/>
          <w:lang w:val="en-US"/>
        </w:rPr>
        <w:t>VII</w:t>
      </w:r>
      <w:r>
        <w:rPr>
          <w:iCs/>
          <w:sz w:val="28"/>
          <w:szCs w:val="28"/>
        </w:rPr>
        <w:t xml:space="preserve"> разряду относятся работы со светящимися материалами и изделиями в горячих цехах, к </w:t>
      </w:r>
      <w:r>
        <w:rPr>
          <w:iCs/>
          <w:sz w:val="28"/>
          <w:szCs w:val="28"/>
          <w:lang w:val="en-US"/>
        </w:rPr>
        <w:t>VIII</w:t>
      </w:r>
      <w:r>
        <w:rPr>
          <w:iCs/>
          <w:sz w:val="28"/>
          <w:szCs w:val="28"/>
        </w:rPr>
        <w:t xml:space="preserve"> - общее наблюдение за ходом производственного процесса [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опасным и вредным фактором являются пары свинца, олова, сурьмы и других элементов, входящих в состав припоя, а так же пары каниф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йки на печатную плату применяется олово - свинцовый припой ПОС -61, содержащий 39% свинца (Pb) и 61% олова (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). Флюсом служит канифоль в твёрдом виде. Пайка осуществляется при помощи паяльника. Операции лужения и пайки сопровождаются выделением вредных веществ в атмосферу помещения. Пары свинца, олова, канифоли попадая в атмосферу, конденсируются и превращаются в аэрозоли, частицы которые попадают на кожный покров, слизистую оболочки рта, глаз, верхних дыхатель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благоприятных условиях свинец начинает циркулировать в крови, изменяя её состав, поражает нервную систему, почки и печень. Сравнительно небольшое отравление свинцом характеризуется изменением окраски кожи. Кожа принимает очень заметный характерно сероватый цвет. Так же появляется пойма на дёснах. В более тяжёлых случаях наблюдается так называемая «свинцовая комка» (внезапные острые боли в брюшной полости). Иногда наблюдаются нервные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редность паров свинца и других веществ, к помещениям, где производится пайка, предъявляются особые требования. В таблице 2 [37] показаны предельно - допустимые концентрации вредных веществ в воздухе рабочей з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*</w:t>
      </w:r>
    </w:p>
    <w:tbl>
      <w:tblPr>
        <w:tblW w:w="82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2264"/>
        <w:gridCol w:w="3998"/>
        <w:gridCol w:w="1605"/>
      </w:tblGrid>
      <w:tr>
        <w:trPr>
          <w:trHeight w:val="319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щест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-допустимая концентрация, мг/м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</w:t>
            </w:r>
          </w:p>
        </w:tc>
      </w:tr>
      <w:tr>
        <w:trPr>
          <w:trHeight w:val="499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9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 двуокись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99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ьм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0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9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9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8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асчёт искусственного осв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изведём расчёт освещения на участке регулировки аппаратуры, где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разряд зрительной работы, со светильниками с люминесцентными ламп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азмеры помещения: длина А = 15 м; ширина В = 10 м; высота Н = 4,5 м. Потолок и стены побелены, мало загрязнены. Напряжение в основной сет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=220В. Принимаем систему общего освещения. Характер зрительной работы на участке соответствует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б разр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орма освещённости на рабочем месте соответствует 300 лк. Для освещения помещения выбираем светильники с люминесцентными лампами типа ЛСПО-2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6,5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81580" cy="175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H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= H – h</w:t>
      </w:r>
      <w:r>
        <w:rPr>
          <w:iCs/>
          <w:sz w:val="28"/>
          <w:szCs w:val="28"/>
          <w:vertAlign w:val="subscript"/>
        </w:rPr>
        <w:t>p</w:t>
      </w:r>
      <w:r>
        <w:rPr>
          <w:iCs/>
          <w:vertAlign w:val="subscript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iCs/>
          <w:sz w:val="28"/>
          <w:szCs w:val="28"/>
        </w:rPr>
        <w:t xml:space="preserve"> - высота помещения от пола до потолка, 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 - высота рабочей поверхности,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,5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0,8 = 3,7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стояние от потолка до светильни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0,25</w:t>
      </w:r>
      <w:r>
        <w:rPr>
          <w:sz w:val="28"/>
          <w:szCs w:val="28"/>
          <w:lang w:val="en-US"/>
        </w:rPr>
        <w:t>Ho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,7 = 0,925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можная высота подвеса светильника над освещаемой поверхност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= 3,7 - 0,925 = 2,775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сота подвеса над пол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775 + 0,8 = 3,575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достижения наибольшей равномерности освещения принимаем отно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/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стояние между рядами светильни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 1,4 -2,775 = 3,885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имаем расположение светильников в три ряда: по центральной продольной оси и вдоль ст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стояние от крайних светильников до стен </w:t>
      </w:r>
      <w:r>
        <w:rPr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принимаем равным 1,16м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>0,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>). Фактическое расстояние между ряд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) /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( 10 –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,16 ) / 2 = 3,84 м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длине светильников 1,25 м устанавливаем в ряду 5 светильников, с расстоянием между ними по 1,16 м. Таким образом, принимаем всего 15 светильников по 2 лампы ЛД в каждом. Общее количество ламп N = 3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екс помещ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А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В / Н</w:t>
      </w:r>
      <w:r>
        <w:rPr>
          <w:sz w:val="28"/>
          <w:szCs w:val="28"/>
          <w:vertAlign w:val="subscript"/>
        </w:rPr>
        <w:t xml:space="preserve">р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А + 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 / 2,77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15+ 10) = 2,16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эффициенты отражения потолка, стен и рабочих поверхнос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= 70 %;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</w:rPr>
        <w:t xml:space="preserve"> = 50 %;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 = 10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ходим значение </w:t>
      </w:r>
      <w:r>
        <w:rPr>
          <w:rFonts w:eastAsia="Symbol" w:cs="Symbol" w:ascii="Symbol" w:hAnsi="Symbol"/>
          <w:iCs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 таблице 16 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Cs/>
          <w:sz w:val="28"/>
          <w:szCs w:val="28"/>
        </w:rPr>
        <w:t>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 56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производственных помещений, с содержанием пыли менее 1 мг/м</w:t>
      </w:r>
      <w:r>
        <w:rPr>
          <w:iCs/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>коэффициент запаса К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= 1,5. Определим расчётное значение светового потока для создания нормированной освещённости на рабочих лист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 xml:space="preserve">н </w:t>
      </w:r>
      <w:r>
        <w:rPr>
          <w:iCs/>
          <w:sz w:val="28"/>
          <w:szCs w:val="28"/>
        </w:rPr>
        <w:t>- нормированное значение минимальной освещённости, лк [4]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- поправочный коэффициент, учитывающий неравномерность освещения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=1,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,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5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,1 / 0,5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0 = 4420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бираем лампу ЛБ65-2 со световым потоком Ф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= 432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едём проверочный расчёт освещённости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 = 432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56 /1,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5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,1 = 293 л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мощность осветительной установ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Р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- коэффициент, учитывающий потери в пускорегулирующ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ппаратуре,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2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 - мощность лампы, к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2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06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0 = 2,43 кВт</w:t>
      </w:r>
    </w:p>
    <w:p>
      <w:pPr>
        <w:pStyle w:val="Heading2"/>
        <w:ind w:firstLine="709"/>
        <w:jc w:val="both"/>
        <w:rPr/>
      </w:pPr>
      <w:r>
        <w:rPr>
          <w:color w:val="000000"/>
          <w:spacing w:val="0"/>
        </w:rPr>
        <w:t xml:space="preserve">Таким образом, расчётная освещённость на участке настройки </w:t>
      </w:r>
      <w:r>
        <w:rPr>
          <w:iCs/>
          <w:color w:val="000000"/>
          <w:spacing w:val="0"/>
        </w:rPr>
        <w:t>соответствует требованиям СНиП-23-05-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0"/>
          <w:sz w:val="28"/>
          <w:szCs w:val="28"/>
        </w:rPr>
      </w:pPr>
      <w:r>
        <w:rPr>
          <w:b/>
          <w:bCs/>
          <w:i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технические мероприятия, обеспечивающие безопасность работ</w:t>
      </w:r>
    </w:p>
    <w:p>
      <w:pPr>
        <w:pStyle w:val="Normal"/>
        <w:shd w:fill="FFFFFF" w:val="clear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пасный вредный инвертор напря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связанной с лужением и пайкой допускаются лица не моложе 18 лет обученные, прошедшие осмотр и инструктаж по технике безопасности, сдавшие экзамены, имеющие соответствующий допуск к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грязнения атмосферы помещения пылью, парами и газами разработаны мероприятия по улучшению условий труд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ции, где производятся операции пайки и лужения удовлетворяют требования санитарных нор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 производится в специальной одежде с включенным вентиляционным устройств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ены, оконные рамы, отопительные радиаторы, рабочие поверхности столов, воздуховоды выполнены гладкими и удобными для очистки от пы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тьё полов на участке пайки проводится после каждой рабочей смены, а поверхности столов очищаться не реже 2 раза в недел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люсы, применяемые для пайки, хранятся в герметичной таре, а при пой в кювете, для исключения загрязнения рабочей поверхности ст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где производится пайка припоем, содержащим свинец (Pb), во избежание попадания свинца в организм не допускается хранить личные вещи, принимать пищу и курить, а также уносить рабочую одежду до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айки оборудовано местной вытяжкой вентиляцией, обеспечивающей концентрацию свинца в рабочей зоне не превышающую предельно-допустимой - 0.01мг/м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ожогов и загрязнения свинцом кожи рук, работающим должны быть выданы салфетки, для удаления лишнего припоя сжала паяльника, а также пинцеты для поддержания припаиваемого провода и для подачи припоя к месту пайки, если отсутствует его автоматическая под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еще значительное количество паяльных работ проводится вручную - паяльником, по окончании этих работ в целях предупреждения заболеваний необходимо споласкивать руки однопроцентным раствором уксусной кислоты, мыть их горячей водой с мылом, прополаскивать рот, чистить зубы и принимать теплый ду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ных работах, связанных с опасностью засорения или ожога глаз, предусмотрена выдача рабочим защитных оч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езопасность работ, на повышение производительности труда, снижение усталости работающего оказывает сильное влияние организация рабочего места [37, 45]. Организация рабочего места заключается в выборе рабочей позы, определения рабочих зон, размещения органов управления, индикаторов, инструментов и загото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м местом считается место постоянного и временного пребывания работающего для наблюдения и ведения производительных процессов и экспериментов [37, 4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его места, на котором выполняются операции лужения устанавливаются вытяжные устройства для обеспечения частоты воздуха в соответствии с существующими санитарными нормами, где установлены ПДК вредных веществ в воздухе рабочей зоны производственных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рабочем месте для очистки воздуха можно применять местный отсос в виде всасывающего круглого или прямоугольного отверс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правильная организация рабочего места обеспечивает высокую производительность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является совмещение отсоса с самим паяль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соблюдение производственной и личной гиги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ля обеспечения безопасности работ предъявляются требования к ручному инструменту, имеющемуся специфическое значение при сборке и монтаже: электропаяльник - стержень его не должен качаться, ручка выполнена из электроизоляционного материала, без трещин, шнур без нарушений изоляции. В целях безопасности работать от электросети напряжением не выше 42В. В случае применения паяльника напряжением 36В на рабочем месте в штепсельной розетке гнездо с надписью "36В". В целях облегчения и безопасности работы применяют паяльники с автоматическим регулятором температуры их нагрева и подачи припоя, а также имеющие встроенное в них конструкцию вентильное устро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уско Ф.Я. Охрана труда: Учебное пособие. – М.: Изд-во «Высшая школа», 1968. – 294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фельд М.Р. Заземления и защитные меры безопасности. – М.-Л.: Изд-во«Энергия», 1965. – 288 с. с черт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влов С.П., Павлов И.П. Охрана труда в радио и электронной промышленности. – М.: Энергия 1988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влов С.П., Павлов И.П. Охрана труда в радио и электронной промышленности. – М.: Энергия 1988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уско Ф.Я. Охрана труда: Учебное пособие. – М.: Изд-во «Высшая школа», 1968. – 294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678930</wp:posOffset>
                </wp:positionH>
                <wp:positionV relativeFrom="paragraph">
                  <wp:posOffset>4664075</wp:posOffset>
                </wp:positionV>
                <wp:extent cx="601980" cy="2254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7.75pt;mso-wrap-distance-left:1.9pt;mso-wrap-distance-right:1.9pt;mso-wrap-distance-top:2.9pt;mso-wrap-distance-bottom:2.9pt;margin-top:367.25pt;mso-position-vertical-relative:text;margin-left:5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left="709" w:right="34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firstLine="426"/>
      <w:outlineLvl w:val="1"/>
    </w:pPr>
    <w:rPr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20:00Z</dcterms:created>
  <dc:creator>Администратор</dc:creator>
  <dc:description/>
  <cp:keywords/>
  <dc:language>en-US</dc:language>
  <cp:lastModifiedBy>SYSTEM</cp:lastModifiedBy>
  <dcterms:modified xsi:type="dcterms:W3CDTF">2011-09-05T22:20:00Z</dcterms:modified>
  <cp:revision>2</cp:revision>
  <dc:subject/>
  <dc:title>ОХРАНА ТРУДА</dc:title>
</cp:coreProperties>
</file>