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дисципліни «Охорона праці»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езпечна експлуатація машин, механізмів, систем під тиском. Шкідливі виробничі чинни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Contents1"/>
        <w:tabs>
          <w:tab w:val="clear" w:pos="7230"/>
        </w:tabs>
        <w:spacing w:lineRule="auto" w:line="360"/>
        <w:jc w:val="both"/>
        <w:rPr>
          <w:b w:val="false"/>
          <w:b w:val="false"/>
        </w:rPr>
      </w:pPr>
      <w:r>
        <w:rPr>
          <w:rStyle w:val="InternetLink"/>
          <w:b/>
          <w:caps/>
          <w:color w:val="000000"/>
          <w:u w:val="none"/>
        </w:rPr>
        <w:t>1</w:t>
      </w:r>
      <w:r>
        <w:rPr>
          <w:rStyle w:val="InternetLink"/>
          <w:b/>
          <w:color w:val="000000"/>
          <w:u w:val="none"/>
        </w:rPr>
        <w:t>. Умови безпечної експлуатації машин і механізмів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1.1 Поняття про небезпечну зону машин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1.2 Колективні і індивідуальні засоби захисту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1.3 Безпека експлуатації підйомно-транспортних машин</w:t>
      </w:r>
    </w:p>
    <w:p>
      <w:pPr>
        <w:pStyle w:val="Contents1"/>
        <w:tabs>
          <w:tab w:val="clear" w:pos="7230"/>
        </w:tabs>
        <w:spacing w:lineRule="auto" w:line="360"/>
        <w:jc w:val="both"/>
        <w:rPr>
          <w:b w:val="false"/>
          <w:b w:val="false"/>
        </w:rPr>
      </w:pPr>
      <w:r>
        <w:rPr>
          <w:rStyle w:val="InternetLink"/>
          <w:b/>
          <w:caps/>
          <w:color w:val="000000"/>
          <w:u w:val="none"/>
        </w:rPr>
        <w:t>2</w:t>
      </w:r>
      <w:r>
        <w:rPr>
          <w:rStyle w:val="InternetLink"/>
          <w:b/>
          <w:color w:val="000000"/>
          <w:u w:val="none"/>
        </w:rPr>
        <w:t>. Безпека систем, що знаходяться під тиском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2.1 Посудини, що працюють під тиском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2.2 Додаткові вимоги до балонів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2.3 Безпека експлуатації компресорного устаткування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2.4 Парові і водонагрівальні котли</w:t>
      </w:r>
    </w:p>
    <w:p>
      <w:pPr>
        <w:pStyle w:val="Contents1"/>
        <w:tabs>
          <w:tab w:val="clear" w:pos="7230"/>
        </w:tabs>
        <w:spacing w:lineRule="auto" w:line="360"/>
        <w:jc w:val="both"/>
        <w:rPr>
          <w:b w:val="false"/>
          <w:b w:val="false"/>
        </w:rPr>
      </w:pPr>
      <w:r>
        <w:rPr>
          <w:rStyle w:val="InternetLink"/>
          <w:b/>
          <w:caps/>
          <w:color w:val="000000"/>
          <w:u w:val="none"/>
        </w:rPr>
        <w:t>3</w:t>
      </w:r>
      <w:r>
        <w:rPr>
          <w:rStyle w:val="InternetLink"/>
          <w:b/>
          <w:color w:val="000000"/>
          <w:u w:val="none"/>
        </w:rPr>
        <w:t>. Психофізіологічні небезпечні і шкідливі виробничі чинники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3.1 Загальні відомості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3.2 Алкоголь і безпека праці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3.3 Монотонність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3.4 Стомлення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3.5 Робоча поза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3.6 Сонливість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3.7 Перевантаження емоційні і розумові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3.8 Стрес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3.9 Гіподинамія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3.10 Соціальний клімат і безпека, психологічна несумісність</w:t>
      </w:r>
    </w:p>
    <w:p>
      <w:pPr>
        <w:pStyle w:val="Contents2"/>
        <w:tabs>
          <w:tab w:val="clear" w:pos="72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3.11 Перенапруження аналізаторів</w:t>
      </w:r>
    </w:p>
    <w:p>
      <w:pPr>
        <w:pStyle w:val="Contents2"/>
        <w:tabs>
          <w:tab w:val="clear" w:pos="7230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uk-UA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230"/>
        </w:tabs>
        <w:spacing w:lineRule="auto" w:line="360"/>
        <w:ind w:firstLine="709"/>
        <w:jc w:val="both"/>
        <w:rPr/>
      </w:pPr>
      <w:r>
        <w:rPr>
          <w:rStyle w:val="InternetLink"/>
          <w:b/>
          <w:caps/>
          <w:color w:val="000000"/>
          <w:u w:val="none"/>
        </w:rPr>
        <w:t>1. У</w:t>
      </w:r>
      <w:r>
        <w:rPr>
          <w:rStyle w:val="InternetLink"/>
          <w:b/>
          <w:color w:val="000000"/>
          <w:u w:val="none"/>
        </w:rPr>
        <w:t>мови безпечної експлуатації машин і механізмів</w:t>
      </w:r>
    </w:p>
    <w:p>
      <w:pPr>
        <w:pStyle w:val="Heading2"/>
        <w:spacing w:lineRule="auto" w:line="360"/>
        <w:ind w:firstLine="709"/>
        <w:jc w:val="both"/>
        <w:rPr>
          <w:b/>
          <w:b/>
          <w:szCs w:val="28"/>
          <w:u w:val="none"/>
          <w:lang w:val="uk-UA"/>
        </w:rPr>
      </w:pPr>
      <w:r>
        <w:rPr>
          <w:b/>
          <w:szCs w:val="28"/>
          <w:u w:val="none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1.1 Поняття про небезпечну зону маш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u w:val="non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У поняття 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небезпечна зона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входить простір, в якому можлива дія на працюючого небезпечного і (чи) шкідливого виробничого чинника (ГОСТ 12.0.002-8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ебезпека локалізована в просторі довкола елементів, що рухають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ріжучого інструмен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оброблюваних дета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ланшайб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убчастих, пасових і ланцюгових пере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робочих столів верстат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конвеєр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ереміщуваних вантажів ПТМ і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Розміри небезпечної зони можуть бу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стійними (зона між пасом і шківом, між вальцями і т.п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мінними (зона різання на верстата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1.2 Колективні і індивідуальні засоби захис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u w:val="non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соби індивідуального захисту залежно від призначення підрозділяють на наступні клас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ізолюючі костю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соби захисту органів диха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пеціальне взутт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соби захисту рук, голови, обличчя, очей, органів слуху і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сі застосуванні в машинобудуванні засоби колективного захисту що працюють за принципом дії можна розділити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огороджувальн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побіжн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блокуюч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игналізуюч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истеми дистанційного керува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пеціальн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Огороджувальні пристрої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ерешкоджають попаданню людини в небезпечну з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Конструктивно огороджувальні пристрої можуть бу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таціонарни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рухоми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ереносн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Стаціонарні пристрої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опускають оброблювану деталь, але не пропускають руки робіт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Рухомі пристрої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– на верста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Переносні пристрої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– ремонтні і налагоджувальні роботи, оберігають від механічних травм і опік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Запобіжні пристрої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изначені для автоматичного відімкнення рухомих агрегатів і машин при порушенні нормального режиму роботи. До них віднося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обмежувачі ходу в горизонтальних і вертикальних напрямк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упор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кінцеві вимикач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побіжні клапа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ембр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водяться слабкі ланки в ланцюги маши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різні штифти і шпон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фрикційні муф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лавкі запобіж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лабкі ланки можуть бу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 автоматичним відновленням кінематичного ланцю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 необхідністю заміни зруйнованого елементу слабкої ланки (фрикційна муфта, плавкий запобіжни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Блокувальні пристрої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буваю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еханічни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електромеханічни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електрични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фотоелектрични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радіаційними і і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Механічне блокування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є системою, що забезпечує зв'язок між огороджуючим пристроєм і гальмівним або пусков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Електричне блокування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стосовується в електричних установках з напругою 500 В і вище, забезпечує ввімкнення устаткування лише за наявності обгородж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Електромеханічне блокування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лягає в тому, що в ньому роль електромагніту виконує людина, що діє на механічну частину системи. Приклад, електричний щит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Фотоелектричне блокування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сноване на принципі перетворення в електричний сигнал світлового потоку, що попадає на фотоелемент – фотоопір. Застосовується в КПЦ і механічних цехах машинобудівних завод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Радіаційне блокування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сноване на застосуванні радіоактивних ізотоп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Сигналізуючі пристрої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дають інформацію про роботу технологічного устаткування, а також про небезпечні і шкідливі виробничі чинники, які при цьому виникають. За призначенням системи сигналізації поділяються на три груп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оперативн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переджувальн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ізнаваль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способом інформації розрізняють сигналізаці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вуков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ізуальн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комбіновану (світлозвуков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одорізаційну (по запаху) для газ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Системи дистанційного керування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характеризуються тим, що контроль і регулювання роботи устаткування здійснюють з дільниць, достатньо віддалених від небезпечної зони. Спостереження проводять або візуально, або за допомогою систем телеметрії і телебаче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Спеціальні засоби захисту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икористовують при проектуванні різноманітних видів устаткування. До них відносять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дворучне ввімкнення маш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истеми вентиляції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джерела світ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глушники шум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хисне заземлення і і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1.3 Безпека експлуатації підйомно-транспортних маш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u w:val="non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Технічний огляд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буває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вне для підйомно-транспортних машин (ПТМ), заново встановлених. Проводиться не рідше одного разу на три роки. При повному технічному огляді ПТМ піддається огляду, статичним і динамічним випробуванн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еріодичне, часткове – не рідше одного разу на рі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Статичні випробування 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авантаження на 25 % вище за її вантажопідйомність. Візок встановлюється в положення, що відповідає найбільшому прогину. Вантаж піднімається на 200 - 300 мм (при стріловидному крані – 100 - 200 мм) і витримується 10 хвилин. Потім вантаж опускають і перевіряють наявність залишкової деформації моста кра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Динамічні випробування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оводять вантажем на 10% більшим за вантажопідйомність ПТМ і перевіряють дії всіх механізмів і їх гальм. При динамічному випробуванні проводять повторний підйом і опускання вантаж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Прилади і пристрої безпеки ПТ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кінцеві вимикач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кінцеві упори для попередження переходу переміщуваних підйомних механізмів за рейкові шлях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обмежувачі вантажопідйомност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вукова і світлова сигналізаці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хідц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галереї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гальмівні і утримуючі пристрої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автоматичні прилади вітрової сигналізації і захисту від вітрових навантаж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упиняючі і уловлюючи пристрої призначені для утримання піднятого вантажу навіть за наявності самогальмівних сист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кранов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роликов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відцентров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клинов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ексцентрикові.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none"/>
          <w:lang w:val="uk-UA"/>
        </w:rPr>
      </w:pPr>
      <w:r>
        <w:rPr>
          <w:rFonts w:cs="Times New Roman"/>
          <w:kern w:val="2"/>
          <w:sz w:val="28"/>
          <w:szCs w:val="28"/>
          <w:u w:val="none"/>
          <w:lang w:val="uk-UA"/>
        </w:rPr>
      </w:r>
      <w:r>
        <w:br w:type="page"/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caps/>
          <w:color w:val="000000"/>
          <w:kern w:val="2"/>
          <w:sz w:val="28"/>
          <w:szCs w:val="28"/>
          <w:u w:val="none"/>
          <w:lang w:val="en-US" w:eastAsia="en-US"/>
        </w:rPr>
      </w:pPr>
      <w:r>
        <w:rPr>
          <w:szCs w:val="28"/>
          <w:u w:val="none"/>
          <w:lang w:val="uk-UA"/>
        </w:rPr>
      </w:r>
    </w:p>
    <w:p>
      <w:pPr>
        <w:pStyle w:val="Contents1"/>
        <w:tabs>
          <w:tab w:val="clear" w:pos="7230"/>
        </w:tabs>
        <w:spacing w:lineRule="auto" w:line="360"/>
        <w:ind w:firstLine="709"/>
        <w:jc w:val="both"/>
        <w:rPr>
          <w:b w:val="false"/>
          <w:b w:val="false"/>
          <w:lang w:val="ru-RU" w:eastAsia="en-US"/>
        </w:rPr>
      </w:pPr>
      <w:r>
        <w:rPr>
          <w:rStyle w:val="InternetLink"/>
          <w:b/>
          <w:caps/>
          <w:color w:val="000000"/>
          <w:u w:val="none"/>
        </w:rPr>
        <w:t>2. Б</w:t>
      </w:r>
      <w:r>
        <w:rPr>
          <w:rStyle w:val="InternetLink"/>
          <w:b/>
          <w:color w:val="000000"/>
          <w:u w:val="none"/>
        </w:rPr>
        <w:t>езпека систем, що знаходяться під тиск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2.1 Посудини, що працюють під тиск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судина, що працює під тиском, є герметично закритою ємкістю, призначеною для ведення хімічних або теплових процесів, а також для зберігання, перевезення стиснутих, зріджених і розчинених газів і рідин під тис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Держнаглядохоронпраці затвердив «Правила обладнання і безпечної експлуатації посудин, що працюють під тиском», в яких визначаються вимоги до обладнання, виготовлення, монтажу, ремонту і експлуатації посудин, що працюють під тис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Ці правила поширюють свої дії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1) посудини, що працюють під тиском вищим за 0,07 МП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2) цистерни і бочки для перевезення зріджених газів, тиск пари яких при температурі до +50 </w:t>
      </w:r>
      <w:r>
        <w:rPr>
          <w:rFonts w:eastAsia="Symbol" w:cs="Symbol" w:ascii="Symbol" w:hAnsi="Symbol"/>
          <w:kern w:val="2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 вищим за 0,07 МП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3) посудини, цистерни для зберігання, перевезення зріджених газів, рідин і сипких тіл без тиску, але ті, що спорожняються під тиском газу вищим за 0,07 МП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4) балони, призначені для перевезення і зберігання стиснутих, зріджених і розчинених газів під тиском вищим за 0,07 М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авила не поширюються на посудини і балони ємкістю не більше 25 л, в яких добуток ємкості на робочий тиск в атмосферах не більше 200, а також частини машин, що не є самостійними посудинами (циліндри двигунів парових і повітряних машин і компресорів, конструктивно вбудованих в компресо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и порушенні вимог до конструкції, монтажу і експлуатації судин, що працюють під тиском, можливий вибух. Наслідками вибуху можуть бу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руйнування устаткування, будівель, спору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травмування людей відлітаючими частинами посудини, що розірвала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отруєння шкідливими речовин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ураження полум'ям, горючими газами, парою, рідин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Робота вибуху (Дж) при адіабатичному розширенні газу може бути визначена за формулою:</w:t>
      </w:r>
    </w:p>
    <w:p>
      <w:pPr>
        <w:pStyle w:val="Style18"/>
        <w:tabs>
          <w:tab w:val="clear" w:pos="4962"/>
          <w:tab w:val="clear" w:pos="9922"/>
        </w:tabs>
        <w:spacing w:lineRule="auto" w:line="360" w:before="0" w:after="0"/>
        <w:ind w:firstLine="709"/>
        <w:rPr>
          <w:rFonts w:ascii="Times New Roman" w:hAnsi="Times New Roman" w:cs="Times New Roman"/>
          <w:kern w:val="2"/>
          <w:position w:val="-40"/>
          <w:sz w:val="28"/>
          <w:szCs w:val="28"/>
          <w:lang w:val="uk-UA" w:eastAsia="en-US"/>
        </w:rPr>
      </w:pPr>
      <w:r>
        <w:rPr>
          <w:rFonts w:cs="Times New Roman"/>
          <w:kern w:val="2"/>
          <w:position w:val="-40"/>
          <w:sz w:val="28"/>
          <w:szCs w:val="28"/>
          <w:lang w:val="uk-UA" w:eastAsia="en-US"/>
        </w:rPr>
      </w:r>
    </w:p>
    <w:p>
      <w:pPr>
        <w:pStyle w:val="Style18"/>
        <w:tabs>
          <w:tab w:val="clear" w:pos="4962"/>
          <w:tab w:val="clear" w:pos="9922"/>
        </w:tabs>
        <w:spacing w:lineRule="auto" w:line="360" w:before="0" w:after="0"/>
        <w:ind w:firstLine="709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3716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,(</w:t>
      </w:r>
      <w:r>
        <w:rPr>
          <w:sz w:val="28"/>
          <w:szCs w:val="28"/>
          <w:lang w:val="uk-UA" w:eastAsia="en-US"/>
        </w:rPr>
        <w:t>2.1</w:t>
      </w:r>
      <w:r>
        <w:rPr>
          <w:sz w:val="28"/>
          <w:szCs w:val="28"/>
          <w:lang w:val="uk-UA" w:eastAsia="en-US"/>
        </w:rPr>
        <w:t>)</w:t>
      </w:r>
    </w:p>
    <w:p>
      <w:pPr>
        <w:pStyle w:val="Style19"/>
        <w:tabs>
          <w:tab w:val="clear" w:pos="1134"/>
          <w:tab w:val="clear" w:pos="1560"/>
        </w:tabs>
        <w:spacing w:lineRule="auto" w:line="360"/>
        <w:ind w:left="0" w:firstLine="709"/>
        <w:rPr>
          <w:kern w:val="2"/>
          <w:sz w:val="28"/>
          <w:szCs w:val="28"/>
          <w:lang w:val="uk-UA" w:eastAsia="en-US"/>
        </w:rPr>
      </w:pPr>
      <w:r>
        <w:rPr>
          <w:kern w:val="2"/>
          <w:sz w:val="28"/>
          <w:szCs w:val="28"/>
          <w:lang w:val="uk-UA" w:eastAsia="en-US"/>
        </w:rPr>
      </w:r>
    </w:p>
    <w:p>
      <w:pPr>
        <w:pStyle w:val="Style19"/>
        <w:tabs>
          <w:tab w:val="clear" w:pos="1134"/>
          <w:tab w:val="clear" w:pos="1560"/>
        </w:tabs>
        <w:spacing w:lineRule="auto" w:line="360"/>
        <w:ind w:left="0" w:firstLine="709"/>
        <w:rPr/>
      </w:pPr>
      <w:r>
        <w:rPr>
          <w:kern w:val="2"/>
          <w:sz w:val="28"/>
          <w:szCs w:val="28"/>
          <w:lang w:val="uk-UA"/>
        </w:rPr>
        <w:t>де Р</w:t>
      </w:r>
      <w:r>
        <w:rPr>
          <w:kern w:val="2"/>
          <w:sz w:val="28"/>
          <w:szCs w:val="28"/>
          <w:vertAlign w:val="subscript"/>
          <w:lang w:val="uk-UA"/>
        </w:rPr>
        <w:t>1</w:t>
      </w:r>
      <w:r>
        <w:rPr>
          <w:kern w:val="2"/>
          <w:sz w:val="28"/>
          <w:szCs w:val="28"/>
          <w:lang w:val="uk-UA"/>
        </w:rPr>
        <w:t xml:space="preserve"> – початковий тиск в посудині, МПа;</w:t>
      </w:r>
    </w:p>
    <w:p>
      <w:pPr>
        <w:pStyle w:val="Style19"/>
        <w:tabs>
          <w:tab w:val="clear" w:pos="1134"/>
          <w:tab w:val="clear" w:pos="1560"/>
        </w:tabs>
        <w:spacing w:lineRule="auto" w:line="360"/>
        <w:ind w:left="0" w:firstLine="709"/>
        <w:rPr/>
      </w:pPr>
      <w:r>
        <w:rPr>
          <w:kern w:val="2"/>
          <w:sz w:val="28"/>
          <w:szCs w:val="28"/>
          <w:lang w:val="uk-UA"/>
        </w:rPr>
        <w:t>Р</w:t>
      </w:r>
      <w:r>
        <w:rPr>
          <w:kern w:val="2"/>
          <w:sz w:val="28"/>
          <w:szCs w:val="28"/>
          <w:vertAlign w:val="subscript"/>
          <w:lang w:val="uk-UA"/>
        </w:rPr>
        <w:t>2</w:t>
      </w:r>
      <w:r>
        <w:rPr>
          <w:kern w:val="2"/>
          <w:sz w:val="28"/>
          <w:szCs w:val="28"/>
          <w:lang w:val="uk-UA"/>
        </w:rPr>
        <w:t xml:space="preserve"> – кінцевий тиск в посудині, МПа;</w:t>
      </w:r>
    </w:p>
    <w:p>
      <w:pPr>
        <w:pStyle w:val="Style19"/>
        <w:tabs>
          <w:tab w:val="clear" w:pos="1134"/>
          <w:tab w:val="clear" w:pos="1560"/>
        </w:tabs>
        <w:spacing w:lineRule="auto" w:line="360"/>
        <w:ind w:left="0" w:firstLine="709"/>
        <w:rPr/>
      </w:pPr>
      <w:r>
        <w:rPr>
          <w:kern w:val="2"/>
          <w:sz w:val="28"/>
          <w:szCs w:val="28"/>
          <w:lang w:val="uk-UA"/>
        </w:rPr>
        <w:t>V – початковий об'єм газу, м</w:t>
      </w:r>
      <w:r>
        <w:rPr>
          <w:kern w:val="2"/>
          <w:sz w:val="28"/>
          <w:szCs w:val="28"/>
          <w:vertAlign w:val="superscript"/>
          <w:lang w:val="uk-UA"/>
        </w:rPr>
        <w:t>3</w:t>
      </w:r>
      <w:r>
        <w:rPr>
          <w:kern w:val="2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 адіабати:</w:t>
      </w:r>
    </w:p>
    <w:p>
      <w:pPr>
        <w:pStyle w:val="Style18"/>
        <w:tabs>
          <w:tab w:val="clear" w:pos="4962"/>
          <w:tab w:val="clear" w:pos="9922"/>
        </w:tabs>
        <w:spacing w:lineRule="auto" w:line="360" w:before="0" w:after="0"/>
        <w:ind w:firstLine="709"/>
        <w:rPr>
          <w:rFonts w:ascii="Times New Roman" w:hAnsi="Times New Roman" w:cs="Times New Roman"/>
          <w:position w:val="-26"/>
          <w:sz w:val="28"/>
          <w:szCs w:val="28"/>
          <w:lang w:val="uk-UA" w:eastAsia="en-US"/>
        </w:rPr>
      </w:pPr>
      <w:r>
        <w:rPr>
          <w:rFonts w:cs="Times New Roman"/>
          <w:position w:val="-26"/>
          <w:sz w:val="28"/>
          <w:szCs w:val="28"/>
          <w:lang w:val="uk-UA" w:eastAsia="en-US"/>
        </w:rPr>
      </w:r>
    </w:p>
    <w:p>
      <w:pPr>
        <w:pStyle w:val="Style18"/>
        <w:tabs>
          <w:tab w:val="clear" w:pos="4962"/>
          <w:tab w:val="clear" w:pos="9922"/>
        </w:tabs>
        <w:spacing w:lineRule="auto" w:line="360" w:before="0" w:after="0"/>
        <w:ind w:firstLine="709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31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,(</w:t>
      </w:r>
      <w:r>
        <w:rPr>
          <w:sz w:val="28"/>
          <w:szCs w:val="28"/>
          <w:lang w:val="uk-UA" w:eastAsia="en-US"/>
        </w:rPr>
        <w:t>2.2</w:t>
      </w:r>
      <w:r>
        <w:rPr>
          <w:sz w:val="28"/>
          <w:szCs w:val="28"/>
          <w:lang w:val="uk-UA" w:eastAsia="en-US"/>
        </w:rPr>
        <w:t>)</w:t>
      </w:r>
    </w:p>
    <w:p>
      <w:pPr>
        <w:pStyle w:val="Style19"/>
        <w:tabs>
          <w:tab w:val="clear" w:pos="1134"/>
          <w:tab w:val="clear" w:pos="1560"/>
        </w:tabs>
        <w:spacing w:lineRule="auto" w:line="360"/>
        <w:ind w:left="0" w:firstLine="709"/>
        <w:rPr>
          <w:kern w:val="2"/>
          <w:sz w:val="28"/>
          <w:szCs w:val="28"/>
          <w:lang w:val="uk-UA" w:eastAsia="en-US"/>
        </w:rPr>
      </w:pPr>
      <w:r>
        <w:rPr>
          <w:kern w:val="2"/>
          <w:sz w:val="28"/>
          <w:szCs w:val="28"/>
          <w:lang w:val="uk-UA" w:eastAsia="en-US"/>
        </w:rPr>
      </w:r>
    </w:p>
    <w:p>
      <w:pPr>
        <w:pStyle w:val="Style19"/>
        <w:tabs>
          <w:tab w:val="clear" w:pos="1134"/>
          <w:tab w:val="clear" w:pos="1560"/>
        </w:tabs>
        <w:spacing w:lineRule="auto" w:line="360"/>
        <w:ind w:left="0" w:firstLine="709"/>
        <w:rPr/>
      </w:pPr>
      <w:r>
        <w:rPr>
          <w:kern w:val="2"/>
          <w:sz w:val="28"/>
          <w:szCs w:val="28"/>
          <w:lang w:val="uk-UA"/>
        </w:rPr>
        <w:t>де С</w:t>
      </w:r>
      <w:r>
        <w:rPr>
          <w:kern w:val="2"/>
          <w:sz w:val="28"/>
          <w:szCs w:val="28"/>
          <w:vertAlign w:val="subscript"/>
          <w:lang w:val="uk-UA"/>
        </w:rPr>
        <w:t>р</w:t>
      </w:r>
      <w:r>
        <w:rPr>
          <w:kern w:val="2"/>
          <w:sz w:val="28"/>
          <w:szCs w:val="28"/>
          <w:lang w:val="uk-UA"/>
        </w:rPr>
        <w:t xml:space="preserve"> – питома теплоємність газу при постійному тиску, Дж/(кг град);</w:t>
      </w:r>
    </w:p>
    <w:p>
      <w:pPr>
        <w:pStyle w:val="Style19"/>
        <w:tabs>
          <w:tab w:val="clear" w:pos="1134"/>
          <w:tab w:val="clear" w:pos="1560"/>
        </w:tabs>
        <w:spacing w:lineRule="auto" w:line="360"/>
        <w:ind w:left="0" w:firstLine="709"/>
        <w:rPr/>
      </w:pPr>
      <w:r>
        <w:rPr>
          <w:kern w:val="2"/>
          <w:sz w:val="28"/>
          <w:szCs w:val="28"/>
          <w:lang w:val="uk-UA"/>
        </w:rPr>
        <w:t>С</w:t>
      </w:r>
      <w:r>
        <w:rPr>
          <w:kern w:val="2"/>
          <w:sz w:val="28"/>
          <w:szCs w:val="28"/>
          <w:vertAlign w:val="subscript"/>
          <w:lang w:val="uk-UA"/>
        </w:rPr>
        <w:t>v</w:t>
      </w:r>
      <w:r>
        <w:rPr>
          <w:kern w:val="2"/>
          <w:sz w:val="28"/>
          <w:szCs w:val="28"/>
          <w:lang w:val="uk-UA"/>
        </w:rPr>
        <w:t xml:space="preserve"> – питома теплоємність газу при постійному об'ємі, Дж/(кг гра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тужність вибуху (кВт):</w:t>
      </w:r>
    </w:p>
    <w:p>
      <w:pPr>
        <w:pStyle w:val="Style18"/>
        <w:tabs>
          <w:tab w:val="clear" w:pos="4962"/>
          <w:tab w:val="clear" w:pos="9922"/>
        </w:tabs>
        <w:spacing w:lineRule="auto" w:line="360" w:before="0" w:after="0"/>
        <w:ind w:firstLine="709"/>
        <w:rPr>
          <w:rFonts w:ascii="Times New Roman" w:hAnsi="Times New Roman" w:cs="Times New Roman"/>
          <w:kern w:val="2"/>
          <w:position w:val="-26"/>
          <w:sz w:val="28"/>
          <w:szCs w:val="28"/>
          <w:lang w:val="uk-UA" w:eastAsia="en-US"/>
        </w:rPr>
      </w:pPr>
      <w:r>
        <w:rPr>
          <w:rFonts w:cs="Times New Roman"/>
          <w:kern w:val="2"/>
          <w:position w:val="-26"/>
          <w:sz w:val="28"/>
          <w:szCs w:val="28"/>
          <w:lang w:val="uk-UA" w:eastAsia="en-US"/>
        </w:rPr>
      </w:r>
    </w:p>
    <w:p>
      <w:pPr>
        <w:pStyle w:val="Style18"/>
        <w:tabs>
          <w:tab w:val="clear" w:pos="4962"/>
          <w:tab w:val="clear" w:pos="9922"/>
        </w:tabs>
        <w:spacing w:lineRule="auto" w:line="360" w:before="0" w:after="0"/>
        <w:ind w:firstLine="709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889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,(</w:t>
      </w:r>
      <w:r>
        <w:rPr>
          <w:sz w:val="28"/>
          <w:szCs w:val="28"/>
          <w:lang w:val="uk-UA" w:eastAsia="en-US"/>
        </w:rPr>
        <w:t>2.3</w:t>
      </w:r>
      <w:r>
        <w:rPr>
          <w:sz w:val="28"/>
          <w:szCs w:val="28"/>
          <w:lang w:val="uk-UA" w:eastAsia="en-US"/>
        </w:rPr>
        <w:t>)</w:t>
      </w:r>
    </w:p>
    <w:p>
      <w:pPr>
        <w:pStyle w:val="Style19"/>
        <w:tabs>
          <w:tab w:val="clear" w:pos="1134"/>
          <w:tab w:val="clear" w:pos="1560"/>
        </w:tabs>
        <w:spacing w:lineRule="auto" w:line="360"/>
        <w:ind w:left="0" w:firstLine="709"/>
        <w:rPr>
          <w:kern w:val="2"/>
          <w:sz w:val="28"/>
          <w:szCs w:val="28"/>
          <w:lang w:val="uk-UA" w:eastAsia="en-US"/>
        </w:rPr>
      </w:pPr>
      <w:r>
        <w:rPr>
          <w:kern w:val="2"/>
          <w:sz w:val="28"/>
          <w:szCs w:val="28"/>
          <w:lang w:val="uk-UA" w:eastAsia="en-US"/>
        </w:rPr>
      </w:r>
    </w:p>
    <w:p>
      <w:pPr>
        <w:pStyle w:val="Style19"/>
        <w:tabs>
          <w:tab w:val="clear" w:pos="1134"/>
          <w:tab w:val="clear" w:pos="1560"/>
        </w:tabs>
        <w:spacing w:lineRule="auto" w:line="360"/>
        <w:ind w:left="0" w:firstLine="709"/>
        <w:rPr/>
      </w:pPr>
      <w:r>
        <w:rPr>
          <w:kern w:val="2"/>
          <w:sz w:val="28"/>
          <w:szCs w:val="28"/>
          <w:lang w:val="uk-UA"/>
        </w:rPr>
        <w:t>де t – час дії вибуху,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Оскільки час вибуху дуже мала величина (с), то потужність вибуху при розриві посудини досягає величезної величини. Так, наприклад, потужність вибуху посудини із стиснутим повітрям V = 1 м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, Р = 12 атм (1,2 МПа) і t = 0,1 із складає N = 28100 кВ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Для забезпечення нормальних умов експлуатації всі посудини мають бути забезпечен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иладами для вимірювання тиску і температури середовищ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побіжними пристро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пірною арматуро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кажчиком рівня ріди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ім запобіжного клапана, посудина може бути забезпечена запобіжною мембраною, яка повинна мати заводське клеймо з вказівкою тиску, що розриває пластину (ВНІІТБХП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а кожну посудину після установки і реєстрації наноситься наступний напи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реєстраційний ном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дозволений тис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дата майбутнього внутрішнього огляду і гідравлічних випробува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До обслуговування допускаються особи не молодші за 18-річний вік, які пройш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иробниче навча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атестацію в кваліфікаційній комісії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інструктаж з безпеки обслуговування посуд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2.2 Додаткові вимоги до балон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Балони є різновидом посудин, але до них пред'являються додаткові вимоги. Для попередження неправильного приєднання балона, внаслідок чого можуть утворитися вибухонебезпечні суміші, запорні вентилі виготовляють різноманітних розмірів і з різною різьбою (лівою, правою). Балони мають кольори, що відрізняються забарвленням і напи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Балони, що надходять на наповнення, повинні мати залишковий тис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для стиснутих газів не менший за 0,05 МП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для розчиненого ацетилену не менший за 0,05 МПа і не більший за 0,1 М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лишковий тиск необхідний для того, щоб визначити, яким газом був наповнений балон і не допустити проникнення в нього іншого газу або ріди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Балони забезпечені редуктором, призначеним для зниження тиску газу, що знаходиться в балоні, до величини робочого тиску. Редуктор має два манометри – тиск в балоні і робочий тиск. Балони, призначені для зріджених газів, повинні мати покажчики рівня максимального заповнення об'єму балона. Зберігати балони необхідно у вертикальному положенні в спеціально обладнаних гніздах. Склади мають бути одноповерховими з покриттям легкого типа і не мати горищних перекриттів, що виконані з незгоряючих матеріалів, не нижче за II ступінь вогнестійкості. Вікна і двері повинні відкриватися назовні. Має бути природна і механічна вентиляці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Транспортують балони з газом в горизонтальному положенні, з прокладками між ними, укладаються вентилями в один бі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пільне транспортування наповнених і порожніх кисневих і ацетиленових балонів на всіх видах транспорту забороне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Балони, наповнені зрідженим газом, повинні мати газовий (паровий) об'єм над рівнем рідини. Ступінь наповнення визначається інструкціями заводів-наповнювач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2.3 Безпека експлуатації компресорного устатк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u w:val="non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гідно ГОСТ 12.2.016-81 – «Обладнання компресорне. Загальні вимоги безпеки» - компресорне устаткування об'єднує стаціонарні і пересувні компресори і компресорні установки всіх вид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и роботі компресорного устаткування можливе підвищення температури або тиску стискуваного газу, що може викликати вибу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 підвищенням температури посилюється розкладання змащувального газу, що використовується як мастила для компресор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мащувальні масла при підвищенні температури частково випаровуються і у вигляді туману проникають в циліндри, утворюючи із засмоктуваним повітрям вибухонебезпечні суміші. При концентрації в повітрі 6-10 % масляної пари і температурі біля 200 </w:t>
      </w:r>
      <w:r>
        <w:rPr>
          <w:rFonts w:eastAsia="Symbol" w:cs="Symbol" w:ascii="Symbol" w:hAnsi="Symbol"/>
          <w:kern w:val="2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 суміш може вибухати. Така небезпека усувається охолоджуванням компресора в цілому або його рівнів, застосовуючи відкриту систему охолодж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Компресори повинні мати: запобіжні, сигналізуючи, блокувальні пристрої, , що спрацьовують автоматично і забезпечують послідовність виконання технологічних операцій і захист устаткування від перевантаж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Компресори і трубопроводи ретельно заземляють для відведення статистичної електр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вітря для компресорів повинне надходити чистим, для цього встановлюються фільт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и великій продуктивності і заборі повітря із зовні приміщення необхідно забирати не менше ніж в 3 метрах від рівня земл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Компресори обезпечені контрольно-вимірювальною апаратур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анометр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термометр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автоматичними регулювальниками тис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побіжними клапан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пірним пристосуванн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Для змащення циліндрів компресорів застосовується спеціальне мастило з температурою спалаху 220-240 </w:t>
      </w:r>
      <w:r>
        <w:rPr>
          <w:rFonts w:eastAsia="Symbol" w:cs="Symbol" w:ascii="Symbol" w:hAnsi="Symbol"/>
          <w:kern w:val="2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, тобто з більшою, ніж температура стискуваного повітря. При роботі компресора показники приладів перевіряються не рідше, ніж через 2 години, і їх показники записуються в журнал обліку роботи компресора. Робочі манометри перевіряються не рідше одного разу на 6 місяців.</w:t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2.4 Парові і водонагрівальні кот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u w:val="non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имоги до парових котлів встановлюються ГОСТ 12.2.096-83 – «Котли парові з робочим тиском пари до 0,07 МПа. Вимоги безпеки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айбільша небезпека при їх експлуатації – вибух. Аварії парових котлів можуть виникнути через недостатність в них води, несправності живлення і водовказівних приладів, поганого знання правив ТБ або слабкої виробничої дисципліни. Представляє небезпеку утворення і скупчення накипу на окремих елементах котла при нерегулярному його чищенні. З цієї причини може утворитися опуклість, яка призводить до розриву стінки. Незадовільний водний режим представляє небезпеку для котла з наступних причи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акип, маючи низький коефіцієнт теплопровідності, сприяє перегріву стінок і розм'якшенню метал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м'якшена вода при значній лужності викликає межкристаллітну корозію, яку називають ще каустичною крихкіст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міст в живильній воді кисню і вуглекислого газу викликає електрохімічну корозі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статність води в котлі може призвести до вибуху, тому встановлюють прилади, які контролюють рівень води в котлі і температуру, встановлюють пристрої, що автоматично подають звукову або світлову сигналізацію при зниженні рівня води в котлі до мініму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Парові і водонагрівальні </w:t>
      </w:r>
      <w:r>
        <w:rPr>
          <w:rFonts w:cs="Times New Roman" w:ascii="Times New Roman" w:hAnsi="Times New Roman"/>
          <w:sz w:val="28"/>
          <w:szCs w:val="28"/>
          <w:lang w:val="uk-UA"/>
        </w:rPr>
        <w:t>котли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встановлюються в спеціальних приміщеннях – котельних, в яких повинно бути не менш 2-х виходів. Крівля має бути такою, що легко скидається. Обладнання котельних в напівпідвальних приміщеннях допускається лише при використанні водонагрівальних </w:t>
      </w:r>
      <w:r>
        <w:rPr>
          <w:rFonts w:cs="Times New Roman" w:ascii="Times New Roman" w:hAnsi="Times New Roman"/>
          <w:sz w:val="28"/>
          <w:szCs w:val="28"/>
          <w:lang w:val="uk-UA"/>
        </w:rPr>
        <w:t>котлів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з температурою до 100(З або парових казанів з тиском до 0,07 МПа.</w:t>
      </w:r>
    </w:p>
    <w:p>
      <w:pPr>
        <w:pStyle w:val="Contents1"/>
        <w:tabs>
          <w:tab w:val="clear" w:pos="7230"/>
        </w:tabs>
        <w:spacing w:lineRule="auto" w:line="360"/>
        <w:ind w:firstLine="709"/>
        <w:jc w:val="both"/>
        <w:rPr>
          <w:rStyle w:val="InternetLink"/>
          <w:caps/>
          <w:color w:val="000000"/>
          <w:u w:val="none"/>
          <w:lang w:val="ru-RU" w:eastAsia="en-US"/>
        </w:rPr>
      </w:pPr>
      <w:r>
        <w:rPr>
          <w:rFonts w:cs="Times New Roman"/>
          <w:kern w:val="2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caps/>
          <w:color w:val="000000"/>
          <w:kern w:val="2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230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rStyle w:val="InternetLink"/>
          <w:b/>
          <w:caps/>
          <w:color w:val="000000"/>
          <w:u w:val="none"/>
        </w:rPr>
        <w:t>3. П</w:t>
      </w:r>
      <w:r>
        <w:rPr>
          <w:rStyle w:val="InternetLink"/>
          <w:b/>
          <w:color w:val="000000"/>
          <w:u w:val="none"/>
        </w:rPr>
        <w:t>сихофізіологічні небезпечні і шкідливі виробничі чин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3.1 Загальні відомост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сихофізіологічним (ПФ) чинникам виробничого середовища необхідно приділяти належну увагу при розробці систем забезпечення безпечності праці. Зі світової статистики виходить, що головною причиною аварій і нещасних випадків є людина (потерпіл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Ф небезпечні і шкідливі виробничі чинники згідно ССБП поділяються на наступні груп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фізичні перевантаження (статичні, динамічні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ервово-психічні перевантаження (розумове перенапруження, перенапруження аналізаторів, монотонність праці, емоційні перевантаженн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Ф небезпечні і шкідливі чинники наведені в ССБП не повністю, і щоб успішно вести профілактичну роботу, необхідно мати повну номенклатуру ПФ небезпечних і шкідливих виробничих чинників, потенційно можливих в машинобудівному виробницт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аведемо в алфавітному порядку повний перелік ПФ небезпечних і шкідливих виробничих чинник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алкого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гіподинамі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гіпокінезі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динамічні перевантаже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еренапруження аналізатор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еревантаження емоційні і розумов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сихофізіологічна несумісні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робоча поз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оціальний кліма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онливі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татичні перевантаже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трес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томле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інші (тютюн, наркоти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3.2 Алкоголь і безпека прац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u w:val="non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Алкоголь і безпека праці несумісні. Алкоголь негативно впливає на індивідуальні якості працівника, тобто на всі ті якості, які дозволяють людині на виробництві уникати аварій і нещасних випадків, а в екстремальних (аварійних) умовах приймати правильні рішення, що забезпечують особисту безпеку робочого місця, робочої зони, цех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Розглянемо коротко механізм дії алкоголю на людину, тобто на характер зміни індивідуальних якостей працівника (оператор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ід час надходження алкоголю в організм людини, в першу чергу, на алкоголь реагує нервова система. Порушується діяльність клітин кори півкуль великого мозку, потім клітин спинного мозку і глибоких відділів головного мозку. При систематичному вживанні спиртних напоїв у людини виникає специфічне захворювання – алкоголізм, при якому настає загальний розлад всього організму. Кінцевою стадією алкоголізму є деградація особи, яка характеризується підвищеною подразливістю, легкою збудливістю, образливістю, метушливістю, млявістю, брехливістю, схильністю до істерик, жорсткістю, боязкістю, цинічністю, легкою навіюваністю, байдужістю до роботи і своєї долі і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Торкаючись безпосередньо забезпечення безпеки праці, необхідно пам'ятати, що хворих алкоголізмом не можна допускати до робіт підвищеної небезпеки, а також до робіт, пов'язаних із застосуванням різноманітних видів спиртів і інших наркотичних речов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гідно Кодексу Законів про працю (КЗпП) до хворих алкоголізмом застосовують адміністративні заход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1. Заборона вживання алкогольних напоїв в робочий час і на робочому міс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2. Недопущення до роботи і видалення з території підприєм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3. Обмеження в одержанні піль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4. Клопотання про направленням на примусове лік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5. Обмеження у видачі грошових допомог при захворюваннях, пов'язаних із зловживанням алкого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3.3 Монотонні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Монотонність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– це психічний стан людини, викликаний одноманітністю сприйняття або дій. Загальними ознаками для всіх видів монотонності є перевантаження інформацією при виконанні роботи або, навпаки, її недостатньо, що накладає на стан людини певний відбиток: працівник втрачає інтерес до виконуваної роботи і у нього виникає стан, який називається виробничою нудьгою. Монотонна робота викликає переоцінку тривалості робочого часу, працівник з нетерпінням чекає закінчення робочої зміни, його хилить до сну. Монотонна робота погіршує економічні показники, підвищується травматизм, аварійність, зростає плинність кад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Основні заходи із зменшення впливу монотонності на людин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1. Проектування технологічного процесу, кожної трудової операції при конвеєрній організації праці, необхідних виробництву, так, щоб зробити кожну операцію змістовною, такою, що викликає інтерес у виконавців. Тривалість операції має бути не меншою за 30 с, число елементів операції - не менше п'я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2. Здійснювати переведення робітників з однієї на іншу виробничу операцію протягом зміни або робочого тиж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3. Застосовувати оптимальні режими праці і відпочинку протягом робочого дня. При монотонній роботі доцільні часті, але короткі перерви – від 2 до 5 хвилин за годину або півгодини роб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4. Встановлювати змінний ритм роботи конвеєра протягом робочого дня. Недопустимий примусовий темп роботи: швидкий або повільний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5. Необхідно дотримуватись естетичності виробництва і здійснювати музичне оформлення виробничого проце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3.4 Стомл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val="uk-UA"/>
        </w:rPr>
        <w:t>небезпечний шкідливий машина бало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Стомлення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– це процес зниження працездатності, тимчасове знесилення, що виникає при виконанні певної фізичної або розумової роб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 даний час загальновизнаною теорією, що розкриває механізм розвитку стомлення, є кіркова теорія стомлення, засновниками якої були І.М. Сєченов, І.П. Павлов, М.Є. Введенський, О.О. Ухтомський. Ця теорія переконливо доводить, що втома в людському організмі – це складне явище, пов'язане з регулюючою діяльністю центральної нервової системи і її вищого рівня, – кора великих півкуль головного моз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ізняю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томлення, що швидко розвиваєть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томлення, що повільно розвива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Для попередження стомлюваності і підвищення працездатності необхід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оптимальна організація режиму праці і відпочин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раціональна організація трудового процес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ефективне навчання з метою швидкого опанування трудових навич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ацівникам виробництва необхідно знати ознаки різноманітних форм перевтоми і хронічного стомле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Перший ступінь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еревтоми характерний швидким падінням працездатності протягом робочого д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Другий ступінь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еревтоми характеризується зниженням працездатності проти звичайного рівня в першу годину робо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ронічна перевтома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ається наступними ознак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відчуттям стомлення ще до початку робо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підвищеною подразливіст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зниженням інтересу до робо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зниженням апети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втратою ваг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порушенням сн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важким засипанням і пробудженням, безсонням, кошмарними сновидінн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зниженням опірності організму інфекціям, простудним захворюванн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удото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зниженим артеріальним тис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и виявленні ознак перевтоми необхідно нормалізувати режим праці і відпочинку і провести оздоровлення зовнішнього середовища на робочих місц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иклад: Фредерік Тейлор – інженер з наукового управління сталеливарної компанії «Бетлехем Стіл» провів експеримент з одним з робітників – він працював по секундоміру. Робітник працював 26 хвилин в годину, а відпочивав 34 хвилини, продуктивність праці була майже в 4 рази більшою, ніж у інших робітників. Це йому вдалося тому, що він відпочивав до того, як відчував втому (Дейл Карнег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а машинобудівних підприємствах широко застосовується стиснуте повітря, гази і пара, що знаходяться під тиском, вищим за атмосфер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Стиснуте повітря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икористовується в пневматичних молотах, пневматичних інструментах, в металообробних верстатах для литва під тиском і і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Гази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стосовуються для нагріву різного технологічного устаткування, при газозварювальних робо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Пара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икористовується для нагрівання технологічного устаткування, в опалювальних системах, для підігрівання повітря, що надходить у вентиляційні устано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стосування стиснутого повітря, газу і пари забезпечує можливість удосконалювати технології, механізувати трудомісткі процеси, автоматизувати виробництво, покращувати санітарно-гігієнічні умови праці. В той же час посудини і апарати, що працюють під тиском, є джерелами підвищеної небезпеки. Вони можуть створити надлишкові тепловиділення, підвищену загазованість і головну небезпеку - вибу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3.5 Робоча по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Основними позами людини, що представляють інтерес для виробництва, є пози «стоячи» і «сидячи», що слід враховувати, проектуючи робоче місце і робочу позу, що відповідають даному виду роботи. Необхідно прагнути до того, щоб робоча поза була найближчою до природної пози люди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иродні пози «стоячи» і «сидячи», будучи головними позами людини, як і поза «лежачи на спині», характеризуються найменшими енергетичними затратами в порівнянні з похідними від них поз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и проектуванні робочого місця слід пам'ятати, що фізіологічно не виправдана фіксована робоча поза. Крім того, якщо при виконанні роботи потрібні великі м'язові зусилля, то переважає поза «стоячи», а при менших зусиллях – «сидячи». Робота в позі «стоячи» призводить до швидшого стомлення, ніж робота в позі «сидячи». Проте і та, і інша фіксовані пози викликають порушення кровообігу в нижніх кінцівках і органах області тазу, що призводять до профзахворювань (геморою, варикозному розширенню вен). Тому доцільно передбачати можливість роботи сидячи і стоячи. Приклад: Дейл Карнегі бесідував з Генрі Фордом незадовго до його вісімдесятиліття. Його уразив квітучий і бадьорий вигляд. На питання, в чому секрет, він відповів: «Я ніколи не стою, якщо маю можливість сісти, і ніколи не сиджу, якщо можу ляг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наменитий Джон Рокфеллер прославився завдяки двом видатним досягненням. Він нагромадив найбільше багатство в світі і дожив до 98 років. Як це йому удалося? Головна причина в тому, що довголіття було у нього в роду. Іншою причиною була його звичка щодня спати півгодини в середині дня в своєму кабінеті. В цей час навіть Президент США не міг викликати його до телеф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3.6 Сонливі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Дослідження впливу на організм людини роботи в різні зміни показали, що продуктивність праці, працездатність, самопочуття, травматизм тих працівників в першу і другу половину дня майже однакові. У нічний же час праця протікає на тлі зниження функціонального стану центральної нервової системи і сонливості. Вона знижує продуктивність праці, її якість, людина стає менш захищеною від нещасних випадків і авар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становлено, що сонливість при роботі в нічну зміну є, як правило, наслідком недотримання добової норми с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У багатьох, що працюють постійно вночі, спостерігається розлад сну. Люди, що працюють в нічні зміни, частіше мають захворювання серцево-судинної і нервової систе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офілактика сонливості при роботі в нічні зміни зводиться до наступних основних заход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еобхідно, щоб робітники, що працюють вночі, дотримувались добової норми сну – вісім год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ерехід із зміни в зміну проводити через тиждень або 2 тижн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чаток змін необхідно встановлювати в 8, 16, 24 ч при 3-х змінному режимі роботи і в 8, 14, 20 і 2 ч при 4-х змінному режимі робо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робітники, що працюють в нічні зміни, не повинні у вільний час займатися важкою фізичною працею або працею, що вимагає напруги центральної нервової систе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ільний час має бути часом активного відпочи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3.7 Перевантаження емоційні і розумов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u w:val="non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 даний час швидко міняється співвідношення між фізичною і розумовою працею. Для освоєння нової технології і сучасної техніки потрібні не лише висококваліфіковані інженери, але і робітники нової формації. На зміну робітників, зайнятих фізичною працею, приходять фахівці, основна діяльність яких пов'язана з розумовою напругою, емоційно-розумовою напругою, творчою і розумовою праце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Розумова діяльність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(як і м’язова) – це діяльність, перш за все, центральної нервової системи, її вищого відділу – кори людського моз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и розумовій роботі, як і при фізичній, змінюються обмінні процеси, але підвищення загального обміну незначне, відбувається звуження судин кінцівок і розширення судин внутрішніх органів, пульс змінюється незначно, споживання кисню мозком збільшується в 15-20 разів при розумовій роботі в порівнянні з фізичн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 той же час, слід знати, що якщо для розумової роботи потрібна значна нервово-емоційна напруга, отже, можливі значні зміни кров'яного тиску, пульсу, підвищення рівня цукру в кро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Тривала робота, що вимагає емоційно-нервової напруги, може призвести до серцево-судинних і інших захворювань. Добре відомо, що кардіосклероз і атеросклероз частіше зустрічаються у працівників розумової пра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3.8 Стре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u w:val="non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Широко поширене поняття «стрес» в дослівному перекладі означає «напруга». При стресі вся діяльність організму супроводжується підсиленням функцій якихось систем людського організму: слуху, зору, м'язів і так далі В даний час встановлено, що 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стрес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– це реакція адаптації до надзвичайних, екстремальних умов як фізіологічних, так і психіч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творенням концепції стресу був видатний канадський учений Г.Сельє. Виходячи з сили і тривалості стресу, він виділив три стадії розвитку стресової реакції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I – стадія тривоги - усвідомлення ситуації і мобілізація всіх ресурсів організму для її подола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II – стадія адаптації до умов критичної ситуації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III – стадія виснаження – декомпенсація, тобто перехід адаптаційних механізмів в патологічні (хвороб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гальними стресовими чинниками для жертв лиха є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- раптове руйнування звичайного устрою житт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- відчуття лиха і втрата самовлада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- загроза їх недоторканості (житт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Дослідження різних типів стихійних лих дозволило розділити час після лиха і відповідну реакцію людей на такі фаз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- «героїчну», протікає під час лиха і відразу після нього, люди прагнуть діяти, щоб врятувати себе і інш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- «медового місяця», триває від тижня до півроку, у людей відмічається прагнення жи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- «позбавлення», триває від 2 місяців до півро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- «відновлення», триває декілька рок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Для забезпечення безпеки праці необхідно організувати виробничий процес так, щоб він виключав стреси. В той же час необхідно, щоб в аварійних умовах стрес не був причиною неправильних дій і не погіршив виробничу обстановку. Тому дуже важливо в процесі професійного навчання підготувати робітника до роботи в екстремальних і аварійних умовах так, щоб стреси не перешкодили йому в цих складних умовах виконати свої професійні обов'яз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Ефективним засобом профілактики стресів за екстремальних умов є професійна підготовка на тренажерах, що імітують авар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3.9 Гіподинамі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non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Гіподинамія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– це порушення функцій організму (опорно-рухового апарату, кровообігу, дихання, травлення) при обмеженні рухової активності, зниженні сил опору м'яз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ілактика гіподинамії передбачає виробничу гімнастику, зміну робочої пози в процесі роботи, загальні заходи по зниженню стомлюваності і монотонності пра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3.10 Соціальний клімат і безпека, психологічна несумісні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u w:val="non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 процесі праці людина – це соціальна особа. Вона є складовою частиною виробничого колективу. У цих умовах створення сприятливого соціального і морального клімату в колективі, психологічна сумісність всіх його членів – запорука успішного вирішення поточних і перспективних завдань охорони праці. Важливо в колективі виробити такий соціальний клімат, який визначав би діяльність в галузі безпеки як важливий пріоритетний напрям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Аристотель (384-322 до н.е.) писав, що “ніщо так не виснажує і не руйнує людину, як тривала фізична бездіяльність”. Французький лікар Тіссо писав, що рух може замінити ліки, але всі ліки разом узяті ніколи не зможуть замінити рух.</w:t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3.11 Перенапруження аналізатор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u w:val="non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Центральна нервова система одержує інформацію від зовнішнього світу, зовнішнього середовища за допомогою чутливих апаратів, що сприймають сигнали. Ці апарати академіком І.П. Павловим названі аналізат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Основна характеристика аналізаторів – висока чутливість, хоча не кожний подразник, що діє на аналізатор, викликає відчуття. Щоб відчуття проявилося, необхідна певна інтенсивність подразника. Кожна дія, що перевищує межу інтенсивності, викликає біль і порушення діяльності аналізатор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У центральну нервову систему в процесі праці надходить великий об'єм інформації. Мозок її «переробляє» і «сортує» по мірі важливості. Найважливішими є сигнали, що мають значення для життєдіяльності всього організму; потім сприймаються сигнали, що мають значення для окремих систем і орган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вдання правильного проектування технологічного процесу – не допустити перенапруження аналізаторів, яке може призвести до стресі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u w:val="double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b/>
      <w:bCs/>
      <w:sz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b/>
      <w:bCs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right" w:pos="7230" w:leader="dot"/>
      </w:tabs>
      <w:spacing w:lineRule="auto" w:line="240" w:before="0" w:after="0"/>
      <w:ind w:left="200" w:hanging="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/>
      <w:autoSpaceDE w:val="false"/>
      <w:bidi w:val="0"/>
      <w:spacing w:lineRule="auto" w:line="439" w:before="100" w:after="0"/>
      <w:ind w:left="120" w:hanging="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spacing w:before="40" w:after="0"/>
      <w:jc w:val="center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bidi="ar-SA" w:eastAsia="zh-CN"/>
    </w:rPr>
  </w:style>
  <w:style w:type="paragraph" w:styleId="23">
    <w:name w:val="Основной текст 2"/>
    <w:basedOn w:val="Normal"/>
    <w:qFormat/>
    <w:pPr>
      <w:spacing w:lineRule="auto" w:line="259" w:before="0" w:after="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TextBodyIndent">
    <w:name w:val="Body Text Indent"/>
    <w:basedOn w:val="Normal"/>
    <w:pPr>
      <w:spacing w:lineRule="auto" w:line="259" w:before="0" w:after="0"/>
      <w:ind w:firstLine="720"/>
      <w:jc w:val="center"/>
    </w:pPr>
    <w:rPr>
      <w:rFonts w:ascii="Times New Roman" w:hAnsi="Times New Roman" w:cs="Times New Roman"/>
      <w:b/>
      <w:bCs/>
      <w:sz w:val="20"/>
    </w:rPr>
  </w:style>
  <w:style w:type="paragraph" w:styleId="24">
    <w:name w:val="Основной текст с отступом 2"/>
    <w:basedOn w:val="Normal"/>
    <w:qFormat/>
    <w:pPr>
      <w:spacing w:lineRule="auto" w:line="218" w:before="0" w:after="0"/>
      <w:ind w:left="380" w:hanging="0"/>
      <w:jc w:val="center"/>
    </w:pPr>
    <w:rPr>
      <w:rFonts w:ascii="Times New Roman" w:hAnsi="Times New Roman" w:cs="Times New Roman"/>
      <w:b/>
      <w:bCs/>
      <w:sz w:val="20"/>
    </w:rPr>
  </w:style>
  <w:style w:type="paragraph" w:styleId="32">
    <w:name w:val="Основной текст с отступом 3"/>
    <w:basedOn w:val="Normal"/>
    <w:qFormat/>
    <w:pPr>
      <w:spacing w:lineRule="auto" w:line="218" w:before="0" w:after="0"/>
      <w:ind w:firstLine="567"/>
    </w:pPr>
    <w:rPr>
      <w:rFonts w:ascii="Times New Roman" w:hAnsi="Times New Roman" w:cs="Times New Roman"/>
      <w:sz w:val="20"/>
    </w:rPr>
  </w:style>
  <w:style w:type="paragraph" w:styleId="11">
    <w:name w:val="1-Министерство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№ формулы"/>
    <w:basedOn w:val="Normal"/>
    <w:next w:val="Normal"/>
    <w:qFormat/>
    <w:pPr>
      <w:widowControl w:val="false"/>
      <w:tabs>
        <w:tab w:val="clear" w:pos="709"/>
        <w:tab w:val="center" w:pos="4962" w:leader="none"/>
        <w:tab w:val="right" w:pos="9922" w:leader="none"/>
      </w:tabs>
      <w:spacing w:lineRule="auto" w:line="240" w:before="120" w:after="120"/>
      <w:jc w:val="both"/>
    </w:pPr>
    <w:rPr>
      <w:rFonts w:ascii="Times New Roman" w:hAnsi="Times New Roman" w:cs="Times New Roman"/>
      <w:kern w:val="2"/>
      <w:sz w:val="24"/>
      <w:szCs w:val="20"/>
      <w:lang w:val="en-US" w:eastAsia="en-US"/>
    </w:rPr>
  </w:style>
  <w:style w:type="paragraph" w:styleId="Style19">
    <w:name w:val="Где"/>
    <w:basedOn w:val="Normal"/>
    <w:qFormat/>
    <w:pPr>
      <w:widowControl w:val="false"/>
      <w:tabs>
        <w:tab w:val="clear" w:pos="709"/>
        <w:tab w:val="left" w:pos="1134" w:leader="none"/>
        <w:tab w:val="center" w:pos="1560" w:leader="none"/>
      </w:tabs>
      <w:spacing w:lineRule="auto" w:line="240" w:before="0" w:after="0"/>
      <w:ind w:left="1701" w:hanging="1134"/>
      <w:jc w:val="both"/>
    </w:pPr>
    <w:rPr>
      <w:rFonts w:ascii="Times New Roman" w:hAnsi="Times New Roman" w:cs="Times New Roman"/>
      <w:kern w:val="2"/>
      <w:sz w:val="24"/>
      <w:szCs w:val="20"/>
    </w:rPr>
  </w:style>
  <w:style w:type="paragraph" w:styleId="5">
    <w:name w:val="5-Фамилия"/>
    <w:basedOn w:val="Normal"/>
    <w:qFormat/>
    <w:pPr>
      <w:widowControl w:val="false"/>
      <w:tabs>
        <w:tab w:val="clear" w:pos="709"/>
        <w:tab w:val="left" w:pos="5387" w:leader="none"/>
      </w:tabs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40"/>
      <w:szCs w:val="20"/>
    </w:rPr>
  </w:style>
  <w:style w:type="paragraph" w:styleId="Contents3">
    <w:name w:val="TOC 3"/>
    <w:basedOn w:val="Normal"/>
    <w:next w:val="Normal"/>
    <w:pPr>
      <w:widowControl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aps/>
      <w:kern w:val="2"/>
      <w:sz w:val="20"/>
      <w:szCs w:val="20"/>
      <w:lang w:val="en-US" w:eastAsia="en-US"/>
    </w:rPr>
  </w:style>
  <w:style w:type="paragraph" w:styleId="9">
    <w:name w:val="9-Литература"/>
    <w:basedOn w:val="Heading1"/>
    <w:next w:val="Normal"/>
    <w:qFormat/>
    <w:pPr>
      <w:widowControl w:val="false"/>
      <w:numPr>
        <w:ilvl w:val="0"/>
        <w:numId w:val="0"/>
      </w:numPr>
      <w:pBdr>
        <w:top w:val="single" w:sz="4" w:space="1" w:color="000000"/>
      </w:pBdr>
      <w:tabs>
        <w:tab w:val="clear" w:pos="709"/>
        <w:tab w:val="right" w:pos="9781" w:leader="none"/>
      </w:tabs>
      <w:spacing w:before="2400" w:after="600"/>
      <w:ind w:firstLine="142"/>
      <w:jc w:val="both"/>
      <w:outlineLvl w:val="9"/>
    </w:pPr>
    <w:rPr>
      <w:bCs w:val="false"/>
      <w:caps/>
      <w:kern w:val="2"/>
      <w:szCs w:val="20"/>
    </w:rPr>
  </w:style>
  <w:style w:type="paragraph" w:styleId="Style20">
    <w:name w:val="Таблица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7230" w:leader="dot"/>
      </w:tabs>
      <w:spacing w:lineRule="auto" w:line="240" w:before="0" w:after="0"/>
      <w:jc w:val="center"/>
    </w:pPr>
    <w:rPr>
      <w:rFonts w:ascii="Times New Roman" w:hAnsi="Times New Roman" w:cs="Times New Roman"/>
      <w:b/>
      <w:caps/>
      <w:kern w:val="2"/>
      <w:sz w:val="28"/>
      <w:szCs w:val="28"/>
      <w:lang w:val="uk-UA" w:eastAsia="en-US"/>
    </w:rPr>
  </w:style>
  <w:style w:type="paragraph" w:styleId="12">
    <w:name w:val="Стиль1"/>
    <w:basedOn w:val="Heading1"/>
    <w:qFormat/>
    <w:pPr>
      <w:widowControl w:val="false"/>
      <w:numPr>
        <w:ilvl w:val="0"/>
        <w:numId w:val="0"/>
      </w:numPr>
      <w:autoSpaceDE w:val="false"/>
      <w:spacing w:before="240" w:after="60"/>
      <w:ind w:firstLine="567"/>
      <w:jc w:val="center"/>
      <w:outlineLvl w:val="9"/>
    </w:pPr>
    <w:rPr>
      <w:rFonts w:cs="Arial"/>
      <w:b w:val="false"/>
      <w:kern w:val="2"/>
      <w:szCs w:val="28"/>
      <w:lang w:val="uk-UA"/>
    </w:rPr>
  </w:style>
  <w:style w:type="paragraph" w:styleId="25">
    <w:name w:val="Стиль2"/>
    <w:basedOn w:val="Contents2"/>
    <w:qFormat/>
    <w:pPr>
      <w:widowControl w:val="false"/>
      <w:autoSpaceDE w:val="false"/>
      <w:ind w:left="240" w:firstLine="567"/>
      <w:jc w:val="center"/>
    </w:pPr>
    <w:rPr>
      <w:b/>
      <w:sz w:val="28"/>
      <w:szCs w:val="28"/>
      <w:lang w:val="uk-UA"/>
    </w:rPr>
  </w:style>
  <w:style w:type="paragraph" w:styleId="33">
    <w:name w:val="Стиль3"/>
    <w:basedOn w:val="Contents3"/>
    <w:qFormat/>
    <w:pPr>
      <w:autoSpaceDE w:val="false"/>
      <w:ind w:left="480" w:firstLine="567"/>
      <w:outlineLvl w:val="9"/>
    </w:pPr>
    <w:rPr>
      <w:bCs w:val="false"/>
      <w:kern w:val="0"/>
      <w:sz w:val="28"/>
      <w:szCs w:val="28"/>
    </w:rPr>
  </w:style>
  <w:style w:type="paragraph" w:styleId="7">
    <w:name w:val="Стиль7"/>
    <w:basedOn w:val="Heading1"/>
    <w:next w:val="Normal"/>
    <w:qFormat/>
    <w:pPr>
      <w:widowControl w:val="false"/>
      <w:numPr>
        <w:ilvl w:val="0"/>
        <w:numId w:val="0"/>
      </w:numPr>
      <w:autoSpaceDE w:val="false"/>
      <w:spacing w:before="240" w:after="120"/>
      <w:jc w:val="center"/>
      <w:outlineLvl w:val="9"/>
    </w:pPr>
    <w:rPr>
      <w:rFonts w:ascii="Arial" w:hAnsi="Arial" w:cs="Arial"/>
      <w:b w:val="false"/>
      <w:kern w:val="2"/>
      <w:sz w:val="32"/>
      <w:szCs w:val="32"/>
      <w:lang w:val="uk-UA"/>
    </w:rPr>
  </w:style>
  <w:style w:type="paragraph" w:styleId="51">
    <w:name w:val="Стиль5"/>
    <w:basedOn w:val="Contents3"/>
    <w:next w:val="Normal"/>
    <w:qFormat/>
    <w:pPr>
      <w:autoSpaceDE w:val="false"/>
      <w:ind w:left="480" w:firstLine="709"/>
      <w:jc w:val="left"/>
      <w:outlineLvl w:val="9"/>
    </w:pPr>
    <w:rPr>
      <w:bCs w:val="false"/>
      <w:kern w:val="0"/>
    </w:rPr>
  </w:style>
  <w:style w:type="paragraph" w:styleId="2TimesNewRoman">
    <w:name w:val="Стиль Заголовок 2 + Times New Roman не полужирный по центру"/>
    <w:basedOn w:val="Heading2"/>
    <w:qFormat/>
    <w:pPr>
      <w:pageBreakBefore/>
      <w:widowControl w:val="false"/>
      <w:numPr>
        <w:ilvl w:val="0"/>
        <w:numId w:val="0"/>
      </w:numPr>
      <w:autoSpaceDE w:val="false"/>
      <w:spacing w:before="240" w:after="120"/>
      <w:ind w:left="720" w:hanging="720"/>
      <w:jc w:val="center"/>
      <w:outlineLvl w:val="9"/>
    </w:pPr>
    <w:rPr>
      <w:szCs w:val="20"/>
      <w:u w:val="none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2:19:00Z</dcterms:created>
  <dc:creator>Admin</dc:creator>
  <dc:description/>
  <cp:keywords/>
  <dc:language>en-US</dc:language>
  <cp:lastModifiedBy>SYSTEM</cp:lastModifiedBy>
  <dcterms:modified xsi:type="dcterms:W3CDTF">2011-09-05T22:19:00Z</dcterms:modified>
  <cp:revision>2</cp:revision>
  <dc:subject/>
  <dc:title/>
</cp:coreProperties>
</file>