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before="0" w:after="0"/>
        <w:ind w:firstLine="709"/>
        <w:jc w:val="center"/>
        <w:outlineLvl w:val="5"/>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рославский государственный университет имени П.Г. Демидова»</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ниверситетский колледж</w:t>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360" w:before="0" w:after="0"/>
        <w:ind w:firstLine="709"/>
        <w:jc w:val="center"/>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keepNext w:val="true"/>
        <w:widowControl w:val="false"/>
        <w:numPr>
          <w:ilvl w:val="0"/>
          <w:numId w:val="0"/>
        </w:numPr>
        <w:autoSpaceDE w:val="false"/>
        <w:spacing w:lineRule="auto" w:line="360" w:before="0" w:after="0"/>
        <w:ind w:firstLine="709"/>
        <w:jc w:val="center"/>
        <w:outlineLvl w:val="5"/>
        <w:rPr>
          <w:rFonts w:ascii="Times New Roman" w:hAnsi="Times New Roman" w:cs="Times New Roman"/>
          <w:sz w:val="28"/>
          <w:szCs w:val="28"/>
        </w:rPr>
      </w:pPr>
      <w:r>
        <w:rPr>
          <w:rFonts w:cs="Times New Roman" w:ascii="Times New Roman" w:hAnsi="Times New Roman"/>
          <w:sz w:val="28"/>
          <w:szCs w:val="28"/>
        </w:rPr>
        <w:t>по дисциплине: Организация туризма</w:t>
      </w:r>
    </w:p>
    <w:p>
      <w:pPr>
        <w:pStyle w:val="Normal"/>
        <w:keepNext w:val="true"/>
        <w:widowControl w:val="false"/>
        <w:numPr>
          <w:ilvl w:val="0"/>
          <w:numId w:val="0"/>
        </w:numPr>
        <w:autoSpaceDE w:val="false"/>
        <w:spacing w:lineRule="auto" w:line="360" w:before="0" w:after="0"/>
        <w:ind w:firstLine="709"/>
        <w:jc w:val="center"/>
        <w:outlineLvl w:val="5"/>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Испании</w:t>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360" w:before="0" w:after="0"/>
        <w:ind w:firstLine="709"/>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рославль 2010</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keepNext w:val="true"/>
        <w:numPr>
          <w:ilvl w:val="0"/>
          <w:numId w:val="0"/>
        </w:numPr>
        <w:spacing w:lineRule="auto" w:line="360" w:before="0" w:after="0"/>
        <w:jc w:val="both"/>
        <w:outlineLvl w:val="5"/>
        <w:rPr>
          <w:rFonts w:ascii="Times New Roman" w:hAnsi="Times New Roman" w:cs="Times New Roman"/>
          <w:b/>
          <w:b/>
          <w:bCs/>
          <w:sz w:val="28"/>
          <w:szCs w:val="24"/>
        </w:rPr>
      </w:pPr>
      <w:r>
        <w:rPr>
          <w:rFonts w:cs="Times New Roman" w:ascii="Times New Roman" w:hAnsi="Times New Roman"/>
          <w:bCs/>
          <w:sz w:val="28"/>
          <w:szCs w:val="24"/>
        </w:rPr>
        <w:t>Введение</w:t>
      </w:r>
    </w:p>
    <w:p>
      <w:pPr>
        <w:pStyle w:val="Contents1"/>
        <w:spacing w:before="0" w:after="0"/>
        <w:jc w:val="both"/>
        <w:rPr>
          <w:rFonts w:ascii="Times New Roman" w:hAnsi="Times New Roman" w:cs="Times New Roman"/>
          <w:b/>
          <w:b/>
          <w:sz w:val="28"/>
          <w:szCs w:val="24"/>
        </w:rPr>
      </w:pPr>
      <w:r>
        <w:rPr>
          <w:rFonts w:cs="Times New Roman" w:ascii="Times New Roman" w:hAnsi="Times New Roman"/>
          <w:sz w:val="28"/>
          <w:szCs w:val="24"/>
        </w:rPr>
        <w:t>1. Общая характеристика Испании</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2. Виды туризма</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2.1 Курортный отдых</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2.2Экскурсионный туризм</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2.3 Горнолыжный туризм</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2.4 Лечебно-оздоровительный туризм</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2.5 Пляжный отдых</w:t>
      </w:r>
    </w:p>
    <w:p>
      <w:pPr>
        <w:pStyle w:val="Contents1"/>
        <w:spacing w:before="0" w:after="0"/>
        <w:jc w:val="both"/>
        <w:rPr/>
      </w:pPr>
      <w:r>
        <w:rPr>
          <w:rFonts w:cs="Times New Roman" w:ascii="Times New Roman" w:hAnsi="Times New Roman"/>
          <w:sz w:val="28"/>
          <w:szCs w:val="24"/>
        </w:rPr>
        <w:t>2.6 Экотуризм</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2.7 Дайвинг</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2.8 Виндсерфинг</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3. Специфика проживания</w:t>
      </w:r>
    </w:p>
    <w:p>
      <w:pPr>
        <w:pStyle w:val="Normal"/>
        <w:spacing w:lineRule="auto" w:line="360" w:before="0" w:after="0"/>
        <w:jc w:val="both"/>
        <w:rPr>
          <w:rFonts w:ascii="Times New Roman" w:hAnsi="Times New Roman" w:cs="Times New Roman"/>
          <w:sz w:val="28"/>
          <w:lang w:eastAsia="ru-RU"/>
        </w:rPr>
      </w:pPr>
      <w:r>
        <w:rPr>
          <w:rFonts w:cs="Times New Roman" w:ascii="Times New Roman" w:hAnsi="Times New Roman"/>
          <w:sz w:val="28"/>
          <w:lang w:eastAsia="ru-RU"/>
        </w:rPr>
        <w:t>3.1 Типы гостиниц</w:t>
      </w:r>
    </w:p>
    <w:p>
      <w:pPr>
        <w:pStyle w:val="Normal"/>
        <w:spacing w:lineRule="auto" w:line="360" w:before="0" w:after="0"/>
        <w:jc w:val="both"/>
        <w:rPr>
          <w:rFonts w:ascii="Times New Roman" w:hAnsi="Times New Roman" w:cs="Times New Roman"/>
          <w:sz w:val="28"/>
          <w:lang w:eastAsia="ru-RU"/>
        </w:rPr>
      </w:pPr>
      <w:r>
        <w:rPr>
          <w:rFonts w:cs="Times New Roman" w:ascii="Times New Roman" w:hAnsi="Times New Roman"/>
          <w:sz w:val="28"/>
          <w:lang w:eastAsia="ru-RU"/>
        </w:rPr>
        <w:t>3.2 Гостиницы</w:t>
      </w:r>
    </w:p>
    <w:p>
      <w:pPr>
        <w:pStyle w:val="Normal"/>
        <w:spacing w:lineRule="auto" w:line="360" w:before="0" w:after="0"/>
        <w:jc w:val="both"/>
        <w:rPr>
          <w:rFonts w:ascii="Times New Roman" w:hAnsi="Times New Roman" w:cs="Times New Roman"/>
          <w:sz w:val="28"/>
          <w:lang w:eastAsia="ru-RU"/>
        </w:rPr>
      </w:pPr>
      <w:r>
        <w:rPr>
          <w:rFonts w:cs="Times New Roman" w:ascii="Times New Roman" w:hAnsi="Times New Roman"/>
          <w:sz w:val="28"/>
          <w:lang w:eastAsia="ru-RU"/>
        </w:rPr>
        <w:t>3.3 Мировые цепочки отелей</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4. Специфика питания</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Contents1"/>
        <w:spacing w:before="0" w:after="0"/>
        <w:jc w:val="both"/>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 и литературы</w:t>
      </w:r>
    </w:p>
    <w:p>
      <w:pPr>
        <w:pStyle w:val="Contents1"/>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Contents1"/>
        <w:spacing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уризм в настоящее время в основном рассчитан на разные вкусы и доходы, разные контингенты туристов. Международный туристический обмен получил развитие по всей планете. Кроме Европы (традиционного туристического центра), активно посещаются страны Америки, Азии, Австралии и Океании. Сейчас доминирует тенденция к знакомству с отдельными регионами. Для успешного развития туризма огромную роль играет инфраструктурный фактор. На географию туристско-рекреационных потоков оказывает огромное влияние на большое количество факторов: социально-экономические, инфраструктурные, факторы экономического транспортно-экономического положения. Транспорт и гостиницы являются важными составляющими инфраструктуры, которая определяет успешное развитие туризма. Эксперты Всемирной туристской организации (ВТО) выдели шесть мировых туристских регионов: Азиатско-тихоокеанский, Американский, Ближневосточный, Европейский, Южно-Азиатский и Африканский. Роль в распределении мировых туристских потоков у этих регионов различ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ания - одна из красивейших и удивительных стран Европы с загадочной и интересной историей.Идея отдохнуть летом в одной из европейских стран становится все более привлекательной для россиян. Испанский отдых славится своим разнообразием. Каждый туристический маршрут, который разработан для желающих вкусить все прелести отдыха в Испании, таит в себе много интересного и увлекательного. Даже за несколько дней туристы могут в полной мере проникнуться духом этой замечательной стра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знания по представленной стране могут пригодиться для работы в туристической фирме, для работы гид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 исследования - туризм в Исп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 исследования - туристские ресурсы в Исп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и: изучение туристских ресурсов и видов туризма, представленных в Исп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и: дать общую характеристику Испании; дать характеристику специфике объектов проживания; охарактеризовать особенности питания; дать характеристику видам туризм.</w:t>
      </w:r>
    </w:p>
    <w:p>
      <w:pPr>
        <w:pStyle w:val="Normal"/>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испания туризм курортный отдых</w:t>
      </w:r>
      <w:r>
        <w:br w:type="page"/>
      </w:r>
    </w:p>
    <w:p>
      <w:pPr>
        <w:pStyle w:val="Style19"/>
        <w:numPr>
          <w:ilvl w:val="0"/>
          <w:numId w:val="3"/>
        </w:numPr>
        <w:spacing w:lineRule="auto" w:line="360" w:before="0" w:after="0"/>
        <w:ind w:left="0"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t>Общая характеристика</w:t>
      </w:r>
    </w:p>
    <w:p>
      <w:pPr>
        <w:pStyle w:val="Style19"/>
        <w:spacing w:lineRule="auto" w:line="360" w:before="0" w:after="0"/>
        <w:ind w:left="0"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ания — государство на юго-западе Европы, занимает большую часть Пиренейского полуострова, Балеарские и Питиусские острова в Средиземном море, Канарские острова в Атлантическом океане. Общая площадь — 504 750 кв. км. Площадь суши — 499 400 кв. км. Площадь рек и озер — 5 350 кв. км. Население 39,9 млн. человек (2000 г.), около 3/4 — испанцы, остальные — каталонцы, галисийцы, баски. Городское население составляет 75,3% (1991 г.). Официальный язык — испанск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ания — королевство в составе 50 провинций, входящих в 17 автономных областей. Глава государства — король (с 22.11.1975 г. на престоле находится король Хуан Карлос I). Законодательный орган — двухпалатный парламент (Генеральные Кортесы). Состоит из Сената (256 мест — 208 депутатов избираются прямым всеобщим голосованием и 48 назначаются законодательными органами провинций; все сенаторы избираются на 4-летний срок) и Конгресса Депутатов (350 мест — избираются по партийным спискам на 4-летний срок). Законодательная система основана на гражданском праве с дополнениями в законодательных системах провинции, не признает верховенство Международного Верховного Суда в Гааге. Высшая судебная власть принадлежит Верховному Суду. Испания владеет районами городов Сеута и Мелилья на побережье Северной Афр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тральная часть территории — плоскогорье Месета с цепью гор Центральные Кордильеры. На севера и северо-востоке — Пиренейские, Кантабрийские, Иберийские и Каталонские горы, на юге — Андалусские горы (г. Муласен, 3478 м, — высшая точка континентальной Испании) и горы Сьерра-Морена. Климат средиземноморский. Средние температуры января от 4—5°С на плоскогорье Месета до 12°С — на юге, июля соответственно от 23 до 29°С. Осадков 300—500 мм, в горах свыше 1000 мм в год (преимущественно зимой). Крупные реки — Тахо, Дуэро, Эбро, Гвадалквивир, Гвадиана. Средиземноморские кустарники и леса, степи. Национальные парки: Айгуэс-Тортес-и-Лаго-Сан-Маурисио, Ковадонза, Ордеса и другие; многочисленные резерваты.</w:t>
      </w:r>
    </w:p>
    <w:p>
      <w:pPr>
        <w:pStyle w:val="Normal"/>
        <w:spacing w:lineRule="auto" w:line="360" w:before="0" w:after="0"/>
        <w:ind w:firstLine="709"/>
        <w:jc w:val="both"/>
        <w:rPr/>
      </w:pPr>
      <w:r>
        <w:rPr>
          <w:rFonts w:cs="Times New Roman" w:ascii="Times New Roman" w:hAnsi="Times New Roman"/>
          <w:sz w:val="28"/>
          <w:szCs w:val="24"/>
        </w:rPr>
        <w:t>В древности территорию Испании населяли иберы, в V— III вв. до н. э. расселились кельты. К концу III в. большая часть территории — под властью Карфагена; к концу I в. до н. э. покорена Римом. Государство вестготов (со второй половины V в. н. э.) ликвидировали арабы, захватившие в 711—718 гг. почти вею территорию Испании и создавшие ряд государств. В ходе Реконкисты (718—1492 гг.) возникли испанские королевства Арагон, Кастилия и др. Со времени династической унии 1479 г. Кастилии и Арагона Испания — единое государство. В XVI в. утвердился абсолютизм. В начале XVI в. сложилась испанская колониальная империя (основа — колониальные завоевания в Америке). С середины XVI в. начался экономический упадок Испании. В войнах с Англией XVI-XVII вв. утратила морское преобладание. В начале XVIII в. борьба европейских династий за испанский престол привела к войне за испанское наследство. В XIX в. произошло 5 незавершенных революций: в 1808-1814, 1820-1823, 1834-1843,1854—1856 и 1868—1874 гг. Результатом этих революций было достижение компромисса между консерваторами и либералами, выразившееся в утверждении конституционной монархии. В 1810—1826 гг. добилась независимости большая часть испанских колоний в Латинской Америке. В 1890-х годах большинство остававшихся колоний перешло к США (в результате испано-американской войны 1898 г.) и Германии. В 1923 г. установилась военно-монархическая диктатура (до 1930 г.). 14 апреля 1931 г была свергнута монархия, что положило начало Испанской революции 1931 1939 гг., в ходе которой в январе 1936 г. был создан Народный фронт. Гражданская война (июль 1936—март 1939 гг.) завершилась установлением диктатуры генерала Франко. В 1947 г. Испания была объявлена королевством (престол оставался незанятым). В ноябре 1975 г., после смерти Франко, королем был провозглашен Хуан Карлос. Был легализован ряд политических партий, профсоюзы, распущена (в апреле 1977 г.) правая партия Национальное движение (Испанская фаланга). В декабре 1978 г. иступила в силу новая конституция.</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Географическое полож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Испания расположена на крайнем юго-западе Европы и занимает примерно четыре пятых Пиренейского полуострова. На севере Испания граничит с Францией и Андоррой, на западе с Португалией, на юге Гибралтарский пролив отделяет ее от Африки. Кроме того, Испании принадлежат Балеарские острова в Средиземном море, Канарские острова в Атлантическом океане и расположенные на африканском континенте города Сеута и Мелилья. Территория Испании занимает 504 784 кв. к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ания (после Швейцарии) - самая высокогорная страна в Европе, горы и плоскогорья составляют 90% ее территории. Плоскогорье Месета занимает почти половину страны. Центральные Кордильеры делят Месету на северную и южную. К северу от Месеты тянутся Кантабрийские горы, являющиеся продолжением самой мощной и труднодоступной горной системы Испании - Пиренеев. Испанский южный склон Пиренеев является крупным международным центром горного туризма. С северо-востока от Месеты тянутся Иберийские горы. Между Восточными Пиренеями и Иберийскими горами до самого средиземноморского побережья протянулись невысокие Каталонские горы. На юго-востоке страны лежит система массивов и хребтов Кордильера-Бетика. Гора Муласен - самая высокая точка Испании. Оставшиеся 10% занимают Андалузская равнина, Арагонская равнина в долине реки Эбро на северо-востоке и более мелкие низменности вдоль Средиземного мор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бережье Испании очень разнообразно: здесь можно встретить и дюны, и утесы, и протяженные пляжи, песчаные или покрытые галькой. Часть побережья Галисии напоминает норвежские фиорды, а северное побережье Атлантики изобилует известняковыми мысами и крошечными пещерами. На средиземноморском побережье, несмотря на огромное количество отелей и культурных пляжей, встречаются пустынные лагуны и боло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ерритории Испании есть месторождения угля, железной руды, урана, ртути, цинка, свинца, вольфрама, меди. Крупнейшие реки Испании - Тахо, Дуэро, Эбро, Гвадалквивир, Гвадиана. Не считая флору Канарских островов, в Испании растет около 8 000 видов растений. От некогда обширных лесов осталась лишь небольшая часть, в основном на севере страны. Во влажной Испании леса в основном широколиственные, выше в горах появляются вечнозеленые породы, еще выше леса переходят в заливные луга. Самая богатая растительность на североатлантических склонах Кантабрийских гор и Галисийском массиве - эти районы называют "зеленой" Испани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вотный мир Испании также очень богат и разнообразен. На севере фауна среднеевропейская: много оленей, косуль, кабанов. В горных районах сохранились благородный олень и пиренейский горный козел. На оленей разрешена спортивная охота. Иногда в Кантабрийских горах и горах Леона встречается бурый медведь. Из хищников сохранилось довольно мало волков, лис, а в устье Гвадалквивира - испанских рысей. Летом в Испании можно увидеть до 25 видов хищных птиц: ястребов, орлов, грифонов, соколов. Очень много колоний водоплавающих птиц: гусей, уток, цапель, фламинго, белых аистов. Здесь также водится много видов пресмыкающихся: ящериц, змей, хамелеонов, а в полупустынях на юго-востоке страны встречаются тарантулы и скорпионы. Много рыбы водится в устьях рек и в Атлантике, в основном это сардины, меньше - салаки, трески, анчоусов и различных видов моллюсков. В Средиземном море водятся тунец, лосось, анчоусы, раки и лангусты.</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 xml:space="preserve">Валю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анская денежная единица - песета (ESP). В ходу банкноты достоинством в 10000, 5000, 2000 и 1000 песет и монеты достоинством в 500, 200, 100, 50, 25, 10, 5 и 1 песета. Не путайте монеты в 100 и 500 песет - они одного цвета и почти одного размера. 5-песетовые монетки называются по-испански duros. Больших серебряных 25-песетовых монет нет. Они не в ходу, и к оплате не принимаются. В настоящее время единственная разновидность 25 песет - бронзовые, с отверстием в центре. Монета в одну песету уже фактически тоже вышла из употребления, и в магазинах часто "некруглую" сумму округляют в сторону, кратную 5 песет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2 г. на смену песете, верно служившей Испании с 133 года, пришли банкноты и монеты ЕВРО. Сейчас это единственная денежная единица, принимаемая к оплате на территории страны. Однако, до сих пор на ценниках в испанских магазинах указаны две цены: в евро и песетах, а в меню небольших сельских ресторанчиков цен в евро может и не быть вовс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неты - евроценты существуют номиналом 1, 2, 5, 10, 20 и 50 евроцентов, а банкноты номиналом 5, 10, 20, 50, 100, 200 евро (€). Евро распространены во всех странах Евросоюза.</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 xml:space="preserve">Населени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последним данным в стране проживает 45 миллионов человек. Плотность населения здесь ниже, чем в других западноевропейских странах, причем наиболее густо населенная область расположилась вдоль побережья. Больше всего жителей обитает в Мадриде (более пяти миллионов), Барселоне (пять с небольшим миллионов), Валенсии (более полутора миллиона) и городах-миллионщиках: Севилье, Малаге и Бильба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том населения Испания во многом обязана волне иммиграции, случившейся в семидесятые года прошлого века. Тогда в страну хлынул поток латиноамериканцев и жителей Восточной Европы. Приезжали сюда также жители Северной Америки и пустынных регионов Африки. На сегодняшний день здесь проживает существенная группа азиатских иммигрантов: китайцев, филиппинцев, пакистанцев и индийц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яя продолжительность жизни в Испании составляет 79,65 лет. Уровень образованности населения 97.9%. Самую крупную группу среди верующего населения составляют католики - 80.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реотип о том, что испанцы это обязательно жгучие брюнеты не совсем верен. В крови испанцев, конечно, много от арабских и еврейских предков, но, в связи с миграцией сюда западноевропейских народов в начале двадцатого века, встречаются целые поселения, где живут люди нордического типа – светлокожие и светлоглаз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4 % населения страны - испанцы, 17 % - каталонцы, 5 % - галисийцы и 2 % - баски. Значительные группы составляют марокканцы и британцы. 98 % жителей Испании - католики. Официальный язык - испанский, однако в Стране басков говорят на баскском. В северной исторической провинции Галисия говорят на галисийском, в Каталонии, районе Барселоны, - на каталанском.</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Клима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смотря на разнообразие климатических зон, доминирующим является субтропический климат средиземноморского типа, с мягкой короткой зимой и сухим жарким лето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нтре Испании Летом температура в течении дня поднимается до +30 градусов, а ночью опускается до +15 граду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благоприятное время для туристов из других стран - периоды между мартом и июнем, а также с середины сентября до конца октябр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побережье температуру регулирует море, и всегда тепло. Климат средиземноморья Испании очень мягкий. Даже зимой температура не опускается ниже отметки в +10 градусов по Цельсию. Летом температура редко поднимается выше + 32 градусов по Цельсию.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яжный сезон с июня по октябр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есной и осенью вечера довольно прохладны. Дождь бывает нечасто, но если идет, то может быть проливны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емесячная температура воздух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том + 28-3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енью + 22-2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имой + 17 - 19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емесячная температура в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том + 2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енью + 20-22.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имой + 16-18.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ый жаркий месяц - июль: + 28-3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ло кто знает, что после Швейцарии Испания самая высокогорная страна Европы: горы занимают 90% ее территории. И Пиренеи вовсе не самые высокие горы в Испании. Юго-восток страны занимает Кордильера-Бетика - система горных массивов и хребтов, по высоте уступающих только Альпам. Высшая точка - гора Муласен - находится недалеко от Гранады. Это наиболее южная часть Европы, где летом сохраняется снег! Несмотря на то, что Пиренейский полуостров почти со всех сторон окружен морем, климат страны определяется не столько океаном, сколько горами, защищающими ее от внешних влияний. В Испании очень заметна вертикальная поясность климата: можно дрожать от холода, кутаясь в теплую шаль высоко в горах и наблюдать, как где-то далеко внизу дети плещутся в теплых волнах ласкового моря. Испания многогранна, каждый раз она предстает перед вами другой, неожиданной, но всегда захватывающе интересн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точки зрения климатических условий, Испанию можно разделить на три больших региона. Северный район от Галисии до Каталонии подвержен влиянию Атлантического океана. В этом районе мягкая и влажная зима и умеренно теплое лето. В центральной части Испании климат резко континентальный, для которого характерен значительный перепад между дневной и ночной температурой. Юго-восточное побережье Андалусии и Эстремадура являются достаточно сухими районами и характеризуются очень малым уровнем осадков даже в прохладное время года. На климат средиземноморских районов очень большое влияние оказывает море. Осадки выпадают преимущественно осенью и зим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м разделе указана географическое положение Испании, валюта, климат, и население Испании.</w:t>
      </w:r>
      <w:r>
        <w:br w:type="page"/>
      </w:r>
    </w:p>
    <w:p>
      <w:pPr>
        <w:pStyle w:val="Style19"/>
        <w:numPr>
          <w:ilvl w:val="0"/>
          <w:numId w:val="3"/>
        </w:numPr>
        <w:spacing w:lineRule="auto" w:line="360" w:before="0" w:after="0"/>
        <w:ind w:left="0"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t>Виды туризма</w:t>
      </w:r>
    </w:p>
    <w:p>
      <w:pPr>
        <w:pStyle w:val="Style19"/>
        <w:spacing w:lineRule="auto" w:line="360" w:before="0" w:after="0"/>
        <w:ind w:left="0" w:firstLine="709"/>
        <w:contextualSpacing/>
        <w:jc w:val="both"/>
        <w:rPr>
          <w:rFonts w:ascii="Times New Roman" w:hAnsi="Times New Roman" w:cs="Times New Roman"/>
          <w:b/>
          <w:b/>
          <w:i/>
          <w:i/>
          <w:caps/>
          <w:sz w:val="28"/>
          <w:szCs w:val="24"/>
        </w:rPr>
      </w:pPr>
      <w:r>
        <w:rPr>
          <w:rFonts w:cs="Times New Roman" w:ascii="Times New Roman" w:hAnsi="Times New Roman"/>
          <w:b/>
          <w:i/>
          <w:caps/>
          <w:sz w:val="28"/>
          <w:szCs w:val="24"/>
        </w:rPr>
      </w:r>
    </w:p>
    <w:p>
      <w:pPr>
        <w:pStyle w:val="Style19"/>
        <w:numPr>
          <w:ilvl w:val="1"/>
          <w:numId w:val="3"/>
        </w:numPr>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Курортный отдых</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урорты Испании удовлетворят любому вкусу отдыхающих. Песок на пляжах - разный: от крупного до мелкого, от золотисто - желтого на Коста - Дорадо до темно-серого вулкинического на Тенерифе. Пляжи в Испании все общественные, бесплатные. Собственных пляжей не имеют даже самые дорогие отели. Зонтики и лежаки предоставляют за отдельную плату (2-4 EUR за лежак и столько же за зонтик на день). </w:t>
      </w:r>
    </w:p>
    <w:p>
      <w:pPr>
        <w:pStyle w:val="Normal"/>
        <w:spacing w:lineRule="auto" w:line="360" w:before="0" w:after="0"/>
        <w:ind w:firstLine="709"/>
        <w:jc w:val="both"/>
        <w:rPr/>
      </w:pPr>
      <w:r>
        <w:rPr>
          <w:rFonts w:cs="Times New Roman" w:ascii="Times New Roman" w:hAnsi="Times New Roman"/>
          <w:sz w:val="28"/>
          <w:szCs w:val="24"/>
        </w:rPr>
        <w:t>Коста-Брава - это курортная зона с живописными бухтами и небольшими песчаными пляжами на севере страны. Отвесные скалы поднимаются прямо из Средиземного моря, сосновые рощи соседствуют с маленькими рыбацкими деревушками и современными гостиницами. Курорт протянулся на 240 км от французской границы до городка Бланес, в 60 км от Барселоны. Коста-Брава вот уже несколько десятилетий удерживает статус крупного туристического центра Европы, а сочетание уютных бухт и скалистых утесов, памятников старины и современных отелей создает безграничные возможности для разнообразного и запоминающегося отдых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ста-Дорадо - расположен на южном побережье Каталонии. Песок на пляжах имеет своеобразный золотистый оттенок. Вдоль побережья тянется прогулочная пешеходная зона, поэтому отели удалены от моря. Но хорошо развитая инфраструктура отдыха и масса развлечений компенсирует этот недостат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ста-Бланка - один из главных туристических центров страны. Большинство пляжей песчаные, с мягким белым песком. Коста-Бланка - рекордсмен среди курортов Испании по количеству "голубых флагов", присуждаемых ЕС за чистоту воды и пляж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ста-де-ла-Луз. Эта курортная зона расположена в Кадисском заливе, омывается водами Атлантического океана и граничит с Португалией. Огромные просторы, много света и тепла идеально подходят не только для пассивного пляжного отдыха, но и для занятий виндсерфинг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ста-дель-Гарраф расположено в 36 км к югу от Барселоны. Здесь богатое историческое прошлое выгодно соединяется с достижениями современной курортной индустрии и созданы особые условия как для массового, так и для элитарного отдыха. На всем протяжении побережья прибрежная линия окаймляется непрерывной цепью живописных горных хребтов, образующих небольшие и очень спокойные морские бух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леарские острова. Балеарский архипелаг расположен в западной части Средиземного моря и состоит из четырех островов: Мальорка, Менорка, Ивиса и Форментера. На островах самый высокий уровень жизни по всей Испании и отдых здесь доступен только очень обеспеченным люд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ров Мальорка - очень живописен. Здесь есть и протяженные песчаные пляжи, и просторные бухты, и утопающие в зелени уютные бухточки. На Мальорке более 76 пляжей, из них 22 присужден "синий флаг" ЕС. Славится остров тем, что в замке Маривент ежегодно отдыхает королевская семья в полном соста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тров Ибица. Это место развлечений для молодежи, предпочитающих раскрепощенный, свободный отды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ьного повествования требуют Канарские острова. Они больше всех других островов удалены от Пиренейского полуострова и расположены в Атлантическом океане между 25o с.ш. и 30oс.ш. вблизи африканского континента. Канарский архипелаг вулканического происхождения и состоит из семи больших и нескольких маленьких островков общей протяженностью 7500 кв.км. Несмотря на близость к тропикам, вдоль Канарских островов проходит холодное океаническое течение, что обуславливает умеренную температуру воздуха в течение всего года. Температура воды +20...+24o круглый год. Песок крупный, серый, вулканического происхождения. Есть пляжи с насыпным желтым песком, но они малочислены. Самый большой остров архипелага - остров Тенерифе. Тенерифе называют "островом вечной весны" - в течение года температура воздуха колеблется от +20o зимой до +25o летом. Символом острова считается потухший вулкан Тейде высотой 3710 метров. Это самая высокая точка Испании. Остров Гран-Канария отличается разнообразием ландшафтов. На юге - пляжи с золотым песком, на севере красивые утесы в сочетании с глубокими бухтами и лазурными водами океана. В центре острова - разнообразие тропической растительности. Остров Лансароте - самый северный из островов Канарского архипелага. Лансароте- заловедник вулканов.Здесь сотни вулканических жерл, некоторые из них еще пышут жаром. Растительность на острове только искуственно посаженная, городов нет, а лишь малочисленные посел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1"/>
          <w:numId w:val="3"/>
        </w:numPr>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bCs/>
          <w:i/>
          <w:sz w:val="28"/>
          <w:szCs w:val="24"/>
        </w:rPr>
        <w:t>Экскурсионный туризм</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ания - страна с многовековой историей. В Испании сохранились памятники различных эпох. Наиболее древние памятники культуры на территории Испании относятся к эпохе палеолита. Это наскальные рисунки на стенах пещеры Альтами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архитектуры иберов (древние племена, населявшие Пиренейский полуостров в I тысячелетии до нашей эры) остались руины исполинских каменных стен в Тарраго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 римлянах в Испании напоминают главным образом гражданские постройки - водопроводы, мосты, акведуки, амфитеатры, арки. Прекрасно сохранился один из римских мостов - Алькантара на реке Тахо. Мост имеет шесть арок и посередине триумфальную арку. Величественны руины римских амфитеатров в Мериде и Сагунто на 6000 зрителей и арки в Медисанели и Бара, построенные в 107-102 годах до нашей э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ольшое влияние на развитие средневекового испанского искусства и архитектуры оказали арабы. Мировую известность получили дворец- крепость Альгамбра в Гранаде (в зависимости от освещения его стены и башни в течение дня меняют цвет. Особенно красив дворик Львов, окруженный колоннами из белого мрамора. Посередине дворика - фонтан. Его огромная мраморная чаша опирается на 12 львов. Во дворце несколько великолепных залов: зал Послов с огромнейшим куполом из кедрового дерева, Королевский зал с золотыми кружевными арками в виде сталактитов, зал Секретов с удивительными акустическими эффектами), мечеть в Кордове, минарет Ла Хиральда в Севилье (Он был построен арабами в XII веке. Мечеть не сохранилась, а минарет был превращен в колокольню собора. Если подняться на колокольню, на высоту 97 м, то оттуда открывается прекрасный вид на город. В Испании сохранились многочисленные средневековые замки - парадоры. Альгамбра (по-арабски "красны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Испании сохранились многочисленные средневековые замки - парадор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1"/>
          <w:numId w:val="3"/>
        </w:numPr>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Горнолыжный туризм</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талонских Пиренеях это курорты: Ла-Молина,Маселья, Валь-де-Нурия, Порт-дель-Комте, Бакейра, Берет. Общая протяженность трасс здесь 374 км , перепад высот 1500-2750м, 114 подъемника. Недалеко от курортов находятся крупные аэропорты стра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нтабрийских Кордильерах - курорты: Альто-Кампо, Валь-гранде-Пехарес, Сан-Исидро, Лейтарьегос, Мансанеда. Общая протяженность трасс 80 км, перепад высот 1375-2175м, 44 подъемн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рагонских Пиренеях - курорты: Канданчу, Астун, Формигаль, Пантикоса, Керлер. Общая протяженность трасс 345 км, перепад высот 1500-2630 м, 133 подъемн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берийской горной системе - курорты: Вальдескарай, Вальделинарес, Хаваламбре. Общая протяженность трасс 2 км, перепад высот 1530-2262 м, 24 подъемн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нтральной горной системе - курорты: Ла-Пинилья, Валькотос, Вальдески, Навасеррада. Общая протяженность трасс 46км, перепад высот 1500-2280 м, 38 подъемников. Курорты расположены недалеко от Мадри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енибетической горной системе - курорт Сьерра Невада. Общая протяженность трасс 61 км, перепад высот 2122-3142 м. 23 подъемника, в том числе 2 канатные дороги, 2 трассы оборудованы искусственным освещением, 278 снежных пушек, сноуборд-парк, half-pipe, проводятся соревнования, высота над уровнем моря 2100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зон работы горнолыжных курортов длится с ноября по апре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1"/>
          <w:numId w:val="3"/>
        </w:numPr>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Лечебно оздоровительный туризм</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спании много термальных источников от кельтских и римских бань до больших бальнеологических курортов. Минеральные воды используют для ванн, питьевого лечения и ингаляций. А спектр заболеваний, рекомендуемых для лечения широк. Это и заболевания опорно-двигательного аппарата, почек и мочевых путей, желудочно-кишечного тракта, органов дыхания, заболевания нервной системы, гинекологических заболеваний. Основные бальнеологические курорты - это Алама-де-Арагон, расположен в долине реки Халон, к юго-западу от города Сарагоса; Арчена - расположен к северо-западу от города Мурсия, в долине реки Сегура; Верин, расположен на северо-западе Испании, близ границы с Португалией; Кальдас-де-Малавелья, расположен к северо-востоку от Барселоны; Кальдас-де-Монбюи и Кальдас-деЭстрак, расположены северу от Барселоны, на склонах Каталонских гор; Кальдас-де-Рейес, расположен к югу от Ла-Корунья, в равнинной местности, на берегу реки Умия; Ланхарон, расположенк юго-востоку от Гранады, на южных склонах самых высоких в стране гор Сьерра-Невада, на высоте 600 м; Мондарис, расположен к северо-востоку от города Понтеведра, в долине реки Теа; Онтанеда, расположен к югу от города Сантандер, в долине реки Торансо; Пантикоса, расположен в центральной части Пиренеев, на высоте около 1640 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1"/>
          <w:numId w:val="3"/>
        </w:numPr>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Пляжный отдых</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ляжный отдых - это главная причина, по которой Канарские острова привлекают ежегодно множество туристов. Так как архипелаг имеет вулканическое происхождение, большие участки суши заняты скалами. Но пляжей все же немало. Часть их них имеет естественное происхождение. Их отличительная черта - песок черного цвета, образовавшийся в результате разрушения вулканических пород. Также есть галечные пляжи. Около половины всех пляжей - искусственные. Они созданы из песка, привезенного из Сахары, который имеет белесый и золотистый цвет. Многие пляжи Канарских островов были удостоены Голубого Флага, европейского знака качества. </w:t>
      </w:r>
    </w:p>
    <w:p>
      <w:pPr>
        <w:pStyle w:val="Normal"/>
        <w:spacing w:lineRule="auto" w:line="360" w:before="0" w:after="0"/>
        <w:ind w:firstLine="709"/>
        <w:jc w:val="both"/>
        <w:rPr/>
      </w:pPr>
      <w:r>
        <w:rPr>
          <w:rFonts w:cs="Times New Roman" w:ascii="Times New Roman" w:hAnsi="Times New Roman"/>
          <w:sz w:val="28"/>
          <w:szCs w:val="24"/>
        </w:rPr>
        <w:t>На Тенерифе различают северную курортную зону и южную. Север острова — для сторонников спокойного, уединенного отдыха "наедине с природой". Плотность отелей здесь невысока, а потому нет шума и суеты, неизбежных в оживленных туристических центрах. Юг Тенерифе — густонаселенная курортная зона, здесь ухоженные пляжи сливаются в одну линию, а всевозможных развлечений не меньше, чем на материке. Тут отдыхает много молодежи а также семей с детьми, поскольку во многих отелях имеются детская анимация и мини-клуб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учшие пляжи - Лас Америкас и Санта-Круз де Тенерифе с золотистым песком. Пуэрто де Сантьяго - самый красивый естественный пляж на острове с темно-серым песком. На Тенерифе есть уникальный естественный пляж со светлым песком. Это Медано. Считается, что он был принесен сюда ветром из Сахар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ляжи на острове муниципальные, поэтому вход на них бесплатный. Прокат зонтиков и лежаков платный и составляет около 4 евр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трове Фуэртевентура более половины побережья окаймляют великолепные пляжи из белого или золотого песка, в том числе знаменитый Плая-де-Корралехо. Большая часть туристической инфраструктуры сосредоточена на полуострове Хандия на юге острова. Это природное пространство отделено от остальной территории и почти полностью окружено белыми песчаными пляжами. На западе расположены Наветренные пляжи, которые несколько опасны для купания и потому весьма пустынны. На востоке песчаные пляжи протянулись на 20 км, а ширина их в некоторых местах превышает 1 км. Здесь имеется два туристических центра: Коста-Кальма рядом с Подветренным пляжем и Морро-Хабле, построенный у гавани, откуда на остров Гран-Канария отходят суда на подводных крыль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центральной части и на севере острова также имеются небольшие туристические центр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тров Гран-Канария предоставляет своим посетителям золотистые пляжи, расположенные на юге, и красивые скалы, занимающие северную часть острова. Мировой известностью пользуются пляжи Playa del Ingles и Maspelomas на юге острова и Playa de las Canteras в столице Лас-Пальмас.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тров Лансароте поражает своими пейзажами - здесь темные вулканические породы контрастируют с ярко-белыми и золотистыми пляжами. Есть также пляж с черным песком - El Golfo (Yaiza). Пляжи с белым песком - Teguise, La Laja , Francesa; с золотым - Las Cucharas, Playa Honda, Playa Grande, El Cabl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1"/>
          <w:numId w:val="3"/>
        </w:numPr>
        <w:spacing w:lineRule="auto" w:line="360" w:before="0" w:after="0"/>
        <w:ind w:left="0" w:firstLine="709"/>
        <w:contextualSpacing/>
        <w:jc w:val="both"/>
        <w:rPr>
          <w:rFonts w:ascii="Times New Roman" w:hAnsi="Times New Roman" w:cs="Times New Roman"/>
          <w:b/>
          <w:b/>
          <w:i/>
          <w:i/>
          <w:sz w:val="28"/>
        </w:rPr>
      </w:pPr>
      <w:r>
        <w:rPr>
          <w:rFonts w:cs="Times New Roman" w:ascii="Times New Roman" w:hAnsi="Times New Roman"/>
          <w:b/>
          <w:i/>
          <w:sz w:val="28"/>
        </w:rPr>
        <w:t>Экотуризм</w:t>
      </w:r>
    </w:p>
    <w:p>
      <w:pPr>
        <w:pStyle w:val="Style19"/>
        <w:spacing w:lineRule="auto" w:line="360" w:before="0" w:after="0"/>
        <w:ind w:left="0" w:firstLine="709"/>
        <w:contextualSpacing/>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ми достопримечательностями Канарских островов являются экзотические ландшафты, созданные природой. На островах находится много заповедников, многие объекты объявлены ЮНЕСКО достоянием человечества, а остров Лансароте целиком является национальным парком. Помимо этого города, есть и памятники прошедших эпох. На Тенерифе стоит посетить национальный парк "Тейде", Ботанический сад, орнитологический парк "Лоро Парк", зоопарк с редкими видами экзотических животных, парк кактусов, а также древнюю столицу острова - Ла Лагуна. Остров Гран Канария поражает своим разнообразием, недаром его назвали "континентом в миниатюре". Неповторимое сочетание ландшафтов произведет неизгладимое впечатление на любого туриста. На острове также есть несколько музеев. Лансароте привлекает своими вулканическими пейзажами, делающими его похожим на Луну. Широко известен национальный парк "Тиманфайя", где всего в нескольким сантиметрах от поверхности температура достигает +350 градус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циональный парк Гарахонай на острове Гомера - Девственные лавровые леса занимают около 70% территории этого парка, расположенного в самом центре острова. Из-за многочисленных водных источников и ручьев, а так же тумана с океана, на острове развилась пышная растительности наподобие той, которая существовала здесь в третичное время, и которая в Южной Европе уже практически исчезла в результате климатических изменений. Парк занимает площадь 3,984 гектаров и популярен у любителей трекинга. В 1982 году он был включен вв список мирового наследия ЮНЕСК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1"/>
          <w:numId w:val="3"/>
        </w:numPr>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Дайвинг</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водах Канарского архипелага очень богатая морская фауна - дельфины, киты, морские черепахи. Самые интересные места для любителей дайвинга - это побережье острова Гран-Канария: подводный парк, являющийся продолжением национального парка Аринага на востоке острова. Однако местами дно напоминает подводную пустыню, как на Красном море. На Тенерифе, на всем юго-западном побережье есть множество школ подводного пла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острове Пальма есть пляж Плайа де лас Кантерос, защищенный от донных волн невысоким рифом. Можно осмотреть риф, максимальная глубина которого - 8 метров. На северо-востоке острова тоже есть несколько участков, благоприятных для погружения. В Талиарте недалеко от Плайа де Салинеттас можно погрузиться в воду на 30 метров, чтобы посмотреть подводное поле Горгониас. А в районе Тафиа возможно погружение на 8-10 метр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ль Каброн - этот район на восточном побережье из-за разнообразия морской и подводной жизни заслужил репутацию рая аквалангистов. Здесь много арок, пещер, тоннели, утесы. Подводная жизнь чрезвычайно разнообразна: от простых медуз и морского конька до самых настоящих горгон. Несмотря на красоту и яркость подводного мира, путешествие по этому маршруту заканчивается грязной пристанью. Здесь нет никаких удобств: ни туалетов, ни пресной воды, никаких каф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ацито Бланко - погружение к рифу, расположенному около двух километров от берега с самой южной точки острова. Это лучшее панорамное погружение на юго-восточной оконечности острова. Сам риф находится на максимальной глубине 19 метров и имеет форму круга, так что его можно оплыть только с одним запасом воздуха. Вокруг рифа можно найти барракуд, чернохвостых чесальщиков и разные виды планктон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ф Аргунигуин - расположен как раз за портом Аргуинегуин на 14-16 метрах глубины, здесь обилие планктона. Особенно много его у подножия этого вулканического риф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более мелких бухтах (Амадор, Медио, Алмудх, Плайа дель Кура, Тауро, Таурито) возможно погружение прямо с берега. Только большинство пляжей здесь каменистые, а в море есть районы, где вода очень загрязнена. На пляже Амадорес множество коралл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ардина дель Норте и Пуэрто де ла Ньев расположены на противоположных сторонах острова, на юге и западе на расстоянии примерно 100 километров друг от друга. Только некоторые туристы посещают этот район, максимальное погружение - 15 метров. Здесь водится обычный для таких мест планкто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эрто де ла Ньев - в округе нет ни одной школы погружения, а погружаться можно только с нескольких участков на пляже. Это конеч ая станция парома до Тенериф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аквалангистов, которые любят проникать в корабли, которые потерпели крушение, в водах Канарского архипелага много интересног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ас Палмас - место крушения стометрового грузового корабля, который был затоплен после того, как владельцы отказались платить за него пошлину. Вместе с ним ушло очень ценное оборудование для мореплавания. Сейчас здесь можно найти много барракуд на глубине от 14 до 27 мет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ригорифика - это место затопления грузового судна на глубине 35 метров, здесь очень много барракуд. Можно проникнуть практически во все части судн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рона - место затопления судна на юге от Лас Палмос, однако здесь не разрешаются частые погружения. Это огромное грузовое судно на глубине 40 метров под водой. Погружаться можно на разную глубину: от 25 до 35 метров вдоль ее длины. Перевернутое вверх дном судно находится на 24 метрах под водой, но держится на двух рифах, которые позволяют проникнуть в среднюю секцию.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ес Баркос - максимальная глубина погружения - 20 метров. Здесь три судна: два маленьких грузовых и одно рыболовное. Но проникнуть сюда смогут только настоящие профессионал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раз за бухтой Моганой находятся еще два маленьких судна. Каждый день сюда спускаются аквалангисты. Это идеальное место для первого погружения, из-за небольшой глубины и несложного рельеф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ь Пажар - место крушения 30-метрового русского грузового судна, затонувшего в 2003 году. Можно с легкостью проникнуть в главную кабину и осмотреть ее.</w:t>
      </w:r>
      <w:r>
        <w:br w:type="page"/>
      </w:r>
    </w:p>
    <w:p>
      <w:pPr>
        <w:pStyle w:val="Style19"/>
        <w:numPr>
          <w:ilvl w:val="1"/>
          <w:numId w:val="3"/>
        </w:numPr>
        <w:tabs>
          <w:tab w:val="clear" w:pos="708"/>
          <w:tab w:val="left" w:pos="440"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b/>
          <w:i/>
          <w:sz w:val="28"/>
          <w:szCs w:val="24"/>
        </w:rPr>
        <w:t>Виндсерфин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Канарских островах коронным видом спорта является виндсерфинг (называемый здесь funboard). Это все из-за сильных ветров. Самые лучшие условия для занятия виндсерфингом, а также классической парусной доской и вообще парусным спортом, - на юге Тенерифе, главным образом в Эль Медано (El Medano). Здесь есть школа виндсерфинга. Еще серфингом и бодибордом занимаются на юго-западе острова Гран Канария и островах Фуэртевентура и Лансароте. Парусную доску можно взять напрокат на всех крупных пляжах любого из остров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нары - идеальное место для путешествий на яхте: легкий ветер позволяет неспешно продвигаться вдоль побережья, а пассаты, ровно дующие на всех Канарах, помогают быстро переходить от острова к острову. Начав путь на острове Тенерифе, за две недели плавания можно посетить Гран Канария, Фуэнтевентура, Лансароте, Иерро и даже национальный парк на острове Гомера. Любители экзотики смогут отправиться даже к берегам Афр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м разделе указаны распространенные в Испании виды туризма.</w:t>
      </w:r>
      <w:r>
        <w:br w:type="page"/>
      </w:r>
    </w:p>
    <w:p>
      <w:pPr>
        <w:pStyle w:val="Style19"/>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ЕЦИФИКА ПРОЖИВАНИЯ В СТРАНЕ</w:t>
      </w:r>
    </w:p>
    <w:p>
      <w:pPr>
        <w:pStyle w:val="Style19"/>
        <w:spacing w:lineRule="auto" w:line="360" w:before="0" w:after="0"/>
        <w:ind w:left="0" w:firstLine="709"/>
        <w:contextualSpacing/>
        <w:jc w:val="both"/>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Style19"/>
        <w:numPr>
          <w:ilvl w:val="1"/>
          <w:numId w:val="3"/>
        </w:numPr>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Типы гостиниц</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Испании есть как пляжные курортные отели с большим выбором видов отдыха (пляжные услуги, spa, гольф и прочее), так и городские отели (от дорогостоящих гостиниц до молодежных хостелов). Для отдыха на природе отлично подходят кемпинги оборудованные вблизи водоемов и гор. Однако выбирая место проживания в Испании, стоит помнить, что в стране есть несколько типов размещения, которые характерны только для этой страны или имеют специфические назва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Hostal (семейный отель) – один из самых дешевых вариантов ночевки. Очень похоже на хостел, но управляется чаще всего одной семьей, что создает атмосферу домашнего уюта, типичного для Испании. Занимают чаще всего отдельно стоящий небольшой особняк, либо один или несколько этажей или подъездов в большом доме. Ванная может быть как в номерах, так и обещая на этаже. Отличается от обычных гостиниц тем, что здесь нет ресторана, бассейна и других видов развлечения. В небольших барах или кафетериях питание могут предоставить сами хозяев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Pension (пансион) – частная семейная гостиница. Очень близко к Hostal, но ниже уровнем обслуживания. Обычно туристы останавливаются здесь только, чтобы переночевать одну ночь. Часто расположены в жилых домах в переоборудованных квартирах, где каждая комната запирается на ключ, а кухня, ванная и туалет общи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Aparthotel / Residencia (апартотель / резиденция) – состоит из апартаментов, каждый из которых включает в себя одну или несколько комнат и кухню с необходимым набором посуды. Оплата берется за каждый апартамент вне зависимости от количества проживающих. Этот вид размещения подходит небольшим компаниям или семья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Apartments / Apartamentos (апартаменты) – обычные квартиры в жилых многоквартирных домах, которые сдаются на длительные сроки (обычно не менее одной недели). Апартаменты оплачиваются целиком в зависимости от срока и вне зависимости от количества проживающи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Casa Rural (сельский дом) – загородный дом с большой территорией, которая нередко засажена садом. Может находится на равнине, в горах или на берег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Villa (вилла) – частный дом, на небольшой территории которого может находится бассейн, теннисный корт, лужайка или детская площадк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Palacio (старинный особняк) – размещение в исторических зданиях является одним из наиболее дорогостоящих в Испан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арадор (постоялый двор) – обычно принадлежат государству и расположены в средневековых замках, монастырях, крепостях или дворцах. Уровень обслуживания - 4-5*.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Posada (сельский отель) – небольшая усадьба, превращенная в отель. Обычно располагается в сельской местности. Помимо ночевки гостям может быть предложен завтрак и небольшой ба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Monasterio / Convento (монастырь) – нередко действующие монастыри разрешают переночевать за символическую плату. О предоставлении комнаты обязательно договариваться по телефону заранее. Важно также не забыть уточнить, монастырь мужской или женски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Albergue / Refugi (приют) – небольшой отапливаемый домик с кухней, часто располагается вдоль туристических маршрутов в горах и национальных парках. Их расположение в обязательном порядке указано на картах пеших маршрут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и гостиниц на курортах Исп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ели на испанских курортах преимущественно городские и находятся в небольших городках со множеством магазинчиков, баров, ресторанов и дискотек, не имеют собственных пляже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побережьях Коста-Брава и Коста-Дорада преобладают отели категории 3*, а пятизвездных очень мало. Эти курортные зоны являются более экономичными. На островах Майорка и Ибица уровень цен чуть выше и представлены отели всех категорий. Коста-дель-Соль и остров Тенерифе считаются самыми престижными курортами. Здесь наиболее распространены отели категорий 4* и 5*. Общие правила — пользование бассейнами, а также лежаками на территории большинства отелей бесплатное. Отель не несет ответственности за документы, деньги и ценные вещи, если они не хранятся в сейфе. Номера большей части трехзвездных отелей, за исключением самых дешевых, имеют кондиционеры, спутниковое телевидение, сейфы. Стоит помнить, что во многих отелях уровня 2*, 3* и 4* кондиционеры включаются не по погоде (когда жарко), а по расписанию (например, с 1 июля). Полы в гостиницах, как правило, выложены плиткой. Смена постельного белья производится два раза в неделю, полотенца меняют каждый день. Из парфюмерных принадлежностей полагается мыло, редко шампуни, салфетки. В отелях 4* в номера дополнительно приносят шампунь и гель для бритья. Наличие фена и мини-бара не является обязательным даже в отелях категории 4*.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е услуги, как стирка, глажение и чистка одежды, предоставляются в отелях категорий 4* и 5*, а также в некоторых отелях 3* (минимальное время выполнения заказа — сутки, цены можно узнать на рецепции). В некоторых отелях 3* и 4* можно взять напрокат утюг. В день отъезда необходимо освободить номер к 10.00 (только в Каталонии) или 12.00, предварительно оплатив счет за пользование мини-баром и телефоном. До прихода автобуса вещи можно оставить в камере хранения или на рецепции. Питание в подавляющем большинстве отелей категорий 2*, 3* и 4* организовано по принципу шведского стола с широким выбором блюд. Напитки на обед и ужин оплачиваются дополнительно (банка кока-колы или пива стоит примерно 1,5 евро). Не разрешается приносить в ресторан и выносить из ресторана напитки и еду. Не все отели предлагают анимационные программы. Многие детские мини-клубы работают только в летний сезон, а крытые бассейны отелей не работают с июня по сентябрь. Открытые бассейны работают только днем, не разрешается купаться с 19.00 до 8.00. К платным услугам отеля, как правило, относятся: мини-бар, сейф, массаж, сауна, джакузи, тренажерный зал, фитнесс-центр, парковка, прокат автомашин и спортинвентаря, теннисные корты, бильярд, мини-гольф, услуги парикмахерской, прачечной, врача и няни. Полный перечень и стоимость платных услуг всегда можно получить на рецепции.</w:t>
      </w:r>
    </w:p>
    <w:p>
      <w:pPr>
        <w:pStyle w:val="Normal"/>
        <w:spacing w:lineRule="auto" w:line="360" w:before="0" w:after="0"/>
        <w:ind w:firstLine="709"/>
        <w:jc w:val="both"/>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
        <w:numPr>
          <w:ilvl w:val="1"/>
          <w:numId w:val="3"/>
        </w:numPr>
        <w:spacing w:lineRule="auto" w:line="360" w:before="0" w:after="0"/>
        <w:ind w:left="0" w:firstLine="709"/>
        <w:jc w:val="both"/>
        <w:rPr>
          <w:rFonts w:ascii="Times New Roman" w:hAnsi="Times New Roman" w:cs="Times New Roman"/>
          <w:b/>
          <w:b/>
          <w:i/>
          <w:i/>
          <w:sz w:val="28"/>
          <w:szCs w:val="24"/>
        </w:rPr>
      </w:pPr>
      <w:r>
        <w:rPr>
          <w:rFonts w:cs="Times New Roman" w:ascii="Times New Roman" w:hAnsi="Times New Roman"/>
          <w:b/>
          <w:i/>
          <w:sz w:val="28"/>
          <w:szCs w:val="24"/>
        </w:rPr>
        <w:t xml:space="preserve">Гостиницы </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Hotel Rialto</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ания, Аликанте, Castaños, 3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Эконом категор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современный отель расположен прямо в центре города Аликанте. Он находится в нескольких минутах ходьбы от таких достопримечательностей, как Главный Театр (Teatro Principal), старый город и знаменитый пляж Постигет. Отель Rialto предлагает гостям удобное месторасположение на пешеходной улице, а также такие современные удобства, как бесплатный Wi-Fi. Во всех номерах имеется кондиционер, отдельная ванная комната, телевизор и радио. В окрестностях отеля вы найдете множество культурных достопримечательностей. Отель Rialto - это также превосходный выбор для делового путешествия. Основной финансовый район города расположен на улицах вокруг о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Hotel</w:t>
      </w:r>
      <w:r>
        <w:rPr>
          <w:rFonts w:cs="Times New Roman" w:ascii="Times New Roman" w:hAnsi="Times New Roman"/>
          <w:sz w:val="28"/>
          <w:szCs w:val="24"/>
        </w:rPr>
        <w:t xml:space="preserve"> </w:t>
      </w:r>
      <w:r>
        <w:rPr>
          <w:rFonts w:cs="Times New Roman" w:ascii="Times New Roman" w:hAnsi="Times New Roman"/>
          <w:sz w:val="28"/>
          <w:szCs w:val="24"/>
          <w:lang w:val="en-US"/>
        </w:rPr>
        <w:t>Maritimo</w:t>
      </w:r>
    </w:p>
    <w:p>
      <w:pPr>
        <w:pStyle w:val="Normal"/>
        <w:spacing w:lineRule="auto" w:line="360" w:before="0" w:after="0"/>
        <w:ind w:firstLine="709"/>
        <w:jc w:val="both"/>
        <w:rPr/>
      </w:pPr>
      <w:r>
        <w:rPr>
          <w:rFonts w:cs="Times New Roman" w:ascii="Times New Roman" w:hAnsi="Times New Roman"/>
          <w:sz w:val="28"/>
          <w:szCs w:val="24"/>
        </w:rPr>
        <w:t xml:space="preserve">Испания, Аликанте, </w:t>
      </w:r>
      <w:r>
        <w:rPr>
          <w:rFonts w:cs="Times New Roman" w:ascii="Times New Roman" w:hAnsi="Times New Roman"/>
          <w:sz w:val="28"/>
          <w:szCs w:val="24"/>
          <w:lang w:val="en-US"/>
        </w:rPr>
        <w:t>Vald</w:t>
      </w:r>
      <w:r>
        <w:rPr>
          <w:rFonts w:cs="Times New Roman" w:ascii="Times New Roman" w:hAnsi="Times New Roman"/>
          <w:sz w:val="28"/>
          <w:szCs w:val="24"/>
        </w:rPr>
        <w:t>é</w:t>
      </w:r>
      <w:r>
        <w:rPr>
          <w:rFonts w:cs="Times New Roman" w:ascii="Times New Roman" w:hAnsi="Times New Roman"/>
          <w:sz w:val="28"/>
          <w:szCs w:val="24"/>
          <w:lang w:val="en-US"/>
        </w:rPr>
        <w:t>s</w:t>
      </w:r>
      <w:r>
        <w:rPr>
          <w:rFonts w:cs="Times New Roman" w:ascii="Times New Roman" w:hAnsi="Times New Roman"/>
          <w:sz w:val="28"/>
          <w:szCs w:val="24"/>
        </w:rPr>
        <w:t>, 1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Эконом категория</w:t>
      </w:r>
    </w:p>
    <w:p>
      <w:pPr>
        <w:pStyle w:val="Normal"/>
        <w:spacing w:lineRule="auto" w:line="360" w:before="0" w:after="0"/>
        <w:ind w:firstLine="709"/>
        <w:jc w:val="both"/>
        <w:rPr/>
      </w:pPr>
      <w:r>
        <w:rPr>
          <w:rFonts w:cs="Times New Roman" w:ascii="Times New Roman" w:hAnsi="Times New Roman"/>
          <w:sz w:val="28"/>
          <w:szCs w:val="24"/>
        </w:rPr>
        <w:t>Отель Maritimo с видом на море и гавань расположен в самом центре Аликанте. Здесь гостям предлагается качественное проживание по выгодной цене, а также беспроводной доступ в Интернет в общественных местах. Светлые номера отеля декорированы в строгом стиле и залиты большим количеством дневного света. Во всех номерах есть телевизор, кондиционер и отдельная ванная комната. В отеле также круглосуточно работают сотрудники стойки регистрации. Отель Maritimo расположен в историческом центре города. Он находится рядом с набережной Paseo Maritimo. Пляж Постигет расположен всего в 100 метрах от отеля. Вы можете легко добраться до железнодорожного вокзала и автовокзала.</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Hotel Rambla</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ания, Аликанте, Avenida Rambla Méndez Núñez, 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Эконом категория- 2 звезды</w:t>
      </w:r>
    </w:p>
    <w:p>
      <w:pPr>
        <w:pStyle w:val="Normal"/>
        <w:spacing w:lineRule="auto" w:line="360" w:before="0" w:after="0"/>
        <w:ind w:firstLine="709"/>
        <w:jc w:val="both"/>
        <w:rPr/>
      </w:pPr>
      <w:r>
        <w:rPr>
          <w:rFonts w:cs="Times New Roman" w:ascii="Times New Roman" w:hAnsi="Times New Roman"/>
          <w:sz w:val="28"/>
          <w:szCs w:val="24"/>
        </w:rPr>
        <w:t>Отель Sauce расположен в центре Сарагосы - это идеальный вариант для посещения этой интереснейшей исторической столицы арагонского региона. В 100 метрах от отеля находится Кафедральный собор и исторически значимая Базилика дель Пилар. Этот классический отель, построенный в континентальном стиле, занимает привилегированное расположение, он находится в центре города. В какой части города Вы бы не находились, Вы обязательно увидите потрясающие творения мавританской архитектуры эпохи Ренессанса и богатое историко-культурное наследие, оставленное одним из знаменитых горожан - Доном Франсиско де Гойя. Вне зависимости от цели вашей поездки, Вы по достоинству оцените комфортные номера, оснащенные кондиционерами, спутниковым телевидением и Wi-Fi доступом в Интернет. Лучшим началом насыщенного событиями дня станет полноценный завтрак "шведский стол", который подают в отеле.Время заселения:14:30-00:00</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Hotel Goya</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ания, Аликанте, c/ Maestro Breton, 1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Эконом категория- 2 звез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прекрасно оборудованный отель расположен в центре популярного лыжного курорта Шклярска Поремба и приглашает как группы путешественников, так и индивидуальных туристов насладится спокойным отдыхом в окружении впечатляющего пейзажа. В дополнение к отличным залам для банкетов и конференц-залам, отель Kryszta</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Hotel Cervantes</w:t>
      </w:r>
    </w:p>
    <w:p>
      <w:pPr>
        <w:pStyle w:val="Normal"/>
        <w:spacing w:lineRule="auto" w:line="360" w:before="0" w:after="0"/>
        <w:ind w:firstLine="709"/>
        <w:jc w:val="both"/>
        <w:rPr/>
      </w:pPr>
      <w:r>
        <w:rPr>
          <w:rFonts w:cs="Times New Roman" w:ascii="Times New Roman" w:hAnsi="Times New Roman"/>
          <w:sz w:val="28"/>
          <w:szCs w:val="24"/>
        </w:rPr>
        <w:t>Испания</w:t>
      </w:r>
      <w:r>
        <w:rPr>
          <w:rFonts w:cs="Times New Roman" w:ascii="Times New Roman" w:hAnsi="Times New Roman"/>
          <w:sz w:val="28"/>
          <w:szCs w:val="24"/>
          <w:lang w:val="en-US"/>
        </w:rPr>
        <w:t xml:space="preserve">, </w:t>
      </w:r>
      <w:r>
        <w:rPr>
          <w:rFonts w:cs="Times New Roman" w:ascii="Times New Roman" w:hAnsi="Times New Roman"/>
          <w:sz w:val="28"/>
          <w:szCs w:val="24"/>
        </w:rPr>
        <w:t>Аликанте</w:t>
      </w:r>
      <w:r>
        <w:rPr>
          <w:rFonts w:cs="Times New Roman" w:ascii="Times New Roman" w:hAnsi="Times New Roman"/>
          <w:sz w:val="28"/>
          <w:szCs w:val="24"/>
          <w:lang w:val="en-US"/>
        </w:rPr>
        <w:t>, Médico Pascual Pérez, 1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Эконом категория- 2 звез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ель Cervantes предлагает номера с хорошим соотношением цены и качества в центре Аликанте, в нескольких минутах ходьбы от пляжа Постигет. Каждый номер с кондиционером имеет балкон и бесплатный доступ Wi-Fi. Отель Cervantes расположен всего в 50 метров от театра Аликанте и в непосредственной близости от Старого города. Аэропорт Аликанте находится в нескольких минутах езды и выставочный центр IFA находится в 7 км. В отеле есть кафе-бар, в котором подают традиционные местные блюда и закуски. В нем предлагается завтрак, обед и закуски до 23:00. В отеле Cervantes имеется конференц-зал с 32-дюймовым телевизором с плоским экраном. 24-часовая стойка регистрации предоставляет сейф и прачечную. Номера в отеле Cervantes имеют телевизор и радио. Также есть собственная ванная комната.</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H Cristal</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ания, Аликанте, Tomás López Torregrosa, 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Бизнес класс - 3 звез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современный отель находится между Лас Росас и Эль Эскориал, всего в 19 км от центра Мадрида. В нем имеется ряд удобств, чтобы сделать Ваш отдых или работу бизнес комфортными. Отель The NH Monte Rozas удобно расположен для гостей, посещающих новый бизнес парк Europolis парк и торговые центры Heron City, Las Rozas Village and Factory Las Rozas. Кроме того, если Вы находитесь в зоне отдыха, Вы легко доберетесь до достопримечательностей, таких как дворец Эскориал и Валье-де-лос-Каидос за 20 минут. В каждом номере имеются современные удобства, такие как Wi-Fi доступ в Интернет и телевизоры. Меню подушек и кондиционер обеспечит Вам приятный сон даже в самые теплые летние месяцы. Отдохните после напряженного рабочего дня и выпейте освежающий напиток в кафе-баре отеля. Вы также сможете насладиться завтраком каждое утро.</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La</w:t>
      </w:r>
      <w:r>
        <w:rPr>
          <w:rFonts w:cs="Times New Roman" w:ascii="Times New Roman" w:hAnsi="Times New Roman"/>
          <w:sz w:val="28"/>
          <w:szCs w:val="24"/>
        </w:rPr>
        <w:t xml:space="preserve"> </w:t>
      </w:r>
      <w:r>
        <w:rPr>
          <w:rFonts w:cs="Times New Roman" w:ascii="Times New Roman" w:hAnsi="Times New Roman"/>
          <w:sz w:val="28"/>
          <w:szCs w:val="24"/>
          <w:lang w:val="en-US"/>
        </w:rPr>
        <w:t>City</w:t>
      </w:r>
    </w:p>
    <w:p>
      <w:pPr>
        <w:pStyle w:val="Normal"/>
        <w:spacing w:lineRule="auto" w:line="360" w:before="0" w:after="0"/>
        <w:ind w:firstLine="709"/>
        <w:jc w:val="both"/>
        <w:rPr/>
      </w:pPr>
      <w:r>
        <w:rPr>
          <w:rFonts w:cs="Times New Roman" w:ascii="Times New Roman" w:hAnsi="Times New Roman"/>
          <w:sz w:val="28"/>
          <w:szCs w:val="24"/>
        </w:rPr>
        <w:t xml:space="preserve">Испания, Аликанте, </w:t>
      </w:r>
      <w:r>
        <w:rPr>
          <w:rFonts w:cs="Times New Roman" w:ascii="Times New Roman" w:hAnsi="Times New Roman"/>
          <w:sz w:val="28"/>
          <w:szCs w:val="24"/>
          <w:lang w:val="en-US"/>
        </w:rPr>
        <w:t>Avenida</w:t>
      </w:r>
      <w:r>
        <w:rPr>
          <w:rFonts w:cs="Times New Roman" w:ascii="Times New Roman" w:hAnsi="Times New Roman"/>
          <w:sz w:val="28"/>
          <w:szCs w:val="24"/>
        </w:rPr>
        <w:t xml:space="preserve"> </w:t>
      </w:r>
      <w:r>
        <w:rPr>
          <w:rFonts w:cs="Times New Roman" w:ascii="Times New Roman" w:hAnsi="Times New Roman"/>
          <w:sz w:val="28"/>
          <w:szCs w:val="24"/>
          <w:lang w:val="en-US"/>
        </w:rPr>
        <w:t>de</w:t>
      </w:r>
      <w:r>
        <w:rPr>
          <w:rFonts w:cs="Times New Roman" w:ascii="Times New Roman" w:hAnsi="Times New Roman"/>
          <w:sz w:val="28"/>
          <w:szCs w:val="24"/>
        </w:rPr>
        <w:t xml:space="preserve"> </w:t>
      </w:r>
      <w:r>
        <w:rPr>
          <w:rFonts w:cs="Times New Roman" w:ascii="Times New Roman" w:hAnsi="Times New Roman"/>
          <w:sz w:val="28"/>
          <w:szCs w:val="24"/>
          <w:lang w:val="en-US"/>
        </w:rPr>
        <w:t>Salamanca</w:t>
      </w:r>
      <w:r>
        <w:rPr>
          <w:rFonts w:cs="Times New Roman" w:ascii="Times New Roman" w:hAnsi="Times New Roman"/>
          <w:sz w:val="28"/>
          <w:szCs w:val="24"/>
        </w:rPr>
        <w:t>, 1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Бизнес класс - 3 звез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ш отдых будет особенным благодаря этому стильному семейному отелю с уникальной архитектурой, красивыми критскими окрестностями и радушием семьи Маноусакис. Бунгало Sunningdale расположены в 10 минутах ходьбы от деревни Айя Галина и вблизи пляжа. Каждый день под вечным солнцем Крита Вы сможете наслаждаться европейским завтраком на небольшой террасе, окруженной деревьями и цветами. Это отличный способ начать день. Если вы хотите осмотреть окрестности за пределами отеля, то персонал с удовольствием организует экскурсии ко многим достопримечательностям, в том числе в горы Псилоритис. Вернувшись в отель, можно охладиться в большом бассейне, а после попробовать превосходно приготовленные блюда в ресторане отеля.</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ampanile Alicante</w:t>
      </w:r>
    </w:p>
    <w:p>
      <w:pPr>
        <w:pStyle w:val="Normal"/>
        <w:spacing w:lineRule="auto" w:line="360" w:before="0" w:after="0"/>
        <w:ind w:firstLine="709"/>
        <w:jc w:val="both"/>
        <w:rPr/>
      </w:pPr>
      <w:r>
        <w:rPr>
          <w:rFonts w:cs="Times New Roman" w:ascii="Times New Roman" w:hAnsi="Times New Roman"/>
          <w:sz w:val="28"/>
          <w:szCs w:val="24"/>
        </w:rPr>
        <w:t>Испания</w:t>
      </w:r>
      <w:r>
        <w:rPr>
          <w:rFonts w:cs="Times New Roman" w:ascii="Times New Roman" w:hAnsi="Times New Roman"/>
          <w:sz w:val="28"/>
          <w:szCs w:val="24"/>
          <w:lang w:val="en-US"/>
        </w:rPr>
        <w:t xml:space="preserve">, </w:t>
      </w:r>
      <w:r>
        <w:rPr>
          <w:rFonts w:cs="Times New Roman" w:ascii="Times New Roman" w:hAnsi="Times New Roman"/>
          <w:sz w:val="28"/>
          <w:szCs w:val="24"/>
        </w:rPr>
        <w:t>Аликанте</w:t>
      </w:r>
      <w:r>
        <w:rPr>
          <w:rFonts w:cs="Times New Roman" w:ascii="Times New Roman" w:hAnsi="Times New Roman"/>
          <w:sz w:val="28"/>
          <w:szCs w:val="24"/>
          <w:lang w:val="en-US"/>
        </w:rPr>
        <w:t>, Avda. Elche Esquina Federico Mayo, 21</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Класс</w:t>
      </w:r>
      <w:r>
        <w:rPr>
          <w:rFonts w:cs="Times New Roman" w:ascii="Times New Roman" w:hAnsi="Times New Roman"/>
          <w:sz w:val="28"/>
          <w:szCs w:val="24"/>
          <w:lang w:val="en-US"/>
        </w:rPr>
        <w:t xml:space="preserve">: </w:t>
      </w:r>
      <w:r>
        <w:rPr>
          <w:rFonts w:cs="Times New Roman" w:ascii="Times New Roman" w:hAnsi="Times New Roman"/>
          <w:sz w:val="28"/>
          <w:szCs w:val="24"/>
        </w:rPr>
        <w:t>Бизнес</w:t>
      </w:r>
      <w:r>
        <w:rPr>
          <w:rFonts w:cs="Times New Roman" w:ascii="Times New Roman" w:hAnsi="Times New Roman"/>
          <w:sz w:val="28"/>
          <w:szCs w:val="24"/>
          <w:lang w:val="en-US"/>
        </w:rPr>
        <w:t xml:space="preserve"> </w:t>
      </w:r>
      <w:r>
        <w:rPr>
          <w:rFonts w:cs="Times New Roman" w:ascii="Times New Roman" w:hAnsi="Times New Roman"/>
          <w:sz w:val="28"/>
          <w:szCs w:val="24"/>
        </w:rPr>
        <w:t>класс</w:t>
      </w:r>
      <w:r>
        <w:rPr>
          <w:rFonts w:cs="Times New Roman" w:ascii="Times New Roman" w:hAnsi="Times New Roman"/>
          <w:sz w:val="28"/>
          <w:szCs w:val="24"/>
          <w:lang w:val="en-US"/>
        </w:rPr>
        <w:t xml:space="preserve"> - 3 </w:t>
      </w:r>
      <w:r>
        <w:rPr>
          <w:rFonts w:cs="Times New Roman" w:ascii="Times New Roman" w:hAnsi="Times New Roman"/>
          <w:sz w:val="28"/>
          <w:szCs w:val="24"/>
        </w:rPr>
        <w:t>звезды</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4"/>
        </w:rPr>
        <w:t xml:space="preserve">Этот уникальный отель органично соединил в себе столетнее здание с особенностями современного дизайна, создав при этом очаровательные и эксклюзивные условия для Вашего отдыха на острове Майорка. Отель </w:t>
      </w:r>
      <w:r>
        <w:rPr>
          <w:rFonts w:cs="Times New Roman" w:ascii="Times New Roman" w:hAnsi="Times New Roman"/>
          <w:sz w:val="28"/>
          <w:szCs w:val="24"/>
          <w:lang w:val="en-US"/>
        </w:rPr>
        <w:t>Cas</w:t>
      </w:r>
      <w:r>
        <w:rPr>
          <w:rFonts w:cs="Times New Roman" w:ascii="Times New Roman" w:hAnsi="Times New Roman"/>
          <w:sz w:val="28"/>
          <w:szCs w:val="24"/>
        </w:rPr>
        <w:t xml:space="preserve"> </w:t>
      </w:r>
      <w:r>
        <w:rPr>
          <w:rFonts w:cs="Times New Roman" w:ascii="Times New Roman" w:hAnsi="Times New Roman"/>
          <w:sz w:val="28"/>
          <w:szCs w:val="24"/>
          <w:lang w:val="en-US"/>
        </w:rPr>
        <w:t>Ferrer</w:t>
      </w:r>
      <w:r>
        <w:rPr>
          <w:rFonts w:cs="Times New Roman" w:ascii="Times New Roman" w:hAnsi="Times New Roman"/>
          <w:sz w:val="28"/>
          <w:szCs w:val="24"/>
        </w:rPr>
        <w:t xml:space="preserve"> </w:t>
      </w:r>
      <w:r>
        <w:rPr>
          <w:rFonts w:cs="Times New Roman" w:ascii="Times New Roman" w:hAnsi="Times New Roman"/>
          <w:sz w:val="28"/>
          <w:szCs w:val="24"/>
          <w:lang w:val="en-US"/>
        </w:rPr>
        <w:t>Nou</w:t>
      </w:r>
      <w:r>
        <w:rPr>
          <w:rFonts w:cs="Times New Roman" w:ascii="Times New Roman" w:hAnsi="Times New Roman"/>
          <w:sz w:val="28"/>
          <w:szCs w:val="24"/>
        </w:rPr>
        <w:t xml:space="preserve"> находится в бывшем доме кузнеца в самом центре Старого города в Алькудии. С тех пор здание постепенно было бережно превращено в стильный, современный отель, который во многом сохраняет свое старинное очарование. Модное освещение акцентирует такие детали, как голый камень стен и красивые оригинальные плиты. Каждый шикарный номер декорирован элегантным паркетным полом и модной мебелью. Отдохните и насладитесь средиземноморским солнцем и великолепным видом моря и потрясающих пейзажей острова с террасы на крыше отеля. Или убежите в тень привлекательного лаунджа. Отель </w:t>
      </w:r>
      <w:r>
        <w:rPr>
          <w:rFonts w:cs="Times New Roman" w:ascii="Times New Roman" w:hAnsi="Times New Roman"/>
          <w:sz w:val="28"/>
          <w:szCs w:val="24"/>
          <w:lang w:val="en-US"/>
        </w:rPr>
        <w:t>Cas</w:t>
      </w:r>
      <w:r>
        <w:rPr>
          <w:rFonts w:cs="Times New Roman" w:ascii="Times New Roman" w:hAnsi="Times New Roman"/>
          <w:sz w:val="28"/>
          <w:szCs w:val="24"/>
        </w:rPr>
        <w:t xml:space="preserve"> </w:t>
      </w:r>
      <w:r>
        <w:rPr>
          <w:rFonts w:cs="Times New Roman" w:ascii="Times New Roman" w:hAnsi="Times New Roman"/>
          <w:sz w:val="28"/>
          <w:szCs w:val="24"/>
          <w:lang w:val="en-US"/>
        </w:rPr>
        <w:t>Ferrer</w:t>
      </w:r>
      <w:r>
        <w:rPr>
          <w:rFonts w:cs="Times New Roman" w:ascii="Times New Roman" w:hAnsi="Times New Roman"/>
          <w:sz w:val="28"/>
          <w:szCs w:val="24"/>
        </w:rPr>
        <w:t xml:space="preserve"> </w:t>
      </w:r>
      <w:r>
        <w:rPr>
          <w:rFonts w:cs="Times New Roman" w:ascii="Times New Roman" w:hAnsi="Times New Roman"/>
          <w:sz w:val="28"/>
          <w:szCs w:val="24"/>
          <w:lang w:val="en-US"/>
        </w:rPr>
        <w:t>Nou</w:t>
      </w:r>
      <w:r>
        <w:rPr>
          <w:rFonts w:cs="Times New Roman" w:ascii="Times New Roman" w:hAnsi="Times New Roman"/>
          <w:sz w:val="28"/>
          <w:szCs w:val="24"/>
        </w:rPr>
        <w:t xml:space="preserve"> находится недалеко от прекрасных песчаных пляжей северной Майорки.</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ryp Gran Sol</w:t>
      </w:r>
    </w:p>
    <w:p>
      <w:pPr>
        <w:pStyle w:val="Normal"/>
        <w:spacing w:lineRule="auto" w:line="360" w:before="0" w:after="0"/>
        <w:ind w:firstLine="709"/>
        <w:jc w:val="both"/>
        <w:rPr/>
      </w:pPr>
      <w:r>
        <w:rPr>
          <w:rFonts w:cs="Times New Roman" w:ascii="Times New Roman" w:hAnsi="Times New Roman"/>
          <w:sz w:val="28"/>
          <w:szCs w:val="24"/>
        </w:rPr>
        <w:t>Испания</w:t>
      </w:r>
      <w:r>
        <w:rPr>
          <w:rFonts w:cs="Times New Roman" w:ascii="Times New Roman" w:hAnsi="Times New Roman"/>
          <w:sz w:val="28"/>
          <w:szCs w:val="24"/>
          <w:lang w:val="en-US"/>
        </w:rPr>
        <w:t xml:space="preserve">, </w:t>
      </w:r>
      <w:r>
        <w:rPr>
          <w:rFonts w:cs="Times New Roman" w:ascii="Times New Roman" w:hAnsi="Times New Roman"/>
          <w:sz w:val="28"/>
          <w:szCs w:val="24"/>
        </w:rPr>
        <w:t>Аликанте</w:t>
      </w:r>
      <w:r>
        <w:rPr>
          <w:rFonts w:cs="Times New Roman" w:ascii="Times New Roman" w:hAnsi="Times New Roman"/>
          <w:sz w:val="28"/>
          <w:szCs w:val="24"/>
          <w:lang w:val="en-US"/>
        </w:rPr>
        <w:t>, Rambla Mendez Nuñez 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Супер Бизнес Класс - 4 звез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элегантный дизайн-отель с очаровательным бассейном и террасой на крыше, с которой открывается вид на город, располагается в центре Барселоны в классическом районе Эйшампле. Отель разместился в историческом здании Casa Fradera, построенном в 1882. Благодаря проведённой в 2009 году реконструкции здесь гармонично соединились традиции и самые современные удобства, создавая атмосферу, идеально подходящую для гостей этого космополитичного города. Проживание в элегантных номерах с отделанными мрамором ванными комнатами и беспроводным доступом в Интернет сделает Ваше пребывание в Барселоне приятным и комфортабельным. Всего в нескольких шагах от отеля размещается знаменитая Рамблас, Готический квартал и некоторые из знаменитых зданий Гауди.</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urostars Mediterranea Plaza</w:t>
      </w:r>
    </w:p>
    <w:p>
      <w:pPr>
        <w:pStyle w:val="Normal"/>
        <w:spacing w:lineRule="auto" w:line="360" w:before="0" w:after="0"/>
        <w:ind w:firstLine="709"/>
        <w:jc w:val="both"/>
        <w:rPr/>
      </w:pPr>
      <w:r>
        <w:rPr>
          <w:rFonts w:cs="Times New Roman" w:ascii="Times New Roman" w:hAnsi="Times New Roman"/>
          <w:sz w:val="28"/>
          <w:szCs w:val="24"/>
        </w:rPr>
        <w:t>Испания</w:t>
      </w:r>
      <w:r>
        <w:rPr>
          <w:rFonts w:cs="Times New Roman" w:ascii="Times New Roman" w:hAnsi="Times New Roman"/>
          <w:sz w:val="28"/>
          <w:szCs w:val="24"/>
          <w:lang w:val="en-US"/>
        </w:rPr>
        <w:t xml:space="preserve">, </w:t>
      </w:r>
      <w:r>
        <w:rPr>
          <w:rFonts w:cs="Times New Roman" w:ascii="Times New Roman" w:hAnsi="Times New Roman"/>
          <w:sz w:val="28"/>
          <w:szCs w:val="24"/>
        </w:rPr>
        <w:t>Аликанте</w:t>
      </w:r>
      <w:r>
        <w:rPr>
          <w:rFonts w:cs="Times New Roman" w:ascii="Times New Roman" w:hAnsi="Times New Roman"/>
          <w:sz w:val="28"/>
          <w:szCs w:val="24"/>
          <w:lang w:val="en-US"/>
        </w:rPr>
        <w:t>, Plaza del Ayuntamiento 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Супер Бизнес Класс - 4 звез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ложение отеля Hotel HCC Montblanc чрезвычайно удобно: он находится в коммерческом центре города, на расстоянии пешей прогулки от основных достопримечательностей. ЗДесь Вас ожидают просторные номера и роскошные удобства, включая бар с фортепьяно и бассейн. ПРиглашаем Вас попробовать великолепную кухню в ресторане отеля, расположенном в роскошном обеденном зале, где 5 раз в неделю звучит живая музыка. Летом Вы можете окунуться в открытый бассейн отеля Hotel HCC Montblanс и позагорать на гостевых шезлонгах. Вы всегда сможете проверить свою электронную почту, воспользовавшись бесплатным беспроводным доступом в Интернет, который действует на всей территории отеля. Обязательно осмотрите живописный собор и Готический квартал, который начинается прямо у главного входа в отель. Также рекомендуем Вам заглянуть в модные бары, кафе и магазины района Борн, расположенного неподалеку от отеля.</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bba Centrum Alicante</w:t>
      </w:r>
    </w:p>
    <w:p>
      <w:pPr>
        <w:pStyle w:val="Normal"/>
        <w:spacing w:lineRule="auto" w:line="360" w:before="0" w:after="0"/>
        <w:ind w:firstLine="709"/>
        <w:jc w:val="both"/>
        <w:rPr/>
      </w:pPr>
      <w:r>
        <w:rPr>
          <w:rFonts w:cs="Times New Roman" w:ascii="Times New Roman" w:hAnsi="Times New Roman"/>
          <w:sz w:val="28"/>
          <w:szCs w:val="24"/>
        </w:rPr>
        <w:t>Испания</w:t>
      </w:r>
      <w:r>
        <w:rPr>
          <w:rFonts w:cs="Times New Roman" w:ascii="Times New Roman" w:hAnsi="Times New Roman"/>
          <w:sz w:val="28"/>
          <w:szCs w:val="24"/>
          <w:lang w:val="en-US"/>
        </w:rPr>
        <w:t xml:space="preserve">, </w:t>
      </w:r>
      <w:r>
        <w:rPr>
          <w:rFonts w:cs="Times New Roman" w:ascii="Times New Roman" w:hAnsi="Times New Roman"/>
          <w:sz w:val="28"/>
          <w:szCs w:val="24"/>
        </w:rPr>
        <w:t>Аликанте</w:t>
      </w:r>
      <w:r>
        <w:rPr>
          <w:rFonts w:cs="Times New Roman" w:ascii="Times New Roman" w:hAnsi="Times New Roman"/>
          <w:sz w:val="28"/>
          <w:szCs w:val="24"/>
          <w:lang w:val="en-US"/>
        </w:rPr>
        <w:t>, Pintor Lorenzo Casanova, 3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Супер Бизнес Класс - 4 звезды</w:t>
      </w:r>
    </w:p>
    <w:p>
      <w:pPr>
        <w:pStyle w:val="Normal"/>
        <w:spacing w:lineRule="auto" w:line="360" w:before="0" w:after="0"/>
        <w:ind w:firstLine="709"/>
        <w:jc w:val="both"/>
        <w:rPr/>
      </w:pPr>
      <w:r>
        <w:rPr>
          <w:rFonts w:cs="Times New Roman" w:ascii="Times New Roman" w:hAnsi="Times New Roman"/>
          <w:sz w:val="28"/>
          <w:szCs w:val="24"/>
        </w:rPr>
        <w:t xml:space="preserve">Этот современный отель расположен на северной окраине Барселоны, вблизи авеню Диагональ и знаменитого стадиона Камп Ноу футбольного клуба "Барселона". Он прекрасно подойдёт для расслабляющего отдыха в спокойной и красивой обстановке. Прогуляйтесь по садам отеля </w:t>
      </w:r>
      <w:r>
        <w:rPr>
          <w:rFonts w:cs="Times New Roman" w:ascii="Times New Roman" w:hAnsi="Times New Roman"/>
          <w:sz w:val="28"/>
          <w:szCs w:val="24"/>
          <w:lang w:val="en-US"/>
        </w:rPr>
        <w:t>Abba</w:t>
      </w:r>
      <w:r>
        <w:rPr>
          <w:rFonts w:cs="Times New Roman" w:ascii="Times New Roman" w:hAnsi="Times New Roman"/>
          <w:sz w:val="28"/>
          <w:szCs w:val="24"/>
        </w:rPr>
        <w:t xml:space="preserve"> </w:t>
      </w:r>
      <w:r>
        <w:rPr>
          <w:rFonts w:cs="Times New Roman" w:ascii="Times New Roman" w:hAnsi="Times New Roman"/>
          <w:sz w:val="28"/>
          <w:szCs w:val="24"/>
          <w:lang w:val="en-US"/>
        </w:rPr>
        <w:t>Garden</w:t>
      </w:r>
      <w:r>
        <w:rPr>
          <w:rFonts w:cs="Times New Roman" w:ascii="Times New Roman" w:hAnsi="Times New Roman"/>
          <w:sz w:val="28"/>
          <w:szCs w:val="24"/>
        </w:rPr>
        <w:t>, где можно днём понежиться на солнце, а вечером - полюбоваться закатом. Также к услугам гостей открытый бассейн, в котором так приятно искупаться. Займитесь спортом в тренажерном зале отеля, а затем расслабьтесь в спа-центре с сауной, джакузи и турецкой баней. Также Вы сможете сыграть партию в паддл-теннис. На всей территории отеля предоставляется бесплатный беспроводной доступ в Интернет, что позволит Вам в любое время проверить свою почту или просто посетить различные сайты. Вечером в снэк-баре с террасой предлагаются различные закуски.</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Am</w:t>
      </w:r>
      <w:r>
        <w:rPr>
          <w:rFonts w:cs="Times New Roman" w:ascii="Times New Roman" w:hAnsi="Times New Roman"/>
          <w:sz w:val="28"/>
          <w:szCs w:val="24"/>
        </w:rPr>
        <w:t>é</w:t>
      </w:r>
      <w:r>
        <w:rPr>
          <w:rFonts w:cs="Times New Roman" w:ascii="Times New Roman" w:hAnsi="Times New Roman"/>
          <w:sz w:val="28"/>
          <w:szCs w:val="24"/>
          <w:lang w:val="en-US"/>
        </w:rPr>
        <w:t>rigo</w:t>
      </w:r>
      <w:r>
        <w:rPr>
          <w:rFonts w:cs="Times New Roman" w:ascii="Times New Roman" w:hAnsi="Times New Roman"/>
          <w:sz w:val="28"/>
          <w:szCs w:val="24"/>
        </w:rPr>
        <w:t xml:space="preserve"> </w:t>
      </w:r>
      <w:r>
        <w:rPr>
          <w:rFonts w:cs="Times New Roman" w:ascii="Times New Roman" w:hAnsi="Times New Roman"/>
          <w:sz w:val="28"/>
          <w:szCs w:val="24"/>
          <w:lang w:val="en-US"/>
        </w:rPr>
        <w:t>Premium</w:t>
      </w:r>
      <w:r>
        <w:rPr>
          <w:rFonts w:cs="Times New Roman" w:ascii="Times New Roman" w:hAnsi="Times New Roman"/>
          <w:sz w:val="28"/>
          <w:szCs w:val="24"/>
        </w:rPr>
        <w:t xml:space="preserve"> </w:t>
      </w:r>
      <w:r>
        <w:rPr>
          <w:rFonts w:cs="Times New Roman" w:ascii="Times New Roman" w:hAnsi="Times New Roman"/>
          <w:sz w:val="28"/>
          <w:szCs w:val="24"/>
          <w:lang w:val="en-US"/>
        </w:rPr>
        <w:t>Apartments</w:t>
      </w:r>
    </w:p>
    <w:p>
      <w:pPr>
        <w:pStyle w:val="Normal"/>
        <w:spacing w:lineRule="auto" w:line="360" w:before="0" w:after="0"/>
        <w:ind w:firstLine="709"/>
        <w:jc w:val="both"/>
        <w:rPr/>
      </w:pPr>
      <w:r>
        <w:rPr>
          <w:rFonts w:cs="Times New Roman" w:ascii="Times New Roman" w:hAnsi="Times New Roman"/>
          <w:sz w:val="28"/>
          <w:szCs w:val="24"/>
        </w:rPr>
        <w:t xml:space="preserve">Испания, Аликанте, </w:t>
      </w:r>
      <w:r>
        <w:rPr>
          <w:rFonts w:cs="Times New Roman" w:ascii="Times New Roman" w:hAnsi="Times New Roman"/>
          <w:sz w:val="28"/>
          <w:szCs w:val="24"/>
          <w:lang w:val="en-US"/>
        </w:rPr>
        <w:t>Rafael</w:t>
      </w:r>
      <w:r>
        <w:rPr>
          <w:rFonts w:cs="Times New Roman" w:ascii="Times New Roman" w:hAnsi="Times New Roman"/>
          <w:sz w:val="28"/>
          <w:szCs w:val="24"/>
        </w:rPr>
        <w:t xml:space="preserve"> </w:t>
      </w:r>
      <w:r>
        <w:rPr>
          <w:rFonts w:cs="Times New Roman" w:ascii="Times New Roman" w:hAnsi="Times New Roman"/>
          <w:sz w:val="28"/>
          <w:szCs w:val="24"/>
          <w:lang w:val="en-US"/>
        </w:rPr>
        <w:t>Altamira</w:t>
      </w:r>
      <w:r>
        <w:rPr>
          <w:rFonts w:cs="Times New Roman" w:ascii="Times New Roman" w:hAnsi="Times New Roman"/>
          <w:sz w:val="28"/>
          <w:szCs w:val="24"/>
        </w:rPr>
        <w:t>, 1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Класс Люкс - 5 звез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элегантные и современные апартаменты с кондиционерами находятся в центре Аликанте, всего в 5 минутах ходьбы от пляжа Постигет. В здании отеля раньше находился монастырь. В настоящее время здесь предоставляется бесплатный Wi-Фи. От отеля вы можете легко добраться до ночных клубов. Апартаменты Amérigo Premium оснащены высокими потолками, деревянными полами и большими окнами. На кухнях есть стиральные машины, микроволновые печи и холодильник. Также к вашим услугам гостиная с диваном-кроватью. В комплексе Amérigo Premium есть круглосуточная стойка регистрации и туристическое бюро. В отеле также есть прокат автомобилей. Гости также могут воспользоваться удобствами соседнего отеля Hospes Amerigo, к которым относятся фитнес-центр и спа-салон. Собор Аликанте находится всего в 200 метрах, в то время как порт расположен в 300 метрах. В районе отеля находится широкий выбор ресторанов и баров.</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Hospes Amérigo</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ания, Аликанте, Rafael Altamira, 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Класс Люкс - 5 звез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тропический отель, оформленный в колониальном стиле, размещается между городами Винос и Гарачико в окружении 60 гектар спускающихся к Атлантическому океану банановых плантаций. Отель El Patio располагается вокруг двора, усаженного пальмами и столетними драконовыми деревьями. Отель обрамляют пышные сады и фонтаны, создающие в этой части северо-западного Тенерифе уникальную очаровательную атмосферу. Сады ведут к небольшому частному пляжу отеля. Насладитесь спокойной обстановкой и купанием в освежающей воде открытого бассейна. Также Вы сможете провести время в сауне, а затем окунуться в прохладную ванну джакузи.</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idi San Juan</w:t>
      </w:r>
    </w:p>
    <w:p>
      <w:pPr>
        <w:pStyle w:val="Normal"/>
        <w:spacing w:lineRule="auto" w:line="360" w:before="0" w:after="0"/>
        <w:ind w:firstLine="709"/>
        <w:jc w:val="both"/>
        <w:rPr/>
      </w:pPr>
      <w:r>
        <w:rPr>
          <w:rFonts w:cs="Times New Roman" w:ascii="Times New Roman" w:hAnsi="Times New Roman"/>
          <w:sz w:val="28"/>
          <w:szCs w:val="24"/>
        </w:rPr>
        <w:t>Испания</w:t>
      </w:r>
      <w:r>
        <w:rPr>
          <w:rFonts w:cs="Times New Roman" w:ascii="Times New Roman" w:hAnsi="Times New Roman"/>
          <w:sz w:val="28"/>
          <w:szCs w:val="24"/>
          <w:lang w:val="en-US"/>
        </w:rPr>
        <w:t xml:space="preserve">, </w:t>
      </w:r>
      <w:r>
        <w:rPr>
          <w:rFonts w:cs="Times New Roman" w:ascii="Times New Roman" w:hAnsi="Times New Roman"/>
          <w:sz w:val="28"/>
          <w:szCs w:val="24"/>
        </w:rPr>
        <w:t>Аликанте</w:t>
      </w:r>
      <w:r>
        <w:rPr>
          <w:rFonts w:cs="Times New Roman" w:ascii="Times New Roman" w:hAnsi="Times New Roman"/>
          <w:sz w:val="28"/>
          <w:szCs w:val="24"/>
          <w:lang w:val="en-US"/>
        </w:rPr>
        <w:t>, La Doblada, 8 - Playa San Juan</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Класс Люкс - 5 звезд</w:t>
      </w:r>
    </w:p>
    <w:p>
      <w:pPr>
        <w:pStyle w:val="Normal"/>
        <w:spacing w:lineRule="auto" w:line="360" w:before="0" w:after="0"/>
        <w:ind w:firstLine="709"/>
        <w:jc w:val="both"/>
        <w:rPr/>
      </w:pPr>
      <w:r>
        <w:rPr>
          <w:rFonts w:cs="Times New Roman" w:ascii="Times New Roman" w:hAnsi="Times New Roman"/>
          <w:sz w:val="28"/>
          <w:szCs w:val="24"/>
        </w:rPr>
        <w:t xml:space="preserve">Курорт </w:t>
      </w:r>
      <w:r>
        <w:rPr>
          <w:rFonts w:cs="Times New Roman" w:ascii="Times New Roman" w:hAnsi="Times New Roman"/>
          <w:sz w:val="28"/>
          <w:szCs w:val="24"/>
          <w:lang w:val="en-US"/>
        </w:rPr>
        <w:t>Europe</w:t>
      </w:r>
      <w:r>
        <w:rPr>
          <w:rFonts w:cs="Times New Roman" w:ascii="Times New Roman" w:hAnsi="Times New Roman"/>
          <w:sz w:val="28"/>
          <w:szCs w:val="24"/>
        </w:rPr>
        <w:t xml:space="preserve"> </w:t>
      </w:r>
      <w:r>
        <w:rPr>
          <w:rFonts w:cs="Times New Roman" w:ascii="Times New Roman" w:hAnsi="Times New Roman"/>
          <w:sz w:val="28"/>
          <w:szCs w:val="24"/>
          <w:lang w:val="en-US"/>
        </w:rPr>
        <w:t>Park</w:t>
      </w:r>
      <w:r>
        <w:rPr>
          <w:rFonts w:cs="Times New Roman" w:ascii="Times New Roman" w:hAnsi="Times New Roman"/>
          <w:sz w:val="28"/>
          <w:szCs w:val="24"/>
        </w:rPr>
        <w:t xml:space="preserve"> </w:t>
      </w:r>
      <w:r>
        <w:rPr>
          <w:rFonts w:cs="Times New Roman" w:ascii="Times New Roman" w:hAnsi="Times New Roman"/>
          <w:sz w:val="28"/>
          <w:szCs w:val="24"/>
          <w:lang w:val="en-US"/>
        </w:rPr>
        <w:t>Club</w:t>
      </w:r>
      <w:r>
        <w:rPr>
          <w:rFonts w:cs="Times New Roman" w:ascii="Times New Roman" w:hAnsi="Times New Roman"/>
          <w:sz w:val="28"/>
          <w:szCs w:val="24"/>
        </w:rPr>
        <w:t xml:space="preserve"> расположен в парке с тропическими растениями всего в нескольких метрах от моря и на расстоянии короткой прогулки от одних из самых лучших пляжей на южном побережье Тенерифе. Вы можете отправиться на популярные близлежащие курорты Плайя-де-лас-Амкрикас и Лос-Кристианос. Если Вы не купаетесь в прозрачных водах Атлантического океана, окунитесь с один из 2 открытых бассейнов в отеле </w:t>
      </w:r>
      <w:r>
        <w:rPr>
          <w:rFonts w:cs="Times New Roman" w:ascii="Times New Roman" w:hAnsi="Times New Roman"/>
          <w:sz w:val="28"/>
          <w:szCs w:val="24"/>
          <w:lang w:val="en-US"/>
        </w:rPr>
        <w:t>Europe</w:t>
      </w:r>
      <w:r>
        <w:rPr>
          <w:rFonts w:cs="Times New Roman" w:ascii="Times New Roman" w:hAnsi="Times New Roman"/>
          <w:sz w:val="28"/>
          <w:szCs w:val="24"/>
        </w:rPr>
        <w:t xml:space="preserve"> </w:t>
      </w:r>
      <w:r>
        <w:rPr>
          <w:rFonts w:cs="Times New Roman" w:ascii="Times New Roman" w:hAnsi="Times New Roman"/>
          <w:sz w:val="28"/>
          <w:szCs w:val="24"/>
          <w:lang w:val="en-US"/>
        </w:rPr>
        <w:t>Park</w:t>
      </w:r>
      <w:r>
        <w:rPr>
          <w:rFonts w:cs="Times New Roman" w:ascii="Times New Roman" w:hAnsi="Times New Roman"/>
          <w:sz w:val="28"/>
          <w:szCs w:val="24"/>
        </w:rPr>
        <w:t xml:space="preserve"> </w:t>
      </w:r>
      <w:r>
        <w:rPr>
          <w:rFonts w:cs="Times New Roman" w:ascii="Times New Roman" w:hAnsi="Times New Roman"/>
          <w:sz w:val="28"/>
          <w:szCs w:val="24"/>
          <w:lang w:val="en-US"/>
        </w:rPr>
        <w:t>Club</w:t>
      </w:r>
      <w:r>
        <w:rPr>
          <w:rFonts w:cs="Times New Roman" w:ascii="Times New Roman" w:hAnsi="Times New Roman"/>
          <w:sz w:val="28"/>
          <w:szCs w:val="24"/>
        </w:rPr>
        <w:t>. Вы также можете активно провести время и сыграть в теннис на кортах непосредственно на территории отеля. Каждый вечер гости могут отведать блюда в одном из ресторанов комплекса, где они предлагаются в форме "шведского стола", или отведать барбекю на террасе.</w:t>
      </w:r>
    </w:p>
    <w:p>
      <w:pPr>
        <w:pStyle w:val="Normal"/>
        <w:spacing w:lineRule="auto" w:line="360" w:before="0" w:after="0"/>
        <w:ind w:firstLine="709"/>
        <w:jc w:val="both"/>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
        <w:numPr>
          <w:ilvl w:val="1"/>
          <w:numId w:val="3"/>
        </w:numPr>
        <w:spacing w:lineRule="auto" w:line="360" w:before="0" w:after="0"/>
        <w:ind w:left="0" w:firstLine="709"/>
        <w:jc w:val="both"/>
        <w:rPr>
          <w:rFonts w:ascii="Times New Roman" w:hAnsi="Times New Roman" w:cs="Times New Roman"/>
          <w:b/>
          <w:b/>
          <w:i/>
          <w:i/>
          <w:sz w:val="28"/>
          <w:szCs w:val="24"/>
        </w:rPr>
      </w:pPr>
      <w:r>
        <w:rPr>
          <w:rFonts w:cs="Times New Roman" w:ascii="Times New Roman" w:hAnsi="Times New Roman"/>
          <w:b/>
          <w:i/>
          <w:sz w:val="28"/>
          <w:szCs w:val="24"/>
        </w:rPr>
        <w:t>Мировые цепочки отелей</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Если Вы достаточно состоятельны и превыше всего цените великолепный сервис и шикарный комфорт, то пятизвездочные отели The Leading Hotels of the World (www.lhw.com) будут самым правильным выбором. C момента основания в 1928 году компания The Leading Hotels of the World является гарантией качества для самых взыскательных путешествен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Изысканные отели Relais&amp;Chateaux исключительно разнообразны и предлагают своим постояльцам проживание как в старинных замках, так и в скромных сельских домиках. Но везде вас встретят с искренним радушием и гостеприимством. А рестораны, относящиеся к этой цепочке, удовлетворят требования самых придирчивых гурман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Более 15 лет семья отелей Baglioni Hotel дарит своим гостям теплый и безупречный прием в лучших традициях великих итальянских отелей. 8 элегантных отелей в самых известных городах Италии, 2 комфортабельных отеля на морском побережье Тосканы, 4 отеля - замка во французских провинциях, совершенно новый, выходящий окнами на Гайд-Парк в Лондоне - везде вас встретят с одинаковой заботой и радушием.</w:t>
      </w:r>
    </w:p>
    <w:p>
      <w:pPr>
        <w:pStyle w:val="Normal"/>
        <w:spacing w:lineRule="auto" w:line="360" w:before="0" w:after="0"/>
        <w:ind w:firstLine="709"/>
        <w:jc w:val="both"/>
        <w:rPr/>
      </w:pPr>
      <w:r>
        <w:rPr>
          <w:rFonts w:cs="Times New Roman" w:ascii="Times New Roman" w:hAnsi="Times New Roman"/>
          <w:sz w:val="28"/>
          <w:szCs w:val="24"/>
        </w:rPr>
        <w:t>4. Отели Relais du Silence "Обители тишины" словно специально созданы для путников, ищущих покоя и тишины.</w:t>
      </w:r>
    </w:p>
    <w:p>
      <w:pPr>
        <w:pStyle w:val="Normal"/>
        <w:spacing w:lineRule="auto" w:line="360" w:before="0" w:after="0"/>
        <w:ind w:firstLine="709"/>
        <w:jc w:val="both"/>
        <w:rPr/>
      </w:pPr>
      <w:r>
        <w:rPr>
          <w:rFonts w:cs="Times New Roman" w:ascii="Times New Roman" w:hAnsi="Times New Roman"/>
          <w:sz w:val="28"/>
          <w:szCs w:val="24"/>
        </w:rPr>
        <w:t>5. Для романтического путешествия отели - замки Bien Venue au Chateau ! Станьте гостем средневекового замка, разделите любовь к старым камням с его обитателями, насладитесь утонченностью и изысканным аристократизм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Элегантные Exclusive Hotels во Франции наполнят ваше пребывание особым смыслом: классического или современного дизайна, всегда элегантные, эти отели отличаются неповторимым шармом. Находящие в городах Франции, они уникальны своим характером: Люкс или Престиж, Дизайн - отели, Шарм и характер, отели предлагающие лучшее соотношение цена - качество, отели для бизнесменов.</w:t>
      </w:r>
    </w:p>
    <w:p>
      <w:pPr>
        <w:pStyle w:val="Normal"/>
        <w:spacing w:lineRule="auto" w:line="360" w:before="0" w:after="0"/>
        <w:ind w:firstLine="709"/>
        <w:jc w:val="both"/>
        <w:rPr/>
      </w:pPr>
      <w:r>
        <w:rPr>
          <w:rFonts w:cs="Times New Roman" w:ascii="Times New Roman" w:hAnsi="Times New Roman"/>
          <w:sz w:val="28"/>
          <w:szCs w:val="24"/>
        </w:rPr>
        <w:t xml:space="preserve">7. The Ritz-Carlton Hotels – это восхитительные номера, высокая кухня, SPA-центры и гольф-клубы. Помимо отелей гостиничная сеть располагает эксклюзивными резиденциями. Всемирно известная гостиничная сеть, состоящая из роскошных отелей и курорт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8. Изумительные отели Lucien Barriere подарят истинную заботу и душевное тепло. Подчиненные всегда какой-либо идее (талассотерапия, гольф, казино), они на протяжении нескольких десятилетий работы с индивидуальными клиентами выработали высокий стандарт качества обслуживания и при этом сумели сохранить домашний уют и тепл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Если вы хоть раз предпочтете один из отелей Hotels &amp; Preference, то уже никогда им не измените. 65 престижных, элегантных отелей в Европе гарантируют своим гостям не только абсолютный комфорт, но и предлагают совершить путешествие в мир изысканной гастроном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Безупречные The Charming Hotels распахнут двери как отелей, так и собственных ресторанов, яхт-клубов, гольф-полей, SPA - центров.</w:t>
      </w:r>
    </w:p>
    <w:p>
      <w:pPr>
        <w:pStyle w:val="Normal"/>
        <w:spacing w:lineRule="auto" w:line="360" w:before="0" w:after="0"/>
        <w:ind w:firstLine="709"/>
        <w:jc w:val="both"/>
        <w:rPr/>
      </w:pPr>
      <w:r>
        <w:rPr>
          <w:rFonts w:cs="Times New Roman" w:ascii="Times New Roman" w:hAnsi="Times New Roman"/>
          <w:sz w:val="28"/>
          <w:szCs w:val="24"/>
        </w:rPr>
        <w:t xml:space="preserve">11. Four Seasons Hotels and Resorts – это изысканные номера и виллы, рестораны с великолепной кухней, прекрасно оснащенные SPA-центры и, конечно же, высочайший уровень сервиса. Всемирно известная гостиничная сеть, управляющая более чем 50 роскошными отелями и курортами. Помимо отелей сеть располагает катамараном Four Seasons Explorer, на котором вы можете совершить круиз по Мальдива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Высокое качество обслуживания, ставит Paradores на одну ступень с лучшими отелями Европы. Аналогов существующей в Испании государственной системе отелей Paradores нет, пожалуй, больше нигде в мире. Откройте для себя романтическую Испанию. Ночевки в средневековых замках и монастырях, в красивейших уголках страны. Исключительный сервис, великолепная кухня. ОЧЕНЬ разумные це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3. Amanresorts - изысканная гостиничная сеть класса люкс, охватывающая весь мир. Amanresorts – это роскошные виллы с персональными бассейнами, высочайший уровень сервиса и приватная атмосфера. Каждый отель этой эксклюзивной сети является настоящим произведением искусства. </w:t>
      </w:r>
    </w:p>
    <w:p>
      <w:pPr>
        <w:pStyle w:val="Normal"/>
        <w:spacing w:lineRule="auto" w:line="360" w:before="0" w:after="0"/>
        <w:ind w:firstLine="709"/>
        <w:jc w:val="both"/>
        <w:rPr/>
      </w:pPr>
      <w:r>
        <w:rPr>
          <w:rFonts w:cs="Times New Roman" w:ascii="Times New Roman" w:hAnsi="Times New Roman"/>
          <w:sz w:val="28"/>
          <w:szCs w:val="24"/>
        </w:rPr>
        <w:t>14. Расположенные большей частью в Альпах отели ALPINE CLASSICS , объединенные общей концепцией здорового образа жизни, предлагают своим постояльцам на отдыхе встать на лыжи, поправить здоровье в SPA-центрах, поиграть в гольф и теннис и совершить пешеходные прогулки, любуясь альпийскими ландшафтами.</w:t>
      </w:r>
    </w:p>
    <w:p>
      <w:pPr>
        <w:pStyle w:val="Normal"/>
        <w:spacing w:lineRule="auto" w:line="360" w:before="0" w:after="0"/>
        <w:ind w:firstLine="709"/>
        <w:jc w:val="both"/>
        <w:rPr/>
      </w:pPr>
      <w:r>
        <w:rPr>
          <w:rFonts w:cs="Times New Roman" w:ascii="Times New Roman" w:hAnsi="Times New Roman"/>
          <w:sz w:val="28"/>
          <w:szCs w:val="24"/>
        </w:rPr>
        <w:t xml:space="preserve">15. В Luxury Alliance вошли самые изысканные, роскошные и экзотичные отели мира, а также блистательные морские круизные компании и легендарный Восточный экспресс.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6. Мир Grecotel основан на традициях критского гостеприимства. Отели сети Grecotel расположены как на идиллических курортах, так и в городах - космополитах по всей Греции. Это и самые роскошные "дворцы", отмеченные многими призами, и спокойные "семейные" отели, и клубы, работающие по системе "Все включен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Grecotel способен удовлетворить требования даже самого взыскательного гостя!</w:t>
      </w:r>
    </w:p>
    <w:p>
      <w:pPr>
        <w:pStyle w:val="Normal"/>
        <w:spacing w:lineRule="auto" w:line="360" w:before="0" w:after="0"/>
        <w:ind w:firstLine="709"/>
        <w:jc w:val="both"/>
        <w:rPr/>
      </w:pPr>
      <w:r>
        <w:rPr>
          <w:rFonts w:cs="Times New Roman" w:ascii="Times New Roman" w:hAnsi="Times New Roman"/>
          <w:sz w:val="28"/>
          <w:szCs w:val="24"/>
        </w:rPr>
        <w:t>17. Cеть Aldemar - это первоклассные отели, высококачественный сервис, традиционное греческое гостеприимство. Вы будете наслаждаться романтическим завтраком, который Вам подадут на веранде, а потом греться на солнышке около бассейна. Закончить свой день Вы сможете ужином со свечами под звездным небом.</w:t>
      </w:r>
    </w:p>
    <w:p>
      <w:pPr>
        <w:pStyle w:val="Normal"/>
        <w:spacing w:lineRule="auto" w:line="360" w:before="0" w:after="0"/>
        <w:ind w:firstLine="709"/>
        <w:jc w:val="both"/>
        <w:rPr/>
      </w:pPr>
      <w:r>
        <w:rPr>
          <w:rFonts w:cs="Times New Roman" w:ascii="Times New Roman" w:hAnsi="Times New Roman"/>
          <w:sz w:val="28"/>
          <w:szCs w:val="24"/>
        </w:rPr>
        <w:t xml:space="preserve">18. Войдите в мир сказочной восточной роскоши The Taj, где Вы сразу почувствуете себя желанными гостями, а Ваши желания будут выполняться, словно по мановению волшебной палочки… Отель, гостиничная цепочка или курорт, который мы рекомендовали бы клиентам, направляющимся в Индию. 19. Grandes Etapes Francaises - являются первыми создателями формулы замок-отель во Франции, и включают в себя 10 роскошнейших особняков окруженных парками, садами, и озерами. Стены этих отелей наполнены историей и древностью веков, духом их жителей и семейными интрига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0. Отели Small Luxury Hotels of the World - отличаются дивной камерной атмосферой. Будь то аристократическое поместье или уютное шале, вас везде ждет безупречный сервис и непревзойденный комфорт. Эксклюзивная коллекция, включающая более 500 отелей по всему миру.</w:t>
      </w:r>
    </w:p>
    <w:p>
      <w:pPr>
        <w:pStyle w:val="Normal"/>
        <w:spacing w:lineRule="auto" w:line="360" w:before="0" w:after="0"/>
        <w:ind w:firstLine="709"/>
        <w:jc w:val="both"/>
        <w:rPr/>
      </w:pPr>
      <w:r>
        <w:rPr>
          <w:rFonts w:cs="Times New Roman" w:ascii="Times New Roman" w:hAnsi="Times New Roman"/>
          <w:sz w:val="28"/>
          <w:szCs w:val="24"/>
        </w:rPr>
        <w:t>21. Каждый отель Six Senses Resorts &amp; Spas – это удивительный мир гармонии и безмятежности. Особого внимания заслуживают уникальные программы SPA-центров, основанные на восточных традициях. Знаменитая гостиничная сеть, располагающая восхитительными курортами.</w:t>
      </w:r>
    </w:p>
    <w:p>
      <w:pPr>
        <w:pStyle w:val="Normal"/>
        <w:spacing w:lineRule="auto" w:line="360" w:before="0" w:after="0"/>
        <w:ind w:firstLine="709"/>
        <w:jc w:val="both"/>
        <w:rPr/>
      </w:pPr>
      <w:r>
        <w:rPr>
          <w:rFonts w:cs="Times New Roman" w:ascii="Times New Roman" w:hAnsi="Times New Roman"/>
          <w:sz w:val="28"/>
          <w:szCs w:val="24"/>
        </w:rPr>
        <w:t>22. Останавливаясь в отелях Best Western всегда можно рассчитывать на высокий стандарт обслуживания.</w:t>
      </w:r>
    </w:p>
    <w:p>
      <w:pPr>
        <w:pStyle w:val="Normal"/>
        <w:spacing w:lineRule="auto" w:line="360" w:before="0" w:after="0"/>
        <w:ind w:firstLine="709"/>
        <w:jc w:val="both"/>
        <w:rPr/>
      </w:pPr>
      <w:r>
        <w:rPr>
          <w:rFonts w:cs="Times New Roman" w:ascii="Times New Roman" w:hAnsi="Times New Roman"/>
          <w:sz w:val="28"/>
          <w:szCs w:val="24"/>
        </w:rPr>
        <w:t>23. The Rocco Forte Collection – творение сэра Рокко Форте и его сестры Ольги Полицци, отвечающей за дизайн отелей. Каждый отель этой роскошной гостиничной сети располагает изысканными номерами и великолепными ресторанами. Европейская гостиничная сеть, располагающая отелями, ресторанами и SPA-центрами.</w:t>
      </w:r>
    </w:p>
    <w:p>
      <w:pPr>
        <w:pStyle w:val="Normal"/>
        <w:spacing w:lineRule="auto" w:line="360" w:before="0" w:after="0"/>
        <w:ind w:firstLine="709"/>
        <w:jc w:val="both"/>
        <w:rPr/>
      </w:pPr>
      <w:r>
        <w:rPr>
          <w:rFonts w:cs="Times New Roman" w:ascii="Times New Roman" w:hAnsi="Times New Roman"/>
          <w:sz w:val="28"/>
          <w:szCs w:val="24"/>
        </w:rPr>
        <w:t>24. Oberoi Hotels &amp; Resorts - уникальная коллекция шикарных отелей, каждый из которых - образец роскоши и гостеприимства. Будь то великолепный курорт или бизнес-отель, гостей везде ждет радушный прием, изящные интерьеры, безупречное обслуживание, прекрасная кухня и самое современное оснащ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5. Высокий уровень сервиса, элегантные интерьеры и гастрономическая кухня от лучших шеф-поваров мира – вот что отличает отели Orient-Express Hotels Trains &amp; Cruises (www.orient-express.com ) . Роскошная сеть также владеет великолепными баржами и поездами, путешествующими по странам Европы, Азии и Латинской Америки. Знаменитая гостиничная сеть, заимствовавшая имя легендарного Восточного Экспресса.</w:t>
      </w:r>
    </w:p>
    <w:p>
      <w:pPr>
        <w:pStyle w:val="Normal"/>
        <w:spacing w:lineRule="auto" w:line="360" w:before="0" w:after="0"/>
        <w:ind w:firstLine="709"/>
        <w:jc w:val="both"/>
        <w:rPr/>
      </w:pPr>
      <w:r>
        <w:rPr>
          <w:rFonts w:cs="Times New Roman" w:ascii="Times New Roman" w:hAnsi="Times New Roman"/>
          <w:sz w:val="28"/>
          <w:szCs w:val="24"/>
        </w:rPr>
        <w:t xml:space="preserve">26. Moulin Etape приглашает Вас остановиться в одном из 20 отелей, расположенных в старинных мельницах. Вы словно возвратитесь в прошлое и почувствуете ритм жизни вековой давности! </w:t>
      </w:r>
    </w:p>
    <w:p>
      <w:pPr>
        <w:pStyle w:val="Normal"/>
        <w:spacing w:lineRule="auto" w:line="360" w:before="0" w:after="0"/>
        <w:ind w:firstLine="709"/>
        <w:jc w:val="both"/>
        <w:rPr/>
      </w:pPr>
      <w:r>
        <w:rPr>
          <w:rFonts w:cs="Times New Roman" w:ascii="Times New Roman" w:hAnsi="Times New Roman"/>
          <w:sz w:val="28"/>
          <w:szCs w:val="24"/>
        </w:rPr>
        <w:t>27. Каждый курорт Banyan Tree Hotels &amp; Resorts - поражает воображение невиданной роскошью и размахом. Изюминка цепочки – непревзойденные фирменные SPA-центры, специализирующиеся на тайских и индонезийских традициях. Уникальная гостиничная цепочка, состоящая из эксклюзивных отелей в самых экзотических уголках ми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8. The Peninsula Hotels – это синоним роскоши и комфорта. В каждом отеле этой гостиничной сети вас ждут элегантные номера, оборудованные по последнему слову техники, и рестораны с европейской и азиатской кухней. Гостиничная сеть класса люкс, располагающая отелями в США и Аз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9. Romantic Hotels In Scotland - романтичные гостиницы в Шотландии, прекрасный выбор романтичных мест, которые идеально подойдут для медовых месяцев, годовщин и особенных случаев. Романтичная коллекция отелей в Шотландии гарантирует незабываемые впечат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0. Отели Minotel International расположены в 30 странах Европы. Они удобны для путешественников со средним бюджетом и предлагают уютные, добротные, в национальных традициях оформленные номера, отличную местную кухню. Здесь Вы действительно после дальней дороги почувствуете себя как до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м разделе указана специфика проживания в стране, типы гостиниц, гостиницы и мировые цепочки.</w:t>
      </w:r>
      <w:r>
        <w:br w:type="page"/>
      </w:r>
    </w:p>
    <w:p>
      <w:pPr>
        <w:pStyle w:val="Style19"/>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ЕЦИФИКА ПИТАНИЯ</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Кухня Испании</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ой из наибольших достопримечательностей Испании является, вне всякого сомнения, ее кухня - одна из лучших в мире по качеству и разнообразию продуктов. Невозможно серьезно говорить о существовании национальной кухни, скорее речь идет о многочисленных региональных кухнях, на каждую из которых оказали влияние климатические условия и собственный образ жизни. Галисийская кухня вообще на остальные "испанские" не похожа. А баскская больше похожа на грузинскую (точнее на абхазскую)... Вообще об испанской кухне можно сказать только, что в ней часто применяются такие приемы, как тушение в вине (красном на юге и западе страны и белом на востоке), запекание с овечьим сыром и жарение на решетке (гриле). Специфическим для всех кухонь Испании является широкое применение зелени шалфея и тертых грецких орехов. </w:t>
      </w:r>
    </w:p>
    <w:p>
      <w:pPr>
        <w:pStyle w:val="Normal"/>
        <w:spacing w:lineRule="auto" w:line="360" w:before="0" w:after="0"/>
        <w:ind w:firstLine="709"/>
        <w:jc w:val="both"/>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Рестора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да в Испании - это одна из самых приятных церемоний повседневной жизни. Едят испанцы с удовольствием, не торопясь. Разнообразие и богатство кулинарного искусства, помноженное на приверженность испанцев к культуре тарелки и скатерти, способствовали тому, что всюду, будь то большой город или маленькая деревенька, очень легко найти место, где можно хорошо поесть. В традиционной домашней обстановке и в знаменитых ресторанах высшего класса, где перед вами лежат пять вилок (по классификационной шкале число вилок бывает от одной до пяти), каждый может подобрать себе подходящее соотношение между ценой и качеством в соответствии со своими вкусами и привычка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еденное время обычно отстает примерно на полтора часа от общепринятого в Европе, однако, его продолжительность в различных заведениях питания позволяет каждому клиенту поесть в привычное для себя врем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жин начинается, как правило, не раньше 9 часов вечера, кафе и рестораны заполняются зачастую лишь около 23 час. Ночные гуляки, посетив немалое количество заведений, любят встречать рассвет солнца за порцией горячего шоколада и чуррос (спиральки из теста, жареные в масл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ню, где указаны цены, обычно находится при входе в ресторан, где посетителю могут предложить также комплексный обед, цена которого, как правило, ниже.Если меню отсутствует, его можно попросить прежде, чем сесть за стол. Во всяком случае, еда в Испании, как правило, недорогое удовольстви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оимость обслуживания включена в цену блюд, однако, обычно, хотя и не обязательно, посетитель оставляет на чай от пяти до десяти процентов от суммы счета в качестве благодарности за обслуживание. Большинство ресторанов один раз неделю не работает (в воскресенье или в понедельник), но тем не менее имеется большое число заведений с непрерывным рабочим днем. </w:t>
      </w:r>
    </w:p>
    <w:p>
      <w:pPr>
        <w:pStyle w:val="Normal"/>
        <w:spacing w:lineRule="auto" w:line="360" w:before="0" w:after="0"/>
        <w:ind w:firstLine="709"/>
        <w:jc w:val="both"/>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Северная кух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тране Басков получила развитие сезонная кухня, основанная на семейной кулинарии, с собственными блюдами, например, мармитако (картошка с макрелью) и чангурро (моллюски с крабами). Особой известностью пользуются, например, треска в чесночном соусе (bacalao al pil-pil) или по-бискайски, плавники морской щуки (kokotxas) и огромные котлеты из говядины на гриле (chuletones de buey), и вкуснейшие мальки угря - считаются одними из непревзойденных испанских блюд. В Астурии непременно следует испробовать фабаду, отличное блюдо из фасоли, и превосходные местные сыры и сид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нтабрия предлагает нам большое разнообразие блюд из даров моря и гор и продуктов высокого качества, как например, говядина, анчоусы и молочные продукты. Различные виды моллюсков, форель, сардины и блюдо из риса со све жим лососем (arroz santanderino).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еди особенностей кухни Галисии, достойны упоминания поте, калдейрадас, осьминог, молочные продукты и кондитерские изделия, славятся отварной осьминог (pulpo a feira), свиные ножки с листьями брюквы (lacon con grelos), рыба мерлан, тушеная в глиняном горшочке (merluza a la gallega).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иренейской зоне славится соус чили "чилиндрон" - соус из томатов, перца и лука . Арагон предлагает нам бесконечное разнообразие блюд с этим превосходным соусом С ним готовят, например, курицу (polio al chilindron), куропатку (perdiz) или ба ранину (cordero). Также замечательна ветчина из Теруэл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нообразие и богатство - вот два подходящих определения для простой, обильной и натуральной пищи в Ла Риохе и Наварре, гурманы ценят соусы и гарниры из овощей. Для фруктов и зелени здешние плодородные долины - просто рай, а выращенные здесь спаржа, перец, огурцы, чеснок, а также персики и груши пользуются заслуженной славой благодаря своему качеству. Картофель, молодые побеги салата и ранние овощи или нежные ростки служат для приготовления рыбных блюд из прекрасной форели, выловленной в горных реках, и мясных блюд, приготовленных с особыми добавками под влиянием французской кухни. Фирменные блюда для этих областей - сладкий перец с разнообразной начинкой (pimientos rellenos) и острое рагу из баранины (navarro cochifrito).Дополняет местную кухню десерт, в котором ведущую роль играет сыр или молочные продукты (творог), свежие фрукты в шоколаде или консервированные фрукты и традиционные булочки. </w:t>
      </w:r>
    </w:p>
    <w:p>
      <w:pPr>
        <w:pStyle w:val="Normal"/>
        <w:spacing w:lineRule="auto" w:line="360" w:before="0" w:after="0"/>
        <w:ind w:firstLine="709"/>
        <w:jc w:val="both"/>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Средиземноморская кух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едиземноморская кухня, в сочетании со знаменитой средиземноморской диетой, доказавшей свою пользу для здоровья, основывается на триединстве пшеницы, оливок и виноградной лозы, к которым добавляются такие важные компоненты как рис, овощи, чеснок, зелень и другие огородные культуры, а также сыр, кефир, рыба, мясо, яйца и фрукты. Эта разнообразная и насыщенная кухня имеет свои особенности и оттенки в разных природных зонах испанского Средиземноморья. Каталония с давних пор имеет тесные связи с Южной Францией и Италией, поэтому фантазия каталонских поваров не имеет границ. Основу многих главных блюд составляет один из четырех соусов: софрито (sofrito, из чеснока, лука, томатов, перца и зелени), самфаина (samfaina, из томатов, перца и баклажанов), пикада {picada, из чеснока, зелени и жареного миндаля) и, наконец, али-оли (ali-oli) из чеснока с оливковым маслом). Одно из любимых блюд - жаркое ("касуэла"). Популярны здесь густая и ароматная уха из морского черта (suquet de peix), жареные свиные колбаски с белой фасолью в кипящем свином сале (mongetes amb botifarra), а также рагу из свиной головы и свиных ножек (cap-i-pota). К ним или отдельно в виде закуски часто берут белый хлеб, смазанный оливковым маслом и натертый чесноком и томато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ольшими особенностями и контрастами отличается также валенсийская кухня, в которой типично средиземноморские блюда: рыба, овощи и фрукты сочетаются с блюдами, приготовляемыми в районах Центрального плато Месета: тушеными овощами и тушеной дичью. Эта кухня славится своим многообразием блюд из риса, который приготовляется как сухой, так и в бульоне или в паэлье, помимо знаменитого плова "паэлья", валенсийцы готовят рис с разнообразными компонентами: мясом, марисками, овощами, рыбой. Вегетарианцы получат здесь настоящее удовольствие от овощного рагу по-крестьянски (pisto huertano) - свекла, фасоль и бобы. Специальным образом приготовленную икру кефали (hueva de mujol) и широко распространенное - блюдо из риса и рыбы (caldero), которое готовят в глубокой сковороде - кальдере на углях, его с удовольствием едят на побережье.. Сладкие блюда, "туррон" (халва) и мороженое несут на себе отпечаток влияния арабской кухн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арактерной особенностью кухни Мурсии также является использование даров моря и земли под влиянием смешения культур, среди ее оригинальных блюд, особенно ценится "кальдеро" или особо приготовленный рис. Балеарские острова явились родиной кулинарных изделий, распространившихся потом по всему миру. В первую очередь следует назвать майонез, родина которого город Маон на острове Менорка. На Майорке славятся "энсаймадас" воздушные булочки из слоеного теста - и восхитительная колбаса "собрасада". </w:t>
      </w:r>
    </w:p>
    <w:p>
      <w:pPr>
        <w:pStyle w:val="Normal"/>
        <w:spacing w:lineRule="auto" w:line="360" w:before="0" w:after="0"/>
        <w:ind w:firstLine="709"/>
        <w:jc w:val="both"/>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Кухня месе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арактер кухни плоскогорья Месета сложился под влиянием резкого климата и малоплодородной земли, которая требует от человека нелегких и постоянных усилий и труда. В Кастилии и Леоне существует овощная кухня: фасоль (Ла Баньеса, Эль Барко), горох (Фуэнесауко) и чечевица (Ла Армунья).Разнообразно и очень вкусно приготовленная свинина высокого качества (свиней здесь откармливают желудями и каштанами), также является одним из основных и типичных блюд этого района (ботильо из Леона, разные виды колбас из Бургоса и Сеговии), также как и блюда из дичи. Вкуснейшее жаркое из молочного теленка, козленка или поросенка считается сегодня "звездным" блюдом местной кухни, где также готовят блюда из форели и трески и делают огромное множество козьих, овечьих и коровьих сыров. В сладостях и изделиях из теста чувствуется тонкий вкус традиционной арабской кухни. Описанная в "Дон Кихоте" кухня, в основе которой вареное мясо с овощами, мясной салат и жареные шкварки с яичницей, приводит нас в Кастилию-Ла Манча, где кулинары используют также шафран, мед (Ла Алькаррия) и местный овечий сы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родная кулинария сохранила умение придавать гаспаччо (род тюри) и жареной свиной печенке особый вкус полей, а жаркое из мяса барашка или козленка имеет аромат гор. Здесь можно попробовать восхитительный марципан из Толедо - плод арабской кухни. Особенно нежный вкус у ароматного поросенка на вертеле (cochinillo) из Сеговии и молочного ягненка (cordero) из Сории или Бургоса. В Саламанке деликатесом считается тушеный телячий хвост fra Ьо de ternera). Острый сыр (queso тап chego) из Ла-Манчи является предметом экспорта. Кастилию и Эстремадуру можно объединить как "зону жаркого". Кухне Эстремадуры особо свойственны блюда, приготовленные из свинины. Жаркое и жареная свинина, холодная маринованная рыба, дикорастущие: грибы, сколимусы, лук-порей и огромное разнообразие домашних сыров, приготовленных как в монастырских сыроварнях (Гуадалупе, Юсте, Алькантара), так и у домашнего очага. Мадрид является неким островком в местной кухне и вносит собственный вклад в кулинарное искусство в виде вареного мяса по-мадридски, блюд из трески и тушеные внутренности, порезанные кусочками (сычуг). Традиционно любимыми блюдами Мадрида остаются густые и сытные гороховые супы - "косидо мадриленьо", а также "кальос" по-мадридски - щедро сдобренный пряностями рубец с кровяной колбасой и соусом из перца. Гренки и сладости также относятся к блюдам мадридской кухни. </w:t>
      </w:r>
    </w:p>
    <w:p>
      <w:pPr>
        <w:pStyle w:val="Normal"/>
        <w:spacing w:lineRule="auto" w:line="360" w:before="0" w:after="0"/>
        <w:ind w:firstLine="709"/>
        <w:jc w:val="both"/>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Южная кух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линарное искусство юга страны, т.е. Андалусии, вобрало в себя весь сплав культур обитавших здесь народов, каждый из которых внес в него что-то свое. Здесь производят лучшее оливковое масло Испании и родина обжаривания продуктов во фритюре. Pescaitos fritos - это крошечные жареные рыбешки, которых едят с головой и костями. Основательно промаринованное мясо, приготовленное на шампуре (pinchos morunos), и освежающий холодный овощной суп гаспачо (gazpacho) также относятся к меню Южной Испании. Ко всему этому следует добавить разнообразные и исключительно вкусные кондитерские изделия, доставшиеся в наследство от арабской культуры, и различные блюда из свинины (забой свиней здесь представляет собой целый колоритный ритуал, великолепная ветчиной "хабуго" из провинции Уэльва. Близ африканских берегов, на Канарских островах имеется своя, особенная кухня. Некоторыми из ее привлекательных блюд являются гофио (мука из поджаренных зерен), овощи, тропические культуры и знаменитые мохос (соусы из перца и кориандра), и множество тропических плодов, как бананы, авокадо и папайа.</w:t>
      </w:r>
    </w:p>
    <w:p>
      <w:pPr>
        <w:pStyle w:val="Normal"/>
        <w:spacing w:lineRule="auto" w:line="360" w:before="0" w:after="0"/>
        <w:ind w:firstLine="709"/>
        <w:jc w:val="both"/>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 xml:space="preserve">Рецепты испанской кухн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Рулетики эстремадурские</w:t>
      </w:r>
    </w:p>
    <w:p>
      <w:pPr>
        <w:pStyle w:val="Normal"/>
        <w:spacing w:lineRule="auto" w:line="360" w:before="0" w:after="0"/>
        <w:ind w:firstLine="709"/>
        <w:jc w:val="both"/>
        <w:rPr/>
      </w:pPr>
      <w:r>
        <w:rPr>
          <w:rFonts w:cs="Times New Roman" w:ascii="Times New Roman" w:hAnsi="Times New Roman"/>
          <w:sz w:val="28"/>
          <w:szCs w:val="24"/>
        </w:rPr>
        <w:t xml:space="preserve">Сваренные вкрутую яйца очистить от скорлупы, нарезать кубиками и хорошенько перемешать с 50 граммами мелко порубленных грецких орехов, 250 граммами тертого овечьего сыра - и полученной смесью смазать тонкие ломтики ветчины. Затем свернуть ломтики в виде рулетки и заколоть деревянными палочка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Рыбный гуляш по-пиратски (баскская кух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чистить и сварить филе трески, сбрызнуть лимонным соком, посолить и нарезать небольшими кусочками. Обвалять их в муке, слегка обжарить, добавить 4-5 мелко нарезанных головок лука и тушить до готовности. Готовый гуляш заправить маслинами, белым перцем, зеленью шалфея и сельдерея, солью и лимонным соко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уп галисийск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ранину (грудинку и мякоть) промыть в холодной воде. Грудинку мелко нарубить и поставить варить. Когда вода закипит - снять пену и бросить в кастрюлю 60 граммов мелко нарезанного лука. Кипятить, пока мясо не сварится. Теперь надо взять сладкий перец (у нас его часто называют "болгарским"), вынуть сердцевину и обдать перец кипятком. Из мякоти баранины приготовить фарш, в который положить сырой рис, мелко нарубленную зелень (20 г - поровну шалфея, мяты и эстрагона - или шалфея, кориандра (киндзы) и базилика с мелкими листьями) Фарш посолить, поперчить, влить в него воды (пятую часть от веса фарша), тщательно перемешать и наполнить перцы. Положить перцы в кастрюлю и варить до готовности. Затем порезать морковь и обжарить на оливковом масле, добавив помидоры. Заправить этим соусом суп, досыпать немного укропа и прокипятить еще раз. На 500 г мяса - 50 г моркови, 500 г перца, 20 г риса, 3 помидор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Индейка по-андалузс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рудинку птицы посолить, поперчить и изжарить в 2 столовых ложках жира. Приготовить сок из 2 апельсинов, смешать с 1/4 литра бульона и поварить полчаса. Поджарить 2 головки мелко нарезанного лука вместе с 1/4 кг риса и 2 столовыми ложками оливкового масла. Залить рис 1/2 литра горячего бульона, добавить 10-15 маслин, поварить на медленном огне 20 минут и залить апельсиновым соком. Готовый рис выложить на овальное блюдо. Сверху положить куски мяса птицы и украсить ломтиками лимон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Мясо по-кордовски</w:t>
      </w:r>
    </w:p>
    <w:p>
      <w:pPr>
        <w:pStyle w:val="Normal"/>
        <w:spacing w:lineRule="auto" w:line="360" w:before="0" w:after="0"/>
        <w:ind w:firstLine="709"/>
        <w:jc w:val="both"/>
        <w:rPr/>
      </w:pPr>
      <w:r>
        <w:rPr>
          <w:rFonts w:cs="Times New Roman" w:ascii="Times New Roman" w:hAnsi="Times New Roman"/>
          <w:sz w:val="28"/>
          <w:szCs w:val="24"/>
        </w:rPr>
        <w:t xml:space="preserve">Приготовить очень просто. Это действительно вкусно и оригинально. Просто покупаете 3 фунта (1,2 кг) добротной говяжьей вырезки, нарезаете поперек волокон, кладете на раскаленную сковородку. Немного растительного масла. Пять минут обжариваете. Заливаете литром сухого красного вина, кипятите, пока вино все не выкипит. Добавляете много репчатого лука, нарезанного толстыми кольцами и дожариваете до кондиции. Никаких травок, специй и прочего не нужно. Мясо, вино и лу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от "БАНДЕРИЛЬОС" потребует больше возни. Опять мясо, опять лук и обработанные почки. Мясо режете на куски по 5 см длиной и 1 см толщиной, почки - на четыре части каждую. И нанизываете на шпажки: кусок мяса, кольцо лука, кусок почки, и снова - кольцо лука, кусок мяса и т.д. - так, чтобы на каждой шпажке были 3 кусочка мяса, 4 кольца лука, 2 куска почки. Наружными с обеих сторон должны быть куски мяса. "Бандерильос" следует пожарить на открытом огне (в крайнем случае можно и в духовке).</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 xml:space="preserve">Напит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ухо - крепкий напиток, традиционный дижестив в Испании, производится, в основном, на севере Испании - в Галисии. Является наименованием, контролируемым по происхождению.</w:t>
      </w:r>
    </w:p>
    <w:p>
      <w:pPr>
        <w:pStyle w:val="Normal"/>
        <w:spacing w:lineRule="auto" w:line="360" w:before="0" w:after="0"/>
        <w:ind w:firstLine="709"/>
        <w:jc w:val="both"/>
        <w:rPr/>
      </w:pPr>
      <w:r>
        <w:rPr>
          <w:rFonts w:cs="Times New Roman" w:ascii="Times New Roman" w:hAnsi="Times New Roman"/>
          <w:sz w:val="28"/>
          <w:szCs w:val="24"/>
        </w:rPr>
        <w:t>Пачаран – это традиционный испанский дижестив, ликер, настоенный на горных травах и ягодах, с отчетливым анисовым вкусом. Пачаран считается целебным напит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ва- испанское шампанское кава производится с 1872 года по классической французской технологии с вторичным брожением в бутылках. Кава по праву считается одним из лучших игристых вин мира, а по объему экспорта испанских вин занимает второе место после хереса. Эти прекрасные искрящиеся вина держат очень высокую позицию в мире роскоши, празднования, и просто хорошего настроения. </w:t>
      </w:r>
    </w:p>
    <w:p>
      <w:pPr>
        <w:pStyle w:val="Normal"/>
        <w:spacing w:lineRule="auto" w:line="360" w:before="0" w:after="0"/>
        <w:ind w:firstLine="709"/>
        <w:jc w:val="both"/>
        <w:rPr/>
      </w:pPr>
      <w:r>
        <w:rPr>
          <w:rFonts w:cs="Times New Roman" w:ascii="Times New Roman" w:hAnsi="Times New Roman"/>
          <w:sz w:val="28"/>
          <w:szCs w:val="24"/>
        </w:rPr>
        <w:t>Истинная Cava производится по точно той же технологии как и французское шампанское, "methode champenoise". Брожение происходит в бутылках, которые помещаются в хранилище, где они наклонены вниз таким образом, чтобы осадок собирался в горловине. Затем осадок удаляется из бутылки и в вино добавляется сахар, в зависимости от типа, и повторно, уже окончательно закупоривается. В Испании только вину, сделанному этим методом, присваивают название - Cava. Это - лучшие из игристых вин. Производится кава в каталонской области Пенедес; это отличное игристое вино, с хорошим соотношением между ценой и качеством, что позволяет ему соперничать с французским шампанским на самых взыскательных международных рынках. Кава по своему вкусу никак не уступает лучшим сортам игристых вин Шампани, а зачастую и превосходит их. Второй метод создания искрящегося вина состоит из брожения вина в больших резервуарах, контролируемых по давлению и температуре. Затем вино разливается в бутылки и продается. Этот вид должен иметь на бутылке надпись gran vas или espumoso natural . Третий вид называется gasificado и производится добавлением углекислого газа в вино (как большинство типа Советского шампанского). Искрящиеся вина могут иметь разные степени сухости. Одни больше годятся для аперитива, другие для десерта. Об этом говорят надписи на этикетках: Brut Natur - самое сухое, производится без добавления сахара. Brut - сухое. Seco - довольно сухое. Semi Seco - полусухое. Semi Dulce - полусладкое. Dulce - сладкое.</w:t>
      </w:r>
    </w:p>
    <w:p>
      <w:pPr>
        <w:pStyle w:val="Normal"/>
        <w:spacing w:lineRule="auto" w:line="360" w:before="0" w:after="0"/>
        <w:ind w:firstLine="709"/>
        <w:jc w:val="both"/>
        <w:rPr/>
      </w:pPr>
      <w:r>
        <w:rPr>
          <w:rFonts w:cs="Times New Roman" w:ascii="Times New Roman" w:hAnsi="Times New Roman"/>
          <w:sz w:val="28"/>
          <w:szCs w:val="24"/>
        </w:rPr>
        <w:t>Малага (Malaga)</w:t>
      </w:r>
      <w:r>
        <w:rPr>
          <w:rFonts w:cs="Times New Roman" w:ascii="Times New Roman" w:hAnsi="Times New Roman"/>
          <w:b/>
          <w:sz w:val="28"/>
          <w:szCs w:val="24"/>
        </w:rPr>
        <w:t xml:space="preserve"> </w:t>
      </w:r>
      <w:r>
        <w:rPr>
          <w:rFonts w:cs="Times New Roman" w:ascii="Times New Roman" w:hAnsi="Times New Roman"/>
          <w:sz w:val="28"/>
          <w:szCs w:val="24"/>
        </w:rPr>
        <w:t xml:space="preserve">– знаменитое десертное испанское вино, родом из Андалусии, интересное своей самобытной технологией – его готовят с добавлением большого количества уваренного сусла. В результате цвет у этого белого вина никогда не бывает светлее темно-янтарного, встречается малага и цвета крепкой чайной заварки, и цвета черного шоколада. То же самое и со вкусом – никакое другое десертное вино не может похвастать столь выраженными кофейно-шоколадными оттенками, поэтому малага великолепно сочетается с шоколадными десертами, со сливочным кремом, крем-брюле и другими сладостями. Кроме кондитерских нот (кофе, шоколад, карамель) в хорошей малаге присутствуют нотки чернослива и смолисто-бальзамные нюансы. Малага была излюбленным напитком Екатерины II, пользовалась популярностью среди аристократов всех европейских стра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кологические условия провинции Малага позволяют выращивать высокосахаристый виноград. Средняя максимальная температура в этом районе составляет 22,6oС, а средняя минимальная – 14,6oС. В течение года только 40-45 дней бывают облачными, остальные – солнечные. </w:t>
      </w:r>
    </w:p>
    <w:p>
      <w:pPr>
        <w:pStyle w:val="Normal"/>
        <w:spacing w:lineRule="auto" w:line="360" w:before="0" w:after="0"/>
        <w:ind w:firstLine="709"/>
        <w:jc w:val="both"/>
        <w:rPr/>
      </w:pPr>
      <w:r>
        <w:rPr>
          <w:rFonts w:cs="Times New Roman" w:ascii="Times New Roman" w:hAnsi="Times New Roman"/>
          <w:sz w:val="28"/>
          <w:szCs w:val="24"/>
        </w:rPr>
        <w:t>Сангрия (Sangría)</w:t>
      </w:r>
      <w:r>
        <w:rPr>
          <w:rFonts w:cs="Times New Roman" w:ascii="Times New Roman" w:hAnsi="Times New Roman"/>
          <w:b/>
          <w:sz w:val="28"/>
          <w:szCs w:val="24"/>
        </w:rPr>
        <w:t xml:space="preserve"> </w:t>
      </w:r>
      <w:r>
        <w:rPr>
          <w:rFonts w:cs="Times New Roman" w:ascii="Times New Roman" w:hAnsi="Times New Roman"/>
          <w:sz w:val="28"/>
          <w:szCs w:val="24"/>
        </w:rPr>
        <w:t>или Zurra, как еще называют этот напиток испанцы - один из популярных испанских коктейлей, основные ингридиенты которого вино, фрукты и лед, появилась в южной Испании около полувека назад. Сборщики фруктов носили с собой бурдюк с красным вином, разбавленным ключевой водой. Это спасало их от жары и облегчало работу под солнцем, не приводя к при этом к опьянению. Затем в Сангрию стали добавлять разные фрукты, и через несколько лет рецепт коктейля окончательно сформировался. Поскольку в Испании летом температура не опускается ниже 30 градусов, вино в такую жару пить тяжело, и Сангрия, как и Тинто де верано выступает в роли альтернативы.</w:t>
      </w:r>
    </w:p>
    <w:p>
      <w:pPr>
        <w:pStyle w:val="Normal"/>
        <w:spacing w:lineRule="auto" w:line="360" w:before="0" w:after="0"/>
        <w:ind w:firstLine="709"/>
        <w:jc w:val="both"/>
        <w:rPr/>
      </w:pPr>
      <w:r>
        <w:rPr>
          <w:rFonts w:cs="Times New Roman" w:ascii="Times New Roman" w:hAnsi="Times New Roman"/>
          <w:sz w:val="28"/>
          <w:szCs w:val="24"/>
        </w:rPr>
        <w:t>Тинто де верано(Tinto de verano по-испански)- это освежающий коктейль на основе красного вина, похожий на сангрию. Этот напиток очень популярен в Испании, особенно на юге, в Андалусии. Название коктейля можно перевести как "летнее красное вино". Как следует из названия, этот напиток употребляется летом. Поскольку он исключительно хорошо освежает, не вызывая при этом опьянения, в Испании летом употребляется повсеместно, особенно в прибрежных кафе.</w:t>
      </w:r>
    </w:p>
    <w:p>
      <w:pPr>
        <w:pStyle w:val="Normal"/>
        <w:spacing w:lineRule="auto" w:line="360" w:before="0" w:after="0"/>
        <w:ind w:firstLine="709"/>
        <w:jc w:val="both"/>
        <w:rPr/>
      </w:pPr>
      <w:r>
        <w:rPr>
          <w:rFonts w:cs="Times New Roman" w:ascii="Times New Roman" w:hAnsi="Times New Roman"/>
          <w:sz w:val="28"/>
          <w:szCs w:val="24"/>
        </w:rPr>
        <w:t>Херес</w:t>
      </w:r>
      <w:r>
        <w:rPr>
          <w:rFonts w:cs="Times New Roman" w:ascii="Times New Roman" w:hAnsi="Times New Roman"/>
          <w:b/>
          <w:sz w:val="28"/>
          <w:szCs w:val="24"/>
        </w:rPr>
        <w:t xml:space="preserve"> </w:t>
      </w:r>
      <w:r>
        <w:rPr>
          <w:rFonts w:cs="Times New Roman" w:ascii="Times New Roman" w:hAnsi="Times New Roman"/>
          <w:sz w:val="28"/>
          <w:szCs w:val="24"/>
        </w:rPr>
        <w:t xml:space="preserve">- великолепное крепленое вино, разноликое, обладающее удивительным характером, из винограда сортов Паломино Фино (Palomino Fino), Педро Хименес (Pedro Ximenez) и Москатель (Moscatel), созданное только в контролируемом по происхождению регионе Испании Херес-Херес-Шерри и Манзанилья де Санлукар де Баррамеда (D.O. Jerez-Xeres-Sherry y Manzanilla de Sanlucar de Barrameda) в провинции Андалусия на юго-западе Испании. Таким образом, херес - это регион производства, а не тип напитка, то есть понятие географическое, как, например Шампанское или Коньяк. Переносить слово «херес» на некоторые вина Крыма, Молдавии и другие не более оправданно, чем называть коньяком все, что имеет темный цвет, крепость 40% и делается из винограда, тем более что главный секрет хереса заключается как раз в его происхождении. </w:t>
      </w:r>
    </w:p>
    <w:p>
      <w:pPr>
        <w:pStyle w:val="Normal"/>
        <w:spacing w:lineRule="auto" w:line="360" w:before="0" w:after="0"/>
        <w:ind w:firstLine="709"/>
        <w:jc w:val="both"/>
        <w:rPr/>
      </w:pPr>
      <w:r>
        <w:rPr>
          <w:rFonts w:cs="Times New Roman" w:ascii="Times New Roman" w:hAnsi="Times New Roman"/>
          <w:sz w:val="28"/>
          <w:szCs w:val="24"/>
        </w:rPr>
        <w:t>Область производства настоящего Хереса расположена на юго-западе Испании, между реками Гвадалете и Гвадалквивир и Атлантическим океаном. Эта территория всего в 50 квадратных километров охватывает города Херес-де ла-Фронтера (которому херес обязан своим названием), Эль Пуэрто де Санта Мария, и Санлукар де Баррамеда. Хотя вдоль главных дорог, связывающих эти три города, вы не увидите много виноградников, тем не менее в этой области произрастает около 50 миллионов виноградных лоз. Особая меловая почва, солнечный климат южной Андалусии и три сорта лозы, все это вместе делают настоящий херес напитком поистине уникальным. Ни в какой другой части света, ни даже в других регионах самой Испании, невозможно воспроизвести вино такого типа и качества. Есть множество имитаций, но настоящий херес производится только здесь.</w:t>
      </w:r>
    </w:p>
    <w:p>
      <w:pPr>
        <w:pStyle w:val="Normal"/>
        <w:spacing w:lineRule="auto" w:line="360" w:before="0" w:after="0"/>
        <w:ind w:firstLine="709"/>
        <w:jc w:val="both"/>
        <w:rPr/>
      </w:pPr>
      <w:r>
        <w:rPr>
          <w:rFonts w:cs="Times New Roman" w:ascii="Times New Roman" w:hAnsi="Times New Roman"/>
          <w:sz w:val="28"/>
          <w:szCs w:val="24"/>
        </w:rPr>
        <w:t xml:space="preserve">В данном разделе указаны национальная кухня, напитки, рестораны Испании и особенности питания в стран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работе указано географическое положение, валюта, климат, население, культурные особенности, язык, национальности, достопримечательности, особенности национальной кухни, рестораны, гостиницы и гостиничные цепочки, различные виды туризма и их особен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а работы широко и подробно развернут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Журнал «Всемирный следопыт» № 9/2005</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Журнал «Всемирный следопыт» №17/2005</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Журнал «Всемирный следопыт» №1/2006</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Журнал «Всемирный следопыт» № 9/2008</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Журнал «Всемирный следопыт» № 10/2009</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Журнал «Всемирный следопыт» №8/2010</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travel.f-1.ru/valuta/valuta_s.html</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barcelona-spain.ru/valuta.php</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ispaniya-tyr.com/index.php?id=122</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country.turmir.com/sub_57.html</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svali.ru/catalog~40~index.htm?details=1&amp;tur_t=1</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all-hotels.ru/spain-resorts/index.ru.html</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komandirovka.ru/hotels/countries.php?ID=6345</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travelgarden.ru/idea/detail.php?SECTION_ID=296</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yestravel.ru/resorts/europe/spain/beach/</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archive.travel.ru/spain/hotels/</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komandirovka.ru/hotels/alicante/#966</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travel.rin.ru/cgi-bin/pages-tree.pl?n=686</w:t>
      </w:r>
    </w:p>
    <w:p>
      <w:pPr>
        <w:pStyle w:val="Style19"/>
        <w:numPr>
          <w:ilvl w:val="3"/>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spainvino.com/famous_beverages</w:t>
      </w:r>
    </w:p>
    <w:p>
      <w:pPr>
        <w:pStyle w:val="Header"/>
        <w:jc w:val="center"/>
        <w:rPr/>
      </w:pPr>
      <w:r>
        <w:rPr>
          <w:rFonts w:cs="Times New Roman" w:ascii="Times New Roman" w:hAnsi="Times New Roman"/>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47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502" w:hanging="360"/>
      </w:pPr>
      <w:rPr>
        <w:sz w:val="24"/>
        <w:i/>
        <w:b/>
        <w:szCs w:val="24"/>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i/>
      <w:sz w:val="24"/>
      <w:szCs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i/>
      <w:sz w:val="24"/>
      <w:szCs w:val="24"/>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HeaderChar">
    <w:name w:val="Header Char"/>
    <w:qFormat/>
    <w:rPr>
      <w:rFonts w:eastAsia="SimSun;Arial Unicode MS" w:cs="Times New Roman"/>
      <w:sz w:val="24"/>
      <w:szCs w:val="24"/>
      <w:lang w:val="ru-RU" w:bidi="ar-SA"/>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Абзац списка"/>
    <w:basedOn w:val="Normal"/>
    <w:qFormat/>
    <w:pPr>
      <w:spacing w:before="0" w:after="200"/>
      <w:ind w:left="720" w:hanging="0"/>
      <w:contextualSpacing/>
    </w:pPr>
    <w:rPr/>
  </w:style>
  <w:style w:type="paragraph" w:styleId="Contents1">
    <w:name w:val="TOC 1"/>
    <w:basedOn w:val="Normal"/>
    <w:next w:val="Normal"/>
    <w:pPr>
      <w:tabs>
        <w:tab w:val="clear" w:pos="708"/>
        <w:tab w:val="right" w:pos="9405" w:leader="dot"/>
      </w:tabs>
      <w:spacing w:lineRule="auto" w:line="360" w:before="280" w:after="280"/>
      <w:jc w:val="center"/>
    </w:pPr>
    <w:rPr>
      <w:rFonts w:eastAsia="Calibri"/>
    </w:rPr>
  </w:style>
  <w:style w:type="paragraph" w:styleId="Contents2">
    <w:name w:val="TOC 2"/>
    <w:basedOn w:val="Normal"/>
    <w:next w:val="Normal"/>
    <w:pPr>
      <w:spacing w:before="0" w:after="100"/>
      <w:ind w:left="220" w:hanging="0"/>
    </w:pPr>
    <w:rPr>
      <w:rFonts w:eastAsia="Calibri"/>
    </w:rPr>
  </w:style>
  <w:style w:type="paragraph" w:styleId="Contents3">
    <w:name w:val="TOC 3"/>
    <w:basedOn w:val="Normal"/>
    <w:next w:val="Normal"/>
    <w:pPr>
      <w:spacing w:before="0" w:after="100"/>
      <w:ind w:left="440" w:hanging="0"/>
    </w:pPr>
    <w:rPr>
      <w:rFonts w:eastAsia="Calib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7:00Z</dcterms:created>
  <dc:creator>Альберт</dc:creator>
  <dc:description/>
  <cp:keywords/>
  <dc:language>en-US</dc:language>
  <cp:lastModifiedBy>SYSTEM</cp:lastModifiedBy>
  <dcterms:modified xsi:type="dcterms:W3CDTF">2011-09-05T22:07:00Z</dcterms:modified>
  <cp:revision>2</cp:revision>
  <dc:subject/>
  <dc:title>Министерство образования и науки Российской Федерации</dc:title>
</cp:coreProperties>
</file>