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МАВИРС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 И МЕТОДИКИ ЕГО ПРЕПОДА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Инфинитив и его синтаксические функции в русском язык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4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02 группы Часовская Я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икто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ндидат филологических нау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 Рубцов Никола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игорье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 вопросу об истории русского инфинитива (морфолого-синтаксический аспек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интаксические функции инфинитива в пределах предикативного центра простого предложения в современном русском язы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нтаксические функции инфинитива как распространителя предикативного центра простого предложения в современном русском язы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редлагаемой курсовой работы - «Инфинитив и его синтаксическая функция в простом предложении». Выбор данной тематики обусловлен, прежде всего, значимостью объекта исследования на современном этапе развития современного русского языка. Актуальность поставленной проблемы довольно высока в настоящее время. Многие совершенно не знают, какую роль играет инфинитив, и как его выделять в предложении. Отсюда вытекает практическая значимость этого вопроса, так как в школе не уделяется должного внимания при рассмотрении синтаксических функций инфинитива, и это становится причиной многих ошибок. Целью нашей работы является исследование синтаксических функций инфинитива в простом предложении. Отсюда вытекают задачи курсовой работы: </w:t>
      </w:r>
      <w:r>
        <w:rPr>
          <w:color w:val="FFFFFF"/>
          <w:sz w:val="28"/>
          <w:szCs w:val="28"/>
        </w:rPr>
        <w:t>русский инфинитив синтаксическ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методов, помогающих отличить предикат, как центр простого предложения от предиката распростран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словия необходимые для образования различных видов предлож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личные способы выделения инфинитива, как члена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инфинитив, объектом – его реализации в пред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состоит трех глав, включающих в себя разработку и анализ проблемы, введение, заключение и 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К вопросу об истории русского инфинитива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русском языке высокой степенью употребительности характеризуется особая форма глагола – инфинитив, способный выполнять разнообразные синтаксические функции в простом предложении: Не усидеть мне в собственном жилище (Н. Рубцов); И каждый раз за землю родную свою готов постоять до конца! (В. Лебедев-Кумач); Нужда их гонит и забота в глухие норы жилы рвать (А. Кравченк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инитив (от лат. modus infinivus неопределённый способ) – исходная форма, обозначающая действие вне связи с его субъектом, то есть безотносительно к лицу, числу, времени и наклонени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янский инфинитив не является общеиндоевропейским: он образовался в праславянском языке присоединением к глагольной основе инфинитива суффикса * t и именной темы *i. ( Н. Г. Рубцов, К вопросу об истории русского инфинитив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о своему происхождению инфинитив является не глагольной, а именной формой: он представляет собой застывшую форму дат.-местн. пад. ед. ч. от глагольного существительного, склонявшегося по древним основам на i. Это имя было втянуто в систему глагола и получило глагольные категории вида и залога», – пишет В.В. Ив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их пор в современном русском языке можно заметить близкую связь некоторых инфинитивов с именами существительными третьего скло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ь (мочи) – инфинитив и мочь – существительное (во всю моч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ть (пасти) – инфинитив и пасти – существ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(печи) – инфинитив и печь – существ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oмочь (помочи) – инфинитив и пoмочи – существительное (подтяж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aсть (пропасти) – инфинитив и прoпасть – существ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 (стати) – инфинитив и стать – существительное (с какой ста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ь – инфинитив и течь – существ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инитивы существуют и в других славянских языках, и в них они являются по происхождению отглагольными именами, втянутыми в систему глагольных форм. (там же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м языке инфинитив имел два способа оформления: суффикс -ти и суффикс -чи. В одних случаях суффикс -ти присоединяется непосредственно к корню глагола (нес-ти, пи-ти), а в других случаях – посредством суффиксов -а-(-я-), -ђ-, -и-,-ну- (зъвати, дђяти, летђти,курити, сохну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ствующий в современном русском языке суффикс -ть возник в связи с исчезновением безударного гласного и (17-18 вв.), следствием которого явилась мягкость конечного согласного т’: писать, ходить, звать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конечный гласный и в инфинитиве сохраняется под ударением: нести, вести, везти, плести, идти и т.д. Причём присоединение приставок к таким глаголам не приводит к изменению этих форм: принести, увезти, расплести, подойти и т.д. То же наблюдается и в образованиях с приставкой вы-, перетягивающей на себя ударение: вынести, вывезти, выйт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голы на -ти в современном русском языке характеризуются основами с конечными согласными з,с,д,т,б, однако несколько глаголов с основой на з,с в неопределённой форме имеют окончание -ть (вместо ожидаемого -ти) грызть, лезть, есть, класть, прочесть, сесть, упасть, учесть и их приставочные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е первой половины 19 века такие формы могли употребляться более широко. Например, у И. Крылова: Его принесть богам за все его проказы, чтоб и тел? нам спасть, и нравы от заразы («Мор зверей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 у А. Пушк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Ленский, не имев, конеч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ы узы брака не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негиным желал серде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покороче свесть («Евгений Онегин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факты можно встретить в стихотворных произведениях и более позднего времени. Например, у В. Маяковского: Я знаю – саду цвесть («Рассказ о Кузнецкстрое»). (Там же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обратить внимание и на то, что в рассматриваемой группе глаголов наблюдаются разные соотношения конечных согласных настоящего времени и инфинитива: в одних глаголах в обеих основах выступает один и тот же согласный, например: нес-у – нес-ти, вез-у – вез-ти, иду – ид-ти, в других же наблюдается чередование разных согласных, например: вед-у – вес-ти, греб-у – грес-ти, мет-у – мес-ти. Это объясняется тем, что ещё в праславянскую эпоху при образовании форм инфинитива от основ на d и t возникали сочетания согласных d + t, t+ t (*ved-ti, *met-ti), в которых произошло расподобление, диссимиляция двух согласных звуков. В результате на месте звукосочетаний dt,tt возникло звукосочетание s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формы грести, то она имеет несколько иное происхождение: исконное сочетание t+t (*gret-ti) упростилось в праславянском языке через утрату одного t: *gret-ti › грети. Такая форма зафиксирована в памятниках древнерусского языка. Современная же форма грести – это более позднее образование, возникшее под влиянием глаголов на -сти типа мести, нести, вест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инитивы некоторых глаголов в древнерусском языке оканчивался на -чи: печи, речи, береч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этих сочетаний имело своим результатом появление на их месте звука -чь, например: *pek-ti &gt; печu, *beregti&gt; берe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счезновением конечного безударного образовались современные формы типа печь, беречь, в которых, следовательно, конечный согласный чь (орфографически -чь) включает в себя элементы и корня, и суффикса. Количество глаголов на -чь в современном русском языке весьма ограничено. Сюда относятся следующие глаголы (не считая приставочных и постфиксальных образований): беречь, обречь, влечь, печь, волочь, пренебречь, жечь, сечь, запрячь, стеречь, лечь, стричь, мочь, течь, облечь, толоч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й интерес для нас представляет вопрос о синтаксических функциях инфинитива в историческом асп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тарославянском языке основная функция инфинитива – быть косвенным дополнением при глаголе. Особенно распространено употребление инфинитива при модальных глаголах мо?и, на?ати, хотђ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из употребления этих глаголов в форме настоящего времени с инфинитивом развилось старославянское сложное будущ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глаголом быти инфинитив использовался обычно для выражения необходимости, возможности: Како же бђ сътворити июд кротька. – Как можно было сделать Иуду крот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ославянском языке инфинитив мог быть дополнением также и при существительном или прилагательном: Имамъ н?жд? изити и видђ тиє. – Мне необходимо пойти и осмотре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языка функции инфинитива расшир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евнерусском языке периода начала письменности уже существовали основные типы безличных предложений, известные современному русскому языку. «В ранних памятниках находим предложения, образованные безличными глаголами, личными в безличном употреблении без частицы (бывшего местоимения) -ся или с этой частицей, безлично-предикативными наречиями с инфинитивом или без него, независимым инфинитивом…», – отмечает В.Л. Георги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емантики предикативного наречия, оно может выступать главным членом безличного предложения без инфинитива или в сочетании с последним: Нелђпо бо юсть нам подобитис^ въ п?стыни бывъшимъ? (Пандект Антиоха по списку XI в.); …Достойно есть да возвратить е (украденное) (Повесть временных л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лавного члена безличных предложений, представляющего собой предикативное наречие на -о (с инфинитивом или без него), было завершено только в письме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ревнерусский язык, – как отмечает В.Л. Георгиева, – отличался и весьма широким распространением предложений с независимым инфинитивом (выделяемых в современном синтаксисе в раздел инфинитивных), которые обладали различной модельной окраско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зыке деловых документов очень часты инфинитивные предложения, означающие предписание, которое необходимо выполнять: Держати ти Новъгород по пошлинђ, како держал отец твои (Новгородские грам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распространены инфинитивные предложения с модальным оттенком неизбежности: Княже конь его же любиши и ездиши на нём, отътого ти умрети (Повесть временных лет); О стонати Русской земли, помянувши пръвую годину и пръвых князей (Слово о полку Игорев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х примеров в произведениях повествовательных жанров очень м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ие инфинитивных конструкций с модельным оттенком возможности можно отметить в письменности вплоть до 17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звития языка оказываются устойчивыми только отрицательные варианты таких предложений, причём с ограничением глагольной формы рамками совершенного вида (было не сделать чего-либо, было не попасть куда-либо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русскому языку также было свойственно употребление инфинитива в функции подлежащего. Как известно из исторической морфологии, инфинитив в древнерусском языке к началу письменности уже не имя, а глагольная катего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нфинитив – это такая форма глагола, которая означает действие в отвлечении от деятеля, от производителя. Данное семантическое свойство инфинитива приводит к формированию грамматической независимости его в предложении, т.е. к возможности выступать в роли подлежащего. Несмотря на то что употребление инфинитива как подлежащего отражается не всеми жанрами письменности и в настоящее время, в древнерусских памятниках, особенно книжного характера, мы встречаем соответствующие конструкции. Так, в «Патерике Киевского Печерского монастыря», памятнике, созданном в XIII – XIV вв. и представляющем собою собрание сказаний о Монахах монастыря с прибавлением некоторого летописного материала, говорится: И оттоле утвердися таковое написаніе полагати умеръшимъ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лагати является подлежа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«Повести временных лет», опираясь на церковно-книжные источники, поучает: Великий бо есть грђхъ преступати заповђдь отца сво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нфинитива преступати также выполняет функцию подлежащего в двусоставном пред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и с таким организующим центром, то есть с именным сказуемым, которое сочетается с инфинитивом в роли подлежащего, употребляется и в поздних памятниках. В «Сказании Авраамия Палицына» говорится: Каа бо польза человђку возлюбити тму паче свђта и преложити лжу на истину и честь на безчестие, и свободу на горькую работ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структурные типы имеются и в современном рус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ов выражения в древнерусском языке выделяется простое глагольное сказуемое, глагольно-инфинитивное сказуемое и именное сказуем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уемое, выраженное сочетанием личной формы глагола с инфинитивом, как своеобразная разновидность данного члена предложения сформировалась в славянских языках ещё в дописьменную эпоху. Тем не менее, и в период развития русского языка, зафиксированный в памятниках письменности, глагольно-инфинитивное сказуемое имеет свою исто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й письменности, начиная с первых её памятников, мы встречаем сочетания инфинитива с большой массой глаголов, показывающих отношение к другому действию (последнее и выражено инфинитивной формой). Это как раз группа тех сочетаний, которые обычно, причём с полным основанием, толкуются в нашем синтаксисе как единый член предложения – сказуем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многие глаголы из этой широкой семантической группировки приобрели возможность выступать в составе глагольно-инфинитивного сказуемого уже в позднее время (не ранее XIV в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это глаголы думать и мечтать. В древнерусском языке было: И начаша думати дружина Ратиборя со княземъ Володимером о погубленьи Итларевы чади («Повесть временных лет»), но не встречается «думать + инфинитив» в значении намерения совершить действие (думал прийти, сделать и т.п.). Глагол мђчтати употребляется лишь в церковно-книжных памятниках и тоже в сочетании с инфинити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м языке инфинитивы могли сочетаться и с глаголом фазисной семантики начатии, почати, учати, стати, успети, утягнути и др.: И в толпе начаша не съмети близъ пристоупати (Сказание о Борисе и Глебе); …И сташа священники пытати на пытке накрепко (I Псковская летопись); Инъгваръ же не успе приехати (Суздальская летопис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онной является ещё одна синтаксическая функция инфинитива – функция дополнения. В древнерусском языке инфинитивное дополнение употреблялось даже при более широком круге глаголов, чем в современном рус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русском языке инфинитивное дополнение, как правило, невозможно при глаголах конкретного действия, так как действие таких глаголов должно предполагать переход на какой-то предмет (пусть даже отвлечённый), обозначенный именем. Например: Отдал ему свою любовь, устроил поб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й письменности, хотя и не во всех её жанрах, ещё наблюдаются соответствующие глагольные сочетания: …Даруй ми прозрђти (Патерик Киевского Печерского монастыря); О сем откры господь богъ разумевати (Московский летописный свод конца XV в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русском языке из глаголов этой категории инфинитивное дополнение частично сохранил только глагол дать: дать поесть. По аналогии в нашей речи иногда употребляется подобное же дополнение при глаголе принести: принести попить. Но круг инфинитивов при этих глаголах очень ограни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звития языка инфинитивное дополнение было потеряно и у глаголов речи, чувства, воли (говорить, хотеть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ревнерусского языка периода развитой письменности сочетания этих глаголов с инфинитивом в объектном значении – уже остаточное явление. Тем не менее, в прошлом они представляли живой факт славянской р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инфинитив как-то по особому «волновал» грамматистов. Это отразилось прежде всего в наименовании этой своеобразной глагольной формы. Его именовали «особой частью речи», «неопределённым наклонением», «глагольным номинативом», «смешанной частью речи», «подглаголком», «отглаголией», «неопределённой формой»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я своеобразие инфинитива, его синкретичную природу и противоречивую сущность, А.М. Пешковский писал: «Если бы мы ничего не знали о происхождении неопределённой формы, то мы бы определили её как «глагол, сделавший один шаг по направлению к существительному». Зная же её происхождение, мы скажем, что это «существительное, не дошедшее на один шаг до глагол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инитив, благодаря отвлечённости своей семантики, отсутствию значений наклонения, времени, лица, числа или рода, воспринимается как простое «голое» выражение самой идеи действия без тех осложнений, которые вносятся в неё всеми другими глагольными формами. С этим соглашается В.В. Виногр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инитив признаётся «синкретичной нефинитной категорией, сочетающей свойства имени существительного и личного глагола». Синкретичный характер инфинитива обусловливает своеобразие его синтаксических функций в простом предложении современного русского языка. (Там же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Синтаксическая функция инфинитива в пределах предекативного центра простого предложения в современном 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ип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Трудитьс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добл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ожения типа </w:t>
      </w:r>
      <w:r>
        <w:rPr>
          <w:i/>
          <w:iCs/>
          <w:color w:val="000000"/>
          <w:sz w:val="28"/>
          <w:szCs w:val="28"/>
        </w:rPr>
        <w:t>Трудиться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доблесть</w:t>
      </w:r>
      <w:r>
        <w:rPr>
          <w:color w:val="000000"/>
          <w:sz w:val="28"/>
          <w:szCs w:val="28"/>
        </w:rPr>
        <w:t xml:space="preserve"> строятся по схеме Inf -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Позиция подлежащего-инфинтива заполняется любым глаголом, позиция сказуемого - существительным с оценочным, квалифицирующим значением или сочетанием с таким значением (</w:t>
      </w:r>
      <w:r>
        <w:rPr>
          <w:i/>
          <w:iCs/>
          <w:color w:val="000000"/>
          <w:sz w:val="28"/>
          <w:szCs w:val="28"/>
        </w:rPr>
        <w:t>нелеп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глуп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тыд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ошибка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заблуждение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удовольствие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рад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горе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частье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доблесть</w:t>
      </w:r>
      <w:r>
        <w:rPr>
          <w:color w:val="000000"/>
          <w:sz w:val="28"/>
          <w:szCs w:val="28"/>
        </w:rPr>
        <w:t xml:space="preserve">), а также словами </w:t>
      </w:r>
      <w:r>
        <w:rPr>
          <w:i/>
          <w:iCs/>
          <w:color w:val="000000"/>
          <w:sz w:val="28"/>
          <w:szCs w:val="28"/>
        </w:rPr>
        <w:t>дело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долг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руд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удел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удьба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обязанн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мечта</w:t>
      </w:r>
      <w:r>
        <w:rPr>
          <w:color w:val="000000"/>
          <w:sz w:val="28"/>
          <w:szCs w:val="28"/>
        </w:rPr>
        <w:t xml:space="preserve"> и под. - как правило, с определи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луш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вца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наслажд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еб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жизни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счасть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 всех неисходных формах в сказуемом им. п. нормально чередуется с тв. п.; стилистические различия почти полностью стерты; в книжной речи можно, однако, констатировать некоторое преобладание формы тв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бразовании формы побудит. накл. обычен перенос побудительного значения в значение жел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уде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лом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ести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Клянемс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! - </w:t>
      </w:r>
      <w:r>
        <w:rPr>
          <w:i/>
          <w:iCs/>
          <w:color w:val="000000"/>
          <w:sz w:val="28"/>
          <w:szCs w:val="28"/>
        </w:rPr>
        <w:t>Идт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ругим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пасност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встречу</w:t>
      </w:r>
      <w:r>
        <w:rPr>
          <w:color w:val="000000"/>
          <w:sz w:val="28"/>
          <w:szCs w:val="28"/>
        </w:rPr>
        <w:t>! (Светл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стью таких переносов объясняется отсутствие в парадигме формы желат. накл. (грамматически образование этой формы возможно, но в употреблении не фиксиру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и занятости позиции сказуемого существительным жен. р. во всех неисходных формах имеет место колебание родовой формы служебного глагола </w:t>
      </w:r>
      <w:r>
        <w:rPr>
          <w:i/>
          <w:iCs/>
          <w:color w:val="000000"/>
          <w:sz w:val="28"/>
          <w:szCs w:val="28"/>
        </w:rPr>
        <w:t>быть</w:t>
      </w:r>
      <w:r>
        <w:rPr>
          <w:color w:val="000000"/>
          <w:sz w:val="28"/>
          <w:szCs w:val="28"/>
        </w:rPr>
        <w:t xml:space="preserve"> (только при форме им. п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Лет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чта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чтою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Лет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чта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чт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ормальным положением служебного глагола и частиц по отношению к главным членам предложения является положение, показанное в парадиг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е реализации со связками и связочными образ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о связкой </w:t>
      </w:r>
      <w:r>
        <w:rPr>
          <w:i/>
          <w:iCs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- без каких-либо огранич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луш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слажд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Со связкой </w:t>
      </w:r>
      <w:r>
        <w:rPr>
          <w:i/>
          <w:iCs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- при подчеркивании полного совпадения (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</w:rPr>
        <w:t>это именно то самое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Летать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ч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Со связкой </w:t>
      </w:r>
      <w:r>
        <w:rPr>
          <w:i/>
          <w:iCs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(с теми же ограничениями, что и для связки </w:t>
      </w:r>
      <w:r>
        <w:rPr>
          <w:i/>
          <w:iCs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>) - в логизированной, книжной или высокой речи, для подчеркивания полного тожд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еб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часть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Со связочным </w:t>
      </w:r>
      <w:r>
        <w:rPr>
          <w:i/>
          <w:iCs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 - при значении идентичности в сочетании с указатель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тать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чта</w:t>
      </w:r>
      <w:r>
        <w:rPr>
          <w:color w:val="000000"/>
          <w:sz w:val="28"/>
          <w:szCs w:val="28"/>
        </w:rPr>
        <w:t>. (АГ 1980 с. 310 - 3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Реализации с полузнаменательными глаголами </w:t>
      </w:r>
      <w:r>
        <w:rPr>
          <w:i/>
          <w:iCs/>
          <w:color w:val="000000"/>
          <w:sz w:val="28"/>
          <w:szCs w:val="28"/>
        </w:rPr>
        <w:t>ста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тановитьс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оказатьс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оказыватьс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азатьс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оказаться</w:t>
      </w:r>
      <w:r>
        <w:rPr>
          <w:color w:val="000000"/>
          <w:sz w:val="28"/>
          <w:szCs w:val="28"/>
        </w:rPr>
        <w:t xml:space="preserve">, со связочным глаголом </w:t>
      </w:r>
      <w:r>
        <w:rPr>
          <w:i/>
          <w:iCs/>
          <w:color w:val="000000"/>
          <w:sz w:val="28"/>
          <w:szCs w:val="28"/>
        </w:rPr>
        <w:t>являться</w:t>
      </w:r>
      <w:r>
        <w:rPr>
          <w:color w:val="000000"/>
          <w:sz w:val="28"/>
          <w:szCs w:val="28"/>
        </w:rPr>
        <w:t xml:space="preserve"> (последний - только с тв. п., при значении идентичности, но не при значении оценки и не при местоименном характере имени в сказуемо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лом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ре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стало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оказалос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ажется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>преступление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пространении по правилам присловных связей для формирования семантической структуры существенно распространение имени-сказуемого формой с субъектно-определительным зна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Грушниц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трас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кламировать</w:t>
      </w:r>
      <w:r>
        <w:rPr>
          <w:color w:val="000000"/>
          <w:sz w:val="28"/>
          <w:szCs w:val="28"/>
        </w:rPr>
        <w:t xml:space="preserve"> (Лер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енная детерминация для таких предложений малохарактер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ная детерминация в этих предложениях представлена широко; ряды таких детерминантов разнообразны, причем условия функционирования того или другого ряда не всегда поддаются строгой регламента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него никуда не торопиться - уже роскошь; Для нас трудиться - добле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формально-семантических соотношений с предложениями другой грамматической организации наиболее регулярны соотношения с предложениями типа </w:t>
      </w:r>
      <w:r>
        <w:rPr>
          <w:i/>
          <w:iCs/>
          <w:sz w:val="28"/>
          <w:szCs w:val="28"/>
        </w:rPr>
        <w:t>Трудиться - почетно</w:t>
      </w:r>
      <w:r>
        <w:rPr>
          <w:color w:val="000000"/>
          <w:sz w:val="28"/>
          <w:szCs w:val="28"/>
        </w:rPr>
        <w:t>. Такие соотношения нормаль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ях местоименности имени или именного сочетания в сказуемом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ить - привычное дело - Строить привычно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беждать его - напрасный труд - Убеждать его – напрас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в случаях качественно-характеризующего значения имени, при наличии его словообразовательной связи с соответствующим нареч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е/для женщины быть полководцем нелепость - нелеп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ежащее предшествует сказуемому, если подлежащее служит темой, а сказуемое - рем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ез умолку говорить... // было его истинной страстью</w:t>
      </w:r>
      <w:r>
        <w:rPr>
          <w:color w:val="000000"/>
          <w:sz w:val="28"/>
          <w:szCs w:val="28"/>
        </w:rPr>
        <w:t xml:space="preserve"> (Буни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 которых подлежащее-тема предшествует сказуемому-реме, отвечают на вопрос: "чем является или чем характеризуется (как может быть охарактеризовано) действие, названное инфинитивом?". (Там же, с. 3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рессивные варианты образуют только такие предложения, в которых сказуемое-рема имеет качественно-характеризующее значение; при этом перед сказуемым часто появляется указательное сло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дивительно приятное занятие лежать на спине в лесу и смотреть вверх! (Тург.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говорил, что это гадость так поступать (Л. Толст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вынесении указательного слова это в препозицию образуется особая экспрессивная конструкция с повтором темы, называемой дважды: предвосхищающим местоимением это перед ремой и инфинитивом - после р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агательное при существительном-сказуемом может быть в качестве ремы вынесено на последнее место в предложении. Такая актуализация обычна при имени, выполняющем указательную функцию (дело, вещь, занятие и под.). Прилагательное в таких случаях несет на себе основную информативную нагруз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ализировать свое творчество - дело почти невозможное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В. Яхо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уемое предшествует подлежащему, если сказуемое служит темой, а подлежащее - рем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Мечтой его детства было // иметь сенбернар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Куп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спрессивные варианты предложений со сказуемым-темой и подлежащим-ремой возможны лишь в коротких предложениях в разговорной речи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>х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ше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целью</w:t>
      </w:r>
      <w:r>
        <w:rPr>
          <w:sz w:val="28"/>
          <w:szCs w:val="28"/>
        </w:rPr>
        <w:t>). (Там же с. З16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мневатьс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ка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ческая и семантическая характеристи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типе предложений связка входит в схему (Inf cop Inf); бессвязочные реализации возможны лишь для предложений некоторых семантических структур Употребление тех или иных связок и связочных образований регламентируется семантической структурой предложения. Лексико-семантические ограничения для грамматического типа в целом отсутствуют. (АГ 1980 с. 318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труктурной схемы существует десять рядов связок и связочных образований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 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 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называетс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ываетс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ывается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) отсутствие связки (бессвязочные реализации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ряды распределены между предложениями разной семантической структуры. Так, предложения со знач. идентичности (</w:t>
      </w:r>
      <w:r>
        <w:rPr>
          <w:i/>
          <w:iCs/>
          <w:sz w:val="28"/>
          <w:szCs w:val="28"/>
        </w:rPr>
        <w:t>Ревно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и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бир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л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ыбир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знь</w:t>
      </w:r>
      <w:r>
        <w:rPr>
          <w:sz w:val="28"/>
          <w:szCs w:val="28"/>
        </w:rPr>
        <w:t>) принимают связки и связочные образования рядов 1, 2, 3, 4, 6 (разг.), 8, 10 и не принимают таких связок и связочных образований, которые в своем лексическом значении заключают элемент сравнения. Предложения со знач. сравнения (</w:t>
      </w:r>
      <w:r>
        <w:rPr>
          <w:i/>
          <w:iCs/>
          <w:sz w:val="28"/>
          <w:szCs w:val="28"/>
        </w:rPr>
        <w:t>Пис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сьм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отр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за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Выраст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тение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ь</w:t>
      </w:r>
      <w:r>
        <w:rPr>
          <w:sz w:val="28"/>
          <w:szCs w:val="28"/>
        </w:rPr>
        <w:t>) принимают связки и связочные образования рядов 7, 8, 9 и не принимают идентифицирующих связок и связочных образова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мантика схемы</w:t>
      </w:r>
      <w:r>
        <w:rPr>
          <w:sz w:val="28"/>
          <w:szCs w:val="28"/>
        </w:rPr>
        <w:t xml:space="preserve"> - "отношение между отвлеченно представленным действием или процессуальным состоянием и его предикативным признаком - отвлеченно представленным действием или процессуальным состоянием". Это общее значение конкретизируется в одной из пяти семантических структур предложений, в которых признак устанавливае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 идентичности, совпадению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вносильности, приравнен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ущ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словно-следственной связ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сравнению, сопоставл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1, 2 и 3 часто сближают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Квалификация (установление признака) по идентичности, совпадению (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это есть то же самое ч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это идентично тому-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): </w:t>
      </w:r>
      <w:r>
        <w:rPr>
          <w:i/>
          <w:iCs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стр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е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лометр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ас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лосердным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раведливы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Толст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ре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Дум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щ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м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щ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ынов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нуков</w:t>
      </w:r>
      <w:r>
        <w:rPr>
          <w:sz w:val="28"/>
          <w:szCs w:val="28"/>
        </w:rPr>
        <w:t xml:space="preserve">; с отрицанием: </w:t>
      </w:r>
      <w:r>
        <w:rPr>
          <w:i/>
          <w:iCs/>
          <w:sz w:val="28"/>
          <w:szCs w:val="28"/>
        </w:rPr>
        <w:t>Заглуш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леч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езн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Лома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ои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Ревно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ывае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ить</w:t>
      </w:r>
      <w:r>
        <w:rPr>
          <w:sz w:val="28"/>
          <w:szCs w:val="28"/>
        </w:rPr>
        <w:t xml:space="preserve">; пословицы: </w:t>
      </w:r>
      <w:r>
        <w:rPr>
          <w:i/>
          <w:iCs/>
          <w:sz w:val="28"/>
          <w:szCs w:val="28"/>
        </w:rPr>
        <w:t>Воева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рюль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а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жи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йти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Дето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ди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т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оми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Песн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а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хать</w:t>
      </w:r>
      <w:r>
        <w:rPr>
          <w:sz w:val="28"/>
          <w:szCs w:val="28"/>
        </w:rPr>
        <w:t xml:space="preserve">. Такие предложения реализуются со связками и связочными образованиями групп 1, 2, 3, 4, 6 (разг.), 8 и, редко, -10: </w:t>
      </w:r>
      <w:r>
        <w:rPr>
          <w:i/>
          <w:iCs/>
          <w:sz w:val="28"/>
          <w:szCs w:val="28"/>
        </w:rPr>
        <w:t>Ревно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ывается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любить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Квалификация по равносильности, приравненности (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это равносильно тому-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): </w:t>
      </w:r>
      <w:r>
        <w:rPr>
          <w:i/>
          <w:i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ртис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новаться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л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ду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рош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д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Пис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динствен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зык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говорн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зыка</w:t>
      </w:r>
      <w:r>
        <w:rPr>
          <w:sz w:val="28"/>
          <w:szCs w:val="28"/>
        </w:rPr>
        <w:t xml:space="preserve"> (Пушк.); </w:t>
      </w:r>
      <w:r>
        <w:rPr>
          <w:i/>
          <w:iCs/>
          <w:sz w:val="28"/>
          <w:szCs w:val="28"/>
        </w:rPr>
        <w:t>Дел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кусств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од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нности</w:t>
      </w:r>
      <w:r>
        <w:rPr>
          <w:sz w:val="28"/>
          <w:szCs w:val="28"/>
        </w:rPr>
        <w:t xml:space="preserve"> (Леон.); </w:t>
      </w: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е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ма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тат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в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диться</w:t>
      </w:r>
      <w:r>
        <w:rPr>
          <w:sz w:val="28"/>
          <w:szCs w:val="28"/>
        </w:rPr>
        <w:t xml:space="preserve"> (П. Коган). Такие предложения реализуются со связками и связочными образованиями групп 1, 2, 3, 4, 5, 7, 8: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новаться</w:t>
      </w:r>
      <w:r>
        <w:rPr>
          <w:sz w:val="28"/>
          <w:szCs w:val="28"/>
        </w:rPr>
        <w:t xml:space="preserve"> - (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ть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Квалификация по сущности (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сущность этого - в том-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): </w:t>
      </w:r>
      <w:r>
        <w:rPr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тивника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веды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йны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лча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Жал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ловека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ьш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Действова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делыв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овершенство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зн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Доказа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беди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Жизн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армо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руш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армонии</w:t>
      </w:r>
      <w:r>
        <w:rPr>
          <w:sz w:val="28"/>
          <w:szCs w:val="28"/>
        </w:rPr>
        <w:t xml:space="preserve"> (Фед.). Такие предложения принимают связки групп 1, 2, 3, 4, 5: </w:t>
      </w:r>
      <w:r>
        <w:rPr>
          <w:i/>
          <w:iCs/>
          <w:sz w:val="28"/>
          <w:szCs w:val="28"/>
        </w:rPr>
        <w:t>Жал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ловека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Квалификация по условно-след-ственной связи (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это влечет за собой то-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это вызывается, обусловливается тем-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): </w:t>
      </w:r>
      <w:r>
        <w:rPr>
          <w:i/>
          <w:iCs/>
          <w:sz w:val="28"/>
          <w:szCs w:val="28"/>
        </w:rPr>
        <w:t>Услыш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рош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сн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ряну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хо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Жд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вигации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теря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дел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па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роса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яжел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юкзаком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ь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дариться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Наз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манщиком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вергну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гибели</w:t>
      </w:r>
      <w:r>
        <w:rPr>
          <w:sz w:val="28"/>
          <w:szCs w:val="28"/>
        </w:rPr>
        <w:t xml:space="preserve"> (Пушк.); </w:t>
      </w:r>
      <w:r>
        <w:rPr>
          <w:i/>
          <w:iCs/>
          <w:sz w:val="28"/>
          <w:szCs w:val="28"/>
        </w:rPr>
        <w:t>Сделат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ешн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теря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огое</w:t>
      </w:r>
      <w:r>
        <w:rPr>
          <w:sz w:val="28"/>
          <w:szCs w:val="28"/>
        </w:rPr>
        <w:t xml:space="preserve"> (Леск.); </w:t>
      </w:r>
      <w:r>
        <w:rPr>
          <w:i/>
          <w:iCs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рос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мью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м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бе</w:t>
      </w:r>
      <w:r>
        <w:rPr>
          <w:sz w:val="28"/>
          <w:szCs w:val="28"/>
        </w:rPr>
        <w:t xml:space="preserve"> (Бунин); </w:t>
      </w:r>
      <w:r>
        <w:rPr>
          <w:i/>
          <w:iCs/>
          <w:sz w:val="28"/>
          <w:szCs w:val="28"/>
        </w:rPr>
        <w:t>Достигну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найм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ранцуз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ьш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дежд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ас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рмии</w:t>
      </w:r>
      <w:r>
        <w:rPr>
          <w:sz w:val="28"/>
          <w:szCs w:val="28"/>
        </w:rPr>
        <w:t xml:space="preserve"> (Л. Толст.); </w:t>
      </w:r>
      <w:r>
        <w:rPr>
          <w:i/>
          <w:iCs/>
          <w:sz w:val="28"/>
          <w:szCs w:val="28"/>
        </w:rPr>
        <w:t>Одол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щин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крат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ять</w:t>
      </w:r>
      <w:r>
        <w:rPr>
          <w:sz w:val="28"/>
          <w:szCs w:val="28"/>
        </w:rPr>
        <w:t xml:space="preserve"> (Грин); </w:t>
      </w:r>
      <w:r>
        <w:rPr>
          <w:i/>
          <w:iCs/>
          <w:sz w:val="28"/>
          <w:szCs w:val="28"/>
        </w:rPr>
        <w:t>Спеш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убоком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негу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ну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ыхаться</w:t>
      </w:r>
      <w:r>
        <w:rPr>
          <w:sz w:val="28"/>
          <w:szCs w:val="28"/>
        </w:rPr>
        <w:t xml:space="preserve"> (Пришв.); </w:t>
      </w:r>
      <w:r>
        <w:rPr>
          <w:i/>
          <w:iCs/>
          <w:sz w:val="28"/>
          <w:szCs w:val="28"/>
        </w:rPr>
        <w:t>Обратит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м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"</w:t>
      </w:r>
      <w:r>
        <w:rPr>
          <w:i/>
          <w:iCs/>
          <w:sz w:val="28"/>
          <w:szCs w:val="28"/>
        </w:rPr>
        <w:t>вы</w:t>
      </w:r>
      <w:r>
        <w:rPr>
          <w:sz w:val="28"/>
          <w:szCs w:val="28"/>
        </w:rPr>
        <w:t xml:space="preserve">" </w:t>
      </w:r>
      <w:r>
        <w:rPr>
          <w:i/>
          <w:iCs/>
          <w:sz w:val="28"/>
          <w:szCs w:val="28"/>
        </w:rPr>
        <w:t>значи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тав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ыч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верия</w:t>
      </w:r>
      <w:r>
        <w:rPr>
          <w:sz w:val="28"/>
          <w:szCs w:val="28"/>
        </w:rPr>
        <w:t xml:space="preserve"> (Фед.); </w:t>
      </w:r>
      <w:r>
        <w:rPr>
          <w:i/>
          <w:iCs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ружествен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вори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ш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у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чин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жас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ред</w:t>
      </w:r>
      <w:r>
        <w:rPr>
          <w:sz w:val="28"/>
          <w:szCs w:val="28"/>
        </w:rPr>
        <w:t xml:space="preserve"> (Булг.); </w:t>
      </w:r>
      <w:r>
        <w:rPr>
          <w:i/>
          <w:iCs/>
          <w:sz w:val="28"/>
          <w:szCs w:val="28"/>
        </w:rPr>
        <w:t>Ид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рог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ране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д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бя</w:t>
      </w:r>
      <w:r>
        <w:rPr>
          <w:sz w:val="28"/>
          <w:szCs w:val="28"/>
        </w:rPr>
        <w:t xml:space="preserve"> (Расп.). Такие предложения принимают связки и связочные образования рядов 1, 4, 5, 10: </w:t>
      </w:r>
      <w:r>
        <w:rPr>
          <w:i/>
          <w:iCs/>
          <w:sz w:val="28"/>
          <w:szCs w:val="28"/>
        </w:rPr>
        <w:t>Жд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вигации</w:t>
      </w:r>
      <w:r>
        <w:rPr>
          <w:sz w:val="28"/>
          <w:szCs w:val="28"/>
        </w:rPr>
        <w:t xml:space="preserve"> - (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начает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потеря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дель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валификация на основании сравнения, сопоставления (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эт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похоже на то-то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):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йг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ом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ыжи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вернут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одк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крыт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ре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Пис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сьм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отр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за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Выраст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тение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вет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сьм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ж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тянут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ку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Рассказы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призу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ли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ампанское</w:t>
      </w:r>
      <w:r>
        <w:rPr>
          <w:sz w:val="28"/>
          <w:szCs w:val="28"/>
        </w:rPr>
        <w:t xml:space="preserve"> (журн.); </w:t>
      </w:r>
      <w:r>
        <w:rPr>
          <w:i/>
          <w:iCs/>
          <w:sz w:val="28"/>
          <w:szCs w:val="28"/>
        </w:rPr>
        <w:t>Лист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еш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оцию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тешествовать</w:t>
      </w:r>
      <w:r>
        <w:rPr>
          <w:sz w:val="28"/>
          <w:szCs w:val="28"/>
        </w:rPr>
        <w:t xml:space="preserve"> (Песк.). Такие предложения принимают связки и связочные образования рядов 1, 7, 8, 9: </w:t>
      </w:r>
      <w:r>
        <w:rPr>
          <w:i/>
          <w:iCs/>
          <w:sz w:val="28"/>
          <w:szCs w:val="28"/>
        </w:rPr>
        <w:t>Пис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сьм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смотре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за</w:t>
      </w:r>
      <w:r>
        <w:rPr>
          <w:sz w:val="28"/>
          <w:szCs w:val="28"/>
        </w:rPr>
        <w:t>. (Там же, с. 318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и с полузнаменательными глаголами </w:t>
      </w:r>
      <w:r>
        <w:rPr>
          <w:i/>
          <w:iCs/>
          <w:sz w:val="28"/>
          <w:szCs w:val="28"/>
        </w:rPr>
        <w:t>ст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ановиться</w:t>
      </w:r>
      <w:r>
        <w:rPr>
          <w:sz w:val="28"/>
          <w:szCs w:val="28"/>
        </w:rPr>
        <w:t xml:space="preserve"> - редки; они фиксируются у предложений со знач. идентификации и со знач. Сравне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обрет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нача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заться</w:t>
      </w:r>
      <w:r>
        <w:rPr>
          <w:sz w:val="28"/>
          <w:szCs w:val="28"/>
        </w:rPr>
        <w:t xml:space="preserve"> (газ.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нситуативно не обусловленные реализации с замещением места одного из инфинитивов зависящими от него словоформам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Отдых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настоящему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юкз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ин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с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егулярные реализации двуинфинитивных предложений могут быть рассмотрены предложения тип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Купит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цветы</w:t>
      </w:r>
      <w:r>
        <w:rPr>
          <w:sz w:val="28"/>
          <w:szCs w:val="28"/>
        </w:rPr>
        <w:t xml:space="preserve"> - (</w:t>
      </w:r>
      <w:r>
        <w:rPr>
          <w:iCs/>
          <w:sz w:val="28"/>
          <w:szCs w:val="28"/>
        </w:rPr>
        <w:t>это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ину</w:t>
      </w:r>
      <w:r>
        <w:rPr>
          <w:sz w:val="28"/>
          <w:szCs w:val="28"/>
        </w:rPr>
        <w:t>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ложения разных семантических типов свободно распространяются по правилам присловных и неприсловных связей: </w:t>
      </w:r>
      <w:r>
        <w:rPr>
          <w:i/>
          <w:iCs/>
          <w:sz w:val="28"/>
          <w:szCs w:val="28"/>
        </w:rPr>
        <w:t>Пис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ман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ч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дей</w:t>
      </w:r>
      <w:r>
        <w:rPr>
          <w:sz w:val="28"/>
          <w:szCs w:val="28"/>
        </w:rPr>
        <w:t xml:space="preserve"> (А. Н. Толст.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типа </w:t>
      </w:r>
      <w:r>
        <w:rPr>
          <w:b/>
          <w:iCs/>
          <w:sz w:val="28"/>
          <w:szCs w:val="28"/>
        </w:rPr>
        <w:t>Кататьс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есе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ая характеристик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ложения типа </w:t>
      </w:r>
      <w:r>
        <w:rPr>
          <w:i/>
          <w:iCs/>
          <w:sz w:val="28"/>
          <w:szCs w:val="28"/>
        </w:rPr>
        <w:t>Катат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 строятся по схеме Inf - Adv</w:t>
      </w:r>
      <w:r>
        <w:rPr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..), т. е. являются двукомпонентными. Квалифицирующее значение второго компонента (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</w:rPr>
        <w:t>кататься - каково?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; и все синтаксические характеристики таких предложений относят их в класс подлежащно-сказуемостных предложений с некоординируемыми главными членами. Позиция подлежащего-инфинитива замещается любым глаголом, позиция сказуемого - предикативным квалифицирующим наречием на -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легк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рудн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кучн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алек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лизк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лезн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редно</w:t>
      </w:r>
      <w:r>
        <w:rPr>
          <w:sz w:val="28"/>
          <w:szCs w:val="28"/>
        </w:rPr>
        <w:t xml:space="preserve"> и под.) или другим наречием с качественно-характеризующим значением, компаративом (</w:t>
      </w:r>
      <w:r>
        <w:rPr>
          <w:i/>
          <w:iCs/>
          <w:sz w:val="28"/>
          <w:szCs w:val="28"/>
        </w:rPr>
        <w:t>легч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рудне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еселее</w:t>
      </w:r>
      <w:r>
        <w:rPr>
          <w:sz w:val="28"/>
          <w:szCs w:val="28"/>
        </w:rPr>
        <w:t>), косвенно-падежной формой с той же семантикой, либо изолированной от парадигмы формой им. п., развившей в себе характеризующее значение (</w:t>
      </w:r>
      <w:r>
        <w:rPr>
          <w:i/>
          <w:iCs/>
          <w:sz w:val="28"/>
          <w:szCs w:val="28"/>
        </w:rPr>
        <w:t>заглядень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жа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рах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беда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расчет</w:t>
      </w:r>
      <w:r>
        <w:rPr>
          <w:sz w:val="28"/>
          <w:szCs w:val="28"/>
        </w:rPr>
        <w:t xml:space="preserve"> и под.), а также фразеологизмо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быт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ишь</w:t>
      </w:r>
      <w:r>
        <w:rPr>
          <w:sz w:val="28"/>
          <w:szCs w:val="28"/>
        </w:rPr>
        <w:t xml:space="preserve">, - </w:t>
      </w:r>
      <w:r>
        <w:rPr>
          <w:i/>
          <w:iCs/>
          <w:sz w:val="28"/>
          <w:szCs w:val="28"/>
        </w:rPr>
        <w:t>страшно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Езд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сю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бот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леко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Форма побудит. накл. обычно употребляется переносно - для выражения жел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удне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биватьс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ид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ол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в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учш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жн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дела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а</w:t>
      </w:r>
      <w:r>
        <w:rPr>
          <w:sz w:val="28"/>
          <w:szCs w:val="28"/>
        </w:rPr>
        <w:t xml:space="preserve"> (Ванш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Во всех формах, кроме формы наст. вр., для некоторых наречий нормальна мена наречия на -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 соответствующего прилагательного в форме тв. п.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лиш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ори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лишни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орить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альным положением служебных глаголов и частиц по отношению к главным членам предложения является положение, показанное в парадигме. Для форм прош., буд. вр. и сослагат. накл. нормальна также начальная позиция служебного глагола со следующим за ним наречие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Было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буде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таться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вободно распространяются по правилам присловных и неприсловных связей: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прямее ли было бы взять револьвер и приставить его к виску? (С.-Щ.). </w:t>
      </w:r>
      <w:r>
        <w:rPr>
          <w:iCs/>
          <w:color w:val="000000"/>
          <w:sz w:val="28"/>
          <w:szCs w:val="28"/>
        </w:rPr>
        <w:t>(АГ 1980, с. 320 – 32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инитив организующий вопрсительные пред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инитивные вопросительные предложения заключают в себе вопрос о том, что должно делать. В их состав могут входить частицы </w:t>
      </w:r>
      <w:r>
        <w:rPr>
          <w:i/>
          <w:sz w:val="28"/>
          <w:szCs w:val="28"/>
        </w:rPr>
        <w:t>ли, не… ли, что, что же, что ли, разве, неуж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вонить?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вать е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едложения не имеют формоизменения. Распространение для них малохаракт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таксические функции инфинитива как распространителя предикативного центра простого предложения в современном 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 простого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токе речи, в разнообразных речевых ситуациях простое предложение обычно выступает как предложение распространенное. Распространение предложения - это введение в его состав таких членов, которые, не являясь компонентами структурной схемы предложения (предикативной основы), расширяют его состав. Распространенные предложения в речи представлены чаще, чем нераспространенные, их информативные свойства - богаче и разнообраз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яющие члены предложения играют разную роль по отношению к элементарной семантической структуре предложения. Одни из них участвуют в формировании этой структуры и обязательны для представления ее как законченной; таковы распространяющие члены с субъектным и объектным значениями, а также такие члены, в которых названные значения контаминируются со значениями определительными). Другие распространяющие члены не входят в элементарную семантическую структуру предложения, а расширяют ее; это - разнообразные определители. Соответственно разграничиваются распространяющие члены с объектным значением, с субъектным значением и распространяющие члены - определители. Все вместе они противопоставлены главным членам предложения, образующим его предикативную основу, т. е. его элементарный грамматически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яющие члены со значениями объектным и определительными могут относиться как к главному члену предложения, так и к какому-л. другому распространяющему члену, а также к предложению в целом. Распространяющие члены с субъектным значением чаще всего относятся к предложению в целом. Распространяющие члены с определительными значениями могут относиться одновременно к двум членам предложения; это - распространители с двунаправленными связями. (АГ, 1980. с.1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яющие члены, синтаксически группирующиеся вокруг какого-л. главного члена предложения или вокруг детерминанта, образуют с ними группы, которые при актуальном членении предложения, а также при формировании его семантических компонентов могут обнаруживать свойства единого целого. Такие группы, объединяющие в себе подлежащее и его распространители, сказуемое и его распространители либо детерминант и его распространители, можно называть соответственно "группой подлежащего", "группой сказуемого" и "группой детерминанта". Эти группы часто являются единицами, соотношением которых организуется актуальное членение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яющие члены предложения имеют разнообразную формальную организацию: это могут быть отдельные формы слов; словосочетания - простые, сложные или комбинированные; ряды форм, общих по своей синтаксической роли в предложении. Распространяющие члены часто интонационно обособляются. Синтаксические связи и отношения, возникающие в распространенном предложении, имеют свои характеристики, которые во многих случаях не совпадают с характеристиками присловных подчинительных связей и отношений. ( Там же с 14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остраняющий инфинити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ространении предложения большую роль играет инфинитив. Помимо всех случаев употребления распространяющего инфинитива (одного или с относящимися к нему словами) в составе словосочетания, инфинитив в предложении обнаруживает свои собственные возможности как распространитель того или другого члена предложения или группы членов предложения; кроме того, инфинитив может выступать как распространитель всего состава предложения, не связанный непосредственно с каким-то отдельным его членом или членами. (АГ,1980. с.148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едложении инфинитив - один или с зависящими от него словоформами (инфинитивная группа) - может выступать как член предложения, определяющий по цели, предназначенности и относящийся не к одному какому-то слову, как это имеет место в присловных связях, а к целой группе членов предложения. Например, в предложении </w:t>
      </w:r>
      <w:r>
        <w:rPr>
          <w:i/>
          <w:iCs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не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читать</w:t>
      </w:r>
      <w:r>
        <w:rPr>
          <w:sz w:val="28"/>
          <w:szCs w:val="28"/>
        </w:rPr>
        <w:t xml:space="preserve"> инфинитив относится к группе сказуемого: </w:t>
      </w:r>
      <w:r>
        <w:rPr>
          <w:i/>
          <w:iCs/>
          <w:sz w:val="28"/>
          <w:szCs w:val="28"/>
        </w:rPr>
        <w:t>прине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sz w:val="28"/>
          <w:szCs w:val="28"/>
        </w:rPr>
        <w:t xml:space="preserve">. В предложении </w:t>
      </w:r>
      <w:r>
        <w:rPr>
          <w:i/>
          <w:iCs/>
          <w:sz w:val="28"/>
          <w:szCs w:val="28"/>
        </w:rPr>
        <w:t>Крас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надобилас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крас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м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вери</w:t>
      </w:r>
      <w:r>
        <w:rPr>
          <w:sz w:val="28"/>
          <w:szCs w:val="28"/>
        </w:rPr>
        <w:t xml:space="preserve"> инфинитивная группа </w:t>
      </w:r>
      <w:r>
        <w:rPr>
          <w:i/>
          <w:iCs/>
          <w:sz w:val="28"/>
          <w:szCs w:val="28"/>
        </w:rPr>
        <w:t>покрас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м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вери</w:t>
      </w:r>
      <w:r>
        <w:rPr>
          <w:sz w:val="28"/>
          <w:szCs w:val="28"/>
        </w:rPr>
        <w:t xml:space="preserve"> относится ко всему предшествующему составу предложения. Аналогично в следующих случаях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евер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лен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лаю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ль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ходы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поп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кеа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е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ды</w:t>
      </w:r>
      <w:r>
        <w:rPr>
          <w:sz w:val="28"/>
          <w:szCs w:val="28"/>
        </w:rPr>
        <w:t xml:space="preserve"> (газ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[Непряхин:] </w:t>
      </w:r>
      <w:r>
        <w:rPr>
          <w:i/>
          <w:iCs/>
          <w:sz w:val="28"/>
          <w:szCs w:val="28"/>
        </w:rPr>
        <w:t>Пойде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ласоч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ровец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или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ен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ч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сушить</w:t>
      </w:r>
      <w:r>
        <w:rPr>
          <w:sz w:val="28"/>
          <w:szCs w:val="28"/>
        </w:rPr>
        <w:t xml:space="preserve"> (Леон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в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ши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нимаю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сок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чку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приков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ребца</w:t>
      </w:r>
      <w:r>
        <w:rPr>
          <w:sz w:val="28"/>
          <w:szCs w:val="28"/>
        </w:rPr>
        <w:t xml:space="preserve"> (Песк.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распространяющая инфинитивная группа в предложении часто выносится в начальную позицию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вести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льц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шевельнет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рпеть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еть</w:t>
      </w:r>
      <w:r>
        <w:rPr>
          <w:sz w:val="28"/>
          <w:szCs w:val="28"/>
        </w:rPr>
        <w:t>!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ватает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инитив, определяющий по цели, предназначенности, в предложении может семантически тяготеть к существительному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[Светловидов:] </w:t>
      </w:r>
      <w:r>
        <w:rPr>
          <w:i/>
          <w:iCs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i/>
          <w:iCs/>
          <w:sz w:val="28"/>
          <w:szCs w:val="28"/>
        </w:rPr>
        <w:t>х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зывать</w:t>
      </w:r>
      <w:r>
        <w:rPr>
          <w:sz w:val="28"/>
          <w:szCs w:val="28"/>
        </w:rPr>
        <w:t>! (Чех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терян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иска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сть</w:t>
      </w:r>
      <w:r>
        <w:rPr>
          <w:sz w:val="28"/>
          <w:szCs w:val="28"/>
        </w:rPr>
        <w:t xml:space="preserve"> (Леон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енно при распространении в предложении возникают такие группы, как </w:t>
      </w:r>
      <w:r>
        <w:rPr>
          <w:i/>
          <w:iCs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щет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ст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ать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а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елочк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ы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мест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бь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возд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ш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ляп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вартир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гл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одетьс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инес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ж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кры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сервы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й инфинитив или инфинитивная группа (как правило, обособляемые) могут вступать с распространяемым именем и с целой группой членов предложения в отношения, которые близки к отношениям восполняющим (завершенность информации). Распространяемое имя при этом обычно имеет отвлеченное значение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остигну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ме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в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едство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сделат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роши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ером</w:t>
      </w:r>
      <w:r>
        <w:rPr>
          <w:sz w:val="28"/>
          <w:szCs w:val="28"/>
        </w:rPr>
        <w:t xml:space="preserve"> (Акс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анн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тератур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тензии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дел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ди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родск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ревенск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(Симон.); (АГ 1980. с 149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ющий инфинитив или инфинитивная группа могут вступать с остальным составом предложения в отношения, которые не получают однозначного определения: это общее, недифференцированное отношение связанности, сопряженности одного явления, действия, состояния с другим, вызванности одного другим, в отдельных случаях - с элементом значения обусловленност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комства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оме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и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рть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лоч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рат</w:t>
      </w:r>
      <w:r>
        <w:rPr>
          <w:sz w:val="28"/>
          <w:szCs w:val="28"/>
        </w:rPr>
        <w:t>? (Зощ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[Дубельт:] </w:t>
      </w:r>
      <w:r>
        <w:rPr>
          <w:i/>
          <w:iCs/>
          <w:sz w:val="28"/>
          <w:szCs w:val="28"/>
        </w:rPr>
        <w:t>Жаловань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ясутся</w:t>
      </w:r>
      <w:r>
        <w:rPr>
          <w:sz w:val="28"/>
          <w:szCs w:val="28"/>
        </w:rPr>
        <w:t xml:space="preserve"> (Булг.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же отношения распространяющего инфинитива к остальному составу подлежащно-сказуемостного предложения с общей окраской негативного отношения к называемому инфинитивом действию, несогласия с ним, протест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льч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луб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нять</w:t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вост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лять</w:t>
      </w:r>
      <w:r>
        <w:rPr>
          <w:sz w:val="28"/>
          <w:szCs w:val="28"/>
        </w:rPr>
        <w:t>;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конструкции принадлежат разговорной речи и просторечию. (Там ж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с группой сказуемого – глагольным словосочетанием с инфинити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 которых сказуемое представляет собой глагольное словосочетание с инфинитив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ец // не любил спори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// не мог усну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// умеет рисова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т // решил уех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т такие же актуализированные варианты, как и предложения с группой сказуемого – глагольным словосочетанием с зависимо падежной форм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любит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тип актуализации – вынесение инфинитива в начало предложения в качестве первой темы; второй темой служит подлежащее, ремой – спрягаемая форма глагола. Эти варианты выражают отношение лица или предмета, названного подлежащим, к действию, названному инфинити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ывать со мной наедине она, // очевидно, избегала. </w:t>
      </w:r>
      <w:r>
        <w:rPr>
          <w:sz w:val="28"/>
          <w:szCs w:val="28"/>
        </w:rPr>
        <w:t>(АГ 1980. с. 23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инитив в составе сказуемого при кратком прилагатель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казуемого может быть занято сочетанием краткого прилагательного с зависящим от него инфинитивом. Такое прилагательное означает долженствование, возможность, необходимость, готовность: Он должен (готов, намерен, обязан, склонен, согласен, вынужден, принужден) приехать. Если инфинитив, в свою очередь, связан с зависящим от него словом, то все такое сочетание в целом образует сказуемо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мерен начать работать врач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 не способен напрашиваться в советчики.</w:t>
      </w:r>
      <w:r>
        <w:rPr>
          <w:sz w:val="28"/>
          <w:szCs w:val="28"/>
        </w:rPr>
        <w:t xml:space="preserve"> (АГ 1980 с. 2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инитив как компонент ОС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финитивных предложениях (Структурная схема –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) позиция главного члена может быть замещена любым глаголом: лексико семантические ограничения отсутствуют. Однако некоторые семантические структуры таки предложений, во-первых характеризуются теми или иными лексическими ограничениями, во-вторых имеют свои дополнительные формальные показатели (частиц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или состояние, о котором сообщается в инфинитивных предложениях, всегда соотнесено с субъектом; семантика схемы: «желаемость, необходимость, возможность или невозможность осуществления действия, наличия процессуального состояния». В предложении (в котором всегда открыта позиция субъектно детерминирующей формы) это значение конкретизируется в одной из четырех семантических структур: 1) «субъект – его действие или процессуальное состояние как обязательно предстоящее, неизбежное, необходимое, должное, вынужденное, возможное или невозможное, ненужное или недопустимое»; это предложения со значением объективной неопределенности; 2) «субъект – его действие или процессуальное состояние, которое обусловлено чьей-либо волей, желанием или субъективно осознается как целесообразное либо желаемое»; это предложения со значением субъективной предопределенности; 3) «субъект – его состояние как непосредственное (физическое) или интеллектуальное восприятие»; 4) «субъект – его оцениваемое действие или состоя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системе инфинитивных предложений занимают предложения со значением объективной предопределенности. Это значение конкретизируется как неизбежность, долженствование, предстояние, вынужденность, возможность или невозможность, ненужность, отсутствие необходимости, недопуст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ложения со значением неизбежности строятся обычно с инфинитивом глагола быть; однако здесь не исключены и другие глаголы, называющие бытие или пребывание в состоянии, изменение состоя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[Иванов:</w:t>
      </w:r>
      <w:r>
        <w:rPr>
          <w:rFonts w:eastAsia="Symbol" w:cs="Symbol" w:ascii="Symbol" w:hAnsi="Symbol"/>
          <w:i/>
          <w:sz w:val="28"/>
          <w:szCs w:val="28"/>
        </w:rPr>
        <w:t></w:t>
      </w:r>
      <w:r>
        <w:rPr>
          <w:i/>
          <w:sz w:val="28"/>
          <w:szCs w:val="28"/>
        </w:rPr>
        <w:t xml:space="preserve"> Мы любим друг друга, но свадьбе нашей не быть! (А. П. Чехов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и не быть под Антантой! (В. Маяков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глаголом бывать только отрицательны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му не б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этим значением – единственный вид инфинитивных предложений, которые в относительно независимой позиции не употребляются без детерминанта: это или субъектный детерминант (кому - чему), или, в предложениях с быть (совмещающих значение неизбежности со значением согласия, принятия), обстоятельственно детерминирующее местоименное слов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так!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ыть по</w:t>
      </w:r>
      <w:r>
        <w:rPr>
          <w:sz w:val="28"/>
          <w:szCs w:val="28"/>
        </w:rPr>
        <w:t>-тво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ложения со значением должноствования, предстояния, вынужденности лексически свобод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дил окол его дома, назначая, где вспыхнуть пожару. Откуда войти в его спальню (А. С. Пушк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зеологизме, с определяющим наречием лучше при инфинитив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лучше зн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со значением невозможности (обычно) или возможности (редко) также лексически свободны. В первом случае при инфинитиве обязательны отрицательные частицы: не, в составе открытого ряда – ни-н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у не разобраться самому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мноте ни почитать, ни пош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возможности нормально введение частиц едва, едва л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ицы здесь такие узкие, что едва разминуться двум машина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ва ли тебе найти у этих людей понимание и помощ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ложениях со значением ненужности, отсутствия необходимости, как и в предыдущем случае, обязательна отрицательная частиц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к морозам не привыка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ии ей не заним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В предложения со значением недопустимости конструктивно значимо сочетание отрицательной частицы не (в позиции перед акцентируемым словом) с частицей же ( после акцентируемого слов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 плакать же мужчине от боли! </w:t>
      </w:r>
      <w:r>
        <w:rPr>
          <w:sz w:val="28"/>
          <w:szCs w:val="28"/>
        </w:rPr>
        <w:t>(АГ 1980 с. 373 – 37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о значением субъективной предопределенности означают воленаправленность: побуждение, желание, субъективно осознаваемую целесообразность или своевременность. Эти значения могут не иметь специальных формальных показателей в самом предложении (тогда они выражаются интонацией в сочетании с контекстуальными и собственно лексическими показателями), или иметь такие показатели – специальные синтаксические частицы, оформляющие значения желательности и побу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о значением субъективной предопределенности, не имеющие специальных формальных показателей, представлены тремя семантическими в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едложения со значением побуждения , направленного к адресату, обычно употребляется без субъетного детерминанта в форме дат. п.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ч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едложения со значением субъективной необходимости и желаемости употребляются обычно с субъектным детерминанто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зачем пришли? – Мне поговорить с уч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со значением субъективно осознаваемой целесообразности и своевременности употребляются как с субъектным детерминантом, так и без нег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ь будем душа в ду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желательности и побудительности в инфинитивных предложениях могут иметь специальные формальные показатели – синтаксические частицы, с участием которых строятся соответствующие формы в составе синтаксических парадигм. Однако такие предложения не входят в парадигмические отношения с другими инфинитивными предложениями без соответствующих частиц, и таким образом, представляют отдельные формальные и семантические их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ложения с формально выраженным значением желательности могут нести в себе все те частные значения желательности могут нести в себе все значения жела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бы мне с тобой не расстаться, Остальное все равно (А. Ахматова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ы не опоздать!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 предложениям первой группы близки предложения со значениям согласия, принятия, строящиеся с частицами пусть, пуска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хорошо, пусть мне идти, Пусть он останется в живых (Гуд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с формально выраженным значением побудительности строятся с частицей чтоб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ребята, спать чтобы у меня крепче (И. Горбу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х, сообщающих о физическом или интеллектуальном восприятии, отсутствует значение предопределенности; в них может присутствовать элемент качественной квалификации, оценки. В них открыта позиция детерминанта, а также - при реализации сильных глагольных связей – объект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му дела конца не ви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итуации инфинитивные предложения могут одновременно называть действие, состояние и заключать в себе элемент оценки, субъективного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ы помиритесь с ним по размышленьи зрелом. Себя крушить, и для чего! (А. Грибоедов). </w:t>
      </w:r>
      <w:r>
        <w:rPr>
          <w:sz w:val="28"/>
          <w:szCs w:val="28"/>
        </w:rPr>
        <w:t>(Там же с. 374 – 37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с лексически ограниченными компонен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ярны реализации с полузнаменательными глаголами и с замещением позиции род. п. другими словоформами. Предложения реализуются с полузнаменательными глаголами </w:t>
      </w:r>
      <w:r>
        <w:rPr>
          <w:i/>
          <w:sz w:val="28"/>
          <w:szCs w:val="28"/>
        </w:rPr>
        <w:t>бывать, стать, оказаться, оказыва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в городе нет – не оказалось – не бывает автоб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говорной речи и в просторечии предложения, сообщающие об отсутствии чего-нибудь у кого-нибудь, могут реализовываться с замещением места род. п. инфинитиво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тебя закурить нету? (разг. реч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распространяются по правилам присловных и неприсловных связе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 на самолет не оказ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енная детерминация представлена широко и свобод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не будет, меня не будет очень скоро. (Бул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ная детерминация очень разнообраз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мещающиеся детерминанты: кому – со значением субъекта возрастного состоя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льчику еще нет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замещающиеся детерминанты: у кого – со стороны кого – от 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 директора/со стороны директора/от директора не будет возражений</w:t>
      </w:r>
      <w:r>
        <w:rPr>
          <w:sz w:val="28"/>
          <w:szCs w:val="28"/>
        </w:rPr>
        <w:t>. (АГ 1980 с. 28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инитив в его отношении к обособленному деепричастному оборо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ие может относится к неподлежащно-сказуемостным предложениям. Включающим в свой состав инфинитив; обязательным условием такого употребления является совпадение субъекта действий (или состояний), названных деепричастием и инфинитиво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было восстановить станцию, не прекращая научных исследований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ставив правильного диагноза, нельзя вылечить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деепричастные обороты имеют, как правило, обстоятельственно – характеризующее значение.</w:t>
        <w:tab/>
        <w:t>(АГ 1980 с.27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инитив, формирующий придаточ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ловные конструк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о-условное значение представлено также в конструкциях типа </w:t>
      </w:r>
      <w:r>
        <w:rPr>
          <w:i/>
          <w:sz w:val="28"/>
          <w:szCs w:val="28"/>
        </w:rPr>
        <w:t>Говорить, так говорить, Ехать</w:t>
      </w:r>
      <w:r>
        <w:rPr>
          <w:sz w:val="28"/>
          <w:szCs w:val="28"/>
        </w:rPr>
        <w:t xml:space="preserve">, так едем. Обе части лексически совпадают; их положение фиксировано; частица так, выполняющая союзную функцию, обязательна. При лексическом совпадении инфинитив одновременно выполняет акцентирующую функцию, аналогичную функцию инфинитива в построениях типа </w:t>
      </w:r>
      <w:r>
        <w:rPr>
          <w:i/>
          <w:sz w:val="28"/>
          <w:szCs w:val="28"/>
        </w:rPr>
        <w:t>Говорить так говори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хать так еха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распространителей вторая часть конструкции может строиться с глаголом </w:t>
      </w:r>
      <w:r>
        <w:rPr>
          <w:i/>
          <w:sz w:val="28"/>
          <w:szCs w:val="28"/>
        </w:rPr>
        <w:t>делать</w:t>
      </w:r>
      <w:r>
        <w:rPr>
          <w:sz w:val="28"/>
          <w:szCs w:val="28"/>
        </w:rPr>
        <w:t>, выполняющим указательную функцию вместе с местоимением эт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иться, так делайте это от души, искрен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ные конструкции с инфинитивом в силу его именующей функции занимают промежуточное положение между индикативным и неиндикативным типом условных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емантической емкости инфинитива гипотетическое значение конструкции может быть ослаблено. В этих случаях условная конструкция семантически сближается с времен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сли оглянуться назад, то вся моя жизнь представляется мне красивой, талантливой, сделанной композицией (А. П. Чехов). </w:t>
      </w:r>
      <w:r>
        <w:rPr>
          <w:sz w:val="28"/>
          <w:szCs w:val="28"/>
        </w:rPr>
        <w:t>(АГ 1980, с. 28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слагательное наклон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отребление союза </w:t>
      </w:r>
      <w:r>
        <w:rPr>
          <w:i/>
          <w:sz w:val="28"/>
          <w:szCs w:val="28"/>
        </w:rPr>
        <w:t>чтобы не</w:t>
      </w:r>
      <w:r>
        <w:rPr>
          <w:sz w:val="28"/>
          <w:szCs w:val="28"/>
        </w:rPr>
        <w:t xml:space="preserve"> и его лексического синонима </w:t>
      </w:r>
      <w:r>
        <w:rPr>
          <w:i/>
          <w:sz w:val="28"/>
          <w:szCs w:val="28"/>
        </w:rPr>
        <w:t xml:space="preserve">как бы не </w:t>
      </w:r>
      <w:r>
        <w:rPr>
          <w:sz w:val="28"/>
          <w:szCs w:val="28"/>
        </w:rPr>
        <w:t>ограничено сочетаемостью со словами со значениями боязни и опасения (бояться, опасаться, пугаться, страшиться, беспокоиться, волноваться, тревожиться) или действий, обусловленных этими чувствами (предостерегать, остерегаться, оберегаться), а также словами с семантикой надзора и наблюдения (присматривать, посматривать, поглядывать, приглядывать, смотреть, караули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бщение, оформляемое союзами </w:t>
      </w:r>
      <w:r>
        <w:rPr>
          <w:i/>
          <w:sz w:val="28"/>
          <w:szCs w:val="28"/>
        </w:rPr>
        <w:t>чтобы 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как бы не, </w:t>
      </w:r>
      <w:r>
        <w:rPr>
          <w:sz w:val="28"/>
          <w:szCs w:val="28"/>
        </w:rPr>
        <w:t>имеет характер предположения, а описываемая в нем ситуация оценивается как нежелательная. Придаточное предложение имеет форму сослагательного наклонения или инфинитивной констр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оюсь, как бы так не заболеть, что и в Россию не попадешь </w:t>
      </w:r>
      <w:r>
        <w:rPr>
          <w:sz w:val="28"/>
          <w:szCs w:val="28"/>
        </w:rPr>
        <w:t>(С. - Щ.). (АГ 1980, с.28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инитив в составе бессоюзного соединения пред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инфинитива в формировании условного значения наблюдается там, где он выступает в сочетании с одной из следующих фор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времен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м времен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ительным наклонени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лагательным наклонение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нфинит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условное значение лежит в плане потенциальности. Обусловливающая часть преимущественно препози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очетании с синтаксическим планом настоящего времени выступает преимущественно инфинитив, лексически ограниченный словами со значением восприятия, интеллектуальной деятельности (посмотреть, послушать, подумать, поверить и т. п.). Условное отношение осложнено ограничительным оттенком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слушать тебя – все люди жулики</w:t>
      </w:r>
      <w:r>
        <w:rPr>
          <w:sz w:val="28"/>
          <w:szCs w:val="28"/>
        </w:rPr>
        <w:t xml:space="preserve"> (разг. речь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четание инфинитива с формой будущего времени 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тину не беречь, что ж тогда буд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сякому давать на водку, так самому придется голодать </w:t>
      </w:r>
      <w:r>
        <w:rPr>
          <w:sz w:val="28"/>
          <w:szCs w:val="28"/>
        </w:rPr>
        <w:t>(Пушк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инитивах посмотреть поглядеть и подобное условное отношение может иметь оттенок ограни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а вас посмотреть, Борис, - сказала она, - тоже не скажешь, что отчаявшийся </w:t>
      </w:r>
      <w:r>
        <w:rPr>
          <w:sz w:val="28"/>
          <w:szCs w:val="28"/>
        </w:rPr>
        <w:t>(Триф.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инфинитива с формой побудительного наклонения обычно сопровождается лексическим совпадением глаго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алеть – жалей умеючи</w:t>
      </w:r>
      <w:r>
        <w:rPr>
          <w:sz w:val="28"/>
          <w:szCs w:val="28"/>
        </w:rPr>
        <w:t xml:space="preserve"> (Нек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четания инфинитива с формой сослагательного накло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езд все ближе, ближе. Слышно, как стучат на рельсовых стыках колеса. Спросить меня – я бы сказала, что мы от него не более чем в двухстах метрах</w:t>
      </w:r>
      <w:r>
        <w:rPr>
          <w:sz w:val="28"/>
          <w:szCs w:val="28"/>
        </w:rPr>
        <w:t xml:space="preserve"> (Е. Мух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четание двух инфинитивов ограничено преимущественно областью афористической реч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ить над другим – любить и шутку над собой.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яться волков – быть без гриб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я компонента предложения в сочетании с отрицательным местоименным сло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омпонент таких предложений – отрицательное местоименное слово: наречие (некуда, неоткуда, незачем) или местоимение некого, нечего в любом падеже; второй компонент инфинитив лексически свободен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ткуда ждать писе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кому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 реализации – с полузнаменательными глаголами стать, становиться, оказаться, быват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ся не о чем гов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распространяются по правилам присловных и неприсловных связ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 к кому пойти поговорить по душ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енная детерминация обычн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не с кем поговори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незачем ид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ная детерминация ограничена: у 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 нас некому грустить о прошлом. </w:t>
      </w:r>
      <w:r>
        <w:rPr>
          <w:sz w:val="28"/>
          <w:szCs w:val="28"/>
        </w:rPr>
        <w:t>(АГ 1980, с. 29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финитив как компонент предложения фразеологизированной 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разеологизированным предложениям относятся нечленимые инфинитивные предложения с </w:t>
      </w:r>
      <w:r>
        <w:rPr>
          <w:i/>
          <w:sz w:val="28"/>
          <w:szCs w:val="28"/>
        </w:rPr>
        <w:t>Нет чтобы (Нет бы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чтобы помолча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бы помол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анного типа означают неодобрение по поводу неосуществления того, что было бы целесообраз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ня, где ты был раньше? Нет бы летом появиться – хоть бы плавать научил. (В. Шуга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редложения не имеют форм изменения. Лексические ограничения для инфинитива отсутствуют. Распространение: на основе присловных связей инфинитива по правилам субъектной детерминац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бы тебе помол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едложение все целиком может замещать собою позицию сказуем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 она нет чтобы помолчать – взяла да и рассказала обо всем</w:t>
      </w:r>
      <w:r>
        <w:rPr>
          <w:sz w:val="28"/>
          <w:szCs w:val="28"/>
        </w:rPr>
        <w:t xml:space="preserve"> (разг. реч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разеологизированным предложениям с частицами относятся нечленимые предложения типа </w:t>
      </w:r>
      <w:r>
        <w:rPr>
          <w:i/>
          <w:sz w:val="28"/>
          <w:szCs w:val="28"/>
        </w:rPr>
        <w:t xml:space="preserve">Ехать так ехать. </w:t>
      </w:r>
      <w:r>
        <w:rPr>
          <w:sz w:val="28"/>
          <w:szCs w:val="28"/>
        </w:rPr>
        <w:t xml:space="preserve">Такие предложения имеют значения согласия, принятия действия, состояния. Нормально введение отрицания. Реализации, видоизменяющие исходную форму, отсутствуют. Субъектный детерминант </w:t>
      </w:r>
      <w:r>
        <w:rPr>
          <w:i/>
          <w:sz w:val="28"/>
          <w:szCs w:val="28"/>
        </w:rPr>
        <w:t>кому</w:t>
      </w:r>
      <w:r>
        <w:rPr>
          <w:sz w:val="28"/>
          <w:szCs w:val="28"/>
        </w:rPr>
        <w:t xml:space="preserve"> означает субъект дейсьвия или со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 вам уж ехать так ехать , нечего дожидаться</w:t>
      </w:r>
      <w:r>
        <w:rPr>
          <w:sz w:val="28"/>
          <w:szCs w:val="28"/>
        </w:rPr>
        <w:t>. (</w:t>
      </w:r>
      <w:r>
        <w:rPr>
          <w:iCs/>
          <w:sz w:val="28"/>
          <w:szCs w:val="28"/>
        </w:rPr>
        <w:t>А. А. Шахматов.</w:t>
      </w:r>
      <w:r>
        <w:rPr>
          <w:sz w:val="28"/>
          <w:szCs w:val="28"/>
        </w:rPr>
        <w:t xml:space="preserve"> Синтаксис русского языка, вып. I. Изд. 2. М., 1941, с. 27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деланной работы, можно сказать, что цели, поставленные нами в начале, достигнуты, а задачи, в целом, решены. В настоящее время уделяется недостаточное внимание рассмотрению инфинитива в школе. Хотя он играет очень значимую роль в школьной практике. Возможно, это происходит из-за нехватки времени, а возможно из-за того, что школа изначально не видит тех проблем, которые всплывают впоследствии, при более глубоком анализе инфинитива и его синтаксических функций. Проблемы, которые возникают – это неправильное выделение и обозначение инфинитива в тексте, некорректная интерпретация его значений. Все это ведет к тому, что из-за ошибок, которые делают при выделении инфинитива, появляется множество других ошибок, ведущих к непониманию, неправильному восприятию текста в целом. Мы попытались подробно осветить все непонятные моменты в данной теме, для формирования более глубокого понимания проблемы; попытались обозначить методы ее решения, и, безусловно, искали новые пути, которые могли бы нам помочь на современном этапе развития синтаксиса. Мы выражаем надежду, что данная работа поможет в решении актуальных проблем синтаксиса на современном этапе развития современного русского литерату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.А. Шахматов. Синтаксис русского языка, вып. I. Изд. 2. М., 1941, с. 271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адемическая русская грамма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гданов В.В. Семантико-грамматический статус инфинитива. Опыт типологического анализа. – В кн.: Исследования по семантике. Лексическая и грамматическая семантика. Уфа, 198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огданов В.В. Семантико-грамматический статус инфинитива. Опыт типологического анализа // Исследования по семантике: Межвуз. науч. сб. 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абинский М.А. Возникновение инфинитива как вторичный балканский языковой процесс. Л., 19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нфинитивные формы глагола. Сб. научных трудов (отв. ред. Черемисина М.И.). Новосибирск, 197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Распопов И.П. Строение простого предложения в современном русском языке. М., 197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Русский язык. В 2-х ч. /Под ред. М.Ю. Максимова. – М., 1989. Ч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овременный русский язык в трех частях / В.В. Бабайцева, Л.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овременный русский язык / Под. ред. В.А. Белошапковой. М., 198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Современный русский язык /Под ред. М.А. Хегай. – Т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Современный русский язык / Под ред. Н.М. Шанского. М.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Чеснокова Л.Д. Связи слов в современном русском языке.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Ярцева В.Н. Глагольные категории в инфинитиве индоевропейских языков. – В кн.: Иранское языкознание. М., 1976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31">
    <w:name w:val="z31"/>
    <w:qFormat/>
    <w:rPr>
      <w:rFonts w:ascii="Tahoma" w:hAnsi="Tahoma" w:cs="Tahoma"/>
      <w:b/>
      <w:bCs/>
      <w:color w:val="0052A6"/>
      <w:sz w:val="21"/>
      <w:szCs w:val="21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6:00Z</dcterms:created>
  <dc:creator>настя</dc:creator>
  <dc:description/>
  <cp:keywords/>
  <dc:language>en-US</dc:language>
  <cp:lastModifiedBy>SYSTEM</cp:lastModifiedBy>
  <dcterms:modified xsi:type="dcterms:W3CDTF">2011-09-05T21:56:00Z</dcterms:modified>
  <cp:revision>2</cp:revision>
  <dc:subject/>
  <dc:title>Инфинитив в позиции подлежащего</dc:title>
</cp:coreProperties>
</file>