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Подготовка специалиста по олимпийскому образованию: проблемы и пути решен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туальность и необходимость олимпийского образования для развития олимпийского движения, прогресса всего общества по пути гуманизации признаны сегодня на международном уровне. Подтверждение этому - многочисленные научные исследования, посвященные анализу разнообразных аспектов олимпийского образования. В частности, работы ученых: С.Ю. Баринова, И.В. Бариновой, А.Г. Егорова, К.Н. Ефременко ва, А.Т. Контанистова, Ю.Н. Москвичева, Н.В. Печерского, В Н. Платонова, Г.М. Поликарповой, В.С. Родиченко, В.И. Столярова, А.А. Сучилина, В.А. Хоточкина, Ю.М. Чернецкого, F. Landry, H. Allmer, H. Baskau, R. Paul, N. Muller, M. Scuiz и д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редних профессиональных и высших учебных заведениях, прежде всего физкультурного профиля, используются различные варианты олимпийского образования, при разработке и реализации которых предпочтение отдается содержательной стороне процес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месте с тем ясно, что, поскольку олимпийское образование по своей сути есть гуманистически организованный педагогический процесс, постольку его основной является педагог-гуманист, без которого организовать данный процесс и управлять им нельзя. Следовательно, при разработке программы олимпийского образования необходимо учитывать специфику системы подготовки субъекта именно к данному процессу, его основные профессиональные качества и свойства, которые требуют дополнительного изучения и конкретизац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ходе проведенных исследований основное внимание мы уделили анализу подготовки в физкультурных вузах специалистов, профессиональная деятельность которых направлена на формирование знаний, умений и навыков развития физических качеств, укрепления здоровья, обучения двигательным умениям различных групп населения, в том числе и тех, кто непосредственно связан со спортом и олимпийским движение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фессиональные характеристики таких специалистов определяются государственными стандартами высшего профессионального образования по направлению 521900 - "Физическая культура (бакалавр, магистр)" и специальности 022300 - "Физическая культура и спорт (специалист)", анализ которых показал следующее. Требования к уровню подготовленности данных выпускников должны обеспечить их успешную деятельность в таких направлениях, как физическое воспитание (прежде всего физическое развитие), спортивная тренировка (подготовка к соревновательной деятельности) и оздоровительная физкультура (в т.ч. реабилитация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держании основных образовательных программ непосредственная связь со знаниями в области олимпийского движения прослеживается лишь в дисциплине "История физической культуры и спорта" - в разделе "Основные направления развития спорта", где олимпийский спорт и "спорт для всех" рассматриваются наряду с церковным спортом и другими видами физкультурно -спортивной деятельности. Понятия "олимпизм", "олимпийское движение" поглощаются понятиями "физическая культура и спорт" или не рассматриваются вообще. Исключение составляет Государственный стандарт подготовки магистра. Здесь в перечне аннотированных магистерских программ содержится направление 521908 - "Международное спортивное и олимпийское движение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тавленные данные нисколько не снижают достоинства указанных государственных стандартов, лишь актуализируют необходимость выявления профессиональных характеристик специалиста по олимпийскому образованию, а на этой основе - разработку соответствующих программ подготов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крывая профессиональные способности субъекта любого педагогического процесса, авторы выделяют широкий круг способностей, определяющих уровень профессиональной готовности к педагогической деятельности, выражающийся, с одной стороны, в психологической , психофизиологической и физической подготовленности, а с другой - в мировоззренческой, научно-теоретической и методической. Это нашло свое отражение в указанных выше государственных стандарт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ряду с этим необходимо акцентировать внимание на важности освоения субъектом олимпийского образования знаний, умений и навыков гуманистичес кой организации педагогического процесса, выработки привычки действовать в соответствии с гуманисти ческими принципами и традициями, органичными олимпийскому образованию, которые можно представить следующим образом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Принцип сотрудничества: обучение и воспитание в олимпийском образовании строится посредством совместной с учеником практической и познавательной деятельности, речевого и духовного общ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Принцип всесторонности: олимпийское образование основывается на единстве общекультурного, нравственного и профессионального развития лич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Принцип соразмерности и постепенности: педагогические цели и задачи в олимпийском образовании должны соответствовать сформировавшимся личностным качествам воспитанника применительно к каждому возрастному период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Принцип гуманитарной сущности олимпийско го образования: содержание олимпийского образования должно основываться на гуманистической культуре и служить самоопределению личности в мировой культу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нцип гармонии общего и особенного в реализации олимпийского образования необходимо раскрывать приоритет общечеловеческих ценностей и духовное содержание олимпизма, связь культурно-исто рических традиций народа с развитием общечеловеческой культу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Принцип смыслообразовательной деятельности: для превращения в олимпийском образовании педагогических задач и целей в личностный смысл деятельности требуется побуждать ученика к разнообразной деятельности, полностью реализовывать личностно ориентированный подход как стратегию гуманизации образовательного процес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Принцип активности: в процессе реализации олимпийского образования педагог обязан относиться к ученику, как к самодеятельной личности, субъекту, уважать его право на оригинальность, опираться на его личный опыт (действия, поступки, чувства, переживания, эмоции), побуждать к самостоятельной познавательной и практической деятель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Принцип диалогичности: обучение и воспитание в олимпийском образовании должны строиться на основе диалога с учеником как равноправным партнером, активизировать, стимулировать его стремления к общению, открытости, формировать его мотивы к саморазвитию, создавать условия для самодвиж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Принцип индивидуально-творческой ориентации: в олимпийском образовании педагог должен выявлять (диагностировать) и развивать творческие возможности ученика, создавать ему условия для творчества и самовыражения, способствовать тем самым формированию его мотивации к самостоятельной деятельнос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 Принцип профессионально-этической взаимоответственности: педагог должен воспитывать у учеников и формировать в себе чувства ответственности за самосовершенствов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олняя рассмотренные государственные стандарты в соответствии с гуманистическими принципами, целью и задачами олимпийского образования, можно в общих чертах сформулировать следующую теоретическую модель профессиональных способностей специалиста по олимпийскому образованию. В данном случае мы используем понятие "способности" как определенные возможности, сформированные знания, умения и навыки, а также мотивацию, необходимые для осуществления педагогической деятельности по олимпийско му образованию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Способности формировать у учащихся определенной системы знаний по олимпийскому образованию, для чего необходимо иметь знания о возникновении и развитии Олимпийских игр и олимпийского движения, целях, задачах, принципах и идеалах олимпиз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Способности формировать у учащихся определенную систему мотивации: интересы, потребности, ценностную ориентацию. Для этого необходимо понимать сущность олимпизма и физической культуры, знать и уметь разъяснять основные положения Олимпийской хартии, прививать ценности и идеалы олимпизма ученикам, а главное - руководствоваться этим самому как основными мотив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Способности формировать у учащихся определенную систему способностей, умений и навыков, для чего уметь разъяснять сущность спорта как средства укрепления здоровья, развития физических и духовных качеств, вести спортивную деятельность в соответствии с принципами олимпиз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Весьма важно наличие у специалиста по олимпийскому образованию знаний, умений и навыков организации педагогического процесса с позиций личностно ориентированного подхода и гуманистической направленности. Он должен обладать определенными личностными качествами, характеризующими его как человека-гуманиста (человеколюбие, доброжелатель ность, терпимость и т.п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меченные профессиональные характеристики могут стать методологической основой для разработки конкретных средств и методов, педагогических методик и технологий, создающих гуманистическую форму организации олимпийского образования в процессе подготовки соответствующих специалистов. Разработка, освоение и умелое их применение в ходе реализации олимпийского образования обеспечивают единство его гуманистического содержания и гуманистической формы как педагогического процес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заключение необходимо отметить следующе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ирование моделей специалиста по олимпийскому образованию - это очередной шаг в разработке системы подготовки профессиональных кадров нового уровня, потребность в которых сегодня весьма очевидна. Дальнейшие научные исследования будут направлены на теоретическое и практическое обоснование таких моделей, выявление оптимальных профессиональных характеристик, принципов, средств и методов их трансформации в конкретной общественной среде. Заключительным этапом могут стать разработка и реализация Государственного образовательного стандарта высшего профессионального образования с присвоением квалификации - "Специалист по олимпийскому образованию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.Н. Москвичев, В.Н. Сергеев, Е. Стекольщиков. Подготовка специалиста по олимпийскому образованию: проблемы и пути реш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39:00Z</dcterms:created>
  <dc:creator>USER</dc:creator>
  <dc:description/>
  <cp:keywords/>
  <dc:language>en-US</dc:language>
  <cp:lastModifiedBy>Mage</cp:lastModifiedBy>
  <dcterms:modified xsi:type="dcterms:W3CDTF">2011-10-10T15:39:00Z</dcterms:modified>
  <cp:revision>2</cp:revision>
  <dc:subject/>
  <dc:title>Подготовка специалиста по олимпийскому образованию: проблемы и пути решения </dc:title>
</cp:coreProperties>
</file>