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56.png" ContentType="image/png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47.png" ContentType="image/png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44.png" ContentType="image/png"/>
  <Override PartName="/word/media/image110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38.png" ContentType="image/png"/>
  <Override PartName="/word/media/image173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0.wmf" ContentType="image/x-wmf"/>
  <Override PartName="/word/media/image22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5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84.wmf" ContentType="image/x-wmf"/>
  <Override PartName="/word/media/image16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3.wmf" ContentType="image/x-wmf"/>
  <Override PartName="/word/media/image34.wmf" ContentType="image/x-wmf"/>
  <Override PartName="/word/media/image93.wmf" ContentType="image/x-wmf"/>
  <Override PartName="/word/media/image17.wmf" ContentType="image/x-wmf"/>
  <Override PartName="/word/media/image85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9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201.wmf" ContentType="image/x-wmf"/>
  <Override PartName="/word/media/image45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50.png" ContentType="image/png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203.wmf" ContentType="image/x-wmf"/>
  <Override PartName="/word/media/image202.wmf" ContentType="image/x-wmf"/>
  <Override PartName="/word/media/image46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4.wmf" ContentType="image/x-wmf"/>
  <Override PartName="/word/media/image156.wmf" ContentType="image/x-wmf"/>
  <Override PartName="/word/media/image43.wmf" ContentType="image/x-wmf"/>
  <Override PartName="/word/media/image60.wmf" ContentType="image/x-wmf"/>
  <Override PartName="/word/media/image5.wmf" ContentType="image/x-wmf"/>
  <Override PartName="/word/media/image157.wmf" ContentType="image/x-wmf"/>
  <Override PartName="/word/media/image195.wmf" ContentType="image/x-wmf"/>
  <Override PartName="/word/media/image127.wmf" ContentType="image/x-wmf"/>
  <Override PartName="/word/media/image1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41.png" ContentType="image/png"/>
  <Override PartName="/word/media/image25.png" ContentType="image/png"/>
  <Override PartName="/word/media/image160.wmf" ContentType="image/x-wmf"/>
  <Override PartName="/word/media/image39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53.wmf" ContentType="image/x-wmf"/>
  <Override PartName="/word/media/image30.wmf" ContentType="image/x-wmf"/>
  <Override PartName="/word/media/image8.wmf" ContentType="image/x-wmf"/>
  <Override PartName="/word/media/image104.wmf" ContentType="image/x-wmf"/>
  <Override PartName="/word/media/image172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3.png" ContentType="image/png"/>
  <Override PartName="/word/media/image150.wmf" ContentType="image/x-wmf"/>
  <Override PartName="/word/media/image7.png" ContentType="image/png"/>
  <Override PartName="/word/media/image219.wmf" ContentType="image/x-wmf"/>
  <Override PartName="/word/media/image3.wmf" ContentType="image/x-wmf"/>
  <Override PartName="/word/media/image155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Предварительное построение теплового процесса турбины 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иаграмме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3. Расчет системы регенеративного подогрева питательной воды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4. Расчет регулирующей ступени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5. Расчёт первой и последней нерегулируемых ступеней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бина К-1200-240 с электрической мощностью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39"/>
        <w:gridCol w:w="1591"/>
        <w:gridCol w:w="1626"/>
        <w:gridCol w:w="1389"/>
        <w:gridCol w:w="1623"/>
      </w:tblGrid>
      <w:tr>
        <w:trPr>
          <w:trHeight w:val="83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инальная и максимальная мощность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4546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пара: свежего и после промперегрев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пара: свежего и после промперегрев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99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ление отработавшего пар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итательной вод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егенеративных отборов пара</w:t>
            </w:r>
          </w:p>
        </w:tc>
      </w:tr>
      <w:tr>
        <w:trPr>
          <w:trHeight w:val="49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/13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/3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/5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писание турбины К-1200-24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7445" cy="2752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бина К-1200-240 является самой мощной турбиной, выпускаемой ЛМ3 (рис. 1), а с учетом возможной перегрузки до 1380 МВт – самой мощной в мире. Мощность 1200 МВт обеспечивается при номинальных параметрах пара перед турбиной (23,5 МПа и 540°С), в промежуточном пароперегревателе (540°С), конденсаторе 3,58 кПа (0,0365 кгс/см2) и при дополнительных отборах пара. Максимальная мощность турбины достигается при отключении ПВ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бина работает при частоте вращения 50 l/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я проточной части ЦВД аналогично ЦВД турбин К-300-240 и К-800-243 ЛМ3 выполнена противоточной. Из сопловых коробок пар направляется в четыре ступени левого потока, расположенные во внутреннем корпусе ЦВД, затем поворачивает на 180°, обтекает внутренний корпус и проходит четыре ступени правого потока. Далее четырьмя паропроводами пар из ЦВД с пара метрами 3,9 МПа и 295°С идет в промежуточный пароперегреватель, откуда возвращается по четырем паропроводам к двум блокам стопорных клапанов, расположенным по сторонам ЦСД. Параметры пара после промежуточного перегрева 3,5 МПа и 540°С. Пройдя стопорные клапаны, пар по четырем паропроводам направляется к четырем регулирующим клапанам ЦСД, установленным непосредственно на корпусе ЦС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СД - двухпоточный, с двойным корпусом, с восемью ступенями в каждом пото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ходных патрубков ЦСД пар отводится в две ресиверные трубы (в турбине К-800-240-3 их было четыре) максимальным диаметром 2 м, расположенные на уровне пола машинного зала. Из ресиверных труб пар поступает в каждый из трех корпусов ЦНД по четырем патрубкам (по одному патрубку в верхней и нижней половине ЦНД с двух сторон). Каждый поток ЦНД состоит из пяти ступеней. Длина рабочей лопатки последней ступени равна 1200 мм при среднем диаметре 3 м, что обеспечивает суммарную кольцевую площадь выхода пара 67,8 м2. Лопатка выполнена из титанового сплава ТС-5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редварительное построение теплового процесса турбины в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диаграмм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 потерю давления в стопорном и регулирующем клапанах 5% от 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определяем давление перед соплами регулирующей ступ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у отвечает температура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энтальп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3312 кДж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я давления в выхлопном патрубке: </w:t>
      </w:r>
      <w:r>
        <w:rPr>
          <w:sz w:val="28"/>
          <w:szCs w:val="28"/>
        </w:rPr>
        <w:drawing>
          <wp:inline distT="0" distB="0" distL="0" distR="0">
            <wp:extent cx="37084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а, гд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давление за последней ступенью турбины,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пытный коэффициент ,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скорость пара в выхлопном патруб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за последней ступенью турбины: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016 +3,5=3,7016 к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диаграммы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44 к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давления в газовом промперегревателе между турбиной и перегревателем оцениваются 0,09-0,11 от Р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метры пара в конце изоэнтропийного расширения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184 кДж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изоэнтропийный перепад: </w:t>
      </w: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: </w:t>
      </w: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энтропийный перепад энтальпий на турбину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е перепады энтальп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тносительный внутренний КПД принимаю равным 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турбоустанов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г/с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-коэффициент регенерации,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еханические КПД турбины и электрогенератора (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1305" cy="45281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Процесс расширения пара в турбине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системы регенеративного подогрева питательной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питательной воды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влению в конденсаторе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Па температура равна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влению в деаэраторе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температура равна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грев питательной воды в одном ПВ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685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нагрев в деаэраторе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мпература питательной воды на входе в деаэратор </w:t>
      </w: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грев воды в одном ПН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урбина тепловой процесс п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</w:t>
      </w:r>
      <w:r>
        <w:rPr/>
        <w:t xml:space="preserve"> Параметры воды и пара для расчета системы регенеративного подогрева питательной воды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5"/>
        <w:gridCol w:w="1037"/>
        <w:gridCol w:w="766"/>
        <w:gridCol w:w="766"/>
        <w:gridCol w:w="766"/>
        <w:gridCol w:w="1014"/>
        <w:gridCol w:w="766"/>
        <w:gridCol w:w="766"/>
        <w:gridCol w:w="766"/>
        <w:gridCol w:w="766"/>
      </w:tblGrid>
      <w:tr>
        <w:trPr>
          <w:trHeight w:val="6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личин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ВД3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аэрато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7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итательной воды на входе в подогрев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питательной воды на выходе из подогревател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я питательной воды на входе в подогрев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1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я питательной воды на выходе из подогревател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78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4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конденсата греющего па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я конденсата греющего пара отбо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отбираемого па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я отбираемого па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</w:tr>
    </w:tbl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14220" cy="1638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счет подогревателей (рис. 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ВД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равнение теплов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оты от излучения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ВД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2379980" cy="1905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7450" cy="6578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ВД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4355" cy="13919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2489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6740" cy="7404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аэра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9075" cy="16402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482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340100" cy="965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НД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14573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32430" cy="2806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927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653665" cy="9950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038985" cy="10242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НД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НД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1847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5655" cy="777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НД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620770" cy="16154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2260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914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НД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4590" cy="19710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914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ходы пара в регенеративные подогреватели в </w:t>
      </w:r>
      <w:r>
        <w:rPr>
          <w:i/>
          <w:iCs/>
          <w:sz w:val="28"/>
          <w:szCs w:val="28"/>
          <w:u w:val="single"/>
        </w:rPr>
        <w:t>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631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93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393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683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93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4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683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1493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81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нутренние мощности отсеков турбины в кВ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500880" cy="2336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27905" cy="3930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578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0088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87315" cy="5892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90160" cy="2216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49911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5295900" cy="685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5227320" cy="6648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5130800" cy="5759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ммарная мощность турбины в кВ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55920" cy="6540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носительная ошиб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47900" cy="3892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535680" cy="33769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 - Процесс расширения пара в одновенечной регулирующей сту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гулирующей ступени</w:t>
      </w:r>
    </w:p>
    <w:p>
      <w:pPr>
        <w:pStyle w:val="Heading9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9"/>
        <w:spacing w:lineRule="auto" w:line="360"/>
        <w:ind w:firstLine="709"/>
        <w:jc w:val="both"/>
        <w:rPr/>
      </w:pPr>
      <w:r>
        <w:rPr/>
        <w:t>Определение кинематических параметров потока и относительного лопаточного КП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ая ступень, согласно прототипу, одновене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на среднем диаметре сту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n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средний диаметр ступен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1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,14·1·50=157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бора оптимального соотнош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зададимся рядом значе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0,425; 0,45; 0,475; 0,4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степень реактивности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скорости соплового аппарат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едем расчет для соотнош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всего расчёта сводятся в таблицу 2.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ая скорость равна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энтропический перепад энтальпий, соответствующий условной скор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энтропийный перепад энтальпий, срабатываемый на рабочих лопатках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энтропийный перепад энтальпий, срабатываемый в соплах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88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скорость пара на выходе из сопел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53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ая скорость пара на выходе из сопел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ю угол выхода потока из сопловых лопато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гда относительная скорость пара на входе в рабочие лопат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её направления – уго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м из входного треугольника скоросте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относительная скорость пара на выходе из рабочих лопаток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25900" cy="304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кор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степени реактив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определяем коэффициент скорости рабочих лопато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ая относительная скорость потока на выходе из рабочих лопаток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 выхода потока пара из рабочих лопаток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ыходного треугольника скоростей определим абсолютную скорость пара на выходе из рабочей решетки и её направл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энергии в сопловом аппарате и рабочих лопатках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79800" cy="8629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энергии с выходной скоростью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ый лопаточный КПД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учётом потерь равен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5545" cy="406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83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иаграммы определим объемы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высоту сопловой лопатки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561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рабочей лопатки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0" cy="469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мощность, теряемую на преодоление сил трения и вентиляцию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7245" cy="39497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0495" cy="6172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тносительную величину потерь на трение и вентиляцию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ый внутренний КПД</w:t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23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 -</w:t>
      </w:r>
      <w:r>
        <w:rPr/>
        <w:t xml:space="preserve"> Расчет регулирующей ступен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18"/>
        <w:gridCol w:w="1079"/>
        <w:gridCol w:w="1139"/>
        <w:gridCol w:w="1193"/>
        <w:gridCol w:w="10"/>
        <w:gridCol w:w="1080"/>
      </w:tblGrid>
      <w:tr>
        <w:trPr>
          <w:trHeight w:val="529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величины и формулы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538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540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62965" cy="596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bottom w:val="nil"/>
              </w:pBdr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0,5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74065" cy="4191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2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0400" cy="2159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(принимае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286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927100" cy="2413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8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413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5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86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2667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нимае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,9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3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нимае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159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 треугольника скоросте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8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 треугольника скоросте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49300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3400" cy="3048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1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 график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92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286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7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 треугольника скоросте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2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 треугольника скоросте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4191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4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5700" cy="4191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9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2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4191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6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1800" cy="2286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2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2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4445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7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56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2286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95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2413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4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258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4900" cy="2286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7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37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4318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6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9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з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диаграммы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з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диаграммы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9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35100" cy="24701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5" t="-146" r="-2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таблица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к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4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95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8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1397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нимае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98600" cy="4445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7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28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з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диаграммы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з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диаграммы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7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7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2880" cy="24701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5" t="-146" r="-2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таблица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к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6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18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90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74800" cy="4699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3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397000" cy="4826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6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2650490" cy="69342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04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405765" cy="2413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А=2;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42900" cy="17716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2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44</w:t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4572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5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2540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51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265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0165" cy="2540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5,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4,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7,2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2921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5" t="-123" r="-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2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55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4572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4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опловой лопатки (из таблиц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-90-18А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2921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4" t="-123" r="-3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4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4572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рабочей лопатки (из таблиц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35-25А</w:t>
            </w:r>
          </w:p>
        </w:tc>
      </w:tr>
    </w:tbl>
    <w:p>
      <w:pPr>
        <w:pStyle w:val="Head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ение треугольников скоростей одновенечной регулирующей ступени изображено на рис.4. Зависимость относительного внутреннего КПД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зображена на рис.5. Из построенной зависимости определяем </w:t>
      </w:r>
      <w:r>
        <w:rPr>
          <w:sz w:val="28"/>
          <w:szCs w:val="28"/>
        </w:rPr>
        <w:drawing>
          <wp:inline distT="0" distB="0" distL="0" distR="0">
            <wp:extent cx="640715" cy="44894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равен 0,45. Для этого значения </w:t>
      </w: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считали регулирующую сту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 первой и последней нерегулируемых ступен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ий диаметр последней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6970" cy="4438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в конденсато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9535" cy="2590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доля отбираемого пара на регенер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2330" cy="23876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ЦНД двухпоточный , то </w:t>
      </w:r>
      <w:r>
        <w:rPr>
          <w:sz w:val="28"/>
          <w:szCs w:val="28"/>
        </w:rPr>
        <w:drawing>
          <wp:inline distT="0" distB="0" distL="0" distR="0">
            <wp:extent cx="2197100" cy="4057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ёмся потерей с выходной скоростью </w:t>
      </w: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бы определить осевую составляющую выходной скор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делный обьем пар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13180" cy="20510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при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Па , х = 0,9592,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01003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кг,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5,90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21175" cy="2051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96285" cy="49657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высота лопатки последней ступ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иаметр первой нерегулируемой ступени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85620" cy="45847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18254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кг – удельный расход пара на выходе из сопловой решетки первой нерегулируемой ступени (задаемся перепадом энтальпий на первой нерегулируемой ступен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0 кДж/к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2695" cy="23050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выходной угол потока пара из сопловой решет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482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45-0,55; принимаем </w:t>
      </w:r>
      <w:r>
        <w:rPr>
          <w:sz w:val="28"/>
          <w:szCs w:val="28"/>
        </w:rPr>
        <w:drawing>
          <wp:inline distT="0" distB="0" distL="0" distR="0">
            <wp:extent cx="355600" cy="482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7 – оптимальное отношение скорост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415790" cy="45847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иентировочного определения последнего диаметра ступеней ЦВД и ЦСД воспользуемся форму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ориентировочно можно считать что </w:t>
      </w: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508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5" t="-71" r="-7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имаем для этих ступеней равным: 0,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звестным диаметрам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также по принятому оптимальному отношению скоростей определяем располагаемые перепады энтальпий в этих ступен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9955" cy="70421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6360" cy="41783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222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2235" cy="4222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числа нерегулируемых ступеней турбины, строим диаграмму зависимости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от длинны проточной части. И из этого графика определяем среднее значение располагаемых перепадов энтальпий на каждый цилиндр: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393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звестным значениям энтальпий определяем их перепад на цилинд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479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ступеней в цилиндре </w:t>
      </w:r>
      <w:r>
        <w:rPr>
          <w:sz w:val="28"/>
          <w:szCs w:val="28"/>
        </w:rPr>
        <w:drawing>
          <wp:inline distT="0" distB="0" distL="0" distR="0">
            <wp:extent cx="2514600" cy="508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цвд</w:t>
      </w:r>
      <w:r>
        <w:rPr>
          <w:sz w:val="28"/>
          <w:szCs w:val="28"/>
        </w:rPr>
        <w:t>=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ступеней в цилиндре </w:t>
      </w: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цсд</w:t>
      </w:r>
      <w:r>
        <w:rPr>
          <w:sz w:val="28"/>
          <w:szCs w:val="28"/>
        </w:rPr>
        <w:t>=8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ступеней в цилиндре </w:t>
      </w:r>
      <w:r>
        <w:rPr>
          <w:sz w:val="28"/>
          <w:szCs w:val="28"/>
        </w:rPr>
        <w:drawing>
          <wp:inline distT="0" distB="0" distL="0" distR="0">
            <wp:extent cx="1917065" cy="482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цнд</w:t>
      </w:r>
      <w:r>
        <w:rPr>
          <w:sz w:val="28"/>
          <w:szCs w:val="28"/>
        </w:rPr>
        <w:t>=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м отрезок, соответствующий длине проточной части ЦНД, на 3 равные части, проводим ординаты и снимаем значения средних диаметров всех трех ступеней ЦН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1245" cy="23050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63930" cy="23050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95985" cy="24384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  <w:szCs w:val="28"/>
        </w:rPr>
        <w:drawing>
          <wp:inline distT="0" distB="0" distL="0" distR="0">
            <wp:extent cx="948690" cy="23050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80770" cy="24384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3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sz w:val="28"/>
        <w:u w:val="none"/>
        <w:b/>
        <w:szCs w:val="28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0" w:leader="none"/>
        <w:tab w:val="left" w:pos="7560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760" w:leader="none"/>
        <w:tab w:val="left" w:pos="7560" w:leader="none"/>
      </w:tabs>
      <w:jc w:val="right"/>
      <w:outlineLvl w:val="2"/>
    </w:pPr>
    <w:rPr>
      <w:rFonts w:eastAsia="Batang;?Ўю¬і?¬р?¬Я?¬р|?¬р?"/>
      <w:sz w:val="28"/>
      <w:szCs w:val="28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760" w:leader="none"/>
        <w:tab w:val="left" w:pos="7560" w:leader="none"/>
      </w:tabs>
      <w:jc w:val="right"/>
      <w:outlineLvl w:val="3"/>
    </w:pPr>
    <w:rPr>
      <w:rFonts w:eastAsia="Batang;?Ўю¬і?¬р?¬Я?¬р|?¬р?"/>
      <w:sz w:val="32"/>
      <w:szCs w:val="32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Batang;?Ўю¬і?¬р?¬Я?¬р|?¬р?"/>
      <w:sz w:val="32"/>
      <w:szCs w:val="32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Batang;?Ўю¬і?¬р?¬Я?¬р|?¬р?" w:cs="Arial"/>
      <w:i/>
      <w:iCs/>
      <w:sz w:val="36"/>
      <w:szCs w:val="36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firstLine="1"/>
      <w:jc w:val="center"/>
      <w:outlineLvl w:val="6"/>
    </w:pPr>
    <w:rPr>
      <w:rFonts w:ascii="Arial" w:hAnsi="Arial" w:eastAsia="Batang;?Ўю¬і?¬р?¬Я?¬р|?¬р?" w:cs="Arial"/>
      <w:i/>
      <w:iCs/>
      <w:sz w:val="28"/>
      <w:szCs w:val="28"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Batang;?Ўю¬і?¬р?¬Я?¬р|?¬р?" w:cs="Arial"/>
      <w:i/>
      <w:iCs/>
      <w:sz w:val="40"/>
      <w:szCs w:val="40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Batang;?Ўю¬і?¬р?¬Я?¬р|?¬р?"/>
      <w:i/>
      <w:iCs/>
      <w:sz w:val="28"/>
      <w:szCs w:val="28"/>
      <w:lang w:eastAsia="ko-K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  <w:sz w:val="28"/>
      <w:szCs w:val="28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rFonts w:ascii="Arial" w:hAnsi="Arial" w:eastAsia="Batang;?Ўю¬і?¬р?¬Я?¬р|?¬р?" w:cs="Arial"/>
      <w:sz w:val="36"/>
      <w:szCs w:val="36"/>
      <w:lang w:eastAsia="ko-KR"/>
    </w:rPr>
  </w:style>
  <w:style w:type="paragraph" w:styleId="TextBody">
    <w:name w:val="Body Text"/>
    <w:basedOn w:val="Normal"/>
    <w:pPr>
      <w:jc w:val="center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-540" w:hanging="0"/>
      <w:jc w:val="center"/>
    </w:pPr>
    <w:rPr>
      <w:rFonts w:ascii="Arial" w:hAnsi="Arial" w:eastAsia="Batang;?Ўю¬і?¬р?¬Я?¬р|?¬р?" w:cs="Arial"/>
      <w:sz w:val="32"/>
      <w:szCs w:val="32"/>
      <w:lang w:eastAsia="ko-KR"/>
    </w:rPr>
  </w:style>
  <w:style w:type="paragraph" w:styleId="Style12">
    <w:name w:val="Название объекта"/>
    <w:basedOn w:val="Normal"/>
    <w:next w:val="Normal"/>
    <w:qFormat/>
    <w:pPr>
      <w:spacing w:before="360" w:after="0"/>
      <w:ind w:left="-181" w:firstLine="181"/>
      <w:jc w:val="center"/>
    </w:pPr>
    <w:rPr>
      <w:rFonts w:ascii="Arial" w:hAnsi="Arial" w:eastAsia="Batang;?Ўю¬і?¬р?¬Я?¬р|?¬р?" w:cs="Arial"/>
      <w:sz w:val="28"/>
      <w:szCs w:val="28"/>
      <w:lang w:eastAsia="ko-KR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eastAsia="Batang;?Ўю¬і?¬р?¬Я?¬р|?¬р?" w:cs="Arial"/>
      <w:sz w:val="28"/>
      <w:szCs w:val="28"/>
      <w:lang w:eastAsia="ko-KR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Batang;?Ўю¬і?¬р?¬Я?¬р|?¬р?"/>
      <w:lang w:eastAsia="ko-KR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png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png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png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78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17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header" Target="header1.xml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17:00Z</dcterms:created>
  <dc:creator>1</dc:creator>
  <dc:description/>
  <cp:keywords/>
  <dc:language>en-US</dc:language>
  <cp:lastModifiedBy>SYSTEM</cp:lastModifiedBy>
  <cp:lastPrinted>2007-11-26T13:38:00Z</cp:lastPrinted>
  <dcterms:modified xsi:type="dcterms:W3CDTF">2011-09-05T21:17:00Z</dcterms:modified>
  <cp:revision>2</cp:revision>
  <dc:subject/>
  <dc:title>Министерство образования и науки Российской Федерации</dc:title>
</cp:coreProperties>
</file>