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40.jpeg" ContentType="image/jpe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39.wmf" ContentType="image/x-wmf"/>
  <Override PartName="/word/media/image133.png" ContentType="image/png"/>
  <Override PartName="/word/media/image127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63.wmf" ContentType="image/x-wmf"/>
  <Override PartName="/word/media/image96.png" ContentType="image/png"/>
  <Override PartName="/word/media/image128.wmf" ContentType="image/x-wmf"/>
  <Override PartName="/word/media/image129.wmf" ContentType="image/x-wmf"/>
  <Override PartName="/word/media/image32.wmf" ContentType="image/x-wmf"/>
  <Override PartName="/word/media/image50.wmf" ContentType="image/x-wmf"/>
  <Override PartName="/word/media/image147.wmf" ContentType="image/x-wmf"/>
  <Override PartName="/word/media/image134.wmf" ContentType="image/x-wmf"/>
  <Override PartName="/word/media/image151.wmf" ContentType="image/x-wmf"/>
  <Override PartName="/word/media/image160.wmf" ContentType="image/x-wmf"/>
  <Override PartName="/word/media/image162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1.jpeg" ContentType="image/jpeg"/>
  <Override PartName="/word/media/image46.wmf" ContentType="image/x-wmf"/>
  <Override PartName="/word/media/image132.wmf" ContentType="image/x-wmf"/>
  <Override PartName="/word/media/image169.wmf" ContentType="image/x-wmf"/>
  <Override PartName="/word/media/image172.jpeg" ContentType="image/jpeg"/>
  <Override PartName="/word/media/image144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3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37.wmf" ContentType="image/x-wmf"/>
  <Override PartName="/word/media/image136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1.jpeg" ContentType="image/jpeg"/>
  <Override PartName="/word/media/image91.wmf" ContentType="image/x-wmf"/>
  <Override PartName="/word/media/image23.wmf" ContentType="image/x-wmf"/>
  <Override PartName="/word/media/image62.png" ContentType="image/png"/>
  <Override PartName="/word/media/image1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ЩЕГО И ПРОФЕССИОНАЛЬНОГО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ОБРАЗОВАНИ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ОССИЙСКОЙ ФЕДЕРАЦИИ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РЯЗАНСКАЯ ГОСУДАРСТВЕННА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АДИОТЕХНИЧЕСКАЯ АКАДЕМИЯ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КАФЕДРА РАДИОТЕХНИЧЕСКИХ УСТРОЙСТВ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 КУРСОВОМУ ПРОЕКТУ ПО ДИСЦИПЛИН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«Устройства приема и обработки сигналов’’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 тему Приемник радиовещательный 1 класс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Автор работы: Степанов В.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пециальность 2007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Группа 414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уководитель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оц. Богданов А.С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РЯЗАНЬ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 Введение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2. Разработка и расчет структурной схемы РПУ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2.1 Расчет полосы пропускания приемника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Выбор первых каскадов приемника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Выбор средств обеспечения избирательности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пределение усиления по каскадам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3. Расчет принципиальной схемы приемника</w:t>
      </w:r>
    </w:p>
    <w:p>
      <w:pPr>
        <w:pStyle w:val="Normal"/>
        <w:widowControl/>
        <w:numPr>
          <w:ilvl w:val="0"/>
          <w:numId w:val="31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чет Y-параметров МС 174ПС1</w:t>
      </w:r>
    </w:p>
    <w:p>
      <w:pPr>
        <w:pStyle w:val="Normal"/>
        <w:widowControl/>
        <w:numPr>
          <w:ilvl w:val="0"/>
          <w:numId w:val="42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чет входной цепи</w:t>
      </w:r>
    </w:p>
    <w:p>
      <w:pPr>
        <w:pStyle w:val="Normal"/>
        <w:widowControl/>
        <w:numPr>
          <w:ilvl w:val="0"/>
          <w:numId w:val="43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чет УРЧ</w:t>
      </w:r>
    </w:p>
    <w:p>
      <w:pPr>
        <w:pStyle w:val="Normal"/>
        <w:widowControl/>
        <w:numPr>
          <w:ilvl w:val="0"/>
          <w:numId w:val="40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чет элементо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беспечивающих режим</w:t>
      </w:r>
    </w:p>
    <w:p>
      <w:pPr>
        <w:pStyle w:val="Normal"/>
        <w:widowControl/>
        <w:numPr>
          <w:ilvl w:val="0"/>
          <w:numId w:val="40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чет колебательной системы УРЧ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счет колебательной системы смесителя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4. Метод обеспечения перестройки по частоте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5. Конструктивная разработка УРЧ и смесителя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6. Заключение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1. 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Угловая модуляция (общий термин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бъединяющий ЧМ и ФМ) обладает несколькими важными достоинствами. Так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щность передатчика не изменяется при модуляци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на постоянна и равна пиковой,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гда как при А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наприме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щность несущей должна быть в четыре раза меньше пиковой. Усилитель мощности передатчика с угловой модуляцией работает при постоянной амплитуде сиг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к его линейности не предъявляется никаких требований. Он может работать в режиме класса С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.е. с максимальным кпд. Отсутствие серьезных требований к линейности особенно важно для транзисторных устройств. Передатчик не требует для модуляции большой мощности звукового сиг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 схеме и конструкции он получается заметно проще А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а тем более SSB передатчика.</w:t>
      </w:r>
    </w:p>
    <w:p>
      <w:pPr>
        <w:pStyle w:val="TextBody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тоянство мощности ЧМ и ФМ сигналов — существенное преимущество в связи с развитием сети ретрансляторов. Ведь ультракороткие волны слабо огибают земную поверхнос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поэтому дальность действия УКВ передатчиков в обычных условиях не намного превосходит дальность прямой видимости. Дальность значительно увеличивается при наличии ретранслятора, а тем более — цепочки ретрансляторо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установленных на возвышенных местах. Из-за нелинейности усилительных каскадов ретранслятора слабые сигналы подавляются в нем сильными. Если к тому же сильный сигнал модулирован по амплитуд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то в ретрансляторе возникнет перекрестная модуляция и слабый сигнал так же окажется промодулирован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связь нарушится. При использовании угловой модуляции перекрестная модуляция не возникает. Наличие сильного сигнала приводит лишь к уменьшению коэффициента усиления ретранслятора (забитие)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но не нарушает возможности проведения связи. По этой же причине передатчики с угловой модуляцией практически не создают помех телевизионному и радиоприему и значительно меньше мешают близко расположенным радиостанциям по сравнению с АМ и SSB передатчик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2. РАЗРАБОТКА И РАСЧЕТ СТРУКТУРНОЙ СХЕМЫ РПУ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2.1 </w:t>
      </w:r>
      <w:r>
        <w:rPr>
          <w:b/>
          <w:color w:val="000000"/>
        </w:rPr>
        <w:t>РАСЧЕТ ПОЛОСЫ ПРОПУСКАНИЯ ПРИЕМНИКА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FFFFFF"/>
        </w:rPr>
      </w:pPr>
      <w:r>
        <w:rPr>
          <w:color w:val="FFFFFF"/>
        </w:rPr>
        <w:t>приемник радиовещательный частот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Ширина полосы пропускания линейного тракта складывается из ширины спектра радиочастот принимаемого сиг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доплеровского смещения частоты сигнала и запаса полосы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ребуемого для учета нестабильности и неточности настроек приемник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. 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320165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еличина нестабильности определяется по формул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5595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гд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295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нестабильность частоты сигнал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995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нестабильность частоты гетеродин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525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неточность настройки гетеродин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60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неточность настройки УПЧ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 использовании синтезатора частот нестабильности частоты гетеродина очень малы ( порядка </w:t>
      </w:r>
      <w:r>
        <w:rPr>
          <w:color w:val="000000"/>
        </w:rPr>
        <w:drawing>
          <wp:inline distT="0" distB="0" distL="0" distR="0">
            <wp:extent cx="27051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)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полная величина нестабильности настроек так же будет малой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естабильность настройки гетеродина зависит от шага сетки синтезатора и составляет 10 кГц. Неточность настройки УПЧ составляет 30 кГ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ак как по ТЗ условия эксплуатации радиоприемника заданы как стационарны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а радиовещательные центры и радиоретрансляторы стоят неподвижно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чевидно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доплеровское смещение частоты будет равно 0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Ширина спектра принимаемого радиосигнала будет равн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30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гд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9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индекс модуля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155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максимальная девиация частоты сигнала (установлена равной 50 кГц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максимальная частота модулирующего сигнала (12500 Гц для приемников 1 класса)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Гц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полоса пропускания РПУ составляет примерно 215 кГ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2</w:t>
      </w:r>
      <w:r>
        <w:rPr>
          <w:rFonts w:ascii="Symbol" w:hAnsi="Symbol"/>
          <w:b/>
          <w:color w:val="000000"/>
          <w:sz w:val="24"/>
        </w:rPr>
        <w:t>.</w:t>
      </w:r>
      <w:r>
        <w:rPr>
          <w:b/>
          <w:color w:val="000000"/>
        </w:rPr>
        <w:t>2 ВЫБОР ПЕРВЫХ КАСКАДОВ ПРИЕМН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ычислим допустимый коэффициент шум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гд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минимально допустимое отношение эффективных напряжений с/ш на входе приемника (обычно 2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595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внутреннее сопротивление приемной антенны (75 Ом)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Если не учитывать внешние шумы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 получи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8015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преобразователя частоты выберем специализированную микросхему К174ПС1— двойной балансный перемножитель функций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 Она содержит два канала логарифмирующего преобразования входных сигналов X и Y (рабочая частота до 100 МГц ) и суммирующего обратного преобразователя Z, позволяющего получить на выходе напряжение до 300 м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ропорциональное произведению напряжения входных сигналов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 Коэффициент шума смесителя 8 дБ (2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5) 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>е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1595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 2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>5 &lt; 10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>3 )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 Таким образом в качестве первого каскада можно было бы использовать смесител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но если принимать во внимание внешние шумы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о допустимый коэффициент шума будет значительно меньше</w:t>
      </w:r>
      <w:r>
        <w:rPr>
          <w:rFonts w:ascii="Symbol" w:hAnsi="Symbol"/>
          <w:color w:val="000000"/>
          <w:sz w:val="24"/>
        </w:rPr>
        <w:t>.</w:t>
      </w:r>
      <w:r>
        <w:rPr>
          <w:color w:val="000000"/>
        </w:rPr>
        <w:t xml:space="preserve"> Поэтому в качестве первого каскада выберем УРЧ на транзисторе КТ368 по схеме с общим эмиттером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6000" cy="255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коэффициент передачи тока эмитте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" cy="201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статический коэффициент передачи тока в схеме с ОЭ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42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0100" cy="255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73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епер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лучив достаточно малый коэффициент шум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жно рассчитыва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при влиянии атмосферных помех радиосвязь не будет нарушаться (чушь собачья)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Активная составляющая входной проводимости будет равн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4200" cy="762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еактивная составляющая входной проводим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84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Активная составляющая выходной проводим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20565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ыходная емкост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1900" cy="762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а средней частоте диапазон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равной 69.4 МГц они составя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265" cy="224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7900" cy="201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4800" cy="410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Ф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241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224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lang w:val="uk-UA"/>
        </w:rPr>
      </w:pPr>
      <w:r>
        <w:rPr>
          <w:b/>
          <w:color w:val="000000"/>
        </w:rPr>
        <w:t>2</w:t>
      </w:r>
      <w:r>
        <w:rPr>
          <w:rFonts w:ascii="Symbol" w:hAnsi="Symbol"/>
          <w:b/>
          <w:color w:val="000000"/>
          <w:sz w:val="24"/>
        </w:rPr>
        <w:t>.</w:t>
      </w:r>
      <w:r>
        <w:rPr>
          <w:b/>
          <w:color w:val="000000"/>
        </w:rPr>
        <w:t>3 ВЫБОР СРЕДСТВ ОБЕСПЕЧЕНИЯ ИЗБИРАТЕЛЬНОСТИ ПРИЕМН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омежуточная частота для УКВ ЧМ определена ГОСТо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сразу выберем структурную схему преселектора с учетом требований ТЗ по методик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изложенной в [1]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2012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эквивалентное затухание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общенная расстройка зеркального канала: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49880</wp:posOffset>
                </wp:positionH>
                <wp:positionV relativeFrom="paragraph">
                  <wp:posOffset>-1355090</wp:posOffset>
                </wp:positionV>
                <wp:extent cx="1280795" cy="549275"/>
                <wp:effectExtent l="13335" t="12700" r="1270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24.4pt;margin-top:-106.7pt;width:100.8pt;height:43.2pt;mso-wrap-style:none;v-text-anchor:middle">
                <v:imagedata r:id="rId39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6146800" cy="495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50900" cy="2133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Б</w:t>
      </w:r>
      <w:r>
        <w:rPr>
          <w:rFonts w:ascii="Symbol" w:hAnsi="Symbol"/>
          <w:color w:val="000000"/>
          <w:sz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 графику на рисунке 2 находим ослабление зеркального канал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которое может обеспечить преселекто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5172075" cy="22002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Частотная характеристика преселек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главного фильтра УПЧ выберем ФСС ФП1П049(а). Его параметр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лоса пропускания на ур-не 6 дБ — 220 кГ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лабление при отстройке на 250 кГц — 26 дБ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лабление в полосе прозрачности не более — 10 дБ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8900" cy="685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2241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2900" cy="20129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2559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этот фильтр дает ослабление по соседнему каналу 18.5 дБ. 1.5 дБ надо получить в контуре преселекто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1"/>
          <w:numId w:val="37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УСИЛЕНИЯ ПО КАСКАДА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ЧМ амплитуда сигнала не несет никакой информаци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т. к. принимаемый сигнал необходимо пропустить через ограничител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бы избавиться от паразитной амплитудной модуляции. Поэтому обычно в радиоприемниках ЧМ-сигналов АРУ не применяютс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УПЧ и детектора выберем специализированную микросхему К174ХА6. Она представляет собой усилитель-ограничител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синхронный демодулято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редварительный УНЧ с электронной настройкой усиления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узлы бесшумной настройки и усилителя постоянного тока для управления индикатором настройки, а также схему выработки управляющего напряжения системы АПЧ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ребуемый уровень сигнала на входе детек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2241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Усиление линейного тракт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4565" cy="42735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усиления преселек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2241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2241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43561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озьмем </w:t>
      </w:r>
      <w:r>
        <w:rPr>
          <w:color w:val="000000"/>
        </w:rPr>
        <w:drawing>
          <wp:inline distT="0" distB="0" distL="0" distR="0">
            <wp:extent cx="647700" cy="20129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22415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усиления преобразователя частоты К174ПС1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9800" cy="20129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6000" cy="2241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" cy="2012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</w:t>
      </w:r>
      <w:r>
        <w:rPr>
          <w:color w:val="000000"/>
        </w:rPr>
        <w:t>сопротивление контура в нагрузке преобразовател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дадимся </w:t>
      </w:r>
      <w:r>
        <w:rPr>
          <w:color w:val="000000"/>
        </w:rPr>
        <w:drawing>
          <wp:inline distT="0" distB="0" distL="0" distR="0">
            <wp:extent cx="804545" cy="2241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7400" cy="46164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дадимся </w:t>
      </w:r>
      <w:r>
        <w:rPr>
          <w:color w:val="000000"/>
        </w:rPr>
        <w:drawing>
          <wp:inline distT="0" distB="0" distL="0" distR="0">
            <wp:extent cx="615950" cy="20129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489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2241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 учетом ослабления сигнала при прохождении фильтра (10 дБ) коэффициент усиления УПЧ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1900" cy="22415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хема радиоприемника приведена на рисунке 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drawing>
          <wp:inline distT="0" distB="0" distL="0" distR="0">
            <wp:extent cx="5894070" cy="145923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труктурная схема радиоприемн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Цифрами обозначены: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ходная цепь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силитель радиочастоты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меситель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лавный фильтр УПЧ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силитель промежуточной частоты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етектор ЧМ сигналов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енератор управляемый напряжением.</w:t>
      </w:r>
    </w:p>
    <w:p>
      <w:pPr>
        <w:pStyle w:val="Normal"/>
        <w:widowControl/>
        <w:numPr>
          <w:ilvl w:val="0"/>
          <w:numId w:val="2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интезатор сетки часто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ПРИНЦИПИАЛЬНОЙ СХЕМЫ ПРИЕМН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1"/>
          <w:numId w:val="2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Y-ПАРАМЕТРОВ МС 174ПС1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20640" cy="35756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14542" b="17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ринципиальная схема МС К174ПС1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чет режима по постоянному току.</w:t>
      </w:r>
    </w:p>
    <w:p>
      <w:pPr>
        <w:pStyle w:val="TextBody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небрегая падением напряжения на R5=3 КОм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будем счита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что падение напряжения на транзисторах VD3 и VD4 равно 0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>6 В. Определим т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</w:rPr>
        <w:t xml:space="preserve"> задаваемый R6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  <w:sz w:val="28"/>
        </w:rPr>
        <w:t xml:space="preserve"> R7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665" cy="42735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3200" cy="43561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VT5,VT6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4057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VT1...VT4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4057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чет входных Y-параметр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700" cy="4057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где </w:t>
      </w:r>
      <w:r>
        <w:rPr>
          <w:color w:val="000000"/>
        </w:rPr>
        <w:drawing>
          <wp:inline distT="0" distB="0" distL="0" distR="0">
            <wp:extent cx="201295" cy="20129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входная проводимость одного транзис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Будем счита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параметры интегральных транзисторов совпадают с параметрами бескорпусного транзистора КТ324Е-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22415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825500" cy="24892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838200" cy="2241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850900" cy="22415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977900" cy="20129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825500" cy="22415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4273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0065" cy="482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0100" cy="46164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0600" cy="43561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889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49165" cy="685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76600" cy="24892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1100" cy="4356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0700" cy="42735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8800" cy="6731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673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6900" cy="46164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393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49700" cy="901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9000" cy="22415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5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чет выходных Y-параметр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100" cy="22415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393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393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94300" cy="5588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7200" cy="5334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59100" cy="43561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1"/>
          <w:numId w:val="2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ВХОДНОЙ ЦЕП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drawing>
          <wp:inline distT="0" distB="0" distL="0" distR="0">
            <wp:extent cx="3597275" cy="211963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6832" t="9571" r="32444" b="41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ринципиальная схема входной цеп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Связь с антенной и УРЧ внутриемкостная. Она обеспечивает примерное постоянство коэффициента передачи по диапазон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элемента перестройки контура выберем варикапную матрицу КВС111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8600" cy="4273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перекрытия по частоте меньше 1.2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этому расчет будем вести на среднюю частоту диапазона 69.4 МГ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1.) Коэффициент трансформаци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беспечивающий согласование фидера и входного сопротивления УРЧ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482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ыбирае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0000" cy="22415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5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1100" cy="25590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4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ная емкость схем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241800" cy="495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5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дуктивность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8100" cy="46164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42735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930400" cy="4273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аксимальный коэффициент передачи по напряжению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482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3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квивалентная резонансная проводимость контура с учетом вносимых сопротивлений со стороны входа и выход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42735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700" cy="22415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4273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00600" cy="41021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273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8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оса пропуск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5600" cy="42735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4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эффициент передачи по мощности входной цепи совместно с антенной и кабеле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43561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збирательность по зеркальному каналу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2300" cy="22415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800" cy="482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2952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збирательность по каналу прямого прохожд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7200" cy="482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29527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иапазон изменения напряжения на варикап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8400" cy="22415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етрудно убедиться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</w:t>
      </w:r>
      <w:r>
        <w:rPr>
          <w:color w:val="000000"/>
        </w:rPr>
        <w:drawing>
          <wp:inline distT="0" distB="0" distL="0" distR="0">
            <wp:extent cx="1002665" cy="22415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2415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6000" cy="22415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2665" cy="22415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 справочнику находим диапазон изменения напряжения на варикапе — 2...4 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нденсатор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1 — типа ПМ-1 емкостью 200 пФ </w:t>
      </w:r>
      <w:r>
        <w:rPr>
          <w:color w:val="000000"/>
        </w:rPr>
        <w:drawing>
          <wp:inline distT="0" distB="0" distL="0" distR="0">
            <wp:extent cx="368300" cy="1524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Cп — типа КПД с пределом изменения емкости 2-8 пФ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1"/>
          <w:numId w:val="2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УРЧ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2"/>
          <w:numId w:val="2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ЭЛЕМЕНТОВ</w:t>
      </w:r>
      <w:r>
        <w:rPr>
          <w:rFonts w:ascii="Symbol" w:hAnsi="Symbol"/>
          <w:b/>
          <w:color w:val="000000"/>
          <w:sz w:val="24"/>
        </w:rPr>
        <w:t>,</w:t>
      </w:r>
      <w:r>
        <w:rPr>
          <w:b/>
          <w:color w:val="000000"/>
        </w:rPr>
        <w:t xml:space="preserve"> ОБЕСПЕЧИВАЮЩИХ РЕЖИМ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зменение обратного тока коллек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5590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епловое смещение напряжения баз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4900" cy="25590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еобходимая нестабильность коллекторного то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7100" cy="495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16500" cy="495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997200" cy="42735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505200" cy="42735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974465" cy="46164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136900" cy="46164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048000" cy="46164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955540" cy="373126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7" r="14386" b="17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ринципиальная схема УРЧ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УРЧ будем использовать транзистор КТ368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включенный по схеме с ОЭ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нденсатор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Cб — типа ПМ-1 с емкостью 4 пФ </w:t>
      </w:r>
      <w:r>
        <w:rPr>
          <w:rFonts w:ascii="Symbol" w:hAnsi="Symbol"/>
          <w:color w:val="000000"/>
          <w:sz w:val="24"/>
        </w:rPr>
        <w:t>±</w:t>
      </w:r>
      <w:r>
        <w:rPr>
          <w:color w:val="000000"/>
        </w:rPr>
        <w:t>10%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ф — типа ПМ-1 с емкостью 240 пФ</w:t>
      </w:r>
      <w:r>
        <w:rPr>
          <w:color w:val="000000"/>
        </w:rPr>
        <w:drawing>
          <wp:inline distT="0" distB="0" distL="0" distR="0">
            <wp:extent cx="368300" cy="1524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езисторы типа МЛТ-0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>125 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Rэ — 330 Ом </w:t>
      </w:r>
      <w:r>
        <w:rPr>
          <w:rFonts w:ascii="Symbol" w:hAnsi="Symbol"/>
          <w:color w:val="000000"/>
          <w:sz w:val="24"/>
        </w:rPr>
        <w:t>±</w:t>
      </w:r>
      <w:r>
        <w:rPr>
          <w:color w:val="000000"/>
        </w:rPr>
        <w:t>10%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Rф — 470 Ом </w:t>
      </w:r>
      <w:r>
        <w:rPr>
          <w:rFonts w:ascii="Symbol" w:hAnsi="Symbol"/>
          <w:color w:val="000000"/>
          <w:sz w:val="24"/>
        </w:rPr>
        <w:t>±</w:t>
      </w:r>
      <w:r>
        <w:rPr>
          <w:color w:val="000000"/>
        </w:rPr>
        <w:t>10%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Rд1 — 20 кОм </w:t>
      </w:r>
      <w:r>
        <w:rPr>
          <w:rFonts w:ascii="Symbol" w:hAnsi="Symbol"/>
          <w:color w:val="000000"/>
          <w:sz w:val="24"/>
        </w:rPr>
        <w:t>±</w:t>
      </w:r>
      <w:r>
        <w:rPr>
          <w:color w:val="000000"/>
        </w:rPr>
        <w:t>5%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Rд2 — 5.1 кОм </w:t>
      </w:r>
      <w:r>
        <w:rPr>
          <w:rFonts w:ascii="Symbol" w:hAnsi="Symbol"/>
          <w:color w:val="000000"/>
          <w:sz w:val="24"/>
        </w:rPr>
        <w:t>±</w:t>
      </w:r>
      <w:r>
        <w:rPr>
          <w:color w:val="000000"/>
        </w:rPr>
        <w:t>5 %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2"/>
          <w:numId w:val="2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КОЛЕБАТЕЛЬНОЙ СИСТЕМЫ УРЧ</w:t>
      </w:r>
    </w:p>
    <w:p>
      <w:pPr>
        <w:pStyle w:val="Normal"/>
        <w:widowControl/>
        <w:numPr>
          <w:ilvl w:val="0"/>
          <w:numId w:val="26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0200" cy="22415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25590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ребуемая добротность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5100" cy="62801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Характеристическое сопротивление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6600" cy="22415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8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квивалентная контурная емкост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41021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опустимый коэффициент включения транзистора в контур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8800" cy="24892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выберем </w:t>
      </w:r>
      <w:r>
        <w:rPr>
          <w:color w:val="000000"/>
        </w:rPr>
        <w:drawing>
          <wp:inline distT="0" distB="0" distL="0" distR="0">
            <wp:extent cx="596900" cy="20129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1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противлени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вносимое в контур со стороны транзис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0" cy="24892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2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Емкос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вносимая со стороны транзис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24892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противление потер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42735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9.) Добротность ненагруженного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46164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6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квивалентное сопротивление потер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42735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опустимое сопротивлени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вносимое со стороны смесител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59200" cy="42735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6604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возьмем </w:t>
      </w:r>
      <w:r>
        <w:rPr>
          <w:color w:val="000000"/>
        </w:rPr>
        <w:drawing>
          <wp:inline distT="0" distB="0" distL="0" distR="0">
            <wp:extent cx="533400" cy="20129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color w:val="000000"/>
        </w:rPr>
        <w:t>Величина взаимной индуктив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7100" cy="22415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14.) Емкост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вносимая в контур со стороны смесител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7300" cy="24892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5.) </w:t>
      </w:r>
      <w:r>
        <w:rPr>
          <w:color w:val="000000"/>
        </w:rPr>
        <w:drawing>
          <wp:inline distT="0" distB="0" distL="0" distR="0">
            <wp:extent cx="2120900" cy="4826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6.) </w:t>
      </w:r>
      <w:r>
        <w:rPr>
          <w:color w:val="000000"/>
        </w:rPr>
        <w:drawing>
          <wp:inline distT="0" distB="0" distL="0" distR="0">
            <wp:extent cx="1968500" cy="46164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9"/>
        </w:numPr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обротность нагруженного контура</w:t>
      </w:r>
    </w:p>
    <w:p>
      <w:pPr>
        <w:pStyle w:val="Normal"/>
        <w:widowControl/>
        <w:suppressAutoHyphens w:val="true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08700" cy="7366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8.) Коэффициент усиления каскад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6900" cy="20129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19.) Полоса пропускания УРЧ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393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20.) Избирательность по зеркальному каналу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7200" cy="42735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952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21.) Избирательность по каналу прямого прохожд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42735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2800" cy="29527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22.) Коэффициент передачи по мощ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5500" cy="46164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3.4 РАСЧЕТ КОЛЕБАТЕЛЬНОЙ СИСТЕМЫ СМЕСИТЕЛ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Входное сопротивление фильтра ФП1П049а составляет 330 Ом. Рассчитаем коэффициент включения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ри котором обеспечивается согласование смесителя и фильт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990725" cy="100965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хема замещения колебательной системы смесител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дадимся добротностью нагруженного контура </w:t>
      </w:r>
      <w:r>
        <w:rPr>
          <w:color w:val="000000"/>
        </w:rPr>
        <w:drawing>
          <wp:inline distT="0" distB="0" distL="0" distR="0">
            <wp:extent cx="558800" cy="20129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контурная емкость </w:t>
      </w:r>
      <w:r>
        <w:rPr>
          <w:color w:val="000000"/>
        </w:rPr>
        <w:drawing>
          <wp:inline distT="0" distB="0" distL="0" distR="0">
            <wp:extent cx="791845" cy="22415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Характеристическое сопротивление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0100" cy="46164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оводимость нагруженного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42735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6200" cy="29527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включения фильтра в контур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6477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оводимость ненагруженного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8700" cy="3937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обротность ненагруженного кон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42735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Избирательность по соседнему каналу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5800" cy="42735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200" cy="29527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4. МЕТОД ОБЕСПЕЧЕНИЯ ПЕРЕСТРОЙКИ ПО ЧАСТО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формирования управляющих сигналов для перестройки радиоприемника по частоте используется специализированная микросхема КА1508ХЛ1. Она обеспечивает автоматический поиск и настройку на частоту радиостанци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запоминание и смену частот семи радиостанций по выбору пользователя в каждом диапазоне (С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>УКВ). Микросхема вырабатывает звуковые сигналы различного тона и длительност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повещающие о смене диапазона рабочих частот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достижении верхней и нижней границы диапазон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Структурная схема синтезатора представлена на рисунке 8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48275" cy="471487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ная схема БИС КА1508ХЛ1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нешние управляющие сигналы IV1, IV2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ступающие на ДПКД со сканирующего счетчик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зволяют осуществлять сканирование диапазона приема с определенным шагом в ручном или автоматическом режим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настройке на станцию код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задающий коэффициент деления делителя петли ФАПЧ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записывается в ОЗУ БИС с последующим использованием для быстрой настройки на станцию (фиксированная настройка). Число запоминаемых станций зависит от объема ОЗ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БИС выполнена по низкопороговой КМОП технологии с металлическим затвор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УКВ диапазоне ДПКД с целью расширения диапазона синтезируемых частот разбит на 2 счетчика А и 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обеспечивающих двухкоэффициентное дел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сле окончания деления на число </w:t>
      </w:r>
      <w:r>
        <w:rPr>
          <w:rFonts w:ascii="Symbol" w:hAnsi="Symbol"/>
          <w:color w:val="000000"/>
          <w:sz w:val="24"/>
        </w:rPr>
        <w:t>a,</w:t>
      </w:r>
      <w:r>
        <w:rPr>
          <w:color w:val="000000"/>
        </w:rPr>
        <w:t xml:space="preserve"> записанное в 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на внешний предварительный делител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имеющий переменный коэффициент деления Р или Р+1 и большее по сравнению с БИС быстродействие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дается управляющий сигнал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который изменяет его коэффициент деления Р+1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когда А работает в режиме вычитания (обратного счета) и 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когда А останавливается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а В продолжает счет до вычитания остальной части импульсов запрограммированного в нем значения </w:t>
      </w:r>
      <w:r>
        <w:rPr>
          <w:rFonts w:ascii="Symbol" w:hAnsi="Symbol"/>
          <w:color w:val="000000"/>
          <w:sz w:val="24"/>
        </w:rPr>
        <w:t>b</w:t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393700" cy="20129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159000" cy="24892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порная частота </w:t>
      </w:r>
      <w:r>
        <w:rPr>
          <w:color w:val="000000"/>
        </w:rPr>
        <w:drawing>
          <wp:inline distT="0" distB="0" distL="0" distR="0">
            <wp:extent cx="571500" cy="40576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тупает на вход ЧФД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где она сравнивается с частотой F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получаемой в результате деления </w:t>
      </w:r>
      <w:r>
        <w:rPr>
          <w:color w:val="000000"/>
        </w:rPr>
        <w:drawing>
          <wp:inline distT="0" distB="0" distL="0" distR="0">
            <wp:extent cx="295275" cy="20129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коэффициент деления N делителя с переменным коэффициентом де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игнал ошибки детектора подается через соответствующий ФНЧ на перестраиваемый генерато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замыкая петлю ФАПЧ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режиме фазовой синхронизации F и Fo на входах ЧФД равны и обеспечивают рабочую частоту синтезато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219200" cy="40576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зменяя коэффициенты </w:t>
      </w:r>
      <w:r>
        <w:rPr>
          <w:rFonts w:ascii="Symbol" w:hAnsi="Symbol"/>
          <w:color w:val="000000"/>
          <w:sz w:val="24"/>
        </w:rPr>
        <w:t>a</w:t>
      </w:r>
      <w:r>
        <w:rPr>
          <w:color w:val="000000"/>
        </w:rPr>
        <w:t xml:space="preserve"> и </w:t>
      </w:r>
      <w:r>
        <w:rPr>
          <w:rFonts w:ascii="Symbol" w:hAnsi="Symbol"/>
          <w:color w:val="000000"/>
          <w:sz w:val="24"/>
        </w:rPr>
        <w:t>b</w:t>
      </w:r>
      <w:r>
        <w:rPr>
          <w:color w:val="000000"/>
        </w:rPr>
        <w:t xml:space="preserve"> можно осуществлять дискретную настройку </w:t>
      </w:r>
      <w:r>
        <w:rPr>
          <w:color w:val="000000"/>
        </w:rPr>
        <w:drawing>
          <wp:inline distT="0" distB="0" distL="0" distR="0">
            <wp:extent cx="248920" cy="20129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с шагом равным Fo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Изменяя М можно изменять шаг перестройки по диапазон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СТРУКТИВНАЯ РАЗРАБОТКА УРЧ И СМЕСИТЕЛ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конструктивной разработке узла УРЧ и смесителя была использована САПР PCAD-4.5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ид печатной платы с проводниками и сборочный чертеж приведены в графическом приложен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ходе выполнения курсового проекта была разработана линейная часть УКВ тюнера I-класс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остоинством схемы является достаточно малое число элементов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произошло благодаря использованию интегральных микросхем. Разработка обладает неплохими показателями по чувствительности и избирательности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а использование синтезатора частоты позволяет перестраиваться по диапазону с малым шагом и большой точностью. Все эти достоинства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несомненно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могли бы привлечь потенциальных покупателей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если бы не тот факт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что в диапазоне 65.8-73 МГц работает очень мало станций (пиздобольство) и поэтому приобретение радиоприемника с диапазоном 87.5-108 МГц будет предпочтительне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Проектирование радиоприемных устройств: Учебное пособие для вузов. Под. ред. А.П. Сиверса. М.: Сов. Радио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1976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Радиоприемные устройства. Под. ред. Л. Г Барулина.— М.: Радио и связ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>1984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Расчет электронных схем на транзисторах/ Бочаров Л. Н. и др.—М.: Энергия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1978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Цифровые и аналоговые интегральные микросхемы: Справочник. Под. ред. С. В. Якубовского.—М.: Радио и связь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1989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Хоровиц П.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 xml:space="preserve"> Хилл У. Искусство схемотехники: В 2-х томах. Пер. с англ.— М.: Мир</w:t>
      </w:r>
      <w:r>
        <w:rPr>
          <w:rFonts w:ascii="Symbol" w:hAnsi="Symbol"/>
          <w:color w:val="000000"/>
          <w:sz w:val="24"/>
        </w:rPr>
        <w:t>,</w:t>
      </w:r>
      <w:r>
        <w:rPr>
          <w:color w:val="000000"/>
        </w:rPr>
        <w:t>1983.—Т. 1.</w:t>
      </w:r>
    </w:p>
    <w:p>
      <w:pPr>
        <w:pStyle w:val="Normal"/>
        <w:widowControl/>
        <w:suppressAutoHyphens w:val="true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18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spacing w:lineRule="auto" w:line="36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rFonts w:cs="Times New Roman"/>
      </w:rPr>
    </w:lvl>
  </w:abstractNum>
  <w:abstractNum w:abstractNumId="3">
    <w:lvl w:ilvl="0">
      <w:start w:val="10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4">
    <w:lvl w:ilvl="0">
      <w:start w:val="2"/>
      <w:numFmt w:val="decimal"/>
      <w:lvlText w:val="%1.) "/>
      <w:lvlJc w:val="left"/>
      <w:pPr>
        <w:tabs>
          <w:tab w:val="num" w:pos="283"/>
        </w:tabs>
        <w:ind w:left="988" w:hanging="283"/>
      </w:pPr>
      <w:rPr>
        <w:sz w:val="28"/>
        <w:rFonts w:cs="Times New Roman"/>
      </w:rPr>
    </w:lvl>
  </w:abstractNum>
  <w:abstractNum w:abstractNumId="5">
    <w:lvl w:ilvl="0">
      <w:start w:val="8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6">
    <w:lvl w:ilvl="0">
      <w:start w:val="4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szCs w:val="28"/>
        <w:rFonts w:cs="Times New Roman"/>
      </w:rPr>
    </w:lvl>
  </w:abstractNum>
  <w:abstractNum w:abstractNumId="7">
    <w:lvl w:ilvl="0">
      <w:start w:val="6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8">
    <w:lvl w:ilvl="0">
      <w:start w:val="11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9">
    <w:lvl w:ilvl="0">
      <w:start w:val="1"/>
      <w:numFmt w:val="decimal"/>
      <w:lvlText w:val="%1.) "/>
      <w:lvlJc w:val="left"/>
      <w:pPr>
        <w:tabs>
          <w:tab w:val="num" w:pos="283"/>
        </w:tabs>
        <w:ind w:left="988" w:hanging="283"/>
      </w:pPr>
      <w:rPr>
        <w:sz w:val="28"/>
        <w:rFonts w:cs="Times New Roman"/>
      </w:rPr>
    </w:lvl>
  </w:abstractNum>
  <w:abstractNum w:abstractNumId="10">
    <w:lvl w:ilvl="0">
      <w:start w:val="3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1">
    <w:lvl w:ilvl="0">
      <w:start w:val="3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2">
    <w:lvl w:ilvl="0">
      <w:start w:val="4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3">
    <w:lvl w:ilvl="0">
      <w:start w:val="11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6">
    <w:lvl w:ilvl="0">
      <w:start w:val="2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7">
    <w:lvl w:ilvl="0">
      <w:start w:val="6"/>
      <w:numFmt w:val="decimal"/>
      <w:lvlText w:val="%1. "/>
      <w:lvlJc w:val="left"/>
      <w:pPr>
        <w:tabs>
          <w:tab w:val="num" w:pos="283"/>
        </w:tabs>
        <w:ind w:left="3118" w:hanging="283"/>
      </w:pPr>
      <w:rPr>
        <w:sz w:val="28"/>
        <w:b/>
        <w:szCs w:val="28"/>
        <w:rFonts w:cs="Times New Roman"/>
      </w:rPr>
    </w:lvl>
  </w:abstractNum>
  <w:abstractNum w:abstractNumId="18">
    <w:lvl w:ilvl="0">
      <w:start w:val="5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19">
    <w:lvl w:ilvl="0">
      <w:start w:val="2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b/>
        <w:szCs w:val="28"/>
        <w:rFonts w:cs="Times New Roman"/>
      </w:rPr>
    </w:lvl>
  </w:abstractNum>
  <w:abstractNum w:abstractNumId="21">
    <w:lvl w:ilvl="0">
      <w:start w:val="2"/>
      <w:numFmt w:val="decimal"/>
      <w:lvlText w:val="2.%1 "/>
      <w:lvlJc w:val="left"/>
      <w:pPr>
        <w:tabs>
          <w:tab w:val="num" w:pos="283"/>
        </w:tabs>
        <w:ind w:left="988" w:hanging="283"/>
      </w:pPr>
      <w:rPr>
        <w:sz w:val="28"/>
        <w:b w:val="false"/>
        <w:szCs w:val="28"/>
        <w:rFonts w:cs="Times New Roman"/>
      </w:rPr>
    </w:lvl>
  </w:abstractNum>
  <w:abstractNum w:abstractNumId="22">
    <w:lvl w:ilvl="0">
      <w:start w:val="1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4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5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7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6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5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80" w:hanging="2160"/>
      </w:pPr>
      <w:rPr>
        <w:rFonts w:cs="Times New Roman"/>
      </w:rPr>
    </w:lvl>
  </w:abstractNum>
  <w:abstractNum w:abstractNumId="24">
    <w:lvl w:ilvl="0">
      <w:start w:val="12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25">
    <w:lvl w:ilvl="0">
      <w:start w:val="3"/>
      <w:numFmt w:val="decimal"/>
      <w:lvlText w:val="%1.) "/>
      <w:lvlJc w:val="left"/>
      <w:pPr>
        <w:tabs>
          <w:tab w:val="num" w:pos="283"/>
        </w:tabs>
        <w:ind w:left="988" w:hanging="283"/>
      </w:pPr>
      <w:rPr>
        <w:sz w:val="28"/>
        <w:rFonts w:cs="Times New Roman"/>
      </w:rPr>
    </w:lvl>
  </w:abstractNum>
  <w:abstractNum w:abstractNumId="26">
    <w:lvl w:ilvl="0">
      <w:start w:val="1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rFonts w:cs="Times New Roman"/>
      </w:rPr>
    </w:lvl>
  </w:abstractNum>
  <w:abstractNum w:abstractNumId="28">
    <w:lvl w:ilvl="0">
      <w:start w:val="8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29">
    <w:lvl w:ilvl="0">
      <w:start w:val="2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30">
    <w:lvl w:ilvl="0">
      <w:start w:val="12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31">
    <w:lvl w:ilvl="0">
      <w:start w:val="1"/>
      <w:numFmt w:val="decimal"/>
      <w:lvlText w:val="3.%1 "/>
      <w:lvlJc w:val="left"/>
      <w:pPr>
        <w:tabs>
          <w:tab w:val="num" w:pos="283"/>
        </w:tabs>
        <w:ind w:left="567" w:hanging="283"/>
      </w:pPr>
      <w:rPr>
        <w:sz w:val="28"/>
        <w:b w:val="false"/>
        <w:szCs w:val="28"/>
        <w:rFonts w:cs="Times New Roman"/>
      </w:rPr>
    </w:lvl>
  </w:abstractNum>
  <w:abstractNum w:abstractNumId="32">
    <w:lvl w:ilvl="0">
      <w:start w:val="7"/>
      <w:numFmt w:val="decimal"/>
      <w:lvlText w:val="%1.) "/>
      <w:lvlJc w:val="left"/>
      <w:pPr>
        <w:tabs>
          <w:tab w:val="num" w:pos="283"/>
        </w:tabs>
        <w:ind w:left="523" w:hanging="283"/>
      </w:pPr>
      <w:rPr>
        <w:sz w:val="28"/>
        <w:rFonts w:cs="Times New Roman"/>
      </w:rPr>
    </w:lvl>
  </w:abstractNum>
  <w:abstractNum w:abstractNumId="33">
    <w:lvl w:ilvl="0">
      <w:start w:val="7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34">
    <w:lvl w:ilvl="0">
      <w:start w:val="9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35">
    <w:lvl w:ilvl="0">
      <w:start w:val="5"/>
      <w:numFmt w:val="decimal"/>
      <w:lvlText w:val="%1.) "/>
      <w:lvlJc w:val="left"/>
      <w:pPr>
        <w:tabs>
          <w:tab w:val="num" w:pos="283"/>
        </w:tabs>
        <w:ind w:left="523" w:hanging="283"/>
      </w:pPr>
      <w:rPr>
        <w:sz w:val="28"/>
        <w:rFonts w:cs="Times New Roman"/>
      </w:rPr>
    </w:lvl>
  </w:abstractNum>
  <w:abstractNum w:abstractNumId="36">
    <w:lvl w:ilvl="0">
      <w:start w:val="10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3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4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20" w:hanging="2160"/>
      </w:pPr>
      <w:rPr>
        <w:rFonts w:cs="Times New Roman"/>
      </w:rPr>
    </w:lvl>
  </w:abstractNum>
  <w:abstractNum w:abstractNumId="38">
    <w:lvl w:ilvl="0">
      <w:start w:val="4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39">
    <w:lvl w:ilvl="0">
      <w:start w:val="17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40">
    <w:lvl w:ilvl="0">
      <w:start w:val="1"/>
      <w:numFmt w:val="decimal"/>
      <w:lvlText w:val="3.3.%1 "/>
      <w:lvlJc w:val="left"/>
      <w:pPr>
        <w:tabs>
          <w:tab w:val="num" w:pos="283"/>
        </w:tabs>
        <w:ind w:left="1153" w:hanging="283"/>
      </w:pPr>
      <w:rPr>
        <w:sz w:val="28"/>
        <w:b w:val="false"/>
        <w:szCs w:val="28"/>
        <w:rFonts w:cs="Times New Roman"/>
      </w:rPr>
    </w:lvl>
  </w:abstractNum>
  <w:abstractNum w:abstractNumId="41">
    <w:lvl w:ilvl="0">
      <w:start w:val="6"/>
      <w:numFmt w:val="decimal"/>
      <w:lvlText w:val="%1.) "/>
      <w:lvlJc w:val="left"/>
      <w:pPr>
        <w:tabs>
          <w:tab w:val="num" w:pos="283"/>
        </w:tabs>
        <w:ind w:left="508" w:hanging="283"/>
      </w:pPr>
      <w:rPr>
        <w:sz w:val="28"/>
        <w:rFonts w:cs="Times New Roman"/>
      </w:rPr>
    </w:lvl>
  </w:abstractNum>
  <w:abstractNum w:abstractNumId="42">
    <w:lvl w:ilvl="0">
      <w:start w:val="1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28"/>
        <w:b w:val="false"/>
        <w:szCs w:val="28"/>
        <w:rFonts w:cs="Times New Roman"/>
      </w:rPr>
    </w:lvl>
  </w:abstractNum>
  <w:abstractNum w:abstractNumId="43">
    <w:lvl w:ilvl="0">
      <w:start w:val="1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28"/>
        <w:b w:val="false"/>
        <w:szCs w:val="28"/>
        <w:rFonts w:cs="Times New Roman"/>
      </w:rPr>
    </w:lvl>
  </w:abstractNum>
  <w:abstractNum w:abstractNumId="44">
    <w:lvl w:ilvl="0">
      <w:start w:val="3"/>
      <w:numFmt w:val="decimal"/>
      <w:lvlText w:val="%1.) "/>
      <w:lvlJc w:val="left"/>
      <w:pPr>
        <w:tabs>
          <w:tab w:val="num" w:pos="283"/>
        </w:tabs>
        <w:ind w:left="523" w:hanging="283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b/>
      <w:sz w:val="32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cs="Times New Roman"/>
      <w:b/>
      <w:sz w:val="32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cs="Times New Roman"/>
      <w:b/>
      <w:sz w:val="28"/>
      <w:szCs w:val="28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rFonts w:cs="Times New Roman"/>
      <w:b/>
      <w:sz w:val="28"/>
      <w:szCs w:val="28"/>
    </w:rPr>
  </w:style>
  <w:style w:type="character" w:styleId="WW8Num22z0">
    <w:name w:val="WW8Num22z0"/>
    <w:qFormat/>
    <w:rPr>
      <w:rFonts w:cs="Times New Roman"/>
      <w:b w:val="false"/>
      <w:sz w:val="28"/>
      <w:szCs w:val="28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4z0">
    <w:name w:val="WW8Num24z0"/>
    <w:qFormat/>
    <w:rPr>
      <w:rFonts w:cs="Times New Roman"/>
      <w:b/>
      <w:sz w:val="3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30z0">
    <w:name w:val="WW8Num30z0"/>
    <w:qFormat/>
    <w:rPr>
      <w:rFonts w:cs="Times New Roman"/>
      <w:b/>
      <w:sz w:val="32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3z0">
    <w:name w:val="WW8Num33z0"/>
    <w:qFormat/>
    <w:rPr>
      <w:rFonts w:cs="Times New Roman"/>
      <w:b/>
      <w:sz w:val="32"/>
    </w:rPr>
  </w:style>
  <w:style w:type="character" w:styleId="WW8Num34z0">
    <w:name w:val="WW8Num34z0"/>
    <w:qFormat/>
    <w:rPr>
      <w:rFonts w:cs="Times New Roman"/>
      <w:sz w:val="28"/>
    </w:rPr>
  </w:style>
  <w:style w:type="character" w:styleId="WW8Num35z0">
    <w:name w:val="WW8Num35z0"/>
    <w:qFormat/>
    <w:rPr>
      <w:rFonts w:cs="Times New Roman"/>
      <w:b/>
      <w:sz w:val="32"/>
    </w:rPr>
  </w:style>
  <w:style w:type="character" w:styleId="WW8Num36z0">
    <w:name w:val="WW8Num36z0"/>
    <w:qFormat/>
    <w:rPr>
      <w:rFonts w:cs="Times New Roman"/>
      <w:b w:val="false"/>
      <w:sz w:val="28"/>
      <w:szCs w:val="28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8z0">
    <w:name w:val="WW8Num38z0"/>
    <w:qFormat/>
    <w:rPr>
      <w:rFonts w:cs="Times New Roman"/>
      <w:sz w:val="28"/>
    </w:rPr>
  </w:style>
  <w:style w:type="character" w:styleId="WW8Num39z0">
    <w:name w:val="WW8Num39z0"/>
    <w:qFormat/>
    <w:rPr>
      <w:rFonts w:cs="Times New Roman"/>
      <w:sz w:val="28"/>
    </w:rPr>
  </w:style>
  <w:style w:type="character" w:styleId="WW8Num40z0">
    <w:name w:val="WW8Num40z0"/>
    <w:qFormat/>
    <w:rPr>
      <w:rFonts w:cs="Times New Roman"/>
      <w:sz w:val="28"/>
    </w:rPr>
  </w:style>
  <w:style w:type="character" w:styleId="WW8Num41z0">
    <w:name w:val="WW8Num41z0"/>
    <w:qFormat/>
    <w:rPr>
      <w:rFonts w:cs="Times New Roman"/>
      <w:sz w:val="28"/>
    </w:rPr>
  </w:style>
  <w:style w:type="character" w:styleId="WW8Num42z0">
    <w:name w:val="WW8Num42z0"/>
    <w:qFormat/>
    <w:rPr>
      <w:rFonts w:cs="Times New Roman"/>
      <w:b/>
      <w:sz w:val="3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8"/>
    </w:rPr>
  </w:style>
  <w:style w:type="character" w:styleId="WW8Num45z0">
    <w:name w:val="WW8Num45z0"/>
    <w:qFormat/>
    <w:rPr>
      <w:rFonts w:cs="Times New Roman"/>
      <w:sz w:val="28"/>
    </w:rPr>
  </w:style>
  <w:style w:type="character" w:styleId="WW8Num46z0">
    <w:name w:val="WW8Num46z0"/>
    <w:qFormat/>
    <w:rPr>
      <w:rFonts w:cs="Times New Roman"/>
      <w:b w:val="false"/>
      <w:sz w:val="28"/>
      <w:szCs w:val="28"/>
    </w:rPr>
  </w:style>
  <w:style w:type="character" w:styleId="WW8Num47z0">
    <w:name w:val="WW8Num47z0"/>
    <w:qFormat/>
    <w:rPr>
      <w:rFonts w:cs="Times New Roman"/>
      <w:sz w:val="28"/>
    </w:rPr>
  </w:style>
  <w:style w:type="character" w:styleId="WW8NumSt2z0">
    <w:name w:val="WW8NumSt2z0"/>
    <w:qFormat/>
    <w:rPr>
      <w:rFonts w:cs="Times New Roman"/>
      <w:b w:val="false"/>
      <w:sz w:val="28"/>
      <w:szCs w:val="28"/>
    </w:rPr>
  </w:style>
  <w:style w:type="character" w:styleId="WW8NumSt4z0">
    <w:name w:val="WW8NumSt4z0"/>
    <w:qFormat/>
    <w:rPr>
      <w:rFonts w:cs="Times New Roman"/>
      <w:b w:val="false"/>
      <w:sz w:val="28"/>
      <w:szCs w:val="28"/>
    </w:rPr>
  </w:style>
  <w:style w:type="character" w:styleId="WW8NumSt5z0">
    <w:name w:val="WW8NumSt5z0"/>
    <w:qFormat/>
    <w:rPr>
      <w:rFonts w:cs="Times New Roman"/>
      <w:b w:val="false"/>
      <w:sz w:val="28"/>
      <w:szCs w:val="28"/>
    </w:rPr>
  </w:style>
  <w:style w:type="character" w:styleId="WW8NumSt7z0">
    <w:name w:val="WW8NumSt7z0"/>
    <w:qFormat/>
    <w:rPr>
      <w:rFonts w:cs="Times New Roman"/>
      <w:b w:val="false"/>
      <w:sz w:val="28"/>
      <w:szCs w:val="28"/>
    </w:rPr>
  </w:style>
  <w:style w:type="character" w:styleId="WW8NumSt12z0">
    <w:name w:val="WW8NumSt12z0"/>
    <w:qFormat/>
    <w:rPr>
      <w:rFonts w:cs="Times New Roman"/>
      <w:sz w:val="28"/>
    </w:rPr>
  </w:style>
  <w:style w:type="character" w:styleId="WW8NumSt13z0">
    <w:name w:val="WW8NumSt13z0"/>
    <w:qFormat/>
    <w:rPr>
      <w:rFonts w:cs="Times New Roman"/>
      <w:sz w:val="28"/>
    </w:rPr>
  </w:style>
  <w:style w:type="character" w:styleId="WW8NumSt14z0">
    <w:name w:val="WW8NumSt14z0"/>
    <w:qFormat/>
    <w:rPr>
      <w:rFonts w:cs="Times New Roman"/>
      <w:sz w:val="28"/>
    </w:rPr>
  </w:style>
  <w:style w:type="character" w:styleId="WW8NumSt15z0">
    <w:name w:val="WW8NumSt15z0"/>
    <w:qFormat/>
    <w:rPr>
      <w:rFonts w:cs="Times New Roman"/>
      <w:sz w:val="28"/>
    </w:rPr>
  </w:style>
  <w:style w:type="character" w:styleId="WW8NumSt16z0">
    <w:name w:val="WW8NumSt16z0"/>
    <w:qFormat/>
    <w:rPr>
      <w:rFonts w:cs="Times New Roman"/>
      <w:sz w:val="28"/>
    </w:rPr>
  </w:style>
  <w:style w:type="character" w:styleId="WW8NumSt17z0">
    <w:name w:val="WW8NumSt17z0"/>
    <w:qFormat/>
    <w:rPr>
      <w:rFonts w:cs="Times New Roman"/>
      <w:sz w:val="28"/>
    </w:rPr>
  </w:style>
  <w:style w:type="character" w:styleId="WW8NumSt18z0">
    <w:name w:val="WW8NumSt18z0"/>
    <w:qFormat/>
    <w:rPr>
      <w:rFonts w:cs="Times New Roman"/>
      <w:sz w:val="28"/>
    </w:rPr>
  </w:style>
  <w:style w:type="character" w:styleId="WW8NumSt27z0">
    <w:name w:val="WW8NumSt27z0"/>
    <w:qFormat/>
    <w:rPr>
      <w:rFonts w:cs="Times New Roman"/>
      <w:sz w:val="28"/>
    </w:rPr>
  </w:style>
  <w:style w:type="character" w:styleId="WW8NumSt42z0">
    <w:name w:val="WW8NumSt42z0"/>
    <w:qFormat/>
    <w:rPr>
      <w:rFonts w:cs="Times New Roman"/>
      <w:sz w:val="28"/>
    </w:rPr>
  </w:style>
  <w:style w:type="character" w:styleId="WW8NumSt43z0">
    <w:name w:val="WW8NumSt43z0"/>
    <w:qFormat/>
    <w:rPr>
      <w:rFonts w:cs="Times New Roman"/>
      <w:sz w:val="28"/>
    </w:rPr>
  </w:style>
  <w:style w:type="character" w:styleId="WW8NumSt44z0">
    <w:name w:val="WW8NumSt44z0"/>
    <w:qFormat/>
    <w:rPr>
      <w:rFonts w:cs="Times New Roman"/>
      <w:sz w:val="28"/>
    </w:rPr>
  </w:style>
  <w:style w:type="character" w:styleId="WW8NumSt45z0">
    <w:name w:val="WW8NumSt45z0"/>
    <w:qFormat/>
    <w:rPr>
      <w:rFonts w:cs="Times New Roman"/>
      <w:sz w:val="28"/>
    </w:rPr>
  </w:style>
  <w:style w:type="character" w:styleId="WW8NumSt58z0">
    <w:name w:val="WW8NumSt58z0"/>
    <w:qFormat/>
    <w:rPr>
      <w:rFonts w:cs="Times New Roman"/>
      <w:sz w:val="28"/>
    </w:rPr>
  </w:style>
  <w:style w:type="character" w:styleId="WW8NumSt63z0">
    <w:name w:val="WW8NumSt63z0"/>
    <w:qFormat/>
    <w:rPr>
      <w:rFonts w:cs="Times New Roman"/>
      <w:sz w:val="28"/>
    </w:rPr>
  </w:style>
  <w:style w:type="character" w:styleId="WW8NumSt64z0">
    <w:name w:val="WW8NumSt64z0"/>
    <w:qFormat/>
    <w:rPr>
      <w:rFonts w:cs="Times New Roman"/>
      <w:sz w:val="28"/>
    </w:rPr>
  </w:style>
  <w:style w:type="character" w:styleId="WW8NumSt65z0">
    <w:name w:val="WW8NumSt65z0"/>
    <w:qFormat/>
    <w:rPr>
      <w:rFonts w:cs="Times New Roman"/>
      <w:sz w:val="28"/>
    </w:rPr>
  </w:style>
  <w:style w:type="character" w:styleId="WW8NumSt66z0">
    <w:name w:val="WW8NumSt66z0"/>
    <w:qFormat/>
    <w:rPr>
      <w:rFonts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Style8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317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4317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4317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4317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4317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4317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jpe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jpeg"/><Relationship Id="rId64" Type="http://schemas.openxmlformats.org/officeDocument/2006/relationships/image" Target="media/image62.png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png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png"/><Relationship Id="rId136" Type="http://schemas.openxmlformats.org/officeDocument/2006/relationships/image" Target="media/image12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jpeg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jpeg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header" Target="head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1:00Z</dcterms:created>
  <dc:creator>Den</dc:creator>
  <dc:description/>
  <cp:keywords/>
  <dc:language>en-US</dc:language>
  <cp:lastModifiedBy>SYSTEM</cp:lastModifiedBy>
  <cp:lastPrinted>1998-04-26T10:49:00Z</cp:lastPrinted>
  <dcterms:modified xsi:type="dcterms:W3CDTF">2011-09-05T21:11:00Z</dcterms:modified>
  <cp:revision>2</cp:revision>
  <dc:subject/>
  <dc:title>МИНИСТЕРСТВО  ОБЩЕГО И ПРОФЕССИОНАЛЬНОГО</dc:title>
</cp:coreProperties>
</file>