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10368" w:leader="dot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32"/>
        </w:rPr>
        <w:t>одержание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лниезащита ток заземлитель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1. Термины и определения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2. Классификация зданий и сооружений по устройству молниезащиты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3. Классификация воздействий токов молнии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4. Комплекс средств молниезащиты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5. Внешняя молниезащитная система</w:t>
      </w:r>
    </w:p>
    <w:p>
      <w:pPr>
        <w:pStyle w:val="Contents2"/>
        <w:tabs>
          <w:tab w:val="clear" w:pos="720"/>
          <w:tab w:val="right" w:pos="1036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5.1 Молниеприемники</w:t>
      </w:r>
    </w:p>
    <w:p>
      <w:pPr>
        <w:pStyle w:val="Contents2"/>
        <w:tabs>
          <w:tab w:val="clear" w:pos="720"/>
          <w:tab w:val="right" w:pos="1036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5.2 Токоотводы</w:t>
      </w:r>
    </w:p>
    <w:p>
      <w:pPr>
        <w:pStyle w:val="Contents2"/>
        <w:tabs>
          <w:tab w:val="clear" w:pos="720"/>
          <w:tab w:val="right" w:pos="1036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5.3 Заземлители</w:t>
      </w:r>
    </w:p>
    <w:p>
      <w:pPr>
        <w:pStyle w:val="Contents1"/>
        <w:tabs>
          <w:tab w:val="clear" w:pos="720"/>
          <w:tab w:val="right" w:pos="1036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Список литературы</w:t>
      </w:r>
    </w:p>
    <w:p>
      <w:pPr>
        <w:pStyle w:val="Heading1"/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мещение устройств молниезащиты и их тип выбираются на стадии проектирования нового объекта, чтобы иметь возможность максимально использовать проводящие элементы этого объекта. Это облегчает разработку и исполнение устройств молниезащиты, совмещенных с самим зданием, позволяет улучшить его эстетический вид, повысить эффективность молниезащиты, минимизировать ее стоимость и трудозатраты. При этом средства и методы молниезащиты выбираются исходя из условия обеспечения требуемой надежност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Термины и определения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Удар молнии в землю</w:t>
      </w:r>
      <w:r>
        <w:rPr>
          <w:sz w:val="28"/>
          <w:szCs w:val="28"/>
        </w:rPr>
        <w:t xml:space="preserve"> – электрический разряд атмосферного происхождения между грозовым облаком и землей, состоящий из одного или нескольких импульсов ток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Точка поражения</w:t>
      </w:r>
      <w:r>
        <w:rPr>
          <w:sz w:val="28"/>
          <w:szCs w:val="28"/>
        </w:rPr>
        <w:t xml:space="preserve"> – точка, в которой молния соприкасается с землей, зданием или устройством молниезащиты. Удар молнии может иметь несколько точек пораже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Защищаемый объект</w:t>
      </w:r>
      <w:r>
        <w:rPr>
          <w:sz w:val="28"/>
          <w:szCs w:val="28"/>
        </w:rPr>
        <w:t xml:space="preserve"> – здание или сооружение, их часть или пространство, для которых выполнена молниезащита, отвечающая требованиям норматив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Устройство молниезащиты</w:t>
      </w:r>
      <w:r>
        <w:rPr>
          <w:sz w:val="28"/>
          <w:szCs w:val="28"/>
        </w:rPr>
        <w:t xml:space="preserve"> – система, позволяющая защитить здание или сооружение от воздействий молнии. Она включает в себя внешние (снаружи здания или сооружения) и внутренние (внутри здания или сооружения) устройства. В частных случаях молниезащита может содержать только внешние или только внутренние устройств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Устройства защиты от прямых ударов молнии (молниеотводы)</w:t>
      </w:r>
      <w:r>
        <w:rPr>
          <w:sz w:val="28"/>
          <w:szCs w:val="28"/>
        </w:rPr>
        <w:t xml:space="preserve"> – комплекс, состоящий из молниеприемников, токоотводов и заземлителей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Молниеприемник</w:t>
      </w:r>
      <w:r>
        <w:rPr>
          <w:sz w:val="28"/>
          <w:szCs w:val="28"/>
        </w:rPr>
        <w:t xml:space="preserve"> – часть молниеотвода, предназначенная для перехвата молний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Токоотвод</w:t>
      </w:r>
      <w:r>
        <w:rPr>
          <w:sz w:val="28"/>
          <w:szCs w:val="28"/>
        </w:rPr>
        <w:t xml:space="preserve"> – часть молниеотвода, предназначенная для отвода тока молнии от молниеприемника к заземлителю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Заземлитель</w:t>
      </w:r>
      <w:r>
        <w:rPr>
          <w:sz w:val="28"/>
          <w:szCs w:val="28"/>
        </w:rPr>
        <w:t xml:space="preserve"> – проводящая часть или совокупность соединенных между собой проводящих частей, находящихся в электрическом контакте с землей непосредственно или через промежуточную проводящую среду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Отдельно стоящий молниеотвод</w:t>
      </w:r>
      <w:r>
        <w:rPr>
          <w:sz w:val="28"/>
          <w:szCs w:val="28"/>
        </w:rPr>
        <w:t xml:space="preserve"> – молниеотвод, молниеприемники и токоотводы которого расположены таким образом, чтобы путь тока молнии не имел контакта с защищаемым объектом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Молниеотвод, установленный на защищаемом объекте</w:t>
      </w:r>
      <w:r>
        <w:rPr>
          <w:sz w:val="28"/>
          <w:szCs w:val="28"/>
        </w:rPr>
        <w:t xml:space="preserve"> – молниеотвод, молниеприемники и токоотводы которого расположены таким образом, что часть тока молнии может растекаться через защищаемый объект или его заземлитель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Зона защиты молниеотвода</w:t>
      </w:r>
      <w:r>
        <w:rPr>
          <w:sz w:val="28"/>
          <w:szCs w:val="28"/>
        </w:rPr>
        <w:t xml:space="preserve"> – пространство в окрестности молниеотвода заданной геометрии, отличающееся тем, что вероятность удара молнии в объект, целиком размещенный в его объеме, не превышает заданной величины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bCs/>
        </w:rPr>
        <w:t>2. Классификация зданий и сооружений по устройству молниезащиты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ъекты классифицируются по опасности ударов молнии для самого объекта и его окружени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е опасное воздействие молнии – это пожары, механические повреждения, травмы людей и животных, а также повреждения электрического и электронного оборудования. Последствиями удара молнии могут быть взрывы твердых, жидких и газообразных материалов и веществ и выделение опасных продуктов – радиоактивных и ядовитых химических веществ, а также бактерий и вирусов. Удары молнии могут быть особо опасны для информационных систем, систем управления, контроля и электроснабжени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ые объекты могут подразделяться на обычные и специальные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Обычные объекты</w:t>
      </w:r>
      <w:r>
        <w:rPr>
          <w:sz w:val="28"/>
          <w:szCs w:val="28"/>
        </w:rPr>
        <w:t xml:space="preserve"> – жилые и административные строения, а также здания и сооружения высотой не более 60 м, предназначенные для торговли, промышленного производства, сельского хозяйства. К таким объектам относятся: жилой дом, театр, школа, универмаг, спортивное сооружение, банк, страховая компания, коммерческий офис, больница, детский сад, промышленные предприятия, музеи и т.д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Специальные объекты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, представляющие опасность для непосредственного окружения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, представляющие опасность для социальной и физической окружающей среды (объекты, которые при поражении молнией могут вызвать вредные биологические, химические и радиоактивные выбросы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е объекты, для которых может предусматриваться специальная молниезащита, например, строение высотой более 60 м, игровые площадки, временные сооружения, строящиеся объекты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специальным объектам относятся: средства связи, электростанции, пожароопасные производства, нефтеперерабатывающие предприятия, АЗС, производства петард и фейерверков, химический завод, АЭС, биохимические фабрики и лаборатор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строительстве и реконструкции для каждого класса объектов требуется определить необходимые уровни надежности защиты от прямых ударов молнии (ПУМ). Для обычных объектов существует четыре уровня защиты, указанные в таблице 1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1 – Уровни защиты от ПУМ для обычных объектов</w:t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401"/>
      </w:tblGrid>
      <w:tr>
        <w:trPr>
          <w:trHeight w:val="22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/>
              <w:t>Уровень защиты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/>
              <w:t>Надежность защиты от ПУМ</w:t>
            </w:r>
          </w:p>
        </w:tc>
      </w:tr>
      <w:tr>
        <w:trPr>
          <w:trHeight w:val="22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/>
              <w:t>0,98</w:t>
            </w:r>
          </w:p>
        </w:tc>
      </w:tr>
      <w:tr>
        <w:trPr>
          <w:trHeight w:val="22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/>
              <w:t>0,95</w:t>
            </w:r>
          </w:p>
        </w:tc>
      </w:tr>
      <w:tr>
        <w:trPr>
          <w:trHeight w:val="22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/>
              <w:t>0,9</w:t>
            </w:r>
          </w:p>
        </w:tc>
      </w:tr>
      <w:tr>
        <w:trPr>
          <w:trHeight w:val="22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/>
              <w:t>0,8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Классификация воздействий токов молнии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аждого уровня молниезащиты определяются предельно допустимые параметры тока молнии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полярностей разрядов молнии зависит от географического положения местности. В отсутствие местных данных принимаю 10% разрядов с положительными токами и 90% разрядов с отрицательными токам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расчетных параметров для принятых в таблице 1 уровней защищенности (при соотношении 10% к 90% между долями положительных и отрицательных разрядов) приведены в таблице 2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2 – Соответствие параметров тока молнии и уровней защищен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209"/>
        <w:gridCol w:w="2210"/>
        <w:gridCol w:w="2210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араметр молнии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защиты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, IV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иковое значение тока </w:t>
            </w:r>
            <w:r>
              <w:rPr>
                <w:lang w:val="en-US"/>
              </w:rPr>
              <w:t>I</w:t>
            </w:r>
            <w:r>
              <w:rPr/>
              <w:t>, 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редняя крутизна </w:t>
            </w:r>
            <w:r>
              <w:rPr>
                <w:lang w:val="en-US"/>
              </w:rPr>
              <w:t>di</w:t>
            </w:r>
            <w:r>
              <w:rPr/>
              <w:t>/</w:t>
            </w:r>
            <w:r>
              <w:rPr>
                <w:lang w:val="en-US"/>
              </w:rPr>
              <w:t>dt</w:t>
            </w:r>
            <w:r>
              <w:rPr>
                <w:vertAlign w:val="subscript"/>
              </w:rPr>
              <w:t>30/90%</w:t>
            </w:r>
            <w:r>
              <w:rPr/>
              <w:t>,кА/мк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Комплекс средств молниезащиты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 средств молниезащиты зданий и сооружений включает в себя устройства защиты от ПУМ [внешняя молниезащитная система (МЗС)] и устройства защиты от вторичных воздействий молнии (внутренняя МЗС). В частных случаях молниезащита может содержать только внешние или только внутренние устройства. В общем случае часть токов молнии протекает по элементам внутренней молниезащиты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нешняя МЗС может быть изолирована от сооружения (отдельно стоящие молниеотводы – стержневые или тросовые, а также соседние сооружения, выполняющие функции естественных молниеотводов), или может быть установлена на защищаемом сооружении и даже быть его частью. Внутренние устройства молниезащиты предназначены для ограничения электромагнитных воздействий тока молнии и предотвращения искрений внутри защищаемого объекта. Токи молнии, попадающие в молниеприемники, отводятся в заземлитель через систему токоотводов и растекаются в земле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</w:rPr>
        <w:t>5. Внешняя молниезащитная систем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ешняя МЗС в общем случае состоит из молниеприемников, токоотводов и заземлителей. Их материал и сечение выбираются в соответствии с таблицей 3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3 – Материал и минимальные сечения элементов внешней МЗ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691"/>
        <w:gridCol w:w="2182"/>
        <w:gridCol w:w="1784"/>
        <w:gridCol w:w="1919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защит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териал</w:t>
            </w:r>
          </w:p>
        </w:tc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олниеприемн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коотвод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землител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а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люмин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ед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значения могут быть увеличены в зависимости от повышенной коррозии или механических воздействий.</w:t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szCs w:val="32"/>
        </w:rPr>
      </w:pPr>
      <w:r>
        <w:rPr>
          <w:b/>
          <w:szCs w:val="32"/>
        </w:rPr>
        <w:t>5.1 Молниеприемники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лниеприемники могут быть специально установленными, в том числе на объекте, либо их функции выполняют конструктивные элементы защищаемого объекта, тогда они называются естественными молниеприемникам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Молниеприемники могут состоять из произвольной комбинации следующих элементов: стержней, натянутых проводов (тросов), сетчатых проводников (сеток). Сетка укладывается на крыше зданий под слоем гидроизоляции. Следующие конструктивные элементы зданий и сооружений могут рассматриваться как естественные молниеприемники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металлические кровли защищаемых объектов при условии, что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ическая непрерывность между разными частями обеспечена на долгий срок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олщина металла кровли составляет не менее значения, приведенного в таблице 4, если необходимо предохранить кровлю от повреждения или прожога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4 – толщина кровли, выполняющей функции естественного молниеприемни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50"/>
        <w:gridCol w:w="301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защит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тери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лщина не менее, мм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Желез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ед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 – IV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люмини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олщина металла кровли составляет не менее 0,5 мм, если необязательно защищать от повреждений и нет опасности воспламенения находящихся под кровлей горючих материалов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ровля не имеет изоляционного покрытия. При этом небольшой слой антикоррозийной краски или слой 0,5 мм асфальтового покрытия, или слой 1 мм пластикового покрытия не считается изоляцией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металлические покрытия на/или под металлической кровлей не выходят за пределы защищаемого объекта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металлические конструкции крыши (соединенная между собой стальная арматура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металлические элементы типа водосточных труб, украшений, ограждений по краю крыши и т.п., если их сечение не меньше значений, предписанных для обычных молниеприемников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технологические металлические трубы и резервуары, если они выполнены из металла толщиной не менее 2,5 мм и проплавление или прожог этого металла не приведет к опасным или недопустимым последствиям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) металлические трубы и резервуары, если они выполнены из металла толщиной не менее значения, приведенного в таблице 4, и если повышение температуры с внутренней стороны объекта в точке удара молнии не представляет опасност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</w:rPr>
        <w:t>5.2 Токоотводы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нижения вероятности возникновения опасного искрения токоотводы располагаются таким образом, чтобы между точкой поражения и землей ток растекался по нескольким параллельным путям, и длина этих путей была ограничена до минимум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коотводы располагаются по периметру защищаемого объекта таким образом, чтобы среднее расстояние между ними было не меньше значений, приведенных в таблице 5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5 – Средние расстояния между токоотвода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561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защиты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нее расстояние, м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коотводы соединяются горизонтальными поясами вблизи поверхности земли и через каждые 20 м по высоте здания. Токоотводы прокладываются по прямым и вертикальным линиям, так чтобы путь до земли был по возможности кратчайшим. Не рекомендуется прокладка токоотводов в виде петель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е конструктивные элементы зданий могут считаться естественными токоотводами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металлические конструкции при условии, что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ическая непрерывность меду разными элементами является долговечной и соответствует требованиям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ни имеют не меньшие размеры, чем требуются для специально предусмотренных токоотводов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металлические конструкции могут иметь изоляционное покрытие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металлический каркас здания или сооружения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соединенная между собой стальная арматура здания или сооружения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части фасада, профилированные элементы и опорные металлические конструкции фасада при условии, что их размеры соответствуют указаниям, относящимся к токоотводам, а их толщина составляет не менее 0,5 м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</w:rPr>
        <w:t>5.3 Заземлители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землитель молниезащиты совмещается с заземлителями электроустановок и средств связи, за исключением отдельно стоящего молниеотвод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заземляющих электродов может использоваться соединенная между собой арматура железобетона или иные подземные металлические конструкции. Если арматура железобетона используется как заземляющие электроды, повышенные требования предъявляются к местам ее соединений, чтобы исключить механическое разрушение бетон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землитель в виде наружного контура предпочтительно прокладывать на глубине не менее 0,5 м от поверхности земли и на расстоянии не менее 1 м от стен. Заземляющие электроды должны располагаться на глубине не менее 0,5 м за пределами защищаемого объекта и быть как можно более равномерно распределенным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Cs/>
          <w:szCs w:val="28"/>
        </w:rPr>
      </w:pPr>
      <w:r>
        <w:rPr>
          <w:b/>
          <w:bCs/>
        </w:rPr>
        <w:t>Список литературы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. «Инструкция по устройству молниезащиты зданий, сооружений и промышленных коммуникаций» – Москва: Издательство МЭИ, 2004 г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12" w:before="0" w:after="0"/>
      <w:ind w:firstLine="709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1134" w:hanging="0"/>
      <w:jc w:val="left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hanging="0"/>
      <w:jc w:val="center"/>
    </w:pPr>
    <w:rPr>
      <w:sz w:val="16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pacing w:lineRule="auto" w:line="360" w:before="0" w:after="0"/>
      <w:ind w:hanging="0"/>
    </w:pPr>
    <w:rPr/>
  </w:style>
  <w:style w:type="paragraph" w:styleId="22">
    <w:name w:val="Основной текст 2"/>
    <w:basedOn w:val="Normal"/>
    <w:qFormat/>
    <w:pPr>
      <w:widowControl/>
      <w:spacing w:before="0" w:after="0"/>
      <w:ind w:hanging="0"/>
    </w:pPr>
    <w:rPr>
      <w:sz w:val="24"/>
    </w:rPr>
  </w:style>
  <w:style w:type="paragraph" w:styleId="Contents1">
    <w:name w:val="TOC 1"/>
    <w:basedOn w:val="Normal"/>
    <w:next w:val="Normal"/>
    <w:pPr>
      <w:widowControl/>
      <w:spacing w:before="0" w:after="0"/>
      <w:ind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pacing w:before="0" w:after="0"/>
      <w:ind w:left="24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53:00Z</dcterms:created>
  <dc:creator>blin</dc:creator>
  <dc:description/>
  <cp:keywords/>
  <dc:language>en-US</dc:language>
  <cp:lastModifiedBy>SYSTEM</cp:lastModifiedBy>
  <cp:lastPrinted>2005-10-23T01:41:00Z</cp:lastPrinted>
  <dcterms:modified xsi:type="dcterms:W3CDTF">2011-09-05T20:53:00Z</dcterms:modified>
  <cp:revision>2</cp:revision>
  <dc:subject/>
  <dc:title>Аннотация</dc:title>
</cp:coreProperties>
</file>