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ИРАКО-ИРАНСКИХ ОТНОШ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ревая историю ирако-иранских отношений, невольно приходишь к мысли о том, что на протяжении десятилетий они развивались в рамках одного и того же «сценария». Обе страны выделялись амбициозными планами на доминирование в регионе, в связи с чем, контакты Ирана и Ирака отличала постоянная волнообразность: потепления, сменяющиеся обострениями на грани конфликта (все-таки имевшего место и о котором речь впереди). Стоит отметить, что данные тенденции проявились задолго до образования самостоятельного иракского государства и в какой-то мере характеризуют региональную специф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явлением в XX столетии на мировой арене нового участника – Ирака – процессы в ирано-иракских отношениях приобрели значительную интенсивность (далеко не второстепенную роль здесь играли, впрочем как и прежде, западные страны) и резкость. Огромное влияние оказали перемены, произошедшие практически одновременно в конце 70-х гг. XX в. в Багдаде и Тегеране: приход к власти С. Хуссейна, определивший дальнейшую судьбу Ирака, и падение шахского режима в Тегеране. Обе страны вступили на качественно новый путь своего развития, который для саддамовского Ирака закономерно закончился в 2003 году. Собственно говоря, 2002–2003 гг. поставили обе страны в совершенно новые условия, которые, очевидно, могу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ршить традиционное перетягивание каната между Ираком и Ираном, что в первую очередь зависит от того, каким будет новый Ирак и что изменится во внутренней и внешней политике ИРИ. Естественно, не стоит списывать западный фактор, в частности интересы свергнувших С. Хусейна США, по сути, добившихся своего утверждения в реги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средневековье Ирак – Зохабский (Багдадский) санджак Османской империи – ввиду особой роли, объяснявшейся географическим положением, благоприятным климатом, обильными источниками воды, становился причиной конфликтов и напряженности в отношениях Турции и Ирана, отчетливо проявлявшего свое стремление к установлению господства над Арабским Курдистаном, Закавказьем и важнейшими сухопутными торговыми путями, соединявшими Европу с Азией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поводом к конфронтации чаще всего служили неурегулированные пограничные вопросы, спорная принадлежность того или иного земельного учас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разногласия усугублял религиозный фактор. Как известно, шиитские святыни – гробницы имамов Али и Хусейна – находились в Багдадском санджаке в городах Эн-Наджаф и Кербела. В связи с этим иранцы, совершавшие паломничество в Ирак, регулярно сталкивались с трудностями и препятствиями, чинимыми местными сунни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639 г. была сделана первая попытка урегулировать имеющиеся разногласия. Турецкий султан Мурад IV и персидский шах Сефи I подписали Зохабский мирный договор. Этот документ был подготовлен не без участия английских советников, прочувствовавших важность и перспективы данного региона, и определил фактический контроль Турции над р. Шатт-эль-Араб (ключевым отрезком ирано-турецкой границы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что, по сути, содержало предпосылки для дальнейшей конфронтации между двумя стор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устя практически два столетия Иран инициировал военный конфликт с Турцией, который продолжался три года и завершился в 1823 г. подписанием Эрзерумского мирного договора, оставив пограничные вопросы по-прежнему неурегулирова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мая 1847 г. была предпринята следующая попытка разрешить споры. Стороны подписали в Эрзеруме Договор о разграничении между Турцией и Персией. Однако Стамбул, не желая уступать, всячески препятствовал реализации документа, несмотря на его вполне конструктивный характер, мотивируя это нечеткостью формулировок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ачалу XX столетия продуманная политика Великобритании позволила ей укрепиться в регионе и принимать все более активное участие в ирано-турецких отношениях, отличавшихся прежней амбициозностью и враждой. В 1913 г. опять же при участии подданных английской королевы был подписан Константинопольский протокол, который ослаблял контроль Стамбула над р. Шатт-эль-Араб, но не ликвидировал суверенитет Турции над рекой (за исключением Мохамерры и окружающих земель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что не могло устроить Персию, начавшую добывать нефть и, следовательно, нуждавшуюся в свободной и беспошлинной транспортировке своего сырья. Кроме того, пограничные споры зачастую не позволяли разрабатывать то или иное обнаруженное месторождение неф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яной фактор активизировал процессы, происходящие в отношениях сторон, и, в общем, обострил ситуацию. Обращение Ирана и формально независимого Ирака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в Лигу Наций (1935 г.) в надежде на справедливое разрешение конфликта не принесло реальных плодов. Это подвигло обе стороны к активному самостоятельному диалогу. В результате в 1937 г. в Тегеране министры иностранных дел Ирана и Ирака подписали Договор о границах. Багдад пошел на уступки, согласившись на деление Шатт-эль-Араб по тальвегу, а также приняв условие свободного плавания по реке торговых 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50-е годы ирано-иракские отношения усложнились, что было связано с разногласиями по вопросу разграничения континентального шельфа, а позднее территориальных вод Персидского залива. Немаловажны также и изменения, произошедшие в этот период в иракском политическом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8 г. в Ираке была свергнута монархия и установлена буржуазно-демократическая республика. Багдад, стремясь продемонстрировать свою независимость, объявил политику нейтралитета, вышел из военных блоков и группировок. Эти преобразования обострили ирано-иракские отношения, ослабили позиции Ирака на мировой арене, одновременно обеспечив Ирану поддержку со стороны запад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9 г. шахское правительство, признав Договор 1937 г. «империалистическим»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, приняло решение об его аннулировании в одностороннем порядке. Давление на баасистский Ирак со стороны Тегерана, поддерживаемого Великобританией, возрастало, что в конечном счете закончилось разрывом дипотношений двух стран. Кроме того, иранцы оказывали помощь курдским повстанцам в Ира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агдаде, видя свое невыгодное положение, вынужденно пошли на сближение с Тегераном (при посредничестве и помощи арабских стран, в частности Алжира и Сирии). В 1975 г. в Алжире враждующие стороны договорились об «окончательном и прочном урегулировании всех существовавших между ними проблем». Иран добился прохождения линии границы по тальвегу р. Шатт-эль-Араб, в свою очередь прекратив поддержку иракских курдов; дипотношения были возобновлены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алось бы, стороны достигли компромисса и зафиксировали его на бумаге, однако Алжирские соглашения фактически лишь укрепили фундамент конфронтации двух государств, всего лишь переведя ее на новый виток развития. В арабских странах региона, да и в самом Багдаде рассматривали договоренности 1975 г. как значительные уступки шахскому Ирану. Ирак, затаив обиду, ждал удобного случая, чтобы взять реван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8–1979 гг. революционные события в Иране сокрушили пехлевийскую династию, коренным образом изменив политические ориентиры страны, как, впрочем, и всю политическую обстановку в регионе. Исламская Республика Иран покинула СЕНТО, вступила в Движение неприсоединения, заявила о своей поддержке Палестинского движения сопротивления и независимости от западных стран, в особенности США, превратившихся из партнера и друга в самого главного врага И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ые ирано-иракские противоречия, приглушенные алжирскими соглашениями, получили новый импульс к развитию. Особенно способствовала этому агрессивная доктрина ИРИ, сформулированная имамом Хомейни, – экспорт исламской революции во все страны мира и установление там строя по иранскому образ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рак, больше половины населения которого (60%) составляли мусульмане-шииты, долгое время находившиеся на положении изгоев, как нельзя лучше подходил для реализации доктрины вождя иранской револю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агдаде у руля уже стоял С. Хусейн – амбициозный политик, диктатор, решивший взять реванш за Алжирские соглашения 1975 г. Политический стиль С. Хусейна отдавал предпочтение решению проблем силой, что было очеви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состоянием ирано-иракских отношений внимательно следили США, которые к тому времени были вынуждены уйти и из Ирака, и из Ирана в силу их ярко выраженной антизападной и антиамериканской политики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. Вместе с тем неучастие в делах двух важнейших стран региона не входило в планы Вашингтона, который к тому же был явным противником укрепления того или иного из названных государств. Ситуация накаля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1979 года зарубежная печать публиковала статьи по ирано-иракской тематике, в которых говорилось о провоцировании Тегераном антиправительственных выступлений шиитов Ирака, оказании им финансовой помощи и т.д. Также сообщалась информация о том, что экономика и вооруженные силы Ирана находятся в очень тяжелом состоянии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С. Хусейн принял решение пресечь деятельность оппозиционных шиитских группировок Ирака, избрав вызывающе жесткий, прямолинейный ход – казнь лидера иракских шиитов аятоллы Мухаммада Бакр аль-Садра, поддерживавшего близкие отношения с имамом Хомей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 сентября 1980 г. парламент Ирака, продолжая откровенно непродуманную политику своего лидера, объявил о денонсации договора 1975 г., ссылаясь на его несоответствие интересам иракского народа, а также невыполнение Ираном ряда статей данного документа. Через четыре дня С. Хусейн отдал приказ о начале военных действий против И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рано-иракский конфликт 1980–1988 годов стал одной из крупнейших войн XX столетия. Только за первые годы стороны потеряли порядка 500 тыс. человек, а материальный ущерб приблизился к 150 млрд. долларов (по состоянию на 1985 год)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устя восемь лет военных действий, приведших к колоссальным потерям, во внутриполитическом климате Ирана отчетливо стали проявляться изменения. Очевидная бесполезность многолетней войны укрепила позиции оформившегося среди руководства ИРИ либерального крыла (фактическим главой либералов стал Председатель иранского парламента и и.о. главнокомандующего вооруженными силами ИРИ А.А. Хашеми-Рафсанджани), стремящегося к проведению более прагматичной и соответствующей реалиям внешней политики. В августе 1988 года находившийся на грани банкротства Иран согласился начать мирный диалог; стороны подписали акт о перемирии и сели за стол переговоров, которые обещали быть долгими и сложными, поскольку ни Тегеран, ни Багдад не признавали своего поражения в вой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лоть до 1989 г. переговорный процесс не приносил каких-либо существенных результатов, оставляя нерешенным вопросы о границе на реке Шатт-эль-Араб и обмене военнопленными. Обвиняя друг друга в намерении уклониться от достижения соглашения, руководители Ирака и Ирана зачастую грозили возобновить военны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продолжались, пока еще слабые, трансформации во внутриполитической жизни Ирана: либеральное крыло набирало обороты, стараясь воздействовать на принятие внешнеполитических решений, что и было продемонстрировано в ходе последовавших событий в Кувей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чь с 1 по 2 августа 1990 г. С. Хусейн совершил агрессию против Кувейта. Пытаясь обезопасить себя, Багдад пошел на сближение с Тегераном, обратившись с посланием о немедленном заключении мира. Ирак предложил, чтобы основой будущего мирного соглашения стали Алжирские договоренности 1975 г., предусматривающие прохождение ирано-иракской границы по тальвегу реки Шатт-эль-Араб. Предложение было принято Ираном. С 17 по 22 августа 1990 г. Ирак вывел свои войска с иранской территории. Начался обмен военнопленными под контролем Международного Красного кре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ход С. Хусейна был рассчитан на получение поддержки в дальнейшем со стороны Ирана в ирако-кувейтском конфликте, однако президент ИРИ А.А. Хашеми-Рафсанджани, несмотря на противодействие шиитского духовенства, выстроил политику по данному вопросу крайне прагматично, заявив о нейтралитете Ирана в конфликте, осуждая агрессию Ирака и потребовав от Багдада вывода войск с оккупированных территорий. Результаты не заставили себя долго ждать: после разгрома весной 1991 г. объединенными силами войск С. Хусена Тегеран вышел из послереволюционной изоляции, стали налаживаться связи с Великобританией и рядом арабских стран. Постепенно экспорт исламской революции стал уступать место обыкновенному экономическому экспорту товаров, принося действительную пользу Исламской Республике И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ременем Тегеран усилил акценты, поддерживая оппозиционный шиитский Высший совет исламской революции Ирака (глава ВСИРИ М.Б. аль-Хаким руководил Советом, находясь в Тегеране), откровенно выступая, таким образом, за смену багдадского режима. Положение осложнялось массовыми потоками иракских беженцев, нашедших приют в Иране, возобновленными требованиями Ирана возместить ущерб, причиненный Ираком в ходе войны 1980–1988 гг.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, а также ответной активной деятельностью обосновавшейся в Ираке оппозиционной Тегерану Организации моджахедов иранского народа во главе с М. Раджави. В отношениях двух стран в очередной раз нарастала напряженность, грозившая перерасти в открытый конфли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 поствоенный период ирано-иракские связи, соблюдая историческую традицию, развивались волнообразно, отличались атмосферой недоверия и подозрительности, что препятствовало налаживанию конструктивного диалога для решения оставшихся после войны проблем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ый прогресс наметился в 1996 г.: ирано-иракский диалог вышел на солидный политический уровень. ИРИ посетили вице-президент Ирака Т.Я. Рамадан, министр иностранных дел М. Саххаф, министр промышленности А.А. Ани и министр транспорта А. Муртада. В Ираке в свою очередь побывали высокопоставленные иранские эмисса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должение развития диалога иракское руководство попыталось добиться увеличения объемов приграничной торговли в обход санкций ООН, что не нашло поддержки со стороны Тегерана, не желающего портить своих отношений с западными странами – стратегически более важными партнерами, нежели саддамовский Ир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е 1997 года был избран новый президент Ирана С.М. Хатами, который стал продолжателем либеральной политики А.А. Хашеми-Рафсанджани. Прагматика и линия на конструктивный диалог с ведущими странами мира стали характерными чертами политики нового презид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е 1999 года по инициативе Эр-Рияда состоялся визит президента ИРИ С.М. Хатами в Саудовскую Аравию (первый на таком уровне после Революции)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>. Багдад обвинил Тегеран «в попытках наладить отношения с США». «Иран хочет нанести нам удар ножом в спину», – писала иракская правительственная газета «Ас-Саура»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едной подъем в отношениях Ирана с Ираком начался спустя год. Так, в период с апреля по июль 2000 г. Иран в одностороннем порядке освободил более 3 тыс. иракских военнопленных, ожидая ответных шагов со стороны Ир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нтябре того же года на саммите ОПЕК в Каракасе встретились вице-президент Ирака Т.Я. Рамадан и С.М. Ха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–15 октября 2000 г. состоялся визит министра иностранных дел Ирана К. Харрази в Багдад. По итогам его переговоров с иракским коллегой было решено активизировать решение вопросов послевоенного урегулирования. Стороны даже наметили перспективы экономического сотрудничества и договорились о создании свободной зоны в районе Мунзирия при том понимании, что иранские товары в рамках гуманитарной операции ООН будут ввозиться через порт Умм-Кас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это, в апреле 2001 г. резко обострилась ситуация на границе. 18 апреля Иран нанес массированный ракетный удар по базам ОМИН в Ираке в ответ на ряд крупных диверсий, осуществленных боевиками этой организации в некоторых иранских горо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встреча на высоком уровне после ракетных ударов состоялась летом 2001 г. в ходе сессии министров иностранных дел ОИК в Бамако, где К. Харрази встретился со своим коллегой Н. Сабри. Практически одновременно заместитель министра иностранных дел Ирака Р. Кейси выступил в СБ ООН по вопросу создания на Ближнем и Среднем Востоке зоны, свободной от оружия массового уничтожения, призвав членов Совета принять меры по ликвидации имеющегося у Ирана потенциала ОМУ. Иранская сторона в ответ распространила в ООН материал, опровергающий иракские обвинения и содержащий встречные претензии к Багдаду в связи с использованием им химического оружия во время войны 1980–1988 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рано-иракские отношения перешли в новую фазу в январе 2002 г., когда президент США Дж. Буш в своей речи, произнесенной перед конгрессом, объединил Иран и Ирак, наряду с Сев. Кореей в т.н. «ось зла», обвинив эти страны в поддержке мирового терроризма. Спустя несколько недель Тегеран посетил министр иностранных дел Ирака Н. Сабри. Он встретился с С.М. Хатами, а также провел переговоры с К. Харрази. В ходе визита много говорилось о совместном противодействии «росту американского гегемонизма на Среднем Востоке и в Центральной Азии»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>. Иракский министр и иранский президент призывали друг друга «забыть горькое прошлое» и заявили, что усилят сотрудничество по текущим международным вопросам. Традиционно отмечалось единодушие в «осуждении экспансии сионизма в регионе». По некоторым сообщениям, иракская сторона готова была пойти на уступки, например на ограничение поддержки оппозиционных Тегерану группировок (в первую очередь ОМИН), реанимацию алжирских соглашений 1975 г. Иран в ответ пообещал Багдаду помощь, правда, что немаловажно, лишь политическую и гуманитарную, в случае нанесения по Ираку военных ударов. Таким образом, несмотря на общий ирано-иракский антиамериканизм, сотрудничество между Тегераном и Багдадом оставалось всего лишь трибуной для традиционных антизападных за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обострения иракского кризиса проявилась, очевидно, единственно выгодная позиция ИРИ по иракской проблеме: Тегеран официально заявил о приемлемости исключительно мирного пути решения иракского вопроса с координирующей ролью ООН, подчеркивая необходимость сохранения территориальной целостности Ирака, соблюдения прав всех проживающих национальных и религиозных меньшинств, самостоятельного определения народом Ирака своей дальнейшей судьбы. На попытки США и Великобритании вовлечь Иран в предстоящую военную акцию руководство ИРИ 13 февраля 2003 г. сообщило свою официальную позицию, поддержав инициативу России, Германии и Франции по Ира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, стоит отметить, что выработка Ираном долгосрочной стратегии по иракскому кризису протекала далеко не в простых условиях. Осуждая какие-либо военные действия против Ирака, в Тегеране осознавали угрозу возможной изоляции в случае все более вероятной военной кампании США и Англии против Ирака, следовательно, неучастия в формировании правительства в постсаддамовском Ираке. Кроме того, по-прежнему оставались нерешенными вопросы об обмене военнопленными, а также получении материальной компенсации за нанесенный в ходе войны 1980–1988 гг. ущерб, что также склоняло руководство ИРИ к более прагматичному анализу сложившейся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Тегеран активизировал работу с оппозиционными режиму С. Хусейна группировками, в первую очередь ВСИРИ, а также с Демократической партией Курдистана и Патриотическим союзом Курдис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2002 г. в преддверии готовящейся встречи иракской оппозиции с делегацией США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в Тегеране состоялись раздельные встречи председателя Демократической партии Курдистана М. Барзани и главы ВСИРИ М.Б. аль-Хакима с лидером Иракского национального конгресса А. Чалаби, который считается проамериканской фигурой среди зарубежных суннитских группировок. Его появление в Тегеране стало сенсацией (хотя Чалаби не был принят на высоком уровне)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>. Инициативой по консолидации рядов иракской оппозиции правительство С.М. Хатами продемонстрировало, что по-прежнему считает Ирак зоной своих интере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начала военной акции коалиционных сил в Ираке Тегеран заявил о своей позиции «активного нейтралитета», подразумевая активное реагирование на угрозы своим интересам; закрыл свое воздушное пространство, квалифицируя действия Вашингтона и Лондона как агрессию, дестабилизирующую положение в регионе и создающую опасный прецедент. Иран, памятуя о предыдущих волнах иракских беженцев (к середине 1990-х в Иране находилось 600 тыс. беженцев из Ирака)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>, перекрыл свою границу с Ираком, заявив о готовности оказывать им гуманитарную помощь, но на иракск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дение режима С. Хусейна в Тегеране приветствовали, о чем заявил руководитель ИРИ А. Хаменеи. Внешнеполитическое ведомство Ирана подчеркнуло, что в случае проникновения на иранскую территорию членов иракского руководства они будут арестованы и преданы суду за преступления против народа Ир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ый момент Иран выступает за сохранение территориальной целостности Ирака, формирование здесь широкопредставительного, независимого, дружественного Ирану правительства, обеспечение контроля иракцев над природными ресурсами своей страны. Кроме того, Тегеран опасается создания в Ираке проамериканского государства и, следовательно, усиления влияния США в реги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РИ указывают на необходимость учета опыта международного урегулирования афганского кризиса, призывая к проведению международной конференции с участием представителей сопредельных с Ираком стран, постоянных членов СБ ООН, ЕС, лидеров группировок из состава бывшей внешней иракской оппозиции, объединенных в «Комитет 7», а затем к формированию временной администрации, созыву конституционной ассамблеи, выборам и созданию полноценного прав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геран неоднократно указывал на то, что центральная роль в посткризисной реконструкции Ирака, оказании помощи его населению должна принадлежать О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властей в Багдаде иранцы ожидают строгого выполнения международно-правовых обязательств Ирака, в том числе положений Алжирских соглашений 1975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 в достижении своих целей Тегеран тесно связывает с деятельностью в Ираке местной шиитской общины. Иранцы рассчитывают на включение представителей шиитских группировок в будущие государственные структуры Ирака. В этом вопросе особая роль отводилась ВСИРИ, лидер которого М. Б.аль-Хаким долгое время проживал в Иране. Однако после свержения С.Хусейна глава ВСИРИ озвучил неожиданно лояльные по отношению к США взгляды касательно будущего Ирака, отметив необходимость создания в Ираке светского демократического государства, а также подверг жестокой критике любые проявления радикализма в исла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 августа 2003 г. в священном шиитском городе Эн-Наджаф был совершен террористический акт, в результате которого М. Б.аль-Хаким был убит. Его преемником стал родной брат Абдель Азиз аль-Хаким, отличающийся еще более проамериканскими взгля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случае, Тегеран продолжает вести работу на иракском направлении, что вызывает негативную реакцию США. Последние обвиняют Иран во вмешательстве во внутренние дела Ирака, а также в «продолжающемся проникновении в Ирак с иранской стороны боевиков, враждебных Америке»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. Вашингтон категорически отвергает иранские подходы к мирному урегулированию в Ира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ран ирак разногласия конфлик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М.С. Очерк истории Ирана. – М., 1952, с. 60–61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вой журнал Е.И. Чирикова. – СПб., 1875, с. 649–651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аков В.А. Иран и мусульманский мир. – М.: Институт изучения Израиля и Ближнего Востока, 1999, с. 16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нов И., Орлов В. Ирано-иракская война // Зарубежное военное обозрение, 1985, № 1.</w:t>
      </w:r>
    </w:p>
    <w:p>
      <w:pPr>
        <w:pStyle w:val="Style17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2:00Z</dcterms:created>
  <dc:creator>SbO</dc:creator>
  <dc:description/>
  <cp:keywords/>
  <dc:language>en-US</dc:language>
  <cp:lastModifiedBy>SYSTEM</cp:lastModifiedBy>
  <dcterms:modified xsi:type="dcterms:W3CDTF">2011-09-05T20:32:00Z</dcterms:modified>
  <cp:revision>2</cp:revision>
  <dc:subject/>
  <dc:title>РЕФЕРАТ</dc:title>
</cp:coreProperties>
</file>