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ИСТОРИЯ МЕЖДУНАРОДНЫХ ОТНОШЕНИЙ США И КС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рия саудовско-американских отношений восходит к маю 1933 г., когда американской компании «Стандарт ойл оф Калифорния» («СО-КАЛ») удалось получить концессию на разведку и добычу нефти в Саудовской Аравии. Король Ибн Сауд, вынужденный считаться с англичанами, но относившийся к ним крайне настороженно, предпочел иметь дело с американцами, у которых не было имперского прошлого. Не менее важно было и то, что «СО-КАЛ» предложила более выгодные условия, чем ее конкуренты (13, с. 24; 6, с. 355–356; 14, с. 13–14; 2, с. 13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коре после подписания соглашения правительство США, традиционно защищающее интересы национального бизнеса, добилось заключения в ноябре 1933 г. «Временного соглашения между Королевством Саудовской Аравии и Соединенными Штатами Америки о политическом и консульском представительстве, судебной защите, торговле и мореплавании», по которому граждане США и их собственность уравнивались в правах в королевстве с гражданами других иностранных государств (4, с. 30, 85–86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ае 1943 г. между двумя странами были установлены дипломатические отношения, а в январе 1949 г. достигнута договоренность о поднятии представительств до уровня посольств, что свидетельствовало о решимости США укреплять свои позиции в этом перспективном с экономической и стратегической точек зрения районе. Важной вехой в развитии двусторонних отношений явилась историческая встреча короля Ибн Сауда с президентом Рузвельтом 14 февраля 1945 г., на которой была достигнута договоренность об установлении «особых отношений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ду двумя странами, что, по мнению короля, являлось гарантией от экспансионистских акций Англии против его страны (6, с. 366–367; 14, с. 17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плоть до 1950 г. мировой рынок нефти находился под абсолютным господством семи компаний, входивших в международный нефтяной картель (среди которых одной из самых мощных являлась «СО-КАЛ»), диктовавший свои условия странам-производителям неф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этому времени «СО-КАЛ» в результате слияния с тремя другими американскими компаниями образовала «Арабиан Американ Ойл Компани» («АРАМКО» с января 1944 г.), которой предстояло сыграть выдающуюся роль в истории пустынного королевства. Присваивая аравийскую сырую нефть по очень низкой цене, «АРАМКО» в первые десятилетия получала баснословно высокие прибыли, выплачивая королевскому правительству денежную сумму, похожую больше на бакшиш, чем оплату за добытую и реализованную нефть (13, с. 13, 24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дучи полностью независимой от общества и экономики страны, международная корпорация представляла собой инородное тело в восточной провинции Аль-Хаса, островок в море архаического средневекового об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фтяной анклав, быстро расширяясь, распространился к середине 50-х годов почти на всю Восточную провинцию. Постепенно АРАМКО сформировала мощную инфраструктуру, как производственную (транспорт, энергетика, система связи и коммуникаций, водоснабжение и коммунальное хозяйство появившихся городов), так и социальную (образование, здравоохранение, спортивные сооружения, озеленение), призванные обеспечить нормальное функционирование крупнейшего в мире нефтяного комплекса. К середине 50-х годов компания имела собственные дороги, мощный автомобильный парк (превышающий численно общее количество автомобилей во всей Аравии), несколько нефтепроводов (в том числе и крупнейший Трансаравийский), 4 мощные радиостанции, тепловые электростанции, промышленные предприятия (нефтеперерабатывающие и др.), собственные морские суда, глубоководный порт и собственные самолеты, совершавшие, в том числе, рейсы Дахран-Нью-Йорк (4, с. 95). При содействии АРАМКО была построена и открыта железнодорожная линия, связавшая порт Даммам с Эр-Риядом (6, с. 391, 459; 20, с. 66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мках социальной деятельности компании важное место занимала образовательная программа. По соглашению с саудовским правительством АРАМКО обязалась построить и содержать за свой счет начальные школы в различных районах (к концу 1959 г. действовало 10 школ с общим числом учащихся 2700). В 40–50-е годы была создана хорошо организованная сеть начальных и средних школ для саудовских работников и их детей, а также несколько профессиональных центров и училищ. Курсы профессионального обучения – начального, среднего и высшего звена ежегодно проходили несколько тысяч человек (в 1959 г. – 6085 человек). До 10 наиболее одаренных учеников отбирались ежегодно для продолжения учебы на стипендии компании в Американском университете в Бейруте и в США (17, с. 35; 14, с. 27–28). В последующие годы образовательная программа АРАМКО продолжала успешно расширяться и совершенствоваться. Практика обучения в США охватывала все большее число саудовцев. Разумеется, деятельность компании в сфере образования была вызвана не столько филантропическими либо пропагандистскими мотивами, сколько возраставшими реальными потребностями в саудизации рабочей силы. В 1963 г. компания основала Колледж нефти и минералов, который в 1975 г. получил статус университета, а с 1986 г. стал именоваться Университет нефти и минералов имени короля Фахда (УМП) в Дахране. С самого своего основания это учебное заведение представляло собой американский анклав в саудовском высшем образовании. Обучение в нем ведется на английском языке, а в профессорско-преподавательском корпусе первоначально абсолютно преобладали американцы. Доля американских преподавателей постепенно уменьшается (в 1985 г. они составляли около 50%), но влияние их продолжает оставаться значительным, а объем религиозных предметов ограниченным. Поступающие в УНМ студенты проходят серьезные конкурсные экзамены, а стипендия на 50% выше, чем в других университетах стр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85 г. в УНМ обучалось уже 6 тыс. студентов и 400 аспирантов и докторантов. УНМ признан одним из лучших в мире вузов в области нефти и минералов. Кроме того, университет является крупнейшим исследовательским центром по нефти на Ближнем Востоке. УНМ – полуавтономное заведение, управляемое независимым Университетским советом, возглавляемым министром высшего образования (17, с. 43; 18, с. 261–263; 21, с. 150–161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60-е годы американское образование становилось все более популярным в королевстве, и саудовская элита предпочитала отправлять своих детей на учебу в американские вузы. Вскоре преобладание в административных структурах и вузах лиц с американским образованием привело в середине 70-х годов к замене египетско-британской системы обучения американской (17, с. 42). Число саудовцев, обучавшихся в США, достигло своего пика в 70-е годы – в среднем 10 тыс. в год, в последующие годы понизилось и стабилизировалось на уровне около 5 тыс. (в 1979 г. – 10 тыс., а в 1985/86 и 2001–2003 гг. – 5 тыс.) (22, 2002, № 3, с. 405; 18, с. 265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ом следует отметить важную роль, которую сыграла АРАМКО в развитии современного образования и подготовке технических кадров, особенно в Восточной провинции (Аль-Хас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50-е годы АРАМКО превратилась в настоящее «государство в государстве» со штаб-квартирой в Дахране. И хотя в стране в то врем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овало более 200 различных американских компаний, именно она определяла во многом характер американо-саудовских отношений (4, с. 79; 15, с. 64–65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енно из Дахрана пошли первые и все возраставшие импульсы к переменам, распространявшиеся по всей стра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ую роль в формировании кредитно-финансовой системы королевства сыграла реформа денежного обращения и финансовой системы 1952 г., проведенная под руководством финансовой миссии СШ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52 г. было учреждено валютное агентство, наделенное сперва правами эмиссионного, а затем и центрального банка. Агентство ввело единую денежную систему, упорядочило финансы, добилось укрепления национальной валюты, создало централизованную систему доходов и расходов, без чего было немыслимо развитие страны (4, с. 98; 9, с. 163–164; 6, с. 455–458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ыми этапами в отношениях с АРАМКО стал сперва 1950 г., когда было заключено новое соглашение, предусматривавшее введение налога на доходы от продажи нефти и осуществление принципа «пятьдесят на пятьдесят», т.е. формально равного деления доходов, а затем 1960 г., когда королевство выступило одним из основателей Организации стран-экспортеров нефти (ОПЕК), деятельность которой первоначально была направлена на решение проблем цен, а позже проведение единой налоговой политики, упорядочение которой привело к значительному увеличению отчислений странам-экспортерам (8, с. 356; 13, с. 40, 420). Тем не менее в 1970 г. средняя невзвешенная цена на западноевропейском рынке составляла 14,5 долл. за баррель, или 107 долл. за тонну. Из этой суммы Саудовской Аравии причиталось 5,6–5,9%, акционерам АРАМКО 36,7–42%, а правительствам стран-экспортеров 52,4–57,4% (2, с. 18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коренные изменения в перераспределении доходов от нефти произошли в период кризисов 1970–1971 и особенно 1973–1974 и 1979–1980 гг., когда в результате неоднократного резкого повышения цен на нефть и «революции цен» многократно увеличились доходы саудовского правительства: с 1,2 млрд. долл. в 1960 г. до 22,6 млрд. долл. в 1974 г. и 102 млрд. долл. в 1981 г. (7, с. 157–158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ую часть доходов в начале «нефтяной эры» Саудовская Аравия расходовала на потребление, что объясняется нищетой, бедностью и отсталостью не только низов, но и верхов общества. Однако после завершения «переходного периода» и прихода к власти короля-реформатора Фейсала (1964–1975 гг.) начался новый, более осознанный и активный период экономического развития. Король был полон решимости использовать нефть для экономического развития как источник финансирования капитальных вложений. Впервые была создана база для быстрого роста национального фонда накопления посредством сосредоточения в руках государства громадных финансовых ресурсов. Формировавшийся быстрыми темпами госсектор превратился в регулятор хозяйственной жизни, в главное орудие борьбы по преодолению отсталости и опору для укрепления и развития частного сект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комендации МБРР в 1965 г. была создана Центральная плановая организация (преобразованная в 1975 г. в Министерство планирования), которая с помощью американских и международных консалтинговых фирм разработала первые научно обоснованные планы экономического развития страны. Пятилетние планы реализовывались (с 1970 г.) при опоре на научно-техническую и технологическую помощь США, стран Европы и Японии. В период осуществления первых трех пятилетних планов на долю американских корпораций приходилось от 40 до 60% всех контрактов, заключенных королевством с иностранными фирмами. Многомиллиардные контракты американских корпораций с правительством значительно превышали по своим размерам работы во всех остальных странах, вместе взятых (5, с. 30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развитие саудовско-американских отношений, в целом по восходящей линии, вовсе не означало, что между сторонами не было серьезных разноглас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словиях страны, где ислам пронизывает все стороны общественной и частной жизни подданных, модернизация с самого начала проходила в условиях острой идеологической борьбы в религиозной форме между либералами и традиционалистами. Реформаторам во главе с Ибн Саудом (затем его преемниками) приходилось вести непростые дискуссии с привлечением ведущих богословов, идти на компромиссы и уступки крайним ханбалистам-ортодоксам и доказывать, что введение современных видов вооружений в армии и использование новейших технических средств в народном хозяйстве и быту вполне может сочетаться с сохранением первозданной чистоты исла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серьезный кризис в американо-саудовских отношениях возник в период четвертой арабо-израильской войны 1973 г., когда королевство возглавило группу арабских нефтеэкспортирующих стран, введших «нефтяное эмбарго» против западных государств, которые поддержали Израиль, а затем реализовавших «революцию цен» и добившихся относительно благоприятного для арабов исхода этой войны (2 л., с. 199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ротяжении 70-х годов велись непростые переговоры правительства Саудовской Аравии с АРАМКО по ее «саудизации», которая к 1980 г. стала полностью саудовской компанией, получив наименование Сауди АРАМКО. Компания продолжала тесное сотрудничество с крупнейшими международными нефтяными компаниями, пользуясь услугами Консорциума международных нефтяных компаний по операционным и маркетинговым контрактам (19, с. 134, 141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1980 г. первостепенное значение придавалось необходимости полной интеграции нефтяной промышленности в национальную экономику. При этом следует подчеркнуть особую роль государственной Сауди АРАМКО в экономической и социальной жизни страны как флагмана индустриализации, кузницы кадров менеджеров и рабочих, центра применения новейших достижений научной и технической мысли, чуткого аппарата по связям с мировой экономикой (См. подробнее 12, с. 153–156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ротяжении последних нескольких десятилетий определяющую роль в саудовско-американских отношениях играли два фактора: нефть и безопасность. Королевство – крупнейший в мире производитель и экспортер жидкого топлива, является устойчивым источником поступления и стабилизирующим фактором рынка нефти. США обеспечивали безопасность Саудитов, что позволило последним консолидировать свою власть внутри страны и на Ближнем Востоке, гарантируя поступление нефти (22, 19.11.2003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Особые отношения» между двумя странами подверглись испытанию после революции в Иране в январе-феврале 1979 г., активизировавшей религиозную оппозицию в королевстве. В самый разгар ирано-американского конфликта из-за заложников саудовские «ихваны» (Братья-мусульмане) захватили Главную мечеть в Мекке, бросив открытый вызов королевской семье. США направили в королевство подразделения морских пехотинцев, а президент Рейган заявил, что «не позволит Саудовской Аравии стать вторым Ираном» (5, с. 96–99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 время в отношениях двух стран появился третий фактор – исламский. США решили использовать возросшую роль королевства в исламском мире в своих интересах. Они полагали, что суннитский ислам (хотя и фундаменталистский), но контролируемый семьей ас-Сауд, н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дет иметь антизападный характер. В период холодной войны саудовский фундаментализм служил буфером против советского экспансионизма. В Афганистан для защиты ислама против «коммунистического атеизма» было направлено несколько тысяч саудовских добровольцев, которые внесли свой вклад в завершение советской оккупации Афганистана. Воинствующий исламизм, экспортируемый в другие страны посредством финансирования различных исламских центров, школ и мечетей, со временем трансформировался из буфера против внешних угроз в серьезную внутреннюю угрозу в обеих странах. К конце 90-х годов в страну вернулось, по некоторым оценкам, не менее 15 тысяч саудовских муджахидов (джихади), воевавших в Афганистане, Чечне, Боснии и Косово, которые нашли «благоприятные условия» в собственной стране (22, 18.11.2003). Именно в эти годы «Аль-Каида» активизировала свою деятельность в Саудовской Аравии, заявив, что рассматривает американское военное присутствие в Аравии как «оскорбление мусульман», а бен Ладен поклялся начать джихад против американского военного присутствия в Саудовской Аравии, заявив, что война с американцами, поддерживающими Израиль, будет более жесткой, чем с русскими в Афганистане (3, с. 177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ррористические акты 11 сентября 2001 г. в Нью-Йорке и Вашингтоне привели к серьезному изменению внешней политики США, в которой борьба с международным терроризмом заняла центральное место. Этот резкий поворот американского курса оказал существенное влияние и на отношения с Саудовской Аравией. Американцы обратили внимание на тот факт, что во всех крупнейших террористических актах на американские объекты в 1995–2001 гг. (офисы Национальной гвардии в Эр-Рияде в 1995 г., американскую авиабазу в Аль-Хубаре в 1996 г., а также в Кении, Танзании, Йемене и США) участвовали саудовские граждане,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но последние обучали террористов в Афганистане, Косово и Боснии (26, с. 969; 3, с. 166–167, 183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бытия 11 сентября оказали крайне негативное воздействие на отношение американской общественности к Саудовской Аравии. Американская пресса не раз обращала внимание на тот факт, что 15 из 19 воздушных пиратов были саудовцами, что вызвало подъем саудофобии в США. Специальные слушания в Конгрессе привели к выводу о том, что исламисты, субсидировавшиеся саудовскими благотворительными обществами, распространяли ортодоксальную суннитскую идеологию – ханбализм в его крайнем выражении («ваххабизм») через мечети и тюрьмы в США. Журнал «Тайм» опубликовал данные опроса, проведенного </w:t>
      </w:r>
      <w:r>
        <w:rPr>
          <w:color w:val="000000"/>
          <w:sz w:val="28"/>
          <w:szCs w:val="28"/>
          <w:lang w:val="en-US"/>
        </w:rPr>
        <w:t>CNN</w:t>
      </w:r>
      <w:r>
        <w:rPr>
          <w:color w:val="000000"/>
          <w:sz w:val="28"/>
          <w:szCs w:val="28"/>
        </w:rPr>
        <w:t xml:space="preserve"> в сентябре 2003 г., который показал, что 72% американцев считают, что США не должны доверять Саудовской Аравии как союзнице (22, 19.11.2003). Американские контртеррористические органы пришли к выводу о том, что несмотря на некоторое повышение эффективности саудовских спецслужб, особенно после создания в 1993 г. Министерства по делам ислама, некоторые «благотворительные» организации продолжали финансировать радикальные исламские организации за рубежом. Из-за отсутствия опыта саудовские должностные лица не всегда могли определить и разграничить законную помощь в религиозной сфере от скрытой «благотворительности» экстремистским организациям. «В прошлом королевство было наивно в отношении предоставляемой им помощи», – заявил бывший шеф разведки королевства (22, 19.11.2003; 3, с. 170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е раздражение американцев вызывало то обстоятельство, что вплоть до террористических акций 2003 г. саудовцы делились информацией о терроризме неохотно и на ограниченной основе. И только с осени 2003 г. предприняли шаги к сотрудничеству, создав Центр совместных операций и обмена информацией (22, 19.11.2003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11 сентября в американской прессе широко обсуждались также вопросы арабской и в особенности саудовской систем образования. Авторы статей отмечали, что арабские школы воспитывают взгляды нетерпимости и враждебности к Западу и, следовательно, потенциальных террористов (См., например, 25, 30.10.2001 и 20.02.2002). Вместе с тем следует отметить, что серьезный анализ учебников и школьных программ в плане воспитания людей, склонных к терроризму, никем не был предпринят, и, очевидно, эту работу предстоит еще выполнить. Известно только, что некоторые поправки были внесены в 2003 г. без лишнего шума в отдельные главы учебников религиозных школ, содержавших обидные для иностранцев рекомендации, например, о нежелательности рукопожатий с немусульманами в религиозные дни (22, 18.11.2003; 24, 2002, № 3, с. 396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Саудовская публика в массе не любит Америку, и наоборот», – отмечает «Файнэншл Таймс», приводя слова высокопоставленного саудовца, а имидж королевства в Америке низок как никогда прежде. Саудовская элита, которая в прошлом посылала своих детей учиться в США, теперь предпочитает отечественные вузы, либо выбирает европейские университеты. Деловые круги также выражают недовольство судебными процессами, ведущимися в США против саудовских финансовых институтов, благотворительных фондов и даже некоторых старших принцев (с замораживанием их средств). При этом нередко американские судебные органы недвусмысленно обвиняют саудовскую политическую систему в том, что она допустила возможность атак 11 сентября (22, 19.11.2003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онгрессе влиятельные неоконсерваторы из партии президента обратились к нему с требованием выбора более жесткого курса в отношении королевства, проведения специального расследования в Конгрессе по поводу отношений с правительством Саудовской Аравии и е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ей с террористическими группами, наподобие расследований в Конгрессе «советской угрозы» в период холодной вой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ою очередь официальные круги королевства обеспокоены резким охлаждением двусторонних отношений. Саудовские высокопоставленные дипломаты вполне осознают, что времена тесных взаимоотношений, характерных для эпохи Джорджа Буша-старшего, миновали, и предпринимают усилия для восстановления доверия США. Эмиссары королевства в Вашингтоне расходуют немалые средства на наем лоббистских и юридических фирм с тем, чтобы в максимально возможной степени исправить либо восстановить имидж своей страны в США (22, 18 и 19.11.2003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тем следует отметить, что на высшем государственном уровне двусторонние отношения продолжали оставаться более устойчивыми. И одной из главных причин этого является эскалация насилия в королевстве, толкающая обе стороны на объединение усилий для войны с терроризм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 второй половины 2003 г. в Белом доме все более зреет понимание того факта, что дальнейшее ужесточение давления на саудовское правительство будет на руку радикальной исламской оппозиции, добивающейся ликвидации американского военного присутствия в королевстве, ниспровержения существующего режима и установления исламистского антизападного режима (22, 19.11.2003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этому после террористической атаки на компаунд, населенный арабскими рабочими на окраине Эр-Рияда в ноябре 2003 г., администрация Буша приняла обязательство поддерживать королевство. Американский президент установил доверительные отношения с наследным принцем Абдаллахом – фактическим правителем страны. В американской администрации полагают, что последний способен провести реформы, которые сделают Саудовскую Аравию более приемлемым партнером в глазах американской общественности. При этом американцы принимают во внимание тот факт, что королевская семья является прозападной силой в радикализирующемся регионе, поддерживают ее и считают, что не следует требовать от наследного принца чрезмерного ускорения сроков проведения обещанных им рефор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удовские высокопоставленные лица утверждают, что одной из форм помощи США в войне с террором могло бы стать принятие ими «нейтральной позиции» в палестино-израильском конфликте, который используется «Аль-Каидой» для получения легитимности и идеологической поддержки радикальных клерикалов для джихада. Еще летом 2001 г. Абдаллах направил Бушу серию писем, в которых предупреждал, что особые отношения между двумя странами могут быть поставлены под сомнение, если не будет серьезных подвижек в палестинском вопросе. Но его предложения по ближневосточному урегулированию 2001 г. не получили отклика в Вашингтоне (22, 19.11.2003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, несмотря на осложняющие отношения обстоятельства, фундаментальные основы сотрудничества остаются прежними: нефть и безопас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аудовский американский отношения нефть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Александров И.А. Монархии Персидского залива. Этап модернизации. – М., 2000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2. Андреасян Р.Н. Нефть и арабские страны в 1973–1983 гг. – М., 1990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Арабский мир. Три десятилетия независимого развития. – М., 1990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Арухов З.С. Ваххабизм и духовенство в политической структуре саудовского общества. – Махачкала, 2002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Беляев И.П. Американский империализм в Саудовской Аравии. – М., 1957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Валькова Л.В. Саудовская Аравия: нефть, ислам, политика. – М., 1987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Исаев В.А. Арабские страны в международном разделении труда. Итоги. Проблемы. Перспективы. 1961–1990. – М., 1996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Новейшая история арабских стран Азии. 1917–1985 гг. – М., 1988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Озолинг В.В. Экономика Саудовской Аравии. – М., 1975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Прошин Н.И. Саудовская Аравия. – М., 1964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Развитие капитализма в арабском мире. – М., 1988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Саудовская Аравия. Справочник. – М., 1998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 Шевалье Ж.М. Нефтяной кризис. – М., 1975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 Яковлев А.И. Саудовская Аравия и Запад. – М., 1982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 Яковлев А.И. Саудовская Аравия: пути эволюции. – М., 1999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Азия и Африка Сегодня. Сентябрь 2000. Специальны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ыпуск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0:31:00Z</dcterms:created>
  <dc:creator>SbO</dc:creator>
  <dc:description/>
  <cp:keywords/>
  <dc:language>en-US</dc:language>
  <cp:lastModifiedBy>SYSTEM</cp:lastModifiedBy>
  <dcterms:modified xsi:type="dcterms:W3CDTF">2011-09-05T20:31:00Z</dcterms:modified>
  <cp:revision>2</cp:revision>
  <dc:subject/>
  <dc:title>РЕФЕРАТ</dc:title>
</cp:coreProperties>
</file>