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фессионализация спорта и cпортивная э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ессионализация спорта в последнюю четверть ХХ века приобрела почти всеобщий характер и стала нами, совсем недавно весьма критически к ней относившимися, рассматриваться едва ли не как естественный процесс его развития. Однако я, как и прежде, полагаю, что профессиональный спорт, вполне имеющий право на самостоятельное существова ние, есть явление несколько иного порядка, чем спорт, ориентированный на гуманистические идеалы самосовершенствования, дружеской состязательности и социальной гармонии. Но поскольку в настоящее время именно профессиональный спорт занимает доминирующее положение в иерархии этого рода деятельности, поскольку события и люди именно сферы профессионального спорта задают здесь тон и привлекают наибольший интерес зрителей и читателей, поскольку именно они в наибольшей мере определяют характер и содержание общественного мнения по поводу спорта, а также мощно влияют на другие сферы общественной жизни (экономику, политику, культуру), постольку становятся все более актуальными и приобретающими общий характер порождаемые им этические пробл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люче этого тезиса речь идет, следовательно, не об этике спортивных отношений вообще, что само по себе не менее актуально и в области чего столь много сделано существенных и глубоких разработок на основе принципов Фэйр Плэй, а именно о профессиональной спортивной эт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профессиональной этикой я разумею систему принципов, норм и ценностных мнений, регулирующих отношения в сфере определенного вида профессиональной деятельности. Что же касается самой этой сферы, то, по моему мнению, она определяется в первую очередь включением в нее субъекта на основе трудового законодательства (контракт, найм или другие формы договоренности, даже принуждения). Конечно же, важнейшую роль при этом играет и профессио нальная подготовка (образование, квалификация, опыт и т.п.), но это обязательные (хотя и не всегда) условия для вступления в профессиональную деятель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хочу подчеркнуть мысль достаточно простую, но не всегда ясно понимаемую массами. Если этика (точнее, мораль, нравственность, но сейчас это не столь важно) регулирует отношения между людьми с точки зрения их признания друг другом за таковых, с точки зрения человеческого общежития, то профессиональная этика регулирует отношения между субъектами профессиональной сферы деятельности и по поводу этого вида деятельности, она определяет не отношение человека к человеку, не условия общежития, а отношение коллеги к коллеге, условия совместной и однотипной трудовой деятельности. Применительно к спорту и в определенном плане здесь можно говорить об отношениях между функциями или между социальными ролями в сфере спортивных состязаний, цель которых - получение коммерческой прибы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их условиях качества участников деятельности, понимаемые в плане общественной морали и в плане морали профессиональной, далеко не всегда совпадают. Такие нестыковки и противоречия часто бросаются в глаза и порождают множество недоумений, недоразумений и даже возмущений, особенно со стороны простодушных зрителей или романтически настроенных журналистов и средств массовой информации. Например, много говорится и пишется с гражданским и нравственным негодованием об агрессии в спорте. Я же думаю, что ее там не больше, чем в рыболовном или в столярном деле. Просто форма агрессии становится в условиях высокой публичной конкуренции необходимым атрибутом зрелищности действия, и потому зачастую она - не более как маска, без которой, понятно, не может состояться ни один театр. Другое дело, что высокое эмоционально-психическое напряжение, сопровождающее состязание, провоцирует проявление агрессии и как одного из составляющих азарта, и как средства, ограничивающего притязания конкурента. А профессиональность всегда так или иначе связана с состязательностью, то бишь с конкурентностью, с необходимостью своего самоутверждения в деятельностном пространстве профессии. К тому же для специалиста профессиональный интерес, решение профессиональной задачи могут заслонить все остальное, даже интересы человечества в целом. Более того, в силу своего профессионализма он узкие интересы профессии или даже свои собственные может осознавать как интересы общезначимые, общенациональные и даже общечеловеческие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здесь и возникают проблемы профессиональной тики: будут ли формы твоего самоутверждения способствовать развертыванию и совершенствованию того пространства, дадут ли они новые возможности твоим партнерам-конкурентам, будут ли они объективно заинтересованы в сотрудничестве-сопер ничестве с тобою, насколько соотносится благо в узкой профессиональной сфере с благом общезначи мым в социальном плане, насколько ты, реализуя профессиональный интерес, развиваешь или утрачиваешь в себе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трудно видеть, что в зависимости от этих соотношений профессиональная этика может вполне вписываться в систему общественной нравственности, составляя ее органическую часть, но может и выламываться из нее, противостоять ей, разрушать ee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ко не все отдают себе отчет в том, что групповое общественное мнение может не совпадать с тем, что принято называть общественным мнением, и даже приходить в противоречие с последним. Еще более распространенной ошибкой является перенос общественного мнения одной социальной группы для характеристики другой или для всей сферы спортивных отношений в цел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обенную трудность вызывает различение высших ценностей в системах общественной морали и профессиональной этики. В первой высшими нравственными ценностями являются человек и все, что направлено на развитие и совершенствование человека и человеческих отношений, независимо от того, кто какое место занимает в обществе, независимо от рода занятий и валидности участников отношений. Здесь главное - достоинство человека как такового. В профессиональной же этике высшей ценностью выступает лишь то, что ведет к профессиональному успеху, к получению высшего результата в этой сфере деятельности. С этой точки зрения здесь оцениваются и субъект деятельности, и отношения между субъектами в данной деятельности, и отношения к внешним условиям и обстоятельствам. "Пусть погибнет мир, но торжествует закон" - вот квинтэссенция профессиональной судебной (юридической) этики. И нетрудно видеть, что в любой профессиональной деятельности - будь это деятельность литератора или офицера (тут уж особенно), деятельность ученого или актера, - тот, кто хочет добиться сколько-нибудь значимых результатов, тем более высших, должен себя не щадить, работать, что называется, на износ, попросту жертвовать собой. Поскольку в современном мире деятельность по преимуществу является профессиональной, на этой основе и возникают острейшие системные противоречия. Известно, что "искусство требует жертв", но при этом почти не спрашивают, что это за жертвы, какова цена этих жертв и кто должен быть жертвой? Одно дело, если жертвой деятельности является ее личный субъект, идущий на жертвенность по своему собственному разумению и внутренней необходимости, другое дело, если он понуждается к жертвенности внешними и антигуманистическими обстоятельствами. Однако в условиях массовой культуры повсеместно жертвой-то оказывается человек непричастный, жертвой оказывается потребитель продукта профессиональной деятельности, этнос, общество в целом. Происходит это не по злому умыслу, не по злокозненности, а вследствие узкопрофессионального подхода к решению задач, узкоспеци ализированного мыш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 из наиболее глубоких системных противоречий культуры, и спорта как ее части, я считаю, состоит в том, что профессия (сфера профессиональной деятельности) может быть хоть и в относительной , но в независимости от сферы общественной нравственности. А это значит, что профессиональная деятельность может быть (и бывает) в такой же мере свободной от гуманистических детерминант. Для профессионала весь вопрос состоит в условиях труда, при которых он может оптимально применить свои знания и умения для получения высшего результата. Вот тут-то и содержится опасность служения ложным бог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ческий парадокс заключается в том, что в высшем результате, достигаемом порою самоотрицани ем субъекта, последний и выражает меру человеческого совершенства или человеческой ценности. Все это полностью относится и к профессиональной спортивной 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поскольку профессиональная деятельность определяется условиями контракта или найма, то главное этическое требование состоит в добросовестном выполнении договорных обязательств, которые, в свою очередь, должны не только обеспечивать в необходимой мере материальные, коммерческие интересы контрагентов, но также защищать и упрочивать их гуманитарные и социальные позиции. Если сфера спорта ориентирована гуманистическими идеалами, разделяемыми и всем обществом, и профессиональный успех будет определяться этими идеалами, соответственно будет формироваться и его этика. Если же успех спортивного профессионализма требует нарушения таких идеалов или отказа от них, - так и произойдет. В этом не будет ни вины спорта, ни вины субъектов спортивных отношений, как нет персональной вины великих физиков ХХ века за нынешнюю ужасающую экологическую обстанов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во же содержание общих принципов спортивной этики в условиях профессионализм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кольку этика регулирует отношения между субъектами деятельности, то прежде всего спортивная этика требует от них создавать, поддерживать и укреплять спортивные отношения (в том числе и спортивное поведение), объективно способствующие достижению высших результатов. Она требует уважительного отношения к партнерам, и особенно к зрителям, как к необходимому условию деятельности (всякого рода скандалы и скандальное поведение здесь допускаются в качестве антуража, своего рода рекламы, то есть опять-таки условий, способствующих успеху деятельност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ивная этика не допускает обмана между участниками спортивных отношений. Другое дело секреты (технические, технологические и др.), всегда имеющие место в областях высокоэффективной производственной, коммерческой деятельности, отраслью которой является профессиональный спорт, - этика требует их береч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ивная этика требует от участников спортивных отношений соблюдения корпоративной чести, то есть достойного представления своего клуба, своей организации, публичной демонстрации их престиж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ивная этика требует проявлять солидарность, когда дело касается обеспечения, защиты интересов и прав товарищей по профессии, независимо от их клубной и национальной принадлеж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ивная этика не позволяет использовать ценности спорта (славу, имя, цвета и знаки клубов) для антигуманистических, антиобщественных или преступных цел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Я. Сараф, доктор философских наук, профессор. Российское философское общество. Профессионализация спорта и cпортивная эт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7:00Z</dcterms:created>
  <dc:creator>USER</dc:creator>
  <dc:description/>
  <cp:keywords/>
  <dc:language>en-US</dc:language>
  <cp:lastModifiedBy>Mage</cp:lastModifiedBy>
  <dcterms:modified xsi:type="dcterms:W3CDTF">2011-10-10T15:37:00Z</dcterms:modified>
  <cp:revision>2</cp:revision>
  <dc:subject/>
  <dc:title>Профессионализация спорта и cпортивная этика</dc:title>
</cp:coreProperties>
</file>