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КОНТРОЛЬНАЯ РАБОТА</w:t>
      </w:r>
    </w:p>
    <w:p>
      <w:pPr>
        <w:pStyle w:val="Normal"/>
        <w:widowControl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 дисциплине</w:t>
      </w:r>
    </w:p>
    <w:p>
      <w:pPr>
        <w:pStyle w:val="Normal"/>
        <w:widowControl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«Безопасность жизнедеятельности»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Тема: «Окружающая среда и техногенная безопасность»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. Основные положения и принципы обеспечения безопасности</w:t>
      </w:r>
    </w:p>
    <w:p>
      <w:pPr>
        <w:pStyle w:val="Normal"/>
        <w:shd w:fill="FFFFFF" w:val="clear"/>
        <w:spacing w:lineRule="auto" w:line="36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.1 Индивидуальный и социальный риск</w:t>
      </w:r>
    </w:p>
    <w:p>
      <w:pPr>
        <w:pStyle w:val="Normal"/>
        <w:shd w:fill="FFFFFF" w:val="clear"/>
        <w:spacing w:lineRule="auto" w:line="360"/>
        <w:rPr/>
      </w:pPr>
      <w:r>
        <w:rPr>
          <w:i w:val="false"/>
          <w:iCs w:val="false"/>
          <w:sz w:val="28"/>
          <w:szCs w:val="28"/>
        </w:rPr>
        <w:t>2. Техногенная безопасность</w:t>
      </w:r>
    </w:p>
    <w:p>
      <w:pPr>
        <w:pStyle w:val="Normal"/>
        <w:shd w:fill="FFFFFF" w:val="clear"/>
        <w:spacing w:lineRule="auto" w:line="36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2.1. Вибрация</w:t>
      </w:r>
    </w:p>
    <w:p>
      <w:pPr>
        <w:pStyle w:val="Normal"/>
        <w:shd w:fill="FFFFFF" w:val="clear"/>
        <w:spacing w:lineRule="auto" w:line="36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2.2. Шум</w:t>
      </w:r>
    </w:p>
    <w:p>
      <w:pPr>
        <w:pStyle w:val="Normal"/>
        <w:shd w:fill="FFFFFF" w:val="clear"/>
        <w:spacing w:lineRule="auto" w:line="36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2.3. Электрический ток</w:t>
      </w:r>
    </w:p>
    <w:p>
      <w:pPr>
        <w:pStyle w:val="Normal"/>
        <w:shd w:fill="FFFFFF" w:val="clear"/>
        <w:spacing w:lineRule="auto" w:line="36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2.4. Безопасность придорожно-транспортных происшествиях</w:t>
      </w:r>
    </w:p>
    <w:p>
      <w:pPr>
        <w:pStyle w:val="Normal"/>
        <w:shd w:fill="FFFFFF" w:val="clear"/>
        <w:spacing w:lineRule="auto" w:line="36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2.5. Анализ причин производственного травматизма</w:t>
      </w:r>
    </w:p>
    <w:p>
      <w:pPr>
        <w:pStyle w:val="Normal"/>
        <w:widowControl/>
        <w:spacing w:lineRule="auto" w:line="36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3. Микроклимат рабочей зоны и нормализация его показателей</w:t>
      </w:r>
    </w:p>
    <w:p>
      <w:pPr>
        <w:pStyle w:val="Normal"/>
        <w:widowControl/>
        <w:spacing w:lineRule="auto" w:line="36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1. Основные положения и принципы обеспечения безопасност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облема защиты человека от опасностей в различных условиях его обитания возникла одновременно с появлением на Земле наших пред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настоящее время человек больше всего страдает от им же самим созданных опасностей. Только в дорожно-транспортных происшествиях в Украине ежегодно гибнет более 6 тыс. человек и примерно 40 - 42 тыс. чел. получает травмы. Десятки тысяч людей становятся жертвами алкоголя. Тысячи человек погибают на производ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сточниками (носителями) опасностей являются естественные процессы и явления, техногенная среда и действие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Что такое опасность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Опасность</w:t>
      </w:r>
      <w:r>
        <w:rPr>
          <w:i w:val="false"/>
          <w:iCs w:val="false"/>
          <w:color w:val="000000"/>
          <w:sz w:val="28"/>
          <w:szCs w:val="28"/>
        </w:rPr>
        <w:t xml:space="preserve"> – центральное понятие БЖД, под которым понимаются любые явления, угрожающие жизни и здоровью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Признаками определяющими опасность являются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угроза для жизн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озможность нанесения ущерба здоровью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арушение условий нормального функционирования органов и систем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Классификация опасносте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по происхождению</w:t>
      </w:r>
      <w:r>
        <w:rPr>
          <w:i w:val="false"/>
          <w:iCs w:val="false"/>
          <w:color w:val="000000"/>
          <w:sz w:val="28"/>
          <w:szCs w:val="28"/>
        </w:rPr>
        <w:t>: природные, техногенные, социальные, политические, военны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по времени проявления последствий</w:t>
      </w:r>
      <w:r>
        <w:rPr>
          <w:i w:val="false"/>
          <w:iCs w:val="false"/>
          <w:color w:val="000000"/>
          <w:sz w:val="28"/>
          <w:szCs w:val="28"/>
        </w:rPr>
        <w:t>: импульсные и кумулятивные (например, концентрация энергии взрыва в определенном направлении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по локализации</w:t>
      </w:r>
      <w:r>
        <w:rPr>
          <w:i w:val="false"/>
          <w:iCs w:val="false"/>
          <w:color w:val="000000"/>
          <w:sz w:val="28"/>
          <w:szCs w:val="28"/>
        </w:rPr>
        <w:t>: связанный с атмосферой, литосферой, гидросферой, космос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по последствиям</w:t>
      </w:r>
      <w:r>
        <w:rPr>
          <w:i w:val="false"/>
          <w:iCs w:val="false"/>
          <w:color w:val="000000"/>
          <w:sz w:val="28"/>
          <w:szCs w:val="28"/>
        </w:rPr>
        <w:t>: травмы, заболевания, аварии, утопления, пожары гибел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по наносимому ущербу</w:t>
      </w:r>
      <w:r>
        <w:rPr>
          <w:i w:val="false"/>
          <w:iCs w:val="false"/>
          <w:color w:val="000000"/>
          <w:sz w:val="28"/>
          <w:szCs w:val="28"/>
        </w:rPr>
        <w:t>: социальный, технический, экологический и т.д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по сфере проявления</w:t>
      </w:r>
      <w:r>
        <w:rPr>
          <w:i w:val="false"/>
          <w:iCs w:val="false"/>
          <w:color w:val="000000"/>
          <w:sz w:val="28"/>
          <w:szCs w:val="28"/>
        </w:rPr>
        <w:t>: бытовая, дорожно-транспортная, производственная, военная и др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по структуре</w:t>
      </w:r>
      <w:r>
        <w:rPr>
          <w:i w:val="false"/>
          <w:iCs w:val="false"/>
          <w:color w:val="000000"/>
          <w:sz w:val="28"/>
          <w:szCs w:val="28"/>
        </w:rPr>
        <w:t>: простые, сложные, производственны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по характеру воздействия на человека</w:t>
      </w:r>
      <w:r>
        <w:rPr>
          <w:i w:val="false"/>
          <w:iCs w:val="false"/>
          <w:color w:val="000000"/>
          <w:sz w:val="28"/>
          <w:szCs w:val="28"/>
        </w:rPr>
        <w:t xml:space="preserve">: активные и пассивные. К </w:t>
      </w:r>
      <w:r>
        <w:rPr>
          <w:color w:val="000000"/>
          <w:sz w:val="28"/>
          <w:szCs w:val="28"/>
        </w:rPr>
        <w:t>пассивным</w:t>
      </w:r>
      <w:r>
        <w:rPr>
          <w:i w:val="false"/>
          <w:iCs w:val="false"/>
          <w:color w:val="000000"/>
          <w:sz w:val="28"/>
          <w:szCs w:val="28"/>
        </w:rPr>
        <w:t xml:space="preserve"> относятся опасности, активизирующиеся за счет энергии, носителем которой является сам человек. К ним относят (острые колющиеся и режущиеся) неподвижные элементы; неровности поверхности, по которой перемещается человек; уклоны, подъемы; незначительные трения между соприкасающимися поверхностями. </w:t>
      </w:r>
      <w:r>
        <w:rPr>
          <w:color w:val="000000"/>
          <w:sz w:val="28"/>
          <w:szCs w:val="28"/>
        </w:rPr>
        <w:t>Активные опасности</w:t>
      </w:r>
      <w:r>
        <w:rPr>
          <w:i w:val="false"/>
          <w:iCs w:val="false"/>
          <w:color w:val="000000"/>
          <w:sz w:val="28"/>
          <w:szCs w:val="28"/>
        </w:rPr>
        <w:t xml:space="preserve"> – все остальные, проявляющие активность при воздействии на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Опасности носят </w:t>
      </w:r>
      <w:r>
        <w:rPr>
          <w:b/>
          <w:bCs/>
          <w:i w:val="false"/>
          <w:iCs w:val="false"/>
          <w:color w:val="000000"/>
          <w:sz w:val="28"/>
          <w:szCs w:val="28"/>
        </w:rPr>
        <w:t>потенциальный</w:t>
      </w:r>
      <w:r>
        <w:rPr>
          <w:i w:val="false"/>
          <w:iCs w:val="false"/>
          <w:color w:val="000000"/>
          <w:sz w:val="28"/>
          <w:szCs w:val="28"/>
        </w:rPr>
        <w:t>, т.е. скрыт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Условия, при которых реализуются потенциальные опасности, называются </w:t>
      </w:r>
      <w:r>
        <w:rPr>
          <w:b/>
          <w:bCs/>
          <w:i w:val="false"/>
          <w:iCs w:val="false"/>
          <w:color w:val="000000"/>
          <w:sz w:val="28"/>
          <w:szCs w:val="28"/>
        </w:rPr>
        <w:t>причинами</w:t>
      </w:r>
      <w:r>
        <w:rPr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основе профилактики несчастных случаев по существу лежит поиск причин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1.1 Индивидуальный и социальный риск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аиболее распространенной оценкой опасности является рис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Риск</w:t>
      </w:r>
      <w:r>
        <w:rPr>
          <w:i w:val="false"/>
          <w:iCs w:val="false"/>
          <w:color w:val="000000"/>
          <w:sz w:val="28"/>
          <w:szCs w:val="28"/>
        </w:rPr>
        <w:t xml:space="preserve"> – частота реализации опас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Риск расценивается или как опасное условие, при котором выполняется деятельность, или же как действие, совершаемое в условиях неопреде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Различают индивидуальный и социальный рис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Индивидуальный риск</w:t>
      </w:r>
      <w:r>
        <w:rPr>
          <w:i w:val="false"/>
          <w:iCs w:val="false"/>
          <w:color w:val="000000"/>
          <w:sz w:val="28"/>
          <w:szCs w:val="28"/>
        </w:rPr>
        <w:t xml:space="preserve"> – характеризует опасность определенного вида для отдельного индивидуу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 определении индивидуального риска необходимо учитывать долю времени нахождения в «зоне риска» и постоянное место жительства индивидуу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Социальный риск</w:t>
      </w:r>
      <w:r>
        <w:rPr>
          <w:i w:val="false"/>
          <w:iCs w:val="false"/>
          <w:color w:val="000000"/>
          <w:sz w:val="28"/>
          <w:szCs w:val="28"/>
        </w:rPr>
        <w:t xml:space="preserve"> (точнее групповой) – это риск для группы лю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Социальный риск</w:t>
      </w:r>
      <w:r>
        <w:rPr>
          <w:i w:val="false"/>
          <w:iCs w:val="false"/>
          <w:color w:val="000000"/>
          <w:sz w:val="28"/>
          <w:szCs w:val="28"/>
        </w:rPr>
        <w:t xml:space="preserve"> – это зависимость между частотой возникновения событий и числом пораженных при этом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циальный риск, в отличии от индивидуального, в меньшей степени зависит от географического распо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Ученые выделяют 4 методических подхода к определению риск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Инженерный</w:t>
      </w:r>
      <w:r>
        <w:rPr>
          <w:i w:val="false"/>
          <w:iCs w:val="false"/>
          <w:color w:val="000000"/>
          <w:sz w:val="28"/>
          <w:szCs w:val="28"/>
        </w:rPr>
        <w:t xml:space="preserve"> – опирающийся на статистику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Модельный</w:t>
      </w:r>
      <w:r>
        <w:rPr>
          <w:i w:val="false"/>
          <w:iCs w:val="false"/>
          <w:color w:val="000000"/>
          <w:sz w:val="28"/>
          <w:szCs w:val="28"/>
        </w:rPr>
        <w:t xml:space="preserve"> – основанный на построении моделей воздействия вредных факторов на отдельного человека, профессиональные группы и т.д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Экспертный</w:t>
      </w:r>
      <w:r>
        <w:rPr>
          <w:i w:val="false"/>
          <w:iCs w:val="false"/>
          <w:color w:val="000000"/>
          <w:sz w:val="28"/>
          <w:szCs w:val="28"/>
        </w:rPr>
        <w:t xml:space="preserve"> – когда вероятность событий определяется на основе опроса опытных специалистов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Социологический</w:t>
      </w:r>
      <w:r>
        <w:rPr>
          <w:i w:val="false"/>
          <w:iCs w:val="false"/>
          <w:color w:val="000000"/>
          <w:sz w:val="28"/>
          <w:szCs w:val="28"/>
        </w:rPr>
        <w:t xml:space="preserve"> – основанный на опросе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Критерии риск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 xml:space="preserve">недопустимый </w:t>
      </w:r>
      <w:r>
        <w:rPr>
          <w:i w:val="false"/>
          <w:iCs w:val="false"/>
          <w:color w:val="000000"/>
          <w:sz w:val="28"/>
          <w:szCs w:val="28"/>
        </w:rPr>
        <w:t>(чрезмерный) характеризуется исключительно высоким уровнем, который в большинстве случаев приводит к негативным последствия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нежелательный</w:t>
      </w:r>
      <w:r>
        <w:rPr>
          <w:i w:val="false"/>
          <w:iCs w:val="false"/>
          <w:color w:val="000000"/>
          <w:sz w:val="28"/>
          <w:szCs w:val="28"/>
        </w:rPr>
        <w:t xml:space="preserve"> (гранично-допустимый) – это максимальный риск, который не должен превышаться, независимо от ожидаемого результа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допустимый с проверкой</w:t>
      </w:r>
      <w:r>
        <w:rPr>
          <w:i w:val="false"/>
          <w:iCs w:val="false"/>
          <w:color w:val="000000"/>
          <w:sz w:val="28"/>
          <w:szCs w:val="28"/>
        </w:rPr>
        <w:t xml:space="preserve"> (приемлемый риск) – это такой уровень риска, который общество приемлет (может позволить), учитывая технико-экономические и социальные возможности на данном этапе своего развития. </w:t>
      </w:r>
      <w:r>
        <w:rPr>
          <w:i w:val="false"/>
          <w:iCs w:val="false"/>
          <w:color w:val="000000"/>
          <w:sz w:val="28"/>
          <w:szCs w:val="28"/>
          <w:u w:val="single"/>
        </w:rPr>
        <w:t>Он объединяет</w:t>
      </w:r>
      <w:r>
        <w:rPr>
          <w:i w:val="false"/>
          <w:iCs w:val="false"/>
          <w:color w:val="000000"/>
          <w:sz w:val="28"/>
          <w:szCs w:val="28"/>
        </w:rPr>
        <w:t xml:space="preserve"> технические, экономические, социальные и политические аспекты и является определенным компромиссом между уровнем безопасности и возможностями его достижения. </w:t>
      </w:r>
      <w:r>
        <w:rPr>
          <w:i w:val="false"/>
          <w:iCs w:val="false"/>
          <w:color w:val="000000"/>
          <w:sz w:val="28"/>
          <w:szCs w:val="28"/>
          <w:u w:val="single"/>
        </w:rPr>
        <w:t>Суть концепции приемлемого риска</w:t>
      </w:r>
      <w:r>
        <w:rPr>
          <w:i w:val="false"/>
          <w:iCs w:val="false"/>
          <w:color w:val="000000"/>
          <w:sz w:val="28"/>
          <w:szCs w:val="28"/>
        </w:rPr>
        <w:t xml:space="preserve"> заключается в желании создать настолько незначительные опасности, которые в данный момент может воспринять обществ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допустимый без проверки</w:t>
      </w:r>
      <w:r>
        <w:rPr>
          <w:i w:val="false"/>
          <w:iCs w:val="false"/>
          <w:color w:val="000000"/>
          <w:sz w:val="28"/>
          <w:szCs w:val="28"/>
        </w:rPr>
        <w:t xml:space="preserve"> (пренебрегаемый) – риск имеет настолько низкий уровень, что он находится в пределах допустимых отклонений природного уровня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Так как на практике достичь нулевого уровня риска, т.е. абсолютного, невозможно, поэтому современная концепция безопасности жизнедеятельности базируется на достижении приемлемого (допустимого) ри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Мотивация рис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процессе деятельности человека могут возникать опасные ситуации, в которых создается достаточно большая вероятность несчастного случ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Мотивы выступают как направляющая и контролирующая сила этой деятельности. Именно мотивы являются психологическим фактором, исходя из которой можно найти ответ на вопрос, почему в данной ситуации человек действует именно так, а не инач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Одним из важнейших мотивов в жизни являются стремл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 успеху (в работе и личной жизн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 богатству (для реализации своих физиологических, духовных и творческих потребностей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 власти (для реализации своих план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В труде проявляются следующие основные пять мотивов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 выгоды</w:t>
      </w:r>
      <w:r>
        <w:rPr>
          <w:i w:val="false"/>
          <w:iCs w:val="false"/>
          <w:color w:val="000000"/>
          <w:sz w:val="28"/>
          <w:szCs w:val="28"/>
        </w:rPr>
        <w:t xml:space="preserve"> заключается в получении вознаграждения за результаты труда, т.е. материальная выгода (зарплата, премия, желание быстро разбогатеть за чужой счет) и </w:t>
      </w:r>
      <w:r>
        <w:rPr>
          <w:color w:val="000000"/>
          <w:sz w:val="28"/>
          <w:szCs w:val="28"/>
        </w:rPr>
        <w:t>социальная выгода</w:t>
      </w:r>
      <w:r>
        <w:rPr>
          <w:i w:val="false"/>
          <w:iCs w:val="false"/>
          <w:color w:val="000000"/>
          <w:sz w:val="28"/>
          <w:szCs w:val="28"/>
        </w:rPr>
        <w:t xml:space="preserve"> (независимость, престиж, самоутверждение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тив удовлетворения </w:t>
      </w:r>
      <w:r>
        <w:rPr>
          <w:i w:val="false"/>
          <w:iCs w:val="false"/>
          <w:color w:val="000000"/>
          <w:sz w:val="28"/>
          <w:szCs w:val="28"/>
        </w:rPr>
        <w:t>проявляется в получении удовольствия от результата и процесса труда. Человек хочет «показать себя» или «доказать себе и окружающим», что он может что-то чего не могут друг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тив безопасности </w:t>
      </w:r>
      <w:r>
        <w:rPr>
          <w:i w:val="false"/>
          <w:iCs w:val="false"/>
          <w:color w:val="000000"/>
          <w:sz w:val="28"/>
          <w:szCs w:val="28"/>
        </w:rPr>
        <w:t>заключается в стремлении избежать опасностей, возникающих в процессе труда. Это не только возможность физических повреждений, но и материальные опасности (уменьшение заработка, лишение премии), а также опасности социального порядка (потеря авторитета, административное наказание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 удобства</w:t>
      </w:r>
      <w:r>
        <w:rPr>
          <w:i w:val="false"/>
          <w:iCs w:val="false"/>
          <w:color w:val="000000"/>
          <w:sz w:val="28"/>
          <w:szCs w:val="28"/>
        </w:rPr>
        <w:t xml:space="preserve"> проявляется в стремлении выбрать более легкий способ выполнения задания с меньшими энергетическими затратами и психологическим напряжени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 нивелирования</w:t>
      </w:r>
      <w:r>
        <w:rPr>
          <w:i w:val="false"/>
          <w:iCs w:val="false"/>
          <w:color w:val="000000"/>
          <w:sz w:val="28"/>
          <w:szCs w:val="28"/>
        </w:rPr>
        <w:t xml:space="preserve"> состоит в стремлении действовать в соответствии с тем, какой образ действия принят в данной группе (быть не хуже других). В данном случае человек не имеет ни награду, ни наказание и в этом отличие мотива нивелирования от других мотив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Роль и удельный вес каждого из перечисленных мотивов в общей мотивации у разных людей далеко не одинаково. Если человек недостаточно четко представляет опасность своего труда, то сила мотивации к использованию средств защиты и выполнению правил безопасность будет невысо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Управление риск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ак повысить уровень безопасност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Это основной вопрос теории и практики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Очевидно, для этой цели средства можно расходовать по трем направления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ршенствование технических систем и объек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дготовка персона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ликвидация послед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основе управления риском лежит методика сравнения затрат и полученных выгод от снижения ри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Последовательность изучения опасн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тадия 1 – предварительный анализ опасностей (выявление источников опасности и определение части системы, которые могут вызвать эти опасности, а также ввести ограничения на анализ, т.е. исключит опасности, которые не будут изучатьс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тадия 2 – выявление последовательности опасных ситу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тадия 3 – анализ послед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Методы обеспечения безопасной деятельности</w:t>
      </w:r>
      <w:r>
        <w:rPr>
          <w:b/>
          <w:bCs/>
          <w:i w:val="false"/>
          <w:iCs w:val="false"/>
          <w:color w:val="000000"/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Метод</w:t>
      </w:r>
      <w:r>
        <w:rPr>
          <w:i w:val="false"/>
          <w:iCs w:val="false"/>
          <w:color w:val="000000"/>
          <w:sz w:val="28"/>
          <w:szCs w:val="28"/>
        </w:rPr>
        <w:t xml:space="preserve"> – способ достижения ц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уществует три метода обеспечения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  <w:u w:val="single"/>
        </w:rPr>
        <w:t>Метод А</w:t>
      </w:r>
      <w:r>
        <w:rPr>
          <w:i w:val="false"/>
          <w:iCs w:val="false"/>
          <w:color w:val="000000"/>
          <w:sz w:val="28"/>
          <w:szCs w:val="28"/>
        </w:rPr>
        <w:t xml:space="preserve"> состоит в пространственном или временном разделении гомосферы и ноксосферы. Это достигается средствами дистанционного управления, автоматизации, роботизации, организаци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>Гомосфера</w:t>
      </w:r>
      <w:r>
        <w:rPr>
          <w:i w:val="false"/>
          <w:iCs w:val="false"/>
          <w:color w:val="000000"/>
          <w:sz w:val="28"/>
          <w:szCs w:val="28"/>
        </w:rPr>
        <w:t xml:space="preserve"> – пространство (рабочая зона), где находится человек в процессе рассматриваем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ксосфера</w:t>
      </w:r>
      <w:r>
        <w:rPr>
          <w:i w:val="false"/>
          <w:iCs w:val="false"/>
          <w:color w:val="000000"/>
          <w:sz w:val="28"/>
          <w:szCs w:val="28"/>
        </w:rPr>
        <w:t xml:space="preserve"> – пространство, в котором постоянно существуют или периодически возникают 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  <w:u w:val="single"/>
        </w:rPr>
        <w:t>Метод Б</w:t>
      </w:r>
      <w:r>
        <w:rPr>
          <w:i w:val="false"/>
          <w:iCs w:val="false"/>
          <w:color w:val="000000"/>
          <w:sz w:val="28"/>
          <w:szCs w:val="28"/>
        </w:rPr>
        <w:t xml:space="preserve"> состоит в нормализации ноксосферы путем исключения опасностей. Эта совокупность мероприятий защищающих человека от шума, газа, пыли, опасности травмирования средствами комплексной защ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  <w:u w:val="single"/>
        </w:rPr>
        <w:t>Метод В</w:t>
      </w:r>
      <w:r>
        <w:rPr>
          <w:i w:val="false"/>
          <w:iCs w:val="false"/>
          <w:color w:val="000000"/>
          <w:sz w:val="28"/>
          <w:szCs w:val="28"/>
        </w:rPr>
        <w:t xml:space="preserve"> включает гамму приемов и средств, направленных на адаптацию человека к соответствующей среде и повышению его защищ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Данный метод реализует возможности профотбора, обучения, психологического воздействия, инструктирования, применения индивидуальных средств защиты.</w:t>
      </w:r>
    </w:p>
    <w:p>
      <w:pPr>
        <w:pStyle w:val="Normal"/>
        <w:spacing w:lineRule="auto" w:line="360"/>
        <w:rPr>
          <w:i w:val="false"/>
          <w:i w:val="false"/>
          <w:iCs w:val="false"/>
          <w:color w:val="FFFFFF"/>
          <w:sz w:val="28"/>
          <w:szCs w:val="28"/>
        </w:rPr>
      </w:pPr>
      <w:r>
        <w:rPr>
          <w:i w:val="false"/>
          <w:iCs w:val="false"/>
          <w:color w:val="FFFFFF"/>
          <w:sz w:val="28"/>
          <w:szCs w:val="28"/>
        </w:rPr>
        <w:t>среда техногенная безопасность человек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2. Техногенная безопасность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К техногенным относят опасности, возникающие в процессе функционирования технических объектов по причинам непосредственно не связанных с деятельностью человека, обслуживающего эти объек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Иначе говоря, </w:t>
      </w:r>
      <w:r>
        <w:rPr>
          <w:b/>
          <w:bCs/>
          <w:i w:val="false"/>
          <w:iCs w:val="false"/>
          <w:sz w:val="28"/>
          <w:szCs w:val="28"/>
        </w:rPr>
        <w:t xml:space="preserve">техногенными </w:t>
      </w:r>
      <w:r>
        <w:rPr>
          <w:i w:val="false"/>
          <w:iCs w:val="false"/>
          <w:sz w:val="28"/>
          <w:szCs w:val="28"/>
        </w:rPr>
        <w:t>называют опасности, связанные непосредственно с природой механизмов, машин, сооружений, технических у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ехногенные опасности следует предупреждать соответствующими мероприятиями, направленными на совершенствование тех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  <w:t>Техногенные опасности по воздействию на человека могут бы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- механически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- физически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- химически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- психофизиологическ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>Механические опасности</w:t>
      </w:r>
      <w:r>
        <w:rPr>
          <w:i w:val="false"/>
          <w:iCs w:val="false"/>
          <w:sz w:val="28"/>
          <w:szCs w:val="28"/>
        </w:rPr>
        <w:t xml:space="preserve"> создаются падающими, движущимися, вращающимися объектами природного и искусственного происхо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  <w:u w:val="single"/>
        </w:rPr>
        <w:t>Механическими опасностями естественного свойства</w:t>
      </w:r>
      <w:r>
        <w:rPr>
          <w:i w:val="false"/>
          <w:iCs w:val="false"/>
          <w:sz w:val="28"/>
          <w:szCs w:val="28"/>
        </w:rPr>
        <w:t xml:space="preserve"> являются обвалы и камнепады в горах, снежные лавины, сели, град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  <w:u w:val="single"/>
        </w:rPr>
        <w:t>Носителями механических опасностей искусственного происхождения</w:t>
      </w:r>
      <w:r>
        <w:rPr>
          <w:i w:val="false"/>
          <w:iCs w:val="false"/>
          <w:sz w:val="28"/>
          <w:szCs w:val="28"/>
        </w:rPr>
        <w:t xml:space="preserve"> являются механизмы и машины, различное оборудование, транспорт, здания и сооружения, воздействующие в силу различных обстоятельств на человека своей массой или другими свой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результате действия механических опасностей возможны телесные повреждения различной тяже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Объекты, представляющие механическую опасность можно разделить на два класса – энергетические и потенциаль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еханические опасности распространены во всех видах деятельности людей (спортивной, бытовой, производственно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ссмотрим некоторые опасности техногенного характера и их влияние на людей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2.1 Вибрац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Вибрация</w:t>
      </w:r>
      <w:r>
        <w:rPr>
          <w:i w:val="false"/>
          <w:iCs w:val="false"/>
          <w:color w:val="000000"/>
          <w:sz w:val="28"/>
          <w:szCs w:val="28"/>
        </w:rPr>
        <w:t xml:space="preserve"> – это малые механические колебания, возникающие в упругих телах, которые воспринимаются организмом человека как сотряс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Для всего тела в положении сидя резонанс наступает на частотах 4 – 6 Гц. При повышении частоты колебаний выше 0,7 Гц возможны резонансные колебания в органах. Для органов, расположенных в грудной клетке и брюшной полости (грудь, диафрагма, живот) резонансными являются частоты 3 – 3,5 Г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зависимости от характера контакта работника с вибрирующим оборудованием разделяют н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локальную вибрацию (передается в основном через конечности рук и ног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бщую (передается через опорно-двигательный аппарат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 действии на организм общей вибрации в первую очередь страдае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порно-двигательный аппара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ервная систем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анализаторы (такие как вестибулярный, зрительный, тактильны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У рабочих вибрационных профессий отмечены головокружения, расстройства координации движений, симптомы укачивания. Под влиянием общих вибраций отмечается снижение болевой, тактильной и вибрационной чувств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ибрационная болезнь от воздействия общей вибрации и толчков регистрируется у водителей транспорта и транспортно-технологических машин и агрегатов на заводах железобетонных изделий. Рабочие жалуются на боли в пояснице, конечностях, в области желудка, отсутствие аппетита, бессонницу, раздраженность, быструю утомляем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Бич современного производства, особенно машиностроения – локальная вибрация. Локальной вибрации подвергаются, главным образом, лица, работающие с ручным механизированным инструментом. Локальная вибрация вызывает спазмы сосудов кисти, предплечий, нарушая снабжение конечностей кровью. Одновременно колебания действуют на нервные окончания, мышечные и костные ткани, вызывают отложения солей в суставах пальце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нтенсивность вибрации в жилых домах зависит от расстояния до источника. Наибольшие уровни вибрации, зарегистрированные в радиусе 20 м от источника, вызывает негативную реакцию у 73 % жителей, а на расстоянии 35-40 м колебания ощущают 17 % ж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 факторам производственной среды, усугубляющим вредное воздействие вибрации на организм, относя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чрезмерные мышечные нагруз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еблагоприятные климатические условия, особенно пониженная температура, повышенная влажност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шум высокой интенсив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сихо-эмоциональный стресс.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лияние вибрации на организм человека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2170"/>
        <w:gridCol w:w="378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мплитуда колебаний вибрации, м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Частота вибрации, Гц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езультат воздейств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о 0,0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злична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 влияет на организ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6-0,0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-5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рвное возбуждение с депрессие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1-0,1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-5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менение в центральной нервной системе, сердце и органах слух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01-0,3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0-15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озможно заболе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01-0,3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0-25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ызывает виброболезнь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Источники вибрац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транспортеры сыпучих груз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ерфорато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невмомолот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электромот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В зависимости от характера контакта работника с вибрирующим оборудованием различают</w:t>
      </w:r>
      <w:r>
        <w:rPr>
          <w:i w:val="false"/>
          <w:iCs w:val="false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локальную вибрацию – передается в основном через конечности рук и ног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общую – передается через опорно-двигательный аппар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Локальная вибрация</w:t>
      </w:r>
      <w:r>
        <w:rPr>
          <w:i w:val="false"/>
          <w:iCs w:val="false"/>
          <w:color w:val="000000"/>
          <w:sz w:val="28"/>
          <w:szCs w:val="28"/>
        </w:rPr>
        <w:t xml:space="preserve"> – имеет место в основном при работе с вибрирующим ручным инструментом или настольным оборудо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Общая вибрация</w:t>
      </w:r>
      <w:r>
        <w:rPr>
          <w:i w:val="false"/>
          <w:iCs w:val="false"/>
          <w:color w:val="000000"/>
          <w:sz w:val="28"/>
          <w:szCs w:val="28"/>
        </w:rPr>
        <w:t xml:space="preserve"> – преобладает на транспортных машинах, в производственных цехах тяжелого машиностроения, лифтах, т.е. где вибрируют полы, стены или основное оборуд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Тело человека рассматривается как сочетание масс с упругими элементами, имеющими собственные частоты, которые для плечевого пояса, бедер и головы относительно опорной поверхности (положение «стоя») – составляет 4-6 Гц, головы относительно плеч (положение «сидя») – 25-30 Г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Для большинства внутренних органов собственные частоты лежат в диапазоне 6</w:t>
      </w:r>
      <w:r>
        <w:rPr>
          <w:rFonts w:eastAsia="Symbol" w:cs="Symbol" w:ascii="Symbol" w:hAnsi="Symbol"/>
          <w:i w:val="false"/>
          <w:iCs w:val="false"/>
          <w:color w:val="000000"/>
          <w:sz w:val="28"/>
          <w:szCs w:val="28"/>
        </w:rPr>
        <w:t></w:t>
      </w:r>
      <w:r>
        <w:rPr>
          <w:i w:val="false"/>
          <w:iCs w:val="false"/>
          <w:color w:val="000000"/>
          <w:sz w:val="28"/>
          <w:szCs w:val="28"/>
        </w:rPr>
        <w:t>9 Г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нтенсивность вибрации в жилых домах зависит от расстояния до источника. Наибольшие уровни вибрации, зарегистрированные в радиусе до 20 м от источника, вызывают негативную реакцию у 73% жителей, а на расстоянии 35-40 м колебания ощущают 17% ж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истематическое воздействие общих вибраций, характеризующихся высоким уровнем виброскорости, приводит к вибрационной болезни, которая характеризуется нарушениями физиологических функций организма, связанными с поражением центральной нервной системы. Эти нарушения вызывают головные боли, головокружения, нарушения сна, нарушение работоспособности, ухудшение самочувствия, нарушение сердеч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К факторам производственной среды, усугубляющим вредное воздействие вибрации на организм, относя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чрезмерные мышечные нагрузки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неблагоприятные микроклиматические условия, особенно пониженная температура, повышенная влажность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шум высокой интенсивности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сихо-эмоциональный стрес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Защита от вибрац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борьба с вибрацией в источнике ее возникнов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иброгаш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иброизоляц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применение средств специальной индивидуальной защит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2.2 Шум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b/>
          <w:bCs/>
          <w:i w:val="false"/>
          <w:iCs w:val="false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  <w:u w:val="single"/>
        </w:rPr>
        <w:t>Шум</w:t>
      </w:r>
      <w:r>
        <w:rPr>
          <w:i w:val="false"/>
          <w:iCs w:val="false"/>
          <w:color w:val="000000"/>
          <w:sz w:val="28"/>
          <w:szCs w:val="28"/>
        </w:rPr>
        <w:t xml:space="preserve"> – совокупность звуков различной частоты и интенсивности, беспорядочно изменяющихся во времени.</w:t>
      </w:r>
    </w:p>
    <w:p>
      <w:pPr>
        <w:pStyle w:val="Normal"/>
        <w:shd w:fill="FFFFFF" w:val="clear"/>
        <w:tabs>
          <w:tab w:val="clear" w:pos="720"/>
          <w:tab w:val="left" w:pos="9442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Шум влияет на весь организм человека: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угнетает центральную нервную систему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зывает изменение скорости дыхания и пуль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способствует нарушению обмена веществ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способствует возникновению сердечно-сосудистых заболеваний, язвы желудка, гипертонической болезни. </w:t>
      </w:r>
    </w:p>
    <w:p>
      <w:pPr>
        <w:pStyle w:val="Normal"/>
        <w:shd w:fill="FFFFFF" w:val="clear"/>
        <w:tabs>
          <w:tab w:val="clear" w:pos="720"/>
          <w:tab w:val="left" w:pos="9442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д влиянием шума возникает бессонница, снижение общей работоспособности и производительност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Для нормального существования человеку нужен шум (уровень звукового давления) в 10-20 дБ. Это шум листвы, парка или л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Окружающие нас шумы имеют разный уровень звук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разговорная речь – 50-60 дБ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автосирена – 100 дБ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шум двигателя легкового автомобиля 80дБ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громкая музыка – 70 дБ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молния-130 дБ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отбойный молоток – 90 д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Шум с уровнем звукового давления до 35 дБ является привычным для челове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уровень звукового давления 40-75 дБ в условиях бытовой или природной среды создает значительную нагрузку на нервную систему, вызывает ухудшения самочувств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оздействие шума уровнем свыше 75 дБ может привести к потере слух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 действии шума высоких уровней (140 дБ) возможен разрыв барабанных перепонок, контуз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 действии шума более 160 дБ возможна смер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Длительное воздействие шума 80-90 дБ приводит к профессиональной глух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Установлена зависимость между повышением уровня шума в квартире с 35 до 50 дБ и значительным увеличением периода засып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Уровень шума в ночное время не должен превышать 35 дБ. На шум 35-40 дБ реагируют 13% спящих, а на 45 дБ – 35% спящ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обуждение наступает обычно при уровне шума 50,3 дБ.</w:t>
      </w:r>
    </w:p>
    <w:p>
      <w:pPr>
        <w:pStyle w:val="Normal"/>
        <w:shd w:fill="FFFFFF" w:val="clear"/>
        <w:tabs>
          <w:tab w:val="clear" w:pos="720"/>
          <w:tab w:val="left" w:pos="3245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Виды шум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ударный (штамповка, ковк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механический (трение, бой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аэродинамический (в аппаратах и трубопроводах при больших скоростях движения воздух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Источники шум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се виды транспор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омышленные объек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строительные машины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музыкальные инструмен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руппа людей и отдельные люд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техническое оснащение зданий (лифты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анитарное оснащение зданий (воздуховодные сети, сливные краны туалетов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бытовые приборы.</w:t>
      </w:r>
    </w:p>
    <w:p>
      <w:pPr>
        <w:pStyle w:val="Normal"/>
        <w:shd w:fill="FFFFFF" w:val="clear"/>
        <w:spacing w:lineRule="auto" w:line="360"/>
        <w:ind w:right="1786" w:firstLine="709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Методы борьбы с шумо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уменьшение шума в источни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звукопоглощ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звукоизоляц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акустическая обработка помещ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уменьшение шума на пути его распростран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установка глушителей шум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рациональная планировка предприятий и цех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менение средств индивидуальной защит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2.3 Электрический ток</w:t>
      </w:r>
    </w:p>
    <w:p>
      <w:pPr>
        <w:pStyle w:val="Normal"/>
        <w:shd w:fill="FFFFFF" w:val="clear"/>
        <w:tabs>
          <w:tab w:val="clear" w:pos="720"/>
          <w:tab w:val="left" w:pos="9307" w:leader="none"/>
        </w:tabs>
        <w:spacing w:lineRule="auto" w:line="36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07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Действие электрического тока на человека носит многообразный характер. Проходя через организм человека электрический ток вызывае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термическо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электролитическо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биологическое действие.</w:t>
      </w:r>
    </w:p>
    <w:p>
      <w:pPr>
        <w:pStyle w:val="Normal"/>
        <w:shd w:fill="FFFFFF" w:val="clear"/>
        <w:tabs>
          <w:tab w:val="clear" w:pos="720"/>
          <w:tab w:val="left" w:pos="9307" w:leader="none"/>
        </w:tabs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Ток напряжением 100 милиампер – смертелен (220 вольт или 5 ампер или 5000 милиампер).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Термическое действие тока</w:t>
      </w:r>
      <w:r>
        <w:rPr>
          <w:i w:val="false"/>
          <w:iCs w:val="false"/>
          <w:color w:val="000000"/>
          <w:sz w:val="28"/>
          <w:szCs w:val="28"/>
        </w:rPr>
        <w:t xml:space="preserve"> проявляется в ожогах некоторых отдельных участков тела, нагреве кровеносных сосудов, нервов, крови и т.п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 xml:space="preserve">Электролитическое действие тока </w:t>
      </w:r>
      <w:r>
        <w:rPr>
          <w:i w:val="false"/>
          <w:iCs w:val="false"/>
          <w:color w:val="000000"/>
          <w:sz w:val="28"/>
          <w:szCs w:val="28"/>
        </w:rPr>
        <w:t>проявляется в разложении крови и других органических жидкостей организма и вызывает значительные нарушения их физико-химического состава.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Биологическое действие тока</w:t>
      </w:r>
      <w:r>
        <w:rPr>
          <w:i w:val="false"/>
          <w:iCs w:val="false"/>
          <w:color w:val="000000"/>
          <w:sz w:val="28"/>
          <w:szCs w:val="28"/>
        </w:rPr>
        <w:t xml:space="preserve"> проявляется как раздражение и возбуждение живых тканей организма, что сопровождается непроизвольными судорожными сокращениями мышц, в том числе легких и серд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Многообразие электрического тока может привести к двум видам пораж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электрическим травм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электрическим удар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Различают следующие электрические травмы: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1. Электрические ожоги</w:t>
      </w:r>
      <w:r>
        <w:rPr>
          <w:i w:val="false"/>
          <w:iCs w:val="false"/>
          <w:color w:val="000000"/>
          <w:sz w:val="28"/>
          <w:szCs w:val="28"/>
        </w:rPr>
        <w:t xml:space="preserve"> – самая распространенная электротравм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Различают 4 степени ожог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краснение кож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бразование пузыр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мертвление всей толщи кож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бугливание тканей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Тяжесть поражения организма обуславливается не степенью ожога, а площадью обожженной поверхности тела</w:t>
      </w:r>
      <w:r>
        <w:rPr>
          <w:i w:val="false"/>
          <w:iCs w:val="false"/>
          <w:color w:val="000000"/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2. Электрические знаки</w:t>
      </w:r>
      <w:r>
        <w:rPr>
          <w:i w:val="false"/>
          <w:iCs w:val="false"/>
          <w:color w:val="000000"/>
          <w:sz w:val="28"/>
          <w:szCs w:val="28"/>
        </w:rPr>
        <w:t xml:space="preserve"> – четко очерченные пятна серого или бледно-желтого цвета на поверхности кожи человека, подвергшегося действию ток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3.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b/>
          <w:bCs/>
          <w:i w:val="false"/>
          <w:iCs w:val="false"/>
          <w:color w:val="000000"/>
          <w:sz w:val="28"/>
          <w:szCs w:val="28"/>
        </w:rPr>
        <w:t>Металлизация кожи</w:t>
      </w:r>
      <w:r>
        <w:rPr>
          <w:i w:val="false"/>
          <w:iCs w:val="false"/>
          <w:color w:val="000000"/>
          <w:sz w:val="28"/>
          <w:szCs w:val="28"/>
        </w:rPr>
        <w:t xml:space="preserve"> – это проникновение в верхние слои кожи мельчайших частичек металла, расплавившегося под действием электрической дуги. Металлизация сопровождается ожогом кожи, вызываемым нагревшимся металлом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 xml:space="preserve">4. Механические повреждения – </w:t>
      </w:r>
      <w:r>
        <w:rPr>
          <w:i w:val="false"/>
          <w:iCs w:val="false"/>
          <w:color w:val="000000"/>
          <w:sz w:val="28"/>
          <w:szCs w:val="28"/>
        </w:rPr>
        <w:t>возникают в результате резких непроизвольных судорожных сокращений мышц под действием тока, проходящего через тело. В результате могут произойти разрывы кожи, кровеносных сосудов и нервной ткан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2.4 Безопасность придорожно-транспортных происшествиях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йчас в Украине каждые 10 минут совершается дорожно-транспортное происшествие, каждые 40-45 минут погибает до 30 человек, и до 170 человек получают тяжелые травмы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Закон Украины «О дорожном движении» определяет правовые и социальные основы дорожного движения в целях зашиты жизни и здоровья граждан, создания безопасности и комфортных условий для участников движения и охраны окружающей природной среды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Большое количество травм пассажиры и водители легковых автомобилей получают из-за дверей, которые открывают на ходу, а также связанных с ветровым стек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Безопасность места в легковом автомобиле в процентном отношении от общего количества пострадавши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место водителя – 62,1%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справа от водителя – 17,7%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сзади посередине – 1,9%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сзади за водителем – 5,1%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сзади справа от водителя – 13,2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Динамика развития событий при ДТ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Через 0,026 сек. после удара вдавливается бамп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Через 0,044 сек. водитель грудной клеткой ломает ру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Через 0,068 сек. пассажир, сидящий на переднем сидении, ударяется в пан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Через 0,092 сек. водитель и пассажир, который сидит с ним рядом, одновременно, ударяются головами в переднее лобовое стекло и получают смертельные травмы чере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Через 0,110 сек. автомобиль начинает слегка отталкиваться наз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Через 0,113 сек. пассажир на заднем сидении получает смертельные трав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Через 0,150 сек. все завер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Это меньше чем 0,2 сек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а общественном транспорте экстремальные ситуации наиболее вероятны при посадке и высадке, в момент резких тормож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 нахождении в автобусе лучше всего находиться в средней части сал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 движении автобуса лучше всего находиться лицом в сторону движения, чтобы иметь информацию о возможной экстремальной ситуации и успеть на нее среагирова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 сильном резком торможении возможна травма шеи. При падении сгруппируйтесь, закройте голову руками, старайтесь упасть на б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ходить из электротранспорта, когда поврежден токонесущий провод, следует прыжком, одновременно двумя ногами вперед не касаясь поручней, чтобы не замкнуть своим телом электроцеп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Автобус необходимо обходить сзади, чтобы видеть приближение автотранспорта, а водитель того транспорта ва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Трамвай обходить нужно спереди по той же причин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4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Двигаясь по дороге, идти нужно лицом к движению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2.5 Анализ причин производственного травматизм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b/>
          <w:bCs/>
          <w:i w:val="false"/>
          <w:iCs w:val="false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Основные причины производственного травматизма следующие:</w:t>
      </w:r>
    </w:p>
    <w:p>
      <w:pPr>
        <w:pStyle w:val="Normal"/>
        <w:shd w:fill="FFFFFF" w:val="clear"/>
        <w:tabs>
          <w:tab w:val="clear" w:pos="720"/>
          <w:tab w:val="left" w:pos="896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</w:t>
      </w:r>
      <w:r>
        <w:rPr>
          <w:b/>
          <w:bCs/>
          <w:i w:val="false"/>
          <w:iCs w:val="false"/>
          <w:color w:val="000000"/>
          <w:sz w:val="28"/>
          <w:szCs w:val="28"/>
        </w:rPr>
        <w:tab/>
        <w:t>организационные</w:t>
      </w:r>
      <w:r>
        <w:rPr>
          <w:i w:val="false"/>
          <w:iCs w:val="false"/>
          <w:color w:val="000000"/>
          <w:sz w:val="28"/>
          <w:szCs w:val="28"/>
        </w:rPr>
        <w:t xml:space="preserve"> (до 65%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а) некачественное проведение инструктажа и обуч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б) нарушение технологического процесса, режима труда и отдых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) низкая дисциплина;</w:t>
      </w:r>
    </w:p>
    <w:p>
      <w:pPr>
        <w:pStyle w:val="Normal"/>
        <w:shd w:fill="FFFFFF" w:val="clear"/>
        <w:tabs>
          <w:tab w:val="clear" w:pos="720"/>
          <w:tab w:val="left" w:pos="89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-</w:t>
      </w:r>
      <w:r>
        <w:rPr>
          <w:b/>
          <w:bCs/>
          <w:i w:val="false"/>
          <w:iCs w:val="false"/>
          <w:color w:val="000000"/>
          <w:sz w:val="28"/>
          <w:szCs w:val="28"/>
        </w:rPr>
        <w:tab/>
        <w:t>технические</w:t>
      </w:r>
      <w:r>
        <w:rPr>
          <w:i w:val="false"/>
          <w:iCs w:val="false"/>
          <w:color w:val="000000"/>
          <w:sz w:val="28"/>
          <w:szCs w:val="28"/>
        </w:rPr>
        <w:t xml:space="preserve"> (до 20%) – неисправность оборудования, приспособления, инструмента;</w:t>
      </w:r>
    </w:p>
    <w:p>
      <w:pPr>
        <w:pStyle w:val="Normal"/>
        <w:shd w:fill="FFFFFF" w:val="clear"/>
        <w:tabs>
          <w:tab w:val="clear" w:pos="720"/>
          <w:tab w:val="left" w:pos="89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-</w:t>
        <w:tab/>
      </w:r>
      <w:r>
        <w:rPr>
          <w:b/>
          <w:bCs/>
          <w:i w:val="false"/>
          <w:iCs w:val="false"/>
          <w:color w:val="000000"/>
          <w:sz w:val="28"/>
          <w:szCs w:val="28"/>
        </w:rPr>
        <w:t>санитарно-гигиенические</w:t>
      </w:r>
      <w:r>
        <w:rPr>
          <w:i w:val="false"/>
          <w:iCs w:val="false"/>
          <w:color w:val="000000"/>
          <w:sz w:val="28"/>
          <w:szCs w:val="28"/>
        </w:rPr>
        <w:t xml:space="preserve"> (до 10%) – нарушение параметров микроклимата, запыленность, загазованность производственного помещения, пониженная освещенность, шум, вибрация и т.д.</w:t>
      </w:r>
    </w:p>
    <w:p>
      <w:pPr>
        <w:pStyle w:val="Normal"/>
        <w:shd w:fill="FFFFFF" w:val="clear"/>
        <w:tabs>
          <w:tab w:val="clear" w:pos="720"/>
          <w:tab w:val="left" w:pos="896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-</w:t>
        <w:tab/>
      </w:r>
      <w:r>
        <w:rPr>
          <w:b/>
          <w:bCs/>
          <w:i w:val="false"/>
          <w:iCs w:val="false"/>
          <w:color w:val="000000"/>
          <w:sz w:val="28"/>
          <w:szCs w:val="28"/>
        </w:rPr>
        <w:t>психофизиологические</w:t>
      </w:r>
      <w:r>
        <w:rPr>
          <w:i w:val="false"/>
          <w:iCs w:val="false"/>
          <w:color w:val="000000"/>
          <w:sz w:val="28"/>
          <w:szCs w:val="28"/>
        </w:rPr>
        <w:t xml:space="preserve"> (до 5%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а) неудовлетворенность работо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б) опьянение на работ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) неудовлетворительный климат в коллектив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) неприменение индивидуальных средств зашиты.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3. Микроклимат рабочей зоны и нормализация его показателей</w:t>
      </w:r>
    </w:p>
    <w:p>
      <w:pPr>
        <w:pStyle w:val="Normal"/>
        <w:shd w:fill="FFFFFF" w:val="clear"/>
        <w:spacing w:lineRule="auto" w:line="360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Генпланы предприятия разрабатываются с учетом требований безопасности труда и санитарно-гигиенических условий, уменьшающих или исключающих возможности опасных и вредных производственных факторов. 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 зависимости от воздействия на окружающую среду предприятия делятся на 5 классов </w:t>
      </w:r>
      <w:r>
        <w:rPr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z w:val="28"/>
          <w:szCs w:val="28"/>
        </w:rPr>
        <w:t xml:space="preserve"> – </w:t>
      </w:r>
      <w:r>
        <w:rPr>
          <w:i w:val="false"/>
          <w:iCs w:val="false"/>
          <w:color w:val="000000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z w:val="28"/>
          <w:szCs w:val="28"/>
        </w:rPr>
        <w:t xml:space="preserve">. Химические и металлургический предприятия – </w:t>
      </w:r>
      <w:r>
        <w:rPr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z w:val="28"/>
          <w:szCs w:val="28"/>
        </w:rPr>
        <w:t xml:space="preserve"> кл. Машиностроительные – </w:t>
      </w:r>
      <w:r>
        <w:rPr>
          <w:i w:val="false"/>
          <w:iCs w:val="false"/>
          <w:color w:val="000000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z w:val="28"/>
          <w:szCs w:val="28"/>
        </w:rPr>
        <w:t xml:space="preserve">. Ширина санитарно-защитной зоны для </w:t>
      </w:r>
      <w:r>
        <w:rPr>
          <w:i w:val="false"/>
          <w:iCs w:val="false"/>
          <w:color w:val="000000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z w:val="28"/>
          <w:szCs w:val="28"/>
        </w:rPr>
        <w:t xml:space="preserve"> кл. – 50 м для </w:t>
      </w:r>
      <w:r>
        <w:rPr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z w:val="28"/>
          <w:szCs w:val="28"/>
        </w:rPr>
        <w:t xml:space="preserve"> -1000 м </w:t>
      </w:r>
      <w:r>
        <w:rPr>
          <w:i w:val="false"/>
          <w:iCs w:val="false"/>
          <w:color w:val="000000"/>
          <w:sz w:val="28"/>
          <w:szCs w:val="28"/>
          <w:lang w:val="en-US"/>
        </w:rPr>
        <w:t>min</w:t>
      </w:r>
      <w:r>
        <w:rPr>
          <w:i w:val="false"/>
          <w:iCs w:val="false"/>
          <w:color w:val="000000"/>
          <w:sz w:val="28"/>
          <w:szCs w:val="28"/>
        </w:rPr>
        <w:t xml:space="preserve"> и может быть увеличена не более чем в 3 раза по согласованию с органами госнадзора. Санзона должна быть благоустроена и озеленена древесно-кустарниковыми насаждениями.</w:t>
      </w:r>
    </w:p>
    <w:p>
      <w:pPr>
        <w:pStyle w:val="Normal"/>
        <w:shd w:fill="FFFFFF" w:val="clear"/>
        <w:spacing w:lineRule="auto" w:line="360"/>
        <w:ind w:right="12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К каждому цеху, производству предъявляют отдельные требования в зависимости от их характера и воздействия на окружающую среду. </w:t>
      </w:r>
    </w:p>
    <w:p>
      <w:pPr>
        <w:pStyle w:val="Normal"/>
        <w:shd w:fill="FFFFFF" w:val="clear"/>
        <w:spacing w:lineRule="auto" w:line="360"/>
        <w:ind w:right="134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Механические и сборочные цеха должны иметь средства пожаротушения, отопления, общей вентиляции.</w:t>
      </w:r>
    </w:p>
    <w:p>
      <w:pPr>
        <w:pStyle w:val="Normal"/>
        <w:shd w:fill="FFFFFF" w:val="clear"/>
        <w:spacing w:lineRule="auto" w:line="360"/>
        <w:ind w:right="197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спомогательные помещения должны быть построены с учетом количества работающих. </w:t>
      </w:r>
    </w:p>
    <w:p>
      <w:pPr>
        <w:pStyle w:val="Normal"/>
        <w:shd w:fill="FFFFFF" w:val="clear"/>
        <w:spacing w:lineRule="auto" w:line="360"/>
        <w:ind w:right="197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Рабочей зоной называется пространство ограниченное окружающими конструкциями высотой 2 м над уровнем пола или площадки, на которой находится место работающего.</w:t>
      </w:r>
    </w:p>
    <w:p>
      <w:pPr>
        <w:pStyle w:val="Normal"/>
        <w:shd w:fill="FFFFFF" w:val="clear"/>
        <w:spacing w:lineRule="auto" w:line="360"/>
        <w:ind w:right="197"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При наличии вредных факторов на рабочих местах должны быть предусмотрены системы отсосов, вытяжек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вентиляции, уменьшающих накопление вредных факторов в помещении. Рабочие места должны быть освещены, иметь сидения и др. удобные приспособления для комфортн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Давление воздуха в Р.З. должно быть в пределах 760 мм.рт.ст. падение до 140 мм.рт.ст. вызывает признаки кислородной недостаточности. Нормальный процент кислорода 19,5 – 20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При невозможности по технологическим, техническим и экономическим причинам обеспечить оптимальные нормы необходимо выполнить допустимые нормы согласно ГОСТов, ОСТ и ПДК. Исходя из этого работы делятся на категории: 1 – легкие физические, 2 – средней тяжести и 3 – тяжелые. Для каждой категории тяжести устанавливаются соответствующие </w:t>
      </w:r>
      <w:r>
        <w:rPr>
          <w:i w:val="false"/>
          <w:iCs w:val="false"/>
          <w:color w:val="000000"/>
          <w:sz w:val="28"/>
          <w:szCs w:val="28"/>
        </w:rPr>
        <w:drawing>
          <wp:inline distT="0" distB="0" distL="0" distR="0">
            <wp:extent cx="112395" cy="23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color w:val="000000"/>
          <w:sz w:val="28"/>
          <w:szCs w:val="28"/>
        </w:rPr>
        <w:t xml:space="preserve">, влажность, скорость движения воздуха для двух периодов года, – теплый со средней </w:t>
      </w:r>
      <w:r>
        <w:rPr>
          <w:i w:val="false"/>
          <w:iCs w:val="false"/>
          <w:color w:val="000000"/>
          <w:sz w:val="28"/>
          <w:szCs w:val="28"/>
        </w:rPr>
        <w:drawing>
          <wp:inline distT="0" distB="0" distL="0" distR="0">
            <wp:extent cx="112395" cy="23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color w:val="000000"/>
          <w:sz w:val="28"/>
          <w:szCs w:val="28"/>
        </w:rPr>
        <w:t xml:space="preserve"> наружного воздуха </w:t>
      </w:r>
      <w:r>
        <w:rPr>
          <w:i w:val="false"/>
          <w:iCs w:val="false"/>
          <w:color w:val="000000"/>
          <w:sz w:val="28"/>
          <w:szCs w:val="28"/>
        </w:rPr>
        <w:drawing>
          <wp:inline distT="0" distB="0" distL="0" distR="0">
            <wp:extent cx="312420" cy="261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color w:val="000000"/>
          <w:sz w:val="28"/>
          <w:szCs w:val="28"/>
        </w:rPr>
        <w:t xml:space="preserve"> и выше и холодный с </w:t>
      </w:r>
      <w:r>
        <w:rPr>
          <w:i w:val="false"/>
          <w:iCs w:val="false"/>
          <w:color w:val="000000"/>
          <w:sz w:val="28"/>
          <w:szCs w:val="28"/>
        </w:rPr>
        <w:drawing>
          <wp:inline distT="0" distB="0" distL="0" distR="0">
            <wp:extent cx="112395" cy="236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color w:val="000000"/>
          <w:sz w:val="28"/>
          <w:szCs w:val="28"/>
        </w:rPr>
        <w:t xml:space="preserve"> ниже </w:t>
      </w:r>
      <w:r>
        <w:rPr>
          <w:i w:val="false"/>
          <w:iCs w:val="false"/>
          <w:color w:val="000000"/>
          <w:sz w:val="28"/>
          <w:szCs w:val="28"/>
        </w:rPr>
        <w:drawing>
          <wp:inline distT="0" distB="0" distL="0" distR="0">
            <wp:extent cx="267335" cy="263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  <w:u w:val="single"/>
        </w:rPr>
        <w:t>Например:</w:t>
      </w:r>
      <w:r>
        <w:rPr>
          <w:i w:val="false"/>
          <w:iCs w:val="false"/>
          <w:color w:val="000000"/>
          <w:sz w:val="28"/>
          <w:szCs w:val="28"/>
        </w:rPr>
        <w:t xml:space="preserve"> в холодный период </w:t>
      </w:r>
      <w:r>
        <w:rPr>
          <w:i w:val="false"/>
          <w:iCs w:val="false"/>
          <w:color w:val="000000"/>
          <w:sz w:val="28"/>
          <w:szCs w:val="28"/>
        </w:rPr>
        <w:drawing>
          <wp:inline distT="0" distB="0" distL="0" distR="0">
            <wp:extent cx="112395" cy="236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color w:val="000000"/>
          <w:sz w:val="28"/>
          <w:szCs w:val="28"/>
        </w:rPr>
        <w:t xml:space="preserve"> в 1 зоне должна быть 21-24, относительная влажность 75%, скорость воздуха 0,1 м/с, для 3 категории </w:t>
      </w:r>
      <w:r>
        <w:rPr>
          <w:i w:val="false"/>
          <w:iCs w:val="false"/>
          <w:color w:val="000000"/>
          <w:sz w:val="28"/>
          <w:szCs w:val="28"/>
        </w:rPr>
        <w:drawing>
          <wp:inline distT="0" distB="0" distL="0" distR="0">
            <wp:extent cx="743585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color w:val="000000"/>
          <w:sz w:val="28"/>
          <w:szCs w:val="28"/>
        </w:rPr>
        <w:t xml:space="preserve">, влажность 75%, скорость воздуха 0,3 м/с. В теплый период эти параметры следующие: </w:t>
      </w:r>
      <w:r>
        <w:rPr>
          <w:i w:val="false"/>
          <w:iCs w:val="false"/>
          <w:color w:val="000000"/>
          <w:sz w:val="28"/>
          <w:szCs w:val="28"/>
        </w:rPr>
        <w:drawing>
          <wp:inline distT="0" distB="0" distL="0" distR="0">
            <wp:extent cx="112395" cy="236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color w:val="000000"/>
          <w:sz w:val="28"/>
          <w:szCs w:val="28"/>
        </w:rPr>
        <w:t xml:space="preserve"> 1 категории 23-25, влажность 55%, скорость воздуха 0,1 м/с, для 3 категории </w:t>
      </w:r>
      <w:r>
        <w:rPr>
          <w:i w:val="false"/>
          <w:iCs w:val="false"/>
          <w:color w:val="000000"/>
          <w:sz w:val="28"/>
          <w:szCs w:val="28"/>
        </w:rPr>
        <w:drawing>
          <wp:inline distT="0" distB="0" distL="0" distR="0">
            <wp:extent cx="796925" cy="243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color w:val="000000"/>
          <w:sz w:val="28"/>
          <w:szCs w:val="28"/>
        </w:rPr>
        <w:t>, влажность 75% и выше, скорость воздуха 0,4 м/с (0,2-0,6 м/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тех случаях, когда содержание в воздухе кислорода &lt;16% и фильтры не обеспечивают необходимой защиты, применяют изолирующие дыхательные аппар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К мероприятиям по оздоровлению воздушной среды относя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Механизация и автоматизация производственных процессов, дистанционное управление ими в случае выделения на рабочем месте большого количества пыли, газа, интенсивной конвенции и др., а также при большом физическом напряжен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сключение или уменьшение вредных факторов, вводя безвредные технологические процессы рабо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ерметизация оборудования и технологических процессов (атомные станции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золяция участков в цехе, имеющих вредные выделения (сварочный, травильное отделение, и т.д.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Тщательная и систематическая уборка помещен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офотбор работающих, медосмотр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Установление особого режима работы и отдыха (сокращенный рабочий день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анитарно-техническое пропагандирование и обучение безопасным методам рабо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Защита от источников излуч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ентиляция, кондиционирование и отопление помещений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iCs w:val="false"/>
          <w:color w:val="FFFFFF"/>
          <w:sz w:val="28"/>
          <w:szCs w:val="28"/>
        </w:rPr>
      </w:pPr>
      <w:r>
        <w:rPr>
          <w:b/>
          <w:bCs/>
          <w:i w:val="false"/>
          <w:iCs w:val="false"/>
          <w:color w:val="FFFFFF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i/>
                        <w:iCs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2"/>
        </w:tabs>
        <w:ind w:left="117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2"/>
        </w:tabs>
        <w:ind w:left="117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72"/>
        </w:tabs>
        <w:ind w:left="117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2"/>
        </w:tabs>
        <w:ind w:left="1142" w:hanging="4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-851" w:firstLine="720"/>
      <w:outlineLvl w:val="0"/>
    </w:pPr>
    <w:rPr>
      <w:b/>
      <w:bCs/>
      <w:i w:val="false"/>
      <w:iCs w:val="false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884" w:hanging="147"/>
      <w:outlineLvl w:val="1"/>
    </w:pPr>
    <w:rPr>
      <w:i w:val="false"/>
      <w:iCs w:val="false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20"/>
      <w:outlineLvl w:val="2"/>
    </w:pPr>
    <w:rPr>
      <w:i w:val="false"/>
      <w:iCs w:val="false"/>
      <w:sz w:val="32"/>
      <w:szCs w:val="32"/>
    </w:rPr>
  </w:style>
  <w:style w:type="character" w:styleId="WW8Num2z0">
    <w:name w:val="WW8Num2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i/>
      <w:iCs/>
      <w:sz w:val="16"/>
      <w:szCs w:val="16"/>
    </w:rPr>
  </w:style>
  <w:style w:type="character" w:styleId="Style13">
    <w:name w:val="Верхний колонтитул Знак"/>
    <w:qFormat/>
    <w:rPr>
      <w:i/>
      <w:iCs/>
      <w:sz w:val="20"/>
      <w:szCs w:val="20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i w:val="false"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i w:val="false"/>
      <w:iCs w:val="false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4.wmf"/><Relationship Id="rId9" Type="http://schemas.openxmlformats.org/officeDocument/2006/relationships/image" Target="media/image1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23:00Z</dcterms:created>
  <dc:creator>JR.Beaver. &amp; D.S.Beaver</dc:creator>
  <dc:description/>
  <cp:keywords/>
  <dc:language>en-US</dc:language>
  <cp:lastModifiedBy>SYSTEM</cp:lastModifiedBy>
  <cp:lastPrinted>2004-04-17T09:53:00Z</cp:lastPrinted>
  <dcterms:modified xsi:type="dcterms:W3CDTF">2011-09-05T20:23:00Z</dcterms:modified>
  <cp:revision>2</cp:revision>
  <dc:subject/>
  <dc:title>Тема 3</dc:title>
</cp:coreProperties>
</file>