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ью выполнения данной работы является овладение статистическими методами при изучении социальных и экономических явлений и процессов и приобретение навыков использования статистической информации при принятии управленческих решений. Для этого студенты пройдут последовательно все этапы статистического исследования, начиная с самостоятельной организации и проведения статистического наблюдения и заканчивая всесторонним анализом полученных данных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оведение статистического наблюден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оретико-методологический этап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вед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атистического наблюдения была выбрана участковая больница. Целью наблюдения является количество населения, принимаемые данным учреждением за месяц. Задачи – определить число людей, обращающихся в больницу, провести обследование качества обслуживания, выявит отношение к платному лечению. Единицей наблюдения, как уже было указано выше, – участковая больница. Территорией наблюдения будет населенный пункт Кезского района Удмуртской Республики поселок Кузьма. Время наблюдения – один месяц. Программа наблюдения состоит из исследования качества обслуживания населения, количества людей, обращающихся за помощью в больницу. Вид наблюдения по времени проведения является единовременное. По охвату единиц – несплошное, разновидность несплошного – монографическое наблюдения. Способом наблюдения является документальное наблюдения и опрос. Вид опроса выбран саморегистрация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ационный план: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ом наблюдения является автор данной курсовой работы. Данные собираются в течение месяца. Подготовительной работой будет разработка формы представления результатов исследования, разработка опросных листов для проведения саморегистрации. Данные листы содержат вопросы и место для ответа, некоторые вопросы будут содержать возможные варианты ответа. С инструкциями по заполнению население будет знакомиться устно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рные вопросы опросного листа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та заполнения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раст________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л: М Ж (нужное подчеркнуть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Социальное положение: работающий, пенсионер, учащийся, ребенок (нужное подчеркнуть)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о жительства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довлетворяет ли качество обслуживания? 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желания по качеству обслуживания ____________________________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тношение к платному лечению_________________________________</w:t>
      </w:r>
    </w:p>
    <w:p>
      <w:pPr>
        <w:pStyle w:val="Style17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ы ли вы будете, если за некоторые виды лечения будет взиматься плата. Если нет, почему________________________________ 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сто ли вы вызываете врача на дом? Отношение к обслуживанию 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наблюдения необходим для выявления и устранения ошибок. В данном наблюдении может встретиться ошибка представительности. Для устранения этой ошибки проводится логический контроль. Ошибки будут исправляться лицом ответственным за наблюдение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Группировка статистических данных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Численность занятых в экономике по занятиям в 200</w:t>
      </w:r>
      <w:r>
        <w:rPr>
          <w:bCs/>
          <w:color w:val="000000"/>
          <w:sz w:val="28"/>
          <w:szCs w:val="28"/>
          <w:lang w:val="uk-UA"/>
        </w:rPr>
        <w:t>9</w:t>
      </w:r>
      <w:r>
        <w:rPr>
          <w:bCs/>
          <w:color w:val="000000"/>
          <w:sz w:val="28"/>
          <w:szCs w:val="28"/>
        </w:rPr>
        <w:t xml:space="preserve"> году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  <w:r>
        <w:rPr>
          <w:bCs/>
          <w:color w:val="000000"/>
          <w:sz w:val="28"/>
          <w:szCs w:val="28"/>
        </w:rPr>
        <w:t xml:space="preserve"> (на конец ноября; тыс. чел.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2"/>
        <w:gridCol w:w="805"/>
      </w:tblGrid>
      <w:tr>
        <w:trPr>
          <w:trHeight w:val="483" w:hRule="atLeast"/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8"/>
              </w:rPr>
              <w:t xml:space="preserve">Занятые в экономике – </w:t>
            </w:r>
            <w:r>
              <w:rPr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70813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ководители (представители) органов власти и управления всех уровней, включая руководителей организац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73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высшего уровня квалификации в области естественных и технических нау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68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высшего уровня квалификации в области биологических, сельскохозяйственных наук и здравоохран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67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высшего уровня квалификации в области образ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44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чие специалисты высшего уровня квалификаци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69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среднего уровня квалификации физических и инженерных направлений деятель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13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среднего уровня квалификации и вспомогательный персонал естественных наук и здравоохране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30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ециалисты среднего уровня квалификации в сфере образ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55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 персонал в области финансово-экономической, административной и социальной деятель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41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ники, занятые подготовкой информации, оформлением документации и учетом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9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ники сферы обслужи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9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тники сферы индивидуальных услуг и защиты граждан и собствен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89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одавцы, демонстраторы товаров, </w:t>
              <w:br/>
              <w:t>натурщики и демонстраторы одежды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01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рабочие жилищно-коммунального </w:t>
              <w:br/>
              <w:t>хозяйст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7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бочие кино, – телестудий и родственных профессий, рабочие, занятые на рекламно-оформительских и реставрационных работах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77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, занятые на горных, горно-капитальных и на строительно-монтажных и строительно-ремонтных работах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2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 металлообрабатывающей и машиностроительной промышлен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424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бочие, выполняющие прецизионные работы по металлу и другим материалам, рабочие художественных промыслов и других видов производств в художественной промышленности, рабочие полиграфического производст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2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фессии рабочих транспорта и связ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3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ругие квалифицированные рабочие, занятые в промышленности, на транспорте, в связи, геологии и разведке нед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08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ы, аппаратчики и машинисты промышленных установок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65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торы, аппаратчики, машинисты промышленного оборудования и сборщики изделий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дители и машинисты подвижного оборудования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62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квалифицированные рабочие сферы обслуживания, жилищно-коммунального хозяйства, торговли и родственных видов деятель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2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квалифицированные рабочие сельского, лесного, охотничьего хозяйств, рыбоводства и рыболовства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7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квалифицированные рабочие, занятые в промышленности, строительстве, на транспорте, в связи, геологии и разведке недр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76</w:t>
            </w:r>
          </w:p>
        </w:tc>
      </w:tr>
      <w:tr>
        <w:trPr>
          <w:cantSplit w:val="true"/>
        </w:trPr>
        <w:tc>
          <w:tcPr>
            <w:tcW w:w="8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фессии неквалифицированных рабочих, общие для всех видов экономической деятельности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очным признаком является численность людей, занятых в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ризнак количественный, следовательно, количество групп рассчитывается по формуле Стерджесс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+3,322*</w:t>
      </w:r>
      <w:r>
        <w:rPr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объем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личество груп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+3,322*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28 = 5,821 ≈ 6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интервал группировки. Т.к. вариация исходных данных большая, то интервалы будут равные и закрытые, поэтому их величину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– наибольшее значение признака совокупности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</w:rPr>
        <w:t xml:space="preserve"> – наименьшее значение признака совокупности,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групп в группиров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интервалы групп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цы совокупности распределяются по групп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начение группировочного признак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единиц совокупности в группе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Х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min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+ 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8"/>
                <w:lang w:val="en-US"/>
              </w:rPr>
              <w:t>= 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8"/>
                <w:lang w:val="en-US"/>
              </w:rPr>
              <w:t>* (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min </w:t>
            </w:r>
            <w:r>
              <w:rPr>
                <w:color w:val="000000"/>
                <w:sz w:val="20"/>
                <w:szCs w:val="28"/>
                <w:lang w:val="en-US"/>
              </w:rPr>
              <w:t>– 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+ 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0"/>
                <w:szCs w:val="28"/>
                <w:lang w:val="en-US"/>
              </w:rPr>
              <w:t>= 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2 </w:t>
            </w:r>
            <w:r>
              <w:rPr>
                <w:color w:val="000000"/>
                <w:sz w:val="20"/>
                <w:szCs w:val="28"/>
                <w:lang w:val="en-US"/>
              </w:rPr>
              <w:t>* (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+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…………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n-1 </w:t>
            </w:r>
            <w:r>
              <w:rPr>
                <w:color w:val="000000"/>
                <w:sz w:val="20"/>
                <w:szCs w:val="28"/>
                <w:lang w:val="en-US"/>
              </w:rPr>
              <w:t>+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 xml:space="preserve"> i </w:t>
            </w:r>
            <w:r>
              <w:rPr>
                <w:color w:val="000000"/>
                <w:sz w:val="20"/>
                <w:szCs w:val="28"/>
                <w:lang w:val="en-US"/>
              </w:rPr>
              <w:t>= 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 xml:space="preserve">n </w:t>
            </w:r>
            <w:r>
              <w:rPr>
                <w:color w:val="000000"/>
                <w:sz w:val="20"/>
                <w:szCs w:val="28"/>
                <w:lang w:val="en-US"/>
              </w:rPr>
              <w:t>* (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n-1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– X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en-US"/>
              </w:rPr>
              <w:t>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данных построим группировочную таблицу, учитывая, что округление интервала производилось в сторону увеличения, то нижняя граница последнего интервала будет больше чем наибольшее значение исходных дан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ленность занятых в экономик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единиц в совокупности в группе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3 – 113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38–222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23 – 330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8 – 439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93 – 547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78 – 656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счет характеристик вариационного ря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ой группировке построим вариационный ряд, рассчитаем показатели центра распределения и показатели вариации распределения. Т.к. группировка строилась по количественному признаку, то получим вариационный ряд. Он состоит из вариант (отдельные значения варьируемого признака в совокупности) и частот (количество единиц совокупности с данным значением призна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казателям центра распределения относятся средняя арифметическая, мода, меди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арифметическ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88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личество групп; </w:t>
        <w:tab/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варианты;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частоты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нтервальных рядах вместо вариант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ьзуется середина интервала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середину каждого из интервалов. Она находится по формул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верх</w:t>
      </w:r>
      <w:r>
        <w:rPr>
          <w:color w:val="000000"/>
          <w:sz w:val="28"/>
          <w:szCs w:val="28"/>
        </w:rPr>
        <w:t xml:space="preserve"> – верхняя граница интервала;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ниж</w:t>
      </w:r>
      <w:r>
        <w:rPr>
          <w:color w:val="000000"/>
          <w:sz w:val="28"/>
          <w:szCs w:val="28"/>
        </w:rPr>
        <w:t xml:space="preserve"> – нижняя граница интерва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ередину каждого интервал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реднюю арифметическую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8607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0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2572 тыс. чел. – наиболее характерное значение численности населения, занятого в экономи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м показателем центра распределения является мода. В интервальных рядах по наибольшей частоте определяется модальный интервал, а затем рассчитывается мода по формуле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0 </w:t>
      </w:r>
      <w:r>
        <w:rPr>
          <w:color w:val="000000"/>
          <w:sz w:val="28"/>
          <w:szCs w:val="28"/>
        </w:rPr>
        <w:t xml:space="preserve">- нижняя граница модального интервала;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 xml:space="preserve">Mo – </w:t>
      </w:r>
      <w:r>
        <w:rPr>
          <w:color w:val="000000"/>
          <w:sz w:val="28"/>
          <w:szCs w:val="28"/>
        </w:rPr>
        <w:t xml:space="preserve">частота модального интервала;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 xml:space="preserve">Mo-1 – </w:t>
      </w:r>
      <w:r>
        <w:rPr>
          <w:color w:val="000000"/>
          <w:sz w:val="28"/>
          <w:szCs w:val="28"/>
        </w:rPr>
        <w:t xml:space="preserve">частота предмодального интервала;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 xml:space="preserve">Mo+1 – </w:t>
      </w:r>
      <w:r>
        <w:rPr>
          <w:color w:val="000000"/>
          <w:sz w:val="28"/>
          <w:szCs w:val="28"/>
        </w:rPr>
        <w:t xml:space="preserve">частота послемодального интервала;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– величина модального интер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альным интервалом является первая группа в группировочной таблице. Рассчитаем мод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значение 505 тыс. чел. – наиболее часто встречаемое среди занятых в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ходим медиану. В интервальных рядах медиана равна варианте, накопленная частота которой больше либо равна половине объема совокупности (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perscript"/>
        </w:rPr>
        <w:t xml:space="preserve">/ </w:t>
      </w:r>
      <w:r>
        <w:rPr>
          <w:color w:val="000000"/>
          <w:sz w:val="28"/>
          <w:szCs w:val="28"/>
          <w:vertAlign w:val="subscript"/>
          <w:lang w:val="en-US"/>
        </w:rPr>
        <w:t>Me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82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Накопленная частота (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perscript"/>
        </w:rPr>
        <w:t xml:space="preserve"> /)</w:t>
      </w:r>
      <w:r>
        <w:rPr>
          <w:color w:val="000000"/>
          <w:sz w:val="28"/>
          <w:szCs w:val="28"/>
        </w:rPr>
        <w:t xml:space="preserve"> в каждой группе рассчитывается сложением частоты в своей группе с частотами всех предыдущих групп. Медиана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850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 xml:space="preserve">0 – </w:t>
      </w:r>
      <w:r>
        <w:rPr>
          <w:color w:val="000000"/>
          <w:sz w:val="28"/>
          <w:szCs w:val="28"/>
        </w:rPr>
        <w:t xml:space="preserve">нижняя граница медианного интервала;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Me-1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bscript"/>
        </w:rPr>
        <w:t xml:space="preserve"> – </w:t>
      </w:r>
      <w:r>
        <w:rPr>
          <w:color w:val="000000"/>
          <w:sz w:val="28"/>
          <w:szCs w:val="28"/>
        </w:rPr>
        <w:t xml:space="preserve">накопленная частота предмедианного интервала; </w:t>
      </w:r>
      <w:r>
        <w:rPr>
          <w:i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 xml:space="preserve">Me – </w:t>
      </w:r>
      <w:r>
        <w:rPr>
          <w:color w:val="000000"/>
          <w:sz w:val="28"/>
          <w:szCs w:val="28"/>
        </w:rPr>
        <w:t xml:space="preserve">частота медианного интервала; </w:t>
      </w:r>
      <w:r>
        <w:rPr>
          <w:i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 – величина медианного интер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вина объема совокупности равна 14 (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 Медианным интервалом является вторая группа, т. к. ее накопленная частота равна 14. Теперь рассчитаем медиа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565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вина из обследованных признаков меньше 2223 тыс. чел., а другая половина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рассчитаем показатели центра распределения. К ним относятся: размах вариации, среднее линейное отклонение, среднее квадратическое отклонение, дисперсия, коэффициент вар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ах вариаци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наибольшее и наименьшее значения признака в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размах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линейное отклонение рассчитывается как средняя арифметическая из модулей отклонений вариант от средней. Т.к. данные сгруппированы, то рассчитывается среднее линейное отклонение взвешен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42975" cy="702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варианты;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частоты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ее арифметиче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реднее линейное отклонение взвешенно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81600" cy="862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квадратическое отклонение рассчитывается как корень из средней арифметической квадратов отклонений от средней. По сгруппированным данным рассчитывается среднее квадратическое отклонение взвешен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84300" cy="927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– количество групп;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/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color w:val="000000"/>
          <w:sz w:val="28"/>
          <w:szCs w:val="28"/>
        </w:rPr>
        <w:t xml:space="preserve"> – середина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го интервала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яя арифметическая;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vertAlign w:val="subscript"/>
        </w:rPr>
        <w:t>j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частота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го интерв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еднее квадратическое отклонение взвешен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17415" cy="770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667 и на 1925 тыс. чел. в среднем отличаются отдельные значения совокупности от средней численности занятых в экономи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вешенная дисперс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889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ередина интервала;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ее арифметическое;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част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взвешенную дисперс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43500" cy="7543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типичность средней величины через коэффициент вари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057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89" r="-4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средняя арифметическая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ее квадратическое откло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анный показ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коэффициент &gt; 40%, следовательно, средняя нетипична, а исследуемая совокупность неоднород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Анализ связи между признаками по аналитической группировк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енежные доходы и потребительские расходы в расчете на душу населения </w:t>
      </w:r>
      <w:r>
        <w:rPr/>
        <w:t>(рублей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083"/>
        <w:gridCol w:w="2956"/>
      </w:tblGrid>
      <w:tr>
        <w:trPr>
          <w:cantSplit w:val="true"/>
        </w:trPr>
        <w:tc>
          <w:tcPr>
            <w:tcW w:w="4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Февраль 2009 г.</w:t>
            </w:r>
            <w:r>
              <w:rPr>
                <w:i/>
                <w:iCs/>
                <w:color w:val="000000"/>
                <w:sz w:val="2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4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енежные доходы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требительские расходы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оссийская Федерац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895,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90,3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Центральный федеральный окру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480,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519,9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город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0,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6,6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ян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0,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7665,4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3,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4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8,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3,6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3,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9,9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уж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1,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3,0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ром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4,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5,5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45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2,8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ец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9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7,9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88,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5,4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7,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7,1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зан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7,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0,9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олен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16,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2,3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0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9,6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2,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9,3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ь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97,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7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1723,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6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Моск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15,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92,4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иволжский федеральный окру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130,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610,7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ашкортостан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13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5,1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арий Эл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7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1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ордов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,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8,6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атарстан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93,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3,6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муртская Республик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9668,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1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вашская Республик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9,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9,5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мский кра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17,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5,8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7,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8,8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36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5,0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нбург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7,7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4,8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зен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1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6,3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97,0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3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ат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6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0,0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9,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2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альневосточный федеральный окру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262,8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85,2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аха (Якутия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83,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9,0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ский кра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0,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3,1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орский кра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9,9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7,0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ий край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77,6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9919,9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0,5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9,1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дан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72,3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6,7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линская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01,2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4,3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Еврейская авт. область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6,1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8,4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Чукотский авт. окру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66,4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меющимся данным определим признак-фактор и признак-результат. Признак-фактор – денежные доходы, признак-результат – потребительские расходы. Построим группировку по признаку-фактору. Для этого определим количество групп и величину интервалов по вышеприведенным форму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групп возьмем равной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полученных данных построим группировочную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3319"/>
      </w:tblGrid>
      <w:tr>
        <w:trPr>
          <w:trHeight w:val="330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доходы населения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в группе</w:t>
            </w:r>
          </w:p>
        </w:tc>
      </w:tr>
      <w:tr>
        <w:trPr>
          <w:trHeight w:val="381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777,3 – 14264,94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</w:tr>
      <w:tr>
        <w:trPr>
          <w:trHeight w:val="315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264,94 – 20752,58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315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752,58 – 27240,22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7240,22 – 33727,86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727,86 – 40215,5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5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группе рассчитаем среднее значение результативного признака как простую среднюю арифметическую из значений результативного признака у всех единиц совокупности, входящих в данную группу. Он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значение результативного признака в группе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единиц в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83480" cy="15024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68900" cy="8293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3892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3892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будет, т. к. данное значение признака-фактора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тическая группировочная таблиц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674"/>
        <w:gridCol w:w="1854"/>
      </w:tblGrid>
      <w:tr>
        <w:trPr>
          <w:trHeight w:val="291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тервалы признака-фактора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единиц в группе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ее значение результативного признака по группам</w:t>
            </w:r>
          </w:p>
        </w:tc>
      </w:tr>
      <w:tr>
        <w:trPr>
          <w:trHeight w:val="176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7777,3 – 14264,9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52,29</w:t>
            </w:r>
          </w:p>
        </w:tc>
      </w:tr>
      <w:tr>
        <w:trPr>
          <w:trHeight w:val="117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4264,94 – 20752,58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767,73</w:t>
            </w:r>
          </w:p>
        </w:tc>
      </w:tr>
      <w:tr>
        <w:trPr>
          <w:trHeight w:val="70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752,58 – 27240,2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24,3</w:t>
            </w:r>
          </w:p>
        </w:tc>
      </w:tr>
      <w:tr>
        <w:trPr>
          <w:trHeight w:val="70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7240,22 – 33727,86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82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727,86 – 40215,5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492,4</w:t>
            </w:r>
          </w:p>
        </w:tc>
      </w:tr>
      <w:tr>
        <w:trPr>
          <w:trHeight w:val="70" w:hRule="atLeast"/>
          <w:cantSplit w:val="true"/>
        </w:trPr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04800" cy="266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07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лученным данным проведем дисперсионный анализ и определим характер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нализе рассчитываются три вида дисперсии: межгрупповая, средняя внутригрупповая, общ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групповая дисперси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889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рупповые средние результативного признака;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групповые частоты;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бщая средняя результативного признака в совокуп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5345" cy="728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976355,22 рублей – вариация потребительских расходов под влиянием денежны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средней внутригрупповой дисперсии сначала находится внутригрупповые дисперсии по каждой группе аналитической групп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508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– отдельные значения результативного признака в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группе;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ее значение результативного признака в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й группе; 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– частота в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внутригрупповые диспер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59375" cy="32327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937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1357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019300" cy="4140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140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тсутствует, т. к. нет результативного признака в 4-о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внутригрупповая дисперс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889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нутригрупповая дисперсия по каждой группе;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астота в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-й групп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47342,2 – случайная вариация потребительских расходов, возникающая под влиянием денежны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дисперсия находи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92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ежгрупповая дисперсия;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нутригрупповая диспер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общую дисперс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й тесноты связи между результативным и факторным признаками является коэффициент детермин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94 – эта часть общей вариации потребительских расходов объясняется денежными до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ирическое корреляционное отношение показывает тесноту связ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5334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анный показ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казатель силы связ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469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редние значения результативного признака в первой и последней группах;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ередины интервалов факторного признака в первой и последней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определим середины первой и последней групп, по вышеприведенным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илу связ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данного показателя следует, что сила связи прямая, т.е. при увеличении денежных доходов на 1 рубль происходит увеличение потребительских расходов на 0,71 руб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рреляционно-регрессион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й анализ проведем на основании данных, приведенных в задании 4.4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086"/>
        <w:gridCol w:w="2958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Денежные доходы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требительские расходы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город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0,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6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рян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0,6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5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ладимир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3,7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4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неж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8,7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3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3,7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9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уж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1,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3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стром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4,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5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р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45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2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пец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9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7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ск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88,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5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л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7,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7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язан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7,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0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олен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16,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2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мб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0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9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вер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2,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9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ль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97,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7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осла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23,8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6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 Москв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15,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92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Башкортостан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13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5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арий Эл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7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1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Мордови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,8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8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Татарстан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93,7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3,6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муртская Республик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8,8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1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увашская Республик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9,8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9,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мский край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17,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5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р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7,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8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егород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36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5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нбург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7,7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4,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зен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1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6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97,0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3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рат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6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0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ьянов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9,6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2,2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спублика Саха (Якутия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83,6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9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мчатский край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0,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3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орский край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9,9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7,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баровский край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77,6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19,9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ур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0,5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9,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дан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72,3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6,7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линская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01,2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4,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Еврейская авт. область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6,1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8,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Чукотский авт. округ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20066,4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м связь между данными признаками графичес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78705" cy="297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тся парная линейная корреляц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читаем параметры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межуточные расчеты приводим в таблице: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2"/>
        <w:gridCol w:w="997"/>
        <w:gridCol w:w="854"/>
        <w:gridCol w:w="1246"/>
        <w:gridCol w:w="864"/>
        <w:gridCol w:w="1246"/>
        <w:gridCol w:w="1727"/>
        <w:gridCol w:w="707"/>
      </w:tblGrid>
      <w:tr>
        <w:trPr>
          <w:trHeight w:val="37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-ные до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х)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и-тельские расходы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у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93700" cy="254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58800" cy="2540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19100" cy="254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6" t="-142" r="-8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84200" cy="254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977900" cy="2540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7" t="-142" r="-3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0,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6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73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7806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5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893,1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592,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8</w:t>
            </w:r>
          </w:p>
        </w:tc>
      </w:tr>
      <w:tr>
        <w:trPr>
          <w:trHeight w:val="33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30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65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73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7067,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6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051,5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0640,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7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3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4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60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73676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57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0780,8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4725,3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5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88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43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15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8974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68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518,5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9296,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8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73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9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30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3618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52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3214,4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1778,6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10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1,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42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7431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517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3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4,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75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59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2988,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36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5732,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9406,3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5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45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9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58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6505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9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408,6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827,0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7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29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7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4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860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4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8,8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708,2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0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8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25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738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3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6920079,5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23865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89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7,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7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26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4261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24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180,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5179,8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7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30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9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78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581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9877,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5326,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9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16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7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656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39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156,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543,7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7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0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79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63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200977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2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849,7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6483,8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7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72,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79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31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4027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2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29,2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8666,9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3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97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7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06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842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4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843,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836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4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23,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6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80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952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5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457,6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383,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9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15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49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11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033432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80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947904,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652964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82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13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15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90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3346,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89,6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59041,1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</w:t>
            </w:r>
          </w:p>
        </w:tc>
      </w:tr>
      <w:tr>
        <w:trPr>
          <w:trHeight w:val="30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77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326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73732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80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6688,6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9817,3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3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42,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48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161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37985,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63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0499,5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07540,0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693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33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9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7146,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1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4146,5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9617,5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5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68,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5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35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0599,0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60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9056,6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2780,1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9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69,8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69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934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46329,6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42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9806,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5463,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8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17,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35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3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2473,2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5286,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2790,8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3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8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8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1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26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03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6650,2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5774,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5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36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67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823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6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8990,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29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37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64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66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2635,6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47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1587,8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2379,3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6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1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16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62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7751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95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4538,4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8400,3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9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4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9564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1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66813,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4601,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0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96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07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3199,2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6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144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3157,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3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39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7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64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6627,3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39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2824,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8003,1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3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83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9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2736,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86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7501,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42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10,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93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6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62167,6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1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777,2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7599,5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6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9,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4,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306,8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80,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4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77,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19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656,9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0602,4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9691,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0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99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12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12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1446,4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78224,8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2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72,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76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8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78872,8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,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8286,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0872007,0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2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01,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7,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85127,8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2,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34651,2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99505,5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38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26,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58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77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348,4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53,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952,9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8995,44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8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066,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7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2,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96917,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656,6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7537,9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99</w:t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253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094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01357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253673,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548829,3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-нее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араметры урав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03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уравнение парной линейной корреля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график теоретического значения потребительских расхо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4595" cy="36696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тесноту связи между денежными доходами и потребительскими расход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558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анный показател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коэффициент детермин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о. связь между потребительскими расходами и денежными доходами весьма тесная, изменение потребительских расходов на 90% зависит от денежных доходов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Анализ рядов динам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исленность постоянного населения на 1 января, человек, на 1 январ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99"/>
        <w:gridCol w:w="899"/>
        <w:gridCol w:w="899"/>
        <w:gridCol w:w="899"/>
        <w:gridCol w:w="899"/>
        <w:gridCol w:w="899"/>
        <w:gridCol w:w="899"/>
        <w:gridCol w:w="899"/>
        <w:gridCol w:w="899"/>
        <w:gridCol w:w="625"/>
      </w:tblGrid>
      <w:tr>
        <w:trPr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0</w:t>
            </w:r>
          </w:p>
        </w:tc>
      </w:tr>
      <w:tr>
        <w:trPr>
          <w:trHeight w:val="2349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Bl1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140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557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805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187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817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26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759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442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785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7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веденным данным рассчитаем основные характеристики интервального ряда динамики:</w:t>
      </w:r>
    </w:p>
    <w:p>
      <w:pPr>
        <w:pStyle w:val="Normal"/>
        <w:spacing w:lineRule="auto" w:line="360"/>
        <w:rPr/>
      </w:pPr>
      <w:r>
        <w:rPr/>
        <w:t>наблюдение статистический группировка вариационны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012"/>
        <w:gridCol w:w="2733"/>
      </w:tblGrid>
      <w:tr>
        <w:trPr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Характеристики ряда динамики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пные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азисные</w:t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. Абсолютный прирост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927100" cy="2413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862965" cy="228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. Темп рост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4445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4445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9" t="-81" r="-5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. Темп прироста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457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73100" cy="4445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3" t="-81" r="-5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е характеристики интервального ряда динамики определяется по формуле</w:t>
      </w:r>
      <w:r>
        <w:rPr>
          <w:b/>
          <w:color w:val="000000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уровень ряд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85800" cy="609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значение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уровня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уровней в ряду динамик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формулам рассчитаем показател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прирост цепно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336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ый прирост базисны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роста цепно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роста базисны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прироста цепно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прироста базисный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налогично рассчитываются показатели за другие года. При этом, цепные показатели имеют переменную базу сравнения, а базисные – постоянную – 2001 г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иведены рассчитанные показатели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151"/>
        <w:gridCol w:w="1127"/>
        <w:gridCol w:w="1244"/>
        <w:gridCol w:w="1194"/>
        <w:gridCol w:w="1259"/>
        <w:gridCol w:w="1166"/>
        <w:gridCol w:w="1259"/>
      </w:tblGrid>
      <w:tr>
        <w:trPr>
          <w:trHeight w:val="255" w:hRule="atLeast"/>
          <w:cantSplit w:val="true"/>
        </w:trPr>
        <w:tc>
          <w:tcPr>
            <w:tcW w:w="204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бсолютный прирост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роста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мп прироста</w:t>
            </w:r>
          </w:p>
        </w:tc>
      </w:tr>
      <w:tr>
        <w:trPr>
          <w:trHeight w:val="285" w:hRule="atLeast"/>
          <w:cantSplit w:val="true"/>
        </w:trPr>
        <w:tc>
          <w:tcPr>
            <w:tcW w:w="204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о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140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557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3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3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635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63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36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365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805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1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33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28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1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7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834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818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86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22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378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854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62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145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817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1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323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365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92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63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075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2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916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1149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495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43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50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257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275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50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865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19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96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8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3038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442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33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98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46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44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53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3558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785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56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55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574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603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4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3968</w:t>
            </w:r>
          </w:p>
        </w:tc>
      </w:tr>
      <w:tr>
        <w:trPr>
          <w:trHeight w:val="255" w:hRule="atLeas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273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12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867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9666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71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033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04288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найдем средний уровень интервального ряда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уровни ряда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личество уровней в ряду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данный показатель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54500" cy="838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в полученные данные можно сказать, что численность постоянного населения в Удмуртии на протяжении 10 лет постепенно снижается. По сравнению с 2001 годом, в 2010 году уменьшение численности достигло на данный момент наибольшего значения – 68673 человека. Темп роста цепной показывает, на сколько изменилась численность населения по сравнению с предыдущим годом. В среднем численность уменьшается на 0,05 долей. А уменьшение данного показателя по сравнению с 2001 годом варьируется от 0,04 до 0,5. В данном случае цепной темп прироста показывает уменьшение абсолютного прироста относительно численности населения в разные годы (от 0,006 до 0,003). А базисный – относительно 2001 года. Это уменьшение варьируется от 0,006 до 0,09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сглаживание ряда с помощью скользящей средней. Для этого установим звенья скользящей средней – 3. Теперь рассчитаем средние уровни в каждом звене по формула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4057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405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393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.к. в звене нечетное количество элементов, то можно определить тенденцию по ряду скользящих средних. Для этого построим график и нанесем на него полученный трен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м сглаживание ряда динамики с помощью аналитического выравнивания по адекватной функции. В данном методе тенденция рассматривается как функция от времени: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ыберем линейную функцию: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араметры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0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ятся по формула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ые расчеты приведены в таблиц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27"/>
        <w:gridCol w:w="2077"/>
        <w:gridCol w:w="2081"/>
        <w:gridCol w:w="2023"/>
      </w:tblGrid>
      <w:tr>
        <w:trPr>
          <w:trHeight w:val="28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д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032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енность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lang w:val="en-US"/>
              </w:rPr>
            </w:pPr>
            <w:r>
              <w:rPr>
                <w:i/>
                <w:color w:val="000000"/>
                <w:sz w:val="20"/>
                <w:lang w:val="en-US"/>
              </w:rPr>
              <w:t>ty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600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140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1216591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8333,793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000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557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114200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9115,379</w:t>
            </w:r>
          </w:p>
        </w:tc>
      </w:tr>
      <w:tr>
        <w:trPr>
          <w:trHeight w:val="270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3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400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805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769605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9896,965</w:t>
            </w:r>
          </w:p>
        </w:tc>
      </w:tr>
      <w:tr>
        <w:trPr>
          <w:trHeight w:val="270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4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800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8187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59530374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0678,551</w:t>
            </w:r>
          </w:p>
        </w:tc>
      </w:tr>
      <w:tr>
        <w:trPr>
          <w:trHeight w:val="270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5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200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817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4105652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1460,137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6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601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26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676104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2241,723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7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2004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2759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3281795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3023,309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8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4036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442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811855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3804,894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9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28049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785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6481006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4586,48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3206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327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7733888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5368,066</w:t>
            </w:r>
          </w:p>
        </w:tc>
      </w:tr>
      <w:tr>
        <w:trPr>
          <w:trHeight w:val="255" w:hRule="atLeast"/>
          <w:cantSplit w:val="true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140205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5943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373017832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рассчитаем необходимые параметр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ив полученные параметры в уравнение функции, найдем, тенденцию и представим ее на график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оведенного анализа можно сделать вывод о том, что численность населения имеет тенденцию к постепенному увеличени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ндекс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намика реализации овощей на рынках города в 20</w:t>
      </w:r>
      <w:r>
        <w:rPr>
          <w:color w:val="000000"/>
          <w:sz w:val="28"/>
          <w:szCs w:val="28"/>
          <w:lang w:val="uk-UA"/>
        </w:rPr>
        <w:t xml:space="preserve">10 </w:t>
      </w:r>
      <w:r>
        <w:rPr/>
        <w:t>году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223"/>
        <w:gridCol w:w="815"/>
        <w:gridCol w:w="768"/>
        <w:gridCol w:w="815"/>
        <w:gridCol w:w="768"/>
        <w:gridCol w:w="815"/>
        <w:gridCol w:w="768"/>
        <w:gridCol w:w="815"/>
        <w:gridCol w:w="577"/>
        <w:gridCol w:w="840"/>
        <w:gridCol w:w="711"/>
      </w:tblGrid>
      <w:tr>
        <w:trPr>
          <w:cantSplit w:val="true"/>
        </w:trPr>
        <w:tc>
          <w:tcPr>
            <w:tcW w:w="4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Наименование товара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нварь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</w:t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й</w:t>
            </w:r>
          </w:p>
        </w:tc>
      </w:tr>
      <w:tr>
        <w:trPr>
          <w:cantSplit w:val="true"/>
        </w:trPr>
        <w:tc>
          <w:tcPr>
            <w:tcW w:w="4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товаров, ц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Оборот, тыс. руб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товаров, ц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Оборот, тыс. руб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товаров, ц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Оборот, тыс. руб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товаров, ц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Оборот, тыс. руб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ано товаров, ц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Оборот, тыс. руб.</w:t>
            </w:r>
          </w:p>
        </w:tc>
      </w:tr>
      <w:tr>
        <w:trPr>
          <w:trHeight w:val="283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9, 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6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8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</w:t>
            </w:r>
          </w:p>
        </w:tc>
      </w:tr>
      <w:tr>
        <w:trPr>
          <w:trHeight w:val="283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ус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/>
            </w:pPr>
            <w:r>
              <w:rPr>
                <w:color w:val="000000"/>
                <w:sz w:val="20"/>
              </w:rPr>
              <w:t>35</w:t>
            </w:r>
            <w:r>
              <w:rPr>
                <w:color w:val="000000"/>
                <w:sz w:val="20"/>
                <w:lang w:val="en-US"/>
              </w:rPr>
              <w:t>,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7</w:t>
            </w:r>
          </w:p>
        </w:tc>
      </w:tr>
      <w:tr>
        <w:trPr>
          <w:trHeight w:val="283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к репчаты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,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,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8</w:t>
            </w:r>
          </w:p>
        </w:tc>
      </w:tr>
      <w:tr>
        <w:trPr>
          <w:trHeight w:val="283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ёкл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</w:tr>
      <w:tr>
        <w:trPr>
          <w:trHeight w:val="283" w:hRule="atLeast"/>
          <w:cantSplit w:val="true"/>
        </w:trPr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ков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left" w:pos="284" w:leader="none"/>
                <w:tab w:val="left" w:pos="127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7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ссчитаем цепные индексы, проверим правильность расчетов индексов, используя их взаимосвязь, рассчитаем сводные индексы цен и физических объемов с постоянными и переменными весами, сделаем выводы об изменении исследуемых показателе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цепные индексы рассчитываются по формула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6665" cy="4654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80465" cy="46545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17600" cy="4654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правильности расчета найдем индивидуальные базисные индексы цен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69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 расчета по одному из этих показателей, остальные приведем в таблиц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25600" cy="4191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435"/>
        <w:gridCol w:w="1259"/>
        <w:gridCol w:w="1342"/>
        <w:gridCol w:w="1259"/>
        <w:gridCol w:w="1532"/>
      </w:tblGrid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Февраль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рт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прель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й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верка</w:t>
            </w:r>
          </w:p>
        </w:tc>
      </w:tr>
      <w:tr>
        <w:trPr>
          <w:trHeight w:val="33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Индексы цепны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ртофел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7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13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13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8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26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пус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69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1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749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925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ук репчат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4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16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1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93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68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ёк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6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21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30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00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125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рков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89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01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85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338</w:t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Индексы базисные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ртофел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7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11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23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92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апуст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69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67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15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92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Лук репчатый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42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41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96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6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вёкл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62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3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87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125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рковь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89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5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33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снована на связи индексов: произведение цепных индексов дает базисный индекс последнего период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водные индексы цен и физического объем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пные индексы цен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145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т.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базисные индексы цены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482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т.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пные индексы физического объем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0385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212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97355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 т.д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базисные индексы физического объема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82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88465" cy="482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по одному из индексов, а остальные приведем в таблиц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21"/>
        <w:gridCol w:w="1219"/>
        <w:gridCol w:w="1672"/>
        <w:gridCol w:w="1138"/>
        <w:gridCol w:w="1281"/>
        <w:gridCol w:w="1270"/>
      </w:tblGrid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тофе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ус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ук репчатый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ёкл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ков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15950" cy="23622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95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67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,5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1,9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8,5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89,65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71500" cy="23622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94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5,2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7,5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,1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86,4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85800" cy="23622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1,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0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7,4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1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71,63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96900" cy="2362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7,0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7,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5,5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4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73,69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3622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27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2,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6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2,2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2,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00,39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3622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0,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,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5,0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,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222,52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96900" cy="23622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2,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2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48,7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2,12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9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80,29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20700" cy="22860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1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77,8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53,9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8,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37,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09,18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47700" cy="2362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42,4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3,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66,8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,7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164,36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9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9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4,8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,9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,2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26,38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3622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1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0,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0,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3,8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6,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61,74</w:t>
            </w:r>
          </w:p>
        </w:tc>
      </w:tr>
      <w:tr>
        <w:trPr>
          <w:trHeight w:val="255" w:hRule="atLeas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3400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3,1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33,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3745" cy="4191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352"/>
        <w:gridCol w:w="1352"/>
        <w:gridCol w:w="1352"/>
        <w:gridCol w:w="1352"/>
      </w:tblGrid>
      <w:tr>
        <w:trPr>
          <w:trHeight w:val="25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й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цены цепны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209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755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76239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0766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цены базисны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5209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9836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8908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6975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физического объема цепны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417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7965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160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2485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ы физического объема базисные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417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288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67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23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индивидуальные цепные индексы можно сделать следующие выводы. Цена на картофель в феврале уменьшилась на 0,25% по сравнению с ценами в январе. А цены на капусту, лук, свёклу, морковь растут на 68,98%, 64,24%, 26,25% и 68,92% соответственно. В марте цены, по сравнению с февральскими ценами, на данную продукцию уменьшились, в апреле снова поднялись в сравнении с мартом, а в мае снова упал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базисные индексы цен, можно сказать, что на картофель цена имеет тенденцию к снижению по сравнению с ценами января. На остальную сельскохозяйственную продукцию – к увеличени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пные индексы цены показывают изменение стоимости товаров в данном месяце по сравнению с ценами предыдущего месяца и объемом продаж данного месяца. В феврале, например, стоимость товаров увеличилась на 15,21%, в марте уменьшилась на 11,24%, в апреле увеличилась на 7,62%, в мае снова снизилась на 11,23%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щие базисные индексы цены показывают изменение стоимости товаров в данном месяце по сравнению с ценами января и объемом продаж в данном месяце. Так, в феврале и апреле данный индекс увеличился на 15,21% и 8,92% соответственно, в марте и мае уменьшился на 0,02% и 14,3% соответственно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цепные индексы физического объема показывают изменение товарооборота в данном месяце и цены января по сравнению с ценами января и объемам продаж в предыдущем месяце. По данной таблице видно, что в феврале, марте и мае этот индекс уменьшился на 53,58%, 13,2% и 9,75% соответственно. А в апреле – увеличился на 5,16%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базисные индексы физического объема показывают изменение товарооборота в данном месяце и цены января по сравнению с ценами и объемом продаж в январе. Данный показатель на протяжении всех исследуемых месяцев уменьшаются на 53,58% в феврале, на 40,2% в марте, на 57,63% в апреле и 61,76% в мае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по выполнению курсовой работы по дисциплине «Статистика» – Глазов, 2006. – 32 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gks.ru</w:t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64"/>
      <w:headerReference w:type="first" r:id="rId165"/>
      <w:footerReference w:type="default" r:id="rId166"/>
      <w:footerReference w:type="first" r:id="rId167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данным выборочного обследования населения по проблемам занятости. Данные приведены по основному или единственному месту работы.</w:t>
        <w:br/>
        <w:t>Перечень группировок занятий приведен в соответствии с Общероссийским классификатором занят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11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276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Bl1">
    <w:name w:val="bl1"/>
    <w:basedOn w:val="Normal"/>
    <w:qFormat/>
    <w:pPr>
      <w:spacing w:before="280" w:after="280"/>
    </w:pPr>
    <w:rPr>
      <w:sz w:val="18"/>
      <w:szCs w:val="18"/>
    </w:rPr>
  </w:style>
  <w:style w:type="paragraph" w:styleId="Hlpbtnstyle">
    <w:name w:val="hlpbtnstyle"/>
    <w:basedOn w:val="Normal"/>
    <w:qFormat/>
    <w:pPr>
      <w:shd w:fill="A0ABC6" w:val="clear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3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header" Target="header1.xml"/><Relationship Id="rId165" Type="http://schemas.openxmlformats.org/officeDocument/2006/relationships/header" Target="header2.xml"/><Relationship Id="rId166" Type="http://schemas.openxmlformats.org/officeDocument/2006/relationships/footer" Target="footer1.xml"/><Relationship Id="rId167" Type="http://schemas.openxmlformats.org/officeDocument/2006/relationships/footer" Target="footer2.xml"/><Relationship Id="rId168" Type="http://schemas.openxmlformats.org/officeDocument/2006/relationships/footnotes" Target="footnotes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20:00Z</dcterms:created>
  <dc:creator>Ирина</dc:creator>
  <dc:description/>
  <cp:keywords/>
  <dc:language>en-US</dc:language>
  <cp:lastModifiedBy>SYSTEM</cp:lastModifiedBy>
  <cp:lastPrinted>2009-02-05T21:49:00Z</cp:lastPrinted>
  <dcterms:modified xsi:type="dcterms:W3CDTF">2011-09-05T20:20:00Z</dcterms:modified>
  <cp:revision>2</cp:revision>
  <dc:subject/>
  <dc:title>Оглавление</dc:title>
</cp:coreProperties>
</file>