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8.wmf" ContentType="image/x-wmf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5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ка предприятия, населения, инвестиц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ческое наблю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дка и группировка статистических данных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тическая группиров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бсолютные, относительные и средние величин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ножественная регресс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ножественный коэффициент корреляции: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Heading1"/>
        <w:ind w:hanging="0"/>
        <w:rPr>
          <w:bCs/>
          <w:i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bCs/>
          <w:iCs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Статистика предприятия, населения, инвестиц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нтр экономической деятельности в условиях рыночного хозяйства перемещается к основному звену всей экономики - </w:t>
      </w:r>
      <w:r>
        <w:rPr>
          <w:bCs/>
        </w:rPr>
        <w:t>предприятию</w:t>
      </w:r>
      <w:r>
        <w:rPr/>
        <w:t xml:space="preserve">. </w:t>
      </w:r>
      <w:r>
        <w:rPr>
          <w:bCs/>
        </w:rPr>
        <w:t xml:space="preserve">На предприятии решаются вопросы </w:t>
      </w:r>
      <w:r>
        <w:rPr/>
        <w:t>объема и ассортимента выпускаемой продукции, выбора поставщиков и покупателей, формирования цен, экономического расходования ресурсов, принятия кадров, высокопроизводительной техники и техн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</w:rPr>
        <w:t>Предприятие</w:t>
      </w:r>
      <w:r>
        <w:rPr>
          <w:bCs/>
        </w:rPr>
        <w:t xml:space="preserve"> - самостоятельный хозяйственный субъект экономики, производящий продукцию, выполняющий работы и оказывающий услуги в целях удовлетворения общественных потребностей и получения прибыли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приятие как самостоятельная система является </w:t>
      </w:r>
      <w:r>
        <w:rPr>
          <w:bCs/>
        </w:rPr>
        <w:t>главным звеном общественного производства</w:t>
      </w:r>
      <w:r>
        <w:rPr/>
        <w:t>, где происходит непосредственное решение основной экономической задачи национальной экономики. Создание продуктов и оказание услуг происходит посредством определенных технологических процессов, орудий труда, материалов, навыков людей и их знаний, основанных на разделении и кооперации общественного труда. Предприятие предоставляет рабочие места, выплачивает заработную плату, путем выплаты налогов участвует в осуществлении государственных социальных программ. Именно на предприятии происходит процесс производства продукции, происходит непосредственная связь работника со средствами производства. Предприятие самостоятельно осуществляет свою деятельность, распоряжается выпускаемой продукцией, полученной прибылью и других обязательных платеж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Статистика предприятия</w:t>
      </w:r>
      <w:r>
        <w:rPr/>
        <w:t xml:space="preserve"> - часть экономической статистики, показывающая статистические финансовые показатели отдельного предприятия. Статистика предприятия касается всех его процессов - от потребления исходного материала, до готовой продукции, ее реализации и места на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стическое изучение предпринимательства начинается с определения перечней прошедших государственную регистрацию коммерческих организаций, индивидуальных предпринимателей, крестьянских (фермерских) хозяйств. Такая информация имеется в Едином государственном регистре предприятий и организаций, а также в регистрах государственной налоговой службы. Далее из этих перечней выбираются фактически действующие юридические лица, индивидуальные предприниматели и фермеры. Полученное в результате такого отбора множество юридических лиц, индивидуальных предпринимателей и фермеров образует генеральную совокупность объектов, на основе которой проводятся сплошные или выборочные статистические наблю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ее формирования используются различные источники информации. В частности, считаются фактически действующими и включаются в состав генеральной совокупности все организации, которые представили в органы государственной статистики годовую бухгалтерскую отчетность за предыдущий год, а также новые организации, зарегистрированные в текущем году. Такой подход достаточно надежен, поскольку в соответствии с Федеральным законом Российской Федерации "О бухгалтерском учете" от 21 ноября 1996 г. все организации, за исключением бюджетных, представляют годовую бухгалтерскую отчетность органам государственной статистики по месту их регистрации. Индивидуальные предприниматели и организации, являющиеся субъектами малого предпринимательства и имеющие численность работников менее 15 человек, бухгалтерскую отчетность в органы статистики, как правило, не представляют, поэтому сведения о них вносятся в генеральную совокупность объектов статистического наблюдения по данным государственной налоговой службы или других источ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и статистики предприят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тическое наблюдение за динамикой роста объёма производства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людение за ассортиментом, качеством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ка ритмичности работы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явление резервов увеличение выпуска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индексов производительности труда, себестоимости продукции материальных затра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явление резервов роста прибыли и рентаб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селение - объект изучения и демографии, которая устанавливает общие закономерности их развития, рассматривая его жизнедеятельность во всех аспектах: историческом, политическом, экономическом, социальном, юридическом, медицинском и статистическом. При этом надо иметь в виду, что по мере развития знаний об объекте открываются его новые стороны, становящиеся отдельным объектом позн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Статистика населения</w:t>
      </w:r>
      <w:r>
        <w:rPr/>
        <w:t xml:space="preserve"> изучает свой объект в конкретных условиях места и времени, выявляя все новые формы его движения: естественное, миграционное, социаль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я о населении включает его естественный прирост, его естественное движение, его профессиональный состав, возрастной состав, численность трудоспособного населения. Единицей наблюдения или единицей учета в статистике населения может быть как отдельный человек, так и семья, а также домохозяйство и населенный пун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источником информации о населении является текущий учет (сплошная перепись) населения, который, как правило, проводится раз в десять лет. Отдельные сведения собираются на основе выборочной переписи населения. При переписи населения учитываются две категории населения: наличное население (лица, фактически находящиеся на момент переписи в данном населенном пункте, включая временно проживающих) и постоянное население (лица, для которых данный населенный пункт является местом постоянного проживания, включая временно отсутствующих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статистического обследования населения определяется численность населения на момент проведения переписи. Сведения о населении очень важны для социально-экономического статистического анализа, являются базисом основных показателей, таким образом статистика населения тесно связана со статистикой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стика населения решает ряд зада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численности населения. Но часто требуется знать численность населения отдельных континентов и их частей, различных стран, экономических регионов стран, административных регионов. При этом ведется не простой арифметический, а особый - статистический счет - счет категорий населения. Статистически устанавливается число рождений, смертей, браков, случаев прекращения брака, численность прибывших и убывших мигрантов, т.е. определяется объем совокуп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ие структуры населения, демографических процессов. Внимание здесь прежде всего обращается на деление населения по полу, возрасту, уровню образования, профессиональному, производственному признаку, по принадлежности к городскому и сельско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взаимосвязей, имеющих место в самом населении между его различными группами и исследование зависимости процессов, происходящих в населении от факторов среды, в которой эти процессы протек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ние динамики демографических процессов. При этом характеристика динамики может быть дана как изменение численности населения и как изменение интенсивности процессов, происходящих в населении во времени и простран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стика населения открывается при прогнозах его численности и состава на будущее время. Предоставление данных о прогнозе численности населения на ближайшую и далекую перспекти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стика населения - наука, изучающая количественные закономерности явлений и процессов, происходящих в населении, в непрерывной связи с их качественной сторо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вокупность долговременных затрат финансовых, трудовых и материальных ресурсов с целью увеличения накоплений и получения прибыли называется </w:t>
      </w:r>
      <w:r>
        <w:rPr>
          <w:b/>
          <w:i/>
        </w:rPr>
        <w:t>инвести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естиционная деятельность изучается как в рамках отдельно взятой организации или фирмы, так и для всего государства в целом. Процесс инвестирования играет важную роль в экономике любой страны. Инвестирование в значительной степени определяет экономический рост государства, занятость населения и составляет существенный элемент базы, на которой основывается экономическое развитие общества. Поэтому проблема, связанная с эффективным осуществлением инвестирования, заслуживает серьезного вним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естиционная деятельность представляет собой один из наиболее важных аспектов функционирования любой коммерческой организации. Причинами, обусловливающими необходимость инвестиций в основной капитал, являются обновление имеющейся материально-технической базы, наращивание объемов производства, освоение новых видов деятельности. Инвестирование в ценные бумаги или финансовые активы преследует цель получения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Статистическое изучение инвестиций</w:t>
      </w:r>
      <w:r>
        <w:rPr/>
        <w:t xml:space="preserve"> направлено на решение следующих зада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объемов инвестиций, их структуры и темпов измен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экономической эффективности инвестиций и интенсивности инвести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ное экономико-статистическое изучение инвестиционной деятельности включает в себя как всестороннюю характеристику отдельных ее сторон и аспектов, так и выявление и оценку присущих ей общих тенденций. В настоящее время является необходимым не просто отслеживание и оценка динамики и структуры инвестиций по источникам и направлениям использования, но и выявление и анализ результативности использования инвестиций на различные цели и их влияния на научно - техническое развит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основных направлений развития статистики инвестиций можно выделить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 к разработке детальной и полной структуры инвестиций в отраслевом разрезе, адекватной принятой международной практ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сыщение ее показателями структуры инвестиций в нематериальные активы, то есть: патенты, лицензии, ноу-хау, авторские права, торговые марки и товарные знаки. Рост объема такого рода вложений и их доли в совокупных инвестициях является прямым свидетельством ускорения процессов обновления и структуризации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кретизация статистики иностранных инвестиций, в частности включение в нее наряду с показателями динамики и показатели структуры инвестиционных доходов, получаемых от прямых, портфельных и прочих инвести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самостоятельных направлений развития статистики инвестиционной деятельности может стать ее интеграция со статистикой предприятий. То есть характеристика и анализ инвестиционной деятельности отдельных групп предприятий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Статистическое наблю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Задание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азать способы, формы и виды статистического наблюдения по таблице 1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szCs w:val="24"/>
        </w:rPr>
      </w:pPr>
      <w:r>
        <w:rPr>
          <w:bCs/>
          <w:szCs w:val="24"/>
        </w:rPr>
        <w:t xml:space="preserve">Таблица 1 - Распределение предприятий и организаций в Приволжском федеральном округе (на 1 января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32"/>
        <w:gridCol w:w="831"/>
        <w:gridCol w:w="832"/>
        <w:gridCol w:w="832"/>
        <w:gridCol w:w="832"/>
        <w:gridCol w:w="832"/>
        <w:gridCol w:w="82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7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4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5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0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4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1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8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7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5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7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7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4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9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4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8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2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9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5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4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1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8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9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9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6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1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0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083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426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806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247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508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974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соб данного статистического наблюдения является документальным, так как основан на использовании в качестве источника различного рода документы учетного характера. По времени регистрации фактов - непрерывное наблюдение. По охвату единиц совокупности - сплошное наблюдение. По форме статистического наблюдения данная таблица является ярким примером статистической отчетности, т.к. является официальным документом, содержащим статистические сведения о предприятиях в Приволжском федеральном округ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абличное представление информации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szCs w:val="24"/>
        </w:rPr>
      </w:pPr>
      <w:r>
        <w:rPr>
          <w:bCs/>
          <w:szCs w:val="24"/>
        </w:rPr>
        <w:t xml:space="preserve">Таблица 1 - Распределение предприятий и организаций в Приволжском федеральном округе(на 1 января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32"/>
        <w:gridCol w:w="831"/>
        <w:gridCol w:w="832"/>
        <w:gridCol w:w="832"/>
        <w:gridCol w:w="832"/>
        <w:gridCol w:w="832"/>
        <w:gridCol w:w="828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7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4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5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0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4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1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8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7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5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7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7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4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9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4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8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2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9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5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4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1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8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9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9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6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1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0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083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426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806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247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508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974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Сводка и группировка статистических данны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По пространственным данным построить все возможные виды группировок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84"/>
        <w:gridCol w:w="3102"/>
        <w:gridCol w:w="1745"/>
        <w:gridCol w:w="163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вестиции в основной капитал в 2010г.</w:t>
            </w:r>
          </w:p>
          <w:p>
            <w:pPr>
              <w:pStyle w:val="Style24"/>
              <w:rPr>
                <w:bCs/>
              </w:rPr>
            </w:pPr>
            <w:r>
              <w:rPr/>
              <w:t xml:space="preserve">(млн. руб.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енность населения в 2010г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bCs/>
              </w:rPr>
              <w:t xml:space="preserve">тыс. чел.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1480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171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263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4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2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8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4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69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8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57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9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7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79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5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0767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 xml:space="preserve"> Построение интервального вариационного ряд распределения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ппировочный признак - Распределение предприятий и организаций по субъектам РФ Приволжского федерального округа в 2010г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числа групп по формуле Стерджесса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1155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=1+3</w:t>
      </w:r>
      <w:r>
        <w:rPr/>
        <w:t>,</w:t>
      </w:r>
      <w:r>
        <w:rPr>
          <w:lang w:val="en-US"/>
        </w:rPr>
        <w:t>322</w:t>
      </w:r>
      <w:r>
        <w:rPr/>
        <w:t>*</w:t>
      </w:r>
      <w:r>
        <w:rPr>
          <w:lang w:val="en-US"/>
        </w:rPr>
        <w:t>lg14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=4</w:t>
      </w:r>
      <w:r>
        <w:rPr/>
        <w:t>,807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интервалов группировки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1056640" cy="47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i= (108806-14872</w:t>
      </w:r>
      <w:r>
        <w:rPr/>
        <w:t>) /5=18786,8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дение разбивки единиц совокупности по выделенным групп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358"/>
        <w:gridCol w:w="2201"/>
      </w:tblGrid>
      <w:tr>
        <w:trPr>
          <w:trHeight w:val="938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убъектов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</w:tr>
      <w:tr>
        <w:trPr>
          <w:trHeight w:val="353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-33658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71%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8,8-52445,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3%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445,6-71232,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9%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2,4-90019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3%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19,2-1088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4%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3280" cy="195834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Структурная группиров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06"/>
        <w:gridCol w:w="1356"/>
        <w:gridCol w:w="1273"/>
        <w:gridCol w:w="1157"/>
        <w:gridCol w:w="1273"/>
      </w:tblGrid>
      <w:tr>
        <w:trPr>
          <w:trHeight w:val="148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убъектов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вестиции в основной капитал в 2010г. (млн. руб.)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 населения в 2010г. (тыс. чел.) </w:t>
            </w:r>
          </w:p>
        </w:tc>
      </w:tr>
      <w:tr>
        <w:trPr>
          <w:trHeight w:val="299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% к ито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% к итогу</w:t>
            </w:r>
          </w:p>
        </w:tc>
      </w:tr>
      <w:tr>
        <w:trPr>
          <w:trHeight w:val="6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4872-33658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53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4,22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5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8,32%</w:t>
            </w:r>
          </w:p>
        </w:tc>
      </w:tr>
      <w:tr>
        <w:trPr>
          <w:trHeight w:val="6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3658,8-52445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584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4,72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0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6,78%</w:t>
            </w:r>
          </w:p>
        </w:tc>
      </w:tr>
      <w:tr>
        <w:trPr>
          <w:trHeight w:val="6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2445,6-71232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24"/>
              </w:rPr>
              <w:t>1586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4,7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3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7,55%</w:t>
            </w:r>
          </w:p>
        </w:tc>
      </w:tr>
      <w:tr>
        <w:trPr>
          <w:trHeight w:val="6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71232,4-9001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4797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44,56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11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6,88%</w:t>
            </w:r>
          </w:p>
        </w:tc>
      </w:tr>
      <w:tr>
        <w:trPr>
          <w:trHeight w:val="6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90019,2-1088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267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1,77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1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0,47%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767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3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Аналитическая группиров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При построении аналитической группировки за факторный признак будем принимать распределение предприятий и организаций по субъектам РФ Приволжского федерального округа в 2010г., а за результативные - инвестиции в основной капитал в 2010г. и численность населения.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35"/>
        <w:gridCol w:w="1644"/>
        <w:gridCol w:w="1490"/>
        <w:gridCol w:w="1282"/>
        <w:gridCol w:w="1486"/>
      </w:tblGrid>
      <w:tr>
        <w:trPr>
          <w:trHeight w:val="1487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убъектов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вестиции в основной капитал в 2010г. (млн. руб.)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 населения в 2010г. (тыс. чел.) </w:t>
            </w:r>
          </w:p>
        </w:tc>
      </w:tr>
      <w:tr>
        <w:trPr>
          <w:trHeight w:val="29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реднем на субъ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реднем на субъект</w:t>
            </w:r>
          </w:p>
        </w:tc>
      </w:tr>
      <w:tr>
        <w:trPr>
          <w:trHeight w:val="6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4872-3365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24"/>
              </w:rPr>
              <w:t>1531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0624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5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111,8</w:t>
            </w:r>
          </w:p>
        </w:tc>
      </w:tr>
      <w:tr>
        <w:trPr>
          <w:trHeight w:val="6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3658,8-5244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5849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283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0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697,0</w:t>
            </w:r>
          </w:p>
        </w:tc>
      </w:tr>
      <w:tr>
        <w:trPr>
          <w:trHeight w:val="6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2445,6-7123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586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793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53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2663,0</w:t>
            </w:r>
          </w:p>
        </w:tc>
      </w:tr>
      <w:tr>
        <w:trPr>
          <w:trHeight w:val="6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71232,4-9001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4797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5992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11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730,7</w:t>
            </w:r>
          </w:p>
        </w:tc>
      </w:tr>
      <w:tr>
        <w:trPr>
          <w:trHeight w:val="6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90019,2-1088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267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12673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1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178,0</w:t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767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3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Комбинированная таблиц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60"/>
        <w:gridCol w:w="2188"/>
        <w:gridCol w:w="1217"/>
        <w:gridCol w:w="1461"/>
        <w:gridCol w:w="1462"/>
      </w:tblGrid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 подгруппы по величине инвестиций в основной капит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убъектов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 населения в 2010г. (тыс. чел.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вестиции в основной капитал в 2010г. (млн. руб.)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-33658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9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22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груп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22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8,8-52445,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9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492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груп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492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445,6-71232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2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607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груп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607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2,4-90019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111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479761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груп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9761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19,2-1088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31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126735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груп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7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подгрупп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17-113590,5</w:t>
            </w:r>
          </w:p>
          <w:p>
            <w:pPr>
              <w:pStyle w:val="Style24"/>
              <w:rPr/>
            </w:pPr>
            <w:r>
              <w:rPr/>
              <w:t>113590,5-210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0221</w:t>
            </w:r>
          </w:p>
          <w:p>
            <w:pPr>
              <w:pStyle w:val="Style24"/>
              <w:rPr/>
            </w:pPr>
            <w:r>
              <w:rPr/>
              <w:t>6064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96</w:t>
            </w:r>
          </w:p>
          <w:p>
            <w:pPr>
              <w:pStyle w:val="Style24"/>
              <w:rPr/>
            </w:pPr>
            <w:r>
              <w:rPr/>
              <w:t>1437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67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34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при построении интервального вариационного ряда распределения в качестве группировочного признака выделен признак - распределение предприятий и организаций по субъектам РФ Приволжского федерального округа в 2010г., при помощи формулы Стерджесса находим количество интервалов, которое равно 5, затем находит величину интервала - 18786,8. Группировка данных показала, что предприятия неравномерно располагаются на территории Приволжского федерального округа. Так, в состав пяти регионов входят наименьшее количество предприятий и организаций, в количестве от 14872 до33658,8, и лишь в одном регионе количество предприятий варьируется от 90019,2 до108806. Структурная группировка показала, что наибольший вес инвестиций, вложенных в основной капитал, приходится на три региона, количество предприятий в которых варьируется от 71232,4 до 90019,2, так же в этих регионах наблюдается и самая высокая численность населения. В целом, оставшийся объем инвестиций распределяется по остальным регионам равномерно, но достигает наименьшего показателя в регионе с наивысшим количеством предприятий. Что касается населения, то его распределение в точности подобно распределению инвестиций. На основе аналитической группировки и при анализе средних величин возможно сделать вывод о том, что зависимость между факторным и результативными признаками является прямой. Комбинированная таблица более подробно раскрыла структуру анализируемых данных, и на ее основании можно заключить, что регионам с небольшим количеством предприятий и организаций приходится наименьшее количество инвестиций, а регионам с их наибольшим количеством - наибольшее количество инвестиций; граница такого разделения примерно приходится к 71232 предприятиям и организациям. Где меньше этого показателя инвестирование слабое, а больше соответственно значительно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Абсолютные, относительные и средние величин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азать логическую форму средней величины, рассчитать возможные виды средней и относительные показател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Cs/>
          <w:szCs w:val="24"/>
        </w:rPr>
        <w:t>Таблица 1 - Распределение предприятий и организаций в Приволжском федеральном округе (на 1 января</w:t>
      </w:r>
      <w:r>
        <w:rPr/>
        <w:t>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80"/>
        <w:gridCol w:w="922"/>
        <w:gridCol w:w="883"/>
        <w:gridCol w:w="882"/>
        <w:gridCol w:w="883"/>
        <w:gridCol w:w="925"/>
        <w:gridCol w:w="883"/>
        <w:gridCol w:w="1119"/>
      </w:tblGrid>
      <w:tr>
        <w:trPr>
          <w:trHeight w:val="5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/>
              <w:t>Субъект Р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редний показатель по субъект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Башкорто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67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8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15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5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93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57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03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Марий Э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3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2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3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37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3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8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8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Мордов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33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6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4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1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5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32970,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Татар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61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25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81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5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17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97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97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299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Удмуртская Республ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5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9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11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3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5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7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79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3542,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Чувашская Республ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7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73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5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4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5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261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Пермский кр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51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7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04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546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6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1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13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58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Киров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7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04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2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7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7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9037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Нижегород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89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88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5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09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7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73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129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Оренбург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1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6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82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0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2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03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503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Пензен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6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4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3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5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4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2150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амар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4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2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98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7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29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9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8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4406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аратов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76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9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2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11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0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50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03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Ульянов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7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7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4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60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288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855,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редний показатель за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63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876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14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4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64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98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00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393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083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42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806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24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508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97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006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15043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данные несгруппированы, то для нахождения средней величины удобнее использовать среднюю арифметическую прост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09420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относительных показателей рассчитаем: относительный показатель динамики (ОПД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33900" cy="427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равнению с базисным периодом. За базисный принят 2004 год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szCs w:val="24"/>
        </w:rPr>
      </w:pPr>
      <w:r>
        <w:rPr>
          <w:bCs/>
          <w:szCs w:val="24"/>
        </w:rPr>
        <w:t xml:space="preserve">Таблица 1 - Распределение предприятий и организаций в Приволжском федеральном округе (на 1 января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16"/>
        <w:gridCol w:w="816"/>
        <w:gridCol w:w="816"/>
        <w:gridCol w:w="816"/>
        <w:gridCol w:w="816"/>
        <w:gridCol w:w="815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1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Республика Башкортост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3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Республика Марий Э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1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Республика Мордов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4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Республика Татарст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5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597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Удмуртская Республ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8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Чувашская Республ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96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Пермский кр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59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Киров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5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Нижегород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8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Оренбург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Пензен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7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Самар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 2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1,4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61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Саратов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5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Ульяновская обла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46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Средний показатель з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78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0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6"/>
              </w:rPr>
            </w:pPr>
            <w:r>
              <w:rPr>
                <w:szCs w:val="16"/>
              </w:rPr>
              <w:t>1,37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равнению с предыдущим периодом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szCs w:val="24"/>
        </w:rPr>
      </w:pPr>
      <w:r>
        <w:rPr>
          <w:bCs/>
          <w:szCs w:val="24"/>
        </w:rPr>
        <w:t xml:space="preserve">Таблица 1 - Распределение предприятий и организаций в Приволжском федеральном округе (на 1 января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917"/>
        <w:gridCol w:w="917"/>
        <w:gridCol w:w="917"/>
        <w:gridCol w:w="917"/>
        <w:gridCol w:w="917"/>
        <w:gridCol w:w="914"/>
      </w:tblGrid>
      <w:tr>
        <w:trPr>
          <w:trHeight w:val="27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-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-20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-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-20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-201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3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3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5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7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1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9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9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53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7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19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ый показатель структуры (ОПС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18000" cy="42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Cs/>
          <w:szCs w:val="24"/>
        </w:rPr>
        <w:t>Таблица 1 - Распределение предприятий и организаций в Приволжском федеральном округе (на 1 января</w:t>
      </w:r>
      <w:r>
        <w:rPr/>
        <w:t>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912"/>
        <w:gridCol w:w="1036"/>
        <w:gridCol w:w="1036"/>
        <w:gridCol w:w="1037"/>
        <w:gridCol w:w="1037"/>
        <w:gridCol w:w="1037"/>
        <w:gridCol w:w="103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7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7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4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82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3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2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2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2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2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7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1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7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53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4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14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7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1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1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9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1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2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9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6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8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7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6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4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9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6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4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1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4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5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3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3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6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1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9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9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3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6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7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8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6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13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6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8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6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3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1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6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3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7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1%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носительный показатель сравнения (ОПСр). В качестве базы сравнения выберем регион с наибольшими показателям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регионом является Самарская область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drawing>
          <wp:inline distT="0" distB="0" distL="0" distR="0">
            <wp:extent cx="3670935" cy="427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Cs/>
          <w:szCs w:val="24"/>
        </w:rPr>
        <w:t>Таблица 1 - Распределение предприятий и организаций в Приволжском федеральном округе (на 1 января</w:t>
      </w:r>
      <w:r>
        <w:rPr/>
        <w:t>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47"/>
        <w:gridCol w:w="1047"/>
        <w:gridCol w:w="1047"/>
        <w:gridCol w:w="1047"/>
        <w:gridCol w:w="1047"/>
        <w:gridCol w:w="1047"/>
        <w:gridCol w:w="1042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1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,5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4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3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91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65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0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9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73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67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9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2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77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5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4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8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4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4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,27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,47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9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0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6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7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5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94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88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1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8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3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0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9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62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6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9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07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7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07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91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43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 1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0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8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2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4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95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38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7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9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,5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3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1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0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10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3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7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27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8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13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15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,0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7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6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6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7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52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61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4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9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2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1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3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37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49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0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2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5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87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6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,07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,25%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солютные цепные изменения показателя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szCs w:val="24"/>
        </w:rPr>
      </w:pPr>
      <w:r>
        <w:rPr>
          <w:bCs/>
          <w:szCs w:val="24"/>
        </w:rPr>
        <w:t xml:space="preserve">Таблица 1 - Распределение предприятий и организаций в Приволжском федеральном округе (на 1 января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73"/>
        <w:gridCol w:w="1074"/>
        <w:gridCol w:w="1073"/>
        <w:gridCol w:w="1073"/>
        <w:gridCol w:w="1073"/>
        <w:gridCol w:w="1074"/>
      </w:tblGrid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-2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-20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-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-20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-2010</w:t>
            </w:r>
          </w:p>
        </w:tc>
      </w:tr>
      <w:tr>
        <w:trPr>
          <w:trHeight w:val="21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6</w:t>
            </w:r>
          </w:p>
        </w:tc>
      </w:tr>
      <w:tr>
        <w:trPr>
          <w:trHeight w:val="2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9</w:t>
            </w:r>
          </w:p>
        </w:tc>
      </w:tr>
      <w:tr>
        <w:trPr>
          <w:trHeight w:val="2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6</w:t>
            </w:r>
          </w:p>
        </w:tc>
      </w:tr>
      <w:tr>
        <w:trPr>
          <w:trHeight w:val="27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7</w:t>
            </w:r>
          </w:p>
        </w:tc>
      </w:tr>
      <w:tr>
        <w:trPr>
          <w:trHeight w:val="2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1</w:t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3</w:t>
            </w:r>
          </w:p>
        </w:tc>
      </w:tr>
      <w:tr>
        <w:trPr>
          <w:trHeight w:val="2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3</w:t>
            </w:r>
          </w:p>
        </w:tc>
      </w:tr>
      <w:tr>
        <w:trPr>
          <w:trHeight w:val="25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9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</w:t>
            </w:r>
          </w:p>
        </w:tc>
      </w:tr>
      <w:tr>
        <w:trPr>
          <w:trHeight w:val="2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189</w:t>
            </w:r>
          </w:p>
        </w:tc>
      </w:tr>
      <w:tr>
        <w:trPr>
          <w:trHeight w:val="26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28</w:t>
            </w:r>
          </w:p>
        </w:tc>
      </w:tr>
      <w:tr>
        <w:trPr>
          <w:trHeight w:val="2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11</w:t>
            </w:r>
          </w:p>
        </w:tc>
      </w:tr>
      <w:tr>
        <w:trPr>
          <w:trHeight w:val="25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3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3</w:t>
            </w:r>
          </w:p>
        </w:tc>
      </w:tr>
      <w:tr>
        <w:trPr>
          <w:trHeight w:val="2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8</w:t>
            </w:r>
          </w:p>
        </w:tc>
      </w:tr>
      <w:tr>
        <w:trPr>
          <w:trHeight w:val="25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1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5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солютные базисные изменения показателя. За базисный период принят 2004год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Cs/>
          <w:szCs w:val="24"/>
        </w:rPr>
        <w:t>Таблица 1 - Распределение предприятий и организаций в Приволжском федеральном округе (на 1 января</w:t>
      </w:r>
      <w:r>
        <w:rPr/>
        <w:t>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73"/>
        <w:gridCol w:w="1074"/>
        <w:gridCol w:w="1073"/>
        <w:gridCol w:w="1073"/>
        <w:gridCol w:w="1073"/>
        <w:gridCol w:w="1074"/>
      </w:tblGrid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10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89</w:t>
            </w:r>
          </w:p>
        </w:tc>
      </w:tr>
      <w:tr>
        <w:trPr>
          <w:trHeight w:val="2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38</w:t>
            </w:r>
          </w:p>
        </w:tc>
      </w:tr>
      <w:tr>
        <w:trPr>
          <w:trHeight w:val="2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6</w:t>
            </w:r>
          </w:p>
        </w:tc>
      </w:tr>
      <w:tr>
        <w:trPr>
          <w:trHeight w:val="27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5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554</w:t>
            </w:r>
          </w:p>
        </w:tc>
      </w:tr>
      <w:tr>
        <w:trPr>
          <w:trHeight w:val="2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48</w:t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98</w:t>
            </w:r>
          </w:p>
        </w:tc>
      </w:tr>
      <w:tr>
        <w:trPr>
          <w:trHeight w:val="2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13</w:t>
            </w:r>
          </w:p>
        </w:tc>
      </w:tr>
      <w:tr>
        <w:trPr>
          <w:trHeight w:val="25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03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3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4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400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4</w:t>
            </w:r>
          </w:p>
        </w:tc>
      </w:tr>
      <w:tr>
        <w:trPr>
          <w:trHeight w:val="26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4</w:t>
            </w:r>
          </w:p>
        </w:tc>
      </w:tr>
      <w:tr>
        <w:trPr>
          <w:trHeight w:val="2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6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07</w:t>
            </w:r>
          </w:p>
        </w:tc>
      </w:tr>
      <w:tr>
        <w:trPr>
          <w:trHeight w:val="25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67</w:t>
            </w:r>
          </w:p>
        </w:tc>
      </w:tr>
      <w:tr>
        <w:trPr>
          <w:trHeight w:val="2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06</w:t>
            </w:r>
          </w:p>
        </w:tc>
      </w:tr>
      <w:tr>
        <w:trPr>
          <w:trHeight w:val="25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Общее измен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3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4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4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233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казатели вариаций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39"/>
      </w:tblGrid>
      <w:tr>
        <w:trPr>
          <w:trHeight w:val="130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ределение предприятий и организаций по субъектам РФ Приволжского федерального округа в 2010г.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убъектов РФ</w:t>
            </w:r>
          </w:p>
          <w:p>
            <w:pPr>
              <w:pStyle w:val="Style24"/>
              <w:rPr/>
            </w:pPr>
            <w:r>
              <w:rPr/>
              <w:t>Приволжского федерального округа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-33658,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8,8-52445,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445,6-71232,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2,4-90019,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19,2-10880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арифметическая взвешен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76170" cy="829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954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24265,4*5+43052,2*3+61839*2+80625,8*3+99412,6*1) /14=5110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хождение медиа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34820" cy="640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/2=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1300" cy="2305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658,8+9393,4* (7-5) /3=3992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солютные показатели вариа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</w:t>
      </w:r>
      <w:r>
        <w:rPr>
          <w:lang w:val="en-US"/>
        </w:rPr>
        <w:drawing>
          <wp:inline distT="0" distB="0" distL="0" distR="0">
            <wp:extent cx="13335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=108806-14872=9393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Дисперс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7650" cy="56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2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1406128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Среднее квадратическое отклон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5575" cy="126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319,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Среднее линейное отклонение, взвешен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5575" cy="20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*25319,2=20255,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ые показатели вариаций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асцилляции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K=R/</w:t>
      </w:r>
      <w:r>
        <w:rPr/>
        <w:drawing>
          <wp:inline distT="0" distB="0" distL="0" distR="0">
            <wp:extent cx="129540" cy="161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R= (93934/51104) *100%=183</w:t>
      </w:r>
      <w:r>
        <w:rPr/>
        <w:t>,</w:t>
      </w:r>
      <w:r>
        <w:rPr>
          <w:lang w:val="en-US"/>
        </w:rPr>
        <w:t>81%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инейный коэффициент вариации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К= (</w:t>
      </w:r>
      <w:r>
        <w:rPr/>
        <w:drawing>
          <wp:inline distT="0" distB="0" distL="0" distR="0">
            <wp:extent cx="155575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129540" cy="161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*100%, К= (20255,4/51104) *100%=39,64%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вариации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К= (</w:t>
      </w:r>
      <w:r>
        <w:rPr/>
        <w:drawing>
          <wp:inline distT="0" distB="0" distL="0" distR="0">
            <wp:extent cx="155575" cy="1263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129540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*100%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t>К= (25319,2/51104) *100%=49,54%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среднее распределение предприятий по Приволжскому округу составляет 51104 предприятия. Разница между наименьшей и наибольшей единицей изучаемой совокупности равняется 93934. Половина регионов Приволжского федерального округа включает в себя менее 39921организаций и предприятий, вторая половина - более 39921 предприятий и организаций. Средний квадрат отклонений индивидуальных значений признака от их средней величины равен 614061286. Данная совокупность неоднородна, т.к. коэффициент вариации превышает 33%.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  <w:t>Статистический анализ динами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28"/>
        <w:gridCol w:w="1027"/>
        <w:gridCol w:w="1027"/>
        <w:gridCol w:w="1028"/>
        <w:gridCol w:w="1027"/>
        <w:gridCol w:w="1027"/>
        <w:gridCol w:w="102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7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4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5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3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0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4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1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1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8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7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5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7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7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4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9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4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8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2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9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5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1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8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9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9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6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1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0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083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426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5806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247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508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6974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казатели динамики: абсолютный прирост (на цепной и базисной основе), темп роста и прироста (на цепной и базисной основе), абсолютное значение 1 % прироста; 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649"/>
        <w:gridCol w:w="911"/>
        <w:gridCol w:w="1045"/>
        <w:gridCol w:w="962"/>
        <w:gridCol w:w="1010"/>
        <w:gridCol w:w="937"/>
        <w:gridCol w:w="955"/>
      </w:tblGrid>
      <w:tr>
        <w:trPr>
          <w:trHeight w:val="291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а</w:t>
            </w:r>
          </w:p>
        </w:tc>
      </w:tr>
      <w:tr>
        <w:trPr>
          <w:trHeight w:val="267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-20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-2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-</w:t>
            </w:r>
          </w:p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-</w:t>
            </w:r>
          </w:p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-20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-</w:t>
            </w:r>
          </w:p>
          <w:p>
            <w:pPr>
              <w:pStyle w:val="Style24"/>
              <w:rPr/>
            </w:pPr>
            <w:r>
              <w:rPr/>
              <w:t>2010</w:t>
            </w:r>
          </w:p>
        </w:tc>
      </w:tr>
      <w:tr>
        <w:trPr>
          <w:trHeight w:val="271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6</w:t>
            </w:r>
          </w:p>
        </w:tc>
      </w:tr>
      <w:tr>
        <w:trPr>
          <w:trHeight w:val="276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89</w:t>
            </w:r>
          </w:p>
        </w:tc>
      </w:tr>
      <w:tr>
        <w:trPr>
          <w:trHeight w:val="25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83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4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66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53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28%</w:t>
            </w:r>
          </w:p>
        </w:tc>
      </w:tr>
      <w:tr>
        <w:trPr>
          <w:trHeight w:val="28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3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6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3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8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,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,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10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Марий Э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9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38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35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7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88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1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6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27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5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8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3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,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,81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Мордов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6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6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58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9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3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8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5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95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8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5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,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,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4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,22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Республика Татарст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5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554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1,39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9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22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7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8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96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,39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2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8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4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61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1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8,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7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,69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Республика Удмуртска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1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6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48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58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26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0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5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2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49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58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26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9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5,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95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, 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,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,34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Чувашская Республ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98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3,52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61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0,2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5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1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73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,52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61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,2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1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3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7,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2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73,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,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,64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Пермский кра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2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4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4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1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31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9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,3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0,01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6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64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31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9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,3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0,01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4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51,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75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04,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6,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0,02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Киров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7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6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9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6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3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0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3,9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6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107, 1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4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7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00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,9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6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7, 1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4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7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7,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7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0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25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3,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,41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Область Нижегородска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5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4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6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4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50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5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9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3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9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4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400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66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,5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9,3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4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9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9,94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66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,5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,3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4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9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0,06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89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4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88,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52,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09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73,6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Оренбург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2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2189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1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2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4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254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74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1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8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1,9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2,9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4,86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74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1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8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,9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,9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5,14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1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60,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82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05,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13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25,5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Пензен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1128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7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9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5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04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4,24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4,4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76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3,3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2,4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5,33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,24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,4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76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,3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,4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4,67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6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04,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3,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7,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5,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41,4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амар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6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7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9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2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311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6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3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3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4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6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30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0,21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9,4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,9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0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0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9,71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,21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,4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,94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0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0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0,29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44,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21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98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79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29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91,1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Саратов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33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8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33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36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4,56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67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3,43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3,8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5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1,91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,56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67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,43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-6,12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5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,91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76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98,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2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5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11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0,32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Ульяновская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6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38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5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0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8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3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9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9106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97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8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8,1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5,93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3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4,11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97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8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8,1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,93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3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,11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7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12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27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45,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60,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76,80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Итого по округ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цепно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3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79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4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260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6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255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 xml:space="preserve">Абсолютный прирост (базисный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343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23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16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424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890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92337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6,75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6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4,1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7,1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100,47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Темп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,75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6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4,1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7,1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0,47%</w:t>
            </w:r>
          </w:p>
        </w:tc>
      </w:tr>
      <w:tr>
        <w:trPr>
          <w:trHeight w:val="25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8"/>
              </w:rPr>
              <w:t>Абсолютное значение одного % приро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083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426,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5806,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247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508, 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8"/>
              </w:rPr>
            </w:pPr>
            <w:r>
              <w:rPr>
                <w:szCs w:val="18"/>
              </w:rPr>
              <w:t>6974,08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Средний уровень ряда динамики, абсолютный прирост, темп роста, темп прирост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37"/>
        <w:gridCol w:w="1562"/>
        <w:gridCol w:w="1562"/>
        <w:gridCol w:w="1669"/>
      </w:tblGrid>
      <w:tr>
        <w:trPr>
          <w:trHeight w:val="33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. ур-нь ряда динам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. абсол. приро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. темп рос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. темп прирос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8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64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48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8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20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9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0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3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3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2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61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1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855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92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,42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2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970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1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38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8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29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9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0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3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542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2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9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7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61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7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8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0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58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33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,3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33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37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2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3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0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2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7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61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1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038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17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9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93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150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7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65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5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06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7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96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96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По всему округ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31,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1,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35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5%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Применение метод аналитического выравнивания по прямой и по параболе (</w:t>
      </w:r>
      <w:r>
        <w:rPr>
          <w:lang w:val="en-US"/>
        </w:rPr>
        <w:t>II</w:t>
      </w:r>
      <w:r>
        <w:rPr/>
        <w:t xml:space="preserve"> порядка) для выявления основной тенденции на примере Оренбургской области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824"/>
        <w:gridCol w:w="420"/>
        <w:gridCol w:w="460"/>
        <w:gridCol w:w="582"/>
        <w:gridCol w:w="1023"/>
        <w:gridCol w:w="1063"/>
      </w:tblGrid>
      <w:tr>
        <w:trPr>
          <w:trHeight w:val="39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редприятий</w:t>
            </w:r>
          </w:p>
          <w:p>
            <w:pPr>
              <w:pStyle w:val="Style24"/>
              <w:rPr/>
            </w:pPr>
            <w:r>
              <w:rPr/>
              <w:t>и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2032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5575" cy="2032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48920" cy="2305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73685" cy="2413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7026</w:t>
            </w:r>
          </w:p>
        </w:tc>
      </w:tr>
      <w:tr>
        <w:trPr>
          <w:trHeight w:val="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1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292</w:t>
            </w:r>
          </w:p>
        </w:tc>
      </w:tr>
      <w:tr>
        <w:trPr>
          <w:trHeight w:val="25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84</w:t>
            </w:r>
          </w:p>
        </w:tc>
      </w:tr>
      <w:tr>
        <w:trPr>
          <w:trHeight w:val="25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13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33</w:t>
            </w:r>
          </w:p>
        </w:tc>
      </w:tr>
      <w:tr>
        <w:trPr>
          <w:trHeight w:val="23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5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51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228</w:t>
            </w:r>
          </w:p>
        </w:tc>
      </w:tr>
      <w:tr>
        <w:trPr>
          <w:trHeight w:val="2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1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312</w:t>
            </w:r>
          </w:p>
        </w:tc>
      </w:tr>
      <w:tr>
        <w:trPr>
          <w:trHeight w:val="2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32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47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4475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етод аналитического выравнивания по прямой.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>
          <w:i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drawing>
          <wp:inline distT="0" distB="0" distL="0" distR="0">
            <wp:extent cx="723900" cy="2305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24000" cy="854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92785" cy="12884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a=</w:t>
      </w:r>
      <w:r>
        <w:rPr/>
        <w:t>273262</w:t>
      </w:r>
      <w:r>
        <w:rPr>
          <w:lang w:val="en-US"/>
        </w:rPr>
        <w:t>/7=39037</w:t>
      </w:r>
      <w:r>
        <w:rPr/>
        <w:t>,</w:t>
      </w:r>
      <w:r>
        <w:rPr>
          <w:lang w:val="en-US"/>
        </w:rPr>
        <w:t>4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b=</w:t>
      </w:r>
      <w:r>
        <w:rPr/>
        <w:t>-34779</w:t>
      </w:r>
      <w:r>
        <w:rPr>
          <w:lang w:val="en-US"/>
        </w:rPr>
        <w:t>/28=</w:t>
      </w:r>
      <w:r>
        <w:rPr/>
        <w:t xml:space="preserve"> - 1242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20165" cy="2305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056"/>
      </w:tblGrid>
      <w:tr>
        <w:trPr>
          <w:trHeight w:val="39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редприятий</w:t>
            </w:r>
          </w:p>
          <w:p>
            <w:pPr>
              <w:pStyle w:val="Style24"/>
              <w:rPr/>
            </w:pPr>
            <w:r>
              <w:rPr/>
              <w:t>и организаций</w:t>
            </w:r>
          </w:p>
        </w:tc>
      </w:tr>
      <w:tr>
        <w:trPr>
          <w:trHeight w:val="27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311,1</w:t>
            </w:r>
          </w:p>
        </w:tc>
      </w:tr>
      <w:tr>
        <w:trPr>
          <w:trHeight w:val="26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553,2</w:t>
            </w:r>
          </w:p>
        </w:tc>
      </w:tr>
      <w:tr>
        <w:trPr>
          <w:trHeight w:val="25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795,3</w:t>
            </w:r>
          </w:p>
        </w:tc>
      </w:tr>
      <w:tr>
        <w:trPr>
          <w:trHeight w:val="25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37,4</w:t>
            </w:r>
          </w:p>
        </w:tc>
      </w:tr>
      <w:tr>
        <w:trPr>
          <w:trHeight w:val="2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279,5</w:t>
            </w:r>
          </w:p>
        </w:tc>
      </w:tr>
      <w:tr>
        <w:trPr>
          <w:trHeight w:val="23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521,6</w:t>
            </w:r>
          </w:p>
        </w:tc>
      </w:tr>
      <w:tr>
        <w:trPr>
          <w:trHeight w:val="24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63,8</w:t>
            </w:r>
          </w:p>
        </w:tc>
      </w:tr>
    </w:tbl>
    <w:p>
      <w:pPr>
        <w:pStyle w:val="Style15"/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>
          <w:i/>
        </w:rPr>
        <w:t>Метод аналитического выравнивания по параболе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>
          <w:i/>
        </w:rPr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68705" cy="2590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0" cy="12820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38300" cy="19050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=</w:t>
      </w:r>
      <w:r>
        <w:rPr/>
        <w:t>-34779</w:t>
      </w:r>
      <w:r>
        <w:rPr>
          <w:lang w:val="en-US"/>
        </w:rPr>
        <w:t>/28=-1242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( (</w:t>
      </w:r>
      <w:r>
        <w:rPr/>
        <w:t>273262</w:t>
      </w:r>
      <w:r>
        <w:rPr>
          <w:lang w:val="en-US"/>
        </w:rPr>
        <w:t>-28*c) /7) *28+c*196=</w:t>
      </w:r>
      <w:r>
        <w:rPr/>
        <w:t>10644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=-340</w:t>
      </w:r>
      <w:r>
        <w:rPr/>
        <w:t>,</w:t>
      </w:r>
      <w:r>
        <w:rPr>
          <w:lang w:val="en-US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= (340,2*28+ 273262) /7=40398,2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936115" cy="2590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056"/>
      </w:tblGrid>
      <w:tr>
        <w:trPr>
          <w:trHeight w:val="39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редприятий</w:t>
            </w:r>
          </w:p>
          <w:p>
            <w:pPr>
              <w:pStyle w:val="Style24"/>
              <w:rPr/>
            </w:pPr>
            <w:r>
              <w:rPr/>
              <w:t>и организаций</w:t>
            </w:r>
          </w:p>
        </w:tc>
      </w:tr>
      <w:tr>
        <w:trPr>
          <w:trHeight w:val="27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10,5</w:t>
            </w:r>
          </w:p>
        </w:tc>
      </w:tr>
      <w:tr>
        <w:trPr>
          <w:trHeight w:val="26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553,4</w:t>
            </w:r>
          </w:p>
        </w:tc>
      </w:tr>
      <w:tr>
        <w:trPr>
          <w:trHeight w:val="25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816,0</w:t>
            </w:r>
          </w:p>
        </w:tc>
      </w:tr>
      <w:tr>
        <w:trPr>
          <w:trHeight w:val="25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98,2</w:t>
            </w:r>
          </w:p>
        </w:tc>
      </w:tr>
      <w:tr>
        <w:trPr>
          <w:trHeight w:val="2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00,2</w:t>
            </w:r>
          </w:p>
        </w:tc>
      </w:tr>
      <w:tr>
        <w:trPr>
          <w:trHeight w:val="23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521,8</w:t>
            </w:r>
          </w:p>
        </w:tc>
      </w:tr>
      <w:tr>
        <w:trPr>
          <w:trHeight w:val="24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63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чет коэффициента детерминации для каждой модели</w:t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1371600" cy="8293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ind w:left="0" w:firstLine="709"/>
        <w:rPr/>
      </w:pPr>
      <w:r>
        <w:rPr>
          <w:szCs w:val="32"/>
          <w:lang w:val="en-US"/>
        </w:rPr>
        <w:t>y</w:t>
      </w:r>
      <w:r>
        <w:rPr/>
        <w:t>ср</w:t>
      </w:r>
      <w:r>
        <w:rPr>
          <w:szCs w:val="32"/>
        </w:rPr>
        <w:t>=</w:t>
      </w:r>
      <w:r>
        <w:rPr/>
        <w:t>39037,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1=1-12061061/55259825,7=78,1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2=1-2341509/55259825,7=95,7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о обоих трендов высокое, но второй тренд является качественнее, по сравнению с первым. Значит, на основании второго тренда проводим прогнозирование значения изучаемого показателя на 2008 год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основе наилучшего уравнения тренда проведем прогнозирование значения изучаемого показателя на 2008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y</w:t>
      </w:r>
      <w:r>
        <w:rPr/>
        <w:t>=40398,2-1242* (-4) - 340,2*16=3992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авнение тренда отображает развитие социально-экономических явлений во времени. Анализируя уравнения тренда по прямой мы наблюдаем постепенное увеличение показателя. Что касается тренда по параболе, мы наблюдаем увеличение, но ближе к 2010 году постепенное снижение количества предприятий и организаций в Оренбургской области. Причем тренд, составленный по параболе, является более точным, и составляет 95,76% точности. Прогноз составляем на основе тренда по параболе, он прогнозирует 39923 организаций в Оренбургской области в 2008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Статистическое изучение </w:t>
      </w:r>
      <w:r>
        <w:rPr/>
        <w:t>взаимосвяз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691"/>
        <w:gridCol w:w="1742"/>
        <w:gridCol w:w="13"/>
        <w:gridCol w:w="1369"/>
        <w:gridCol w:w="145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/>
              <w:t>Численность населения в Приволжском федеральном округе (</w:t>
            </w:r>
            <w:r>
              <w:rPr>
                <w:bCs/>
              </w:rPr>
              <w:t xml:space="preserve">на 1 января; тысяч человек)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вестиции в основной капитал в Приволжском федеральном округе</w:t>
            </w:r>
          </w:p>
          <w:p>
            <w:pPr>
              <w:pStyle w:val="Style24"/>
              <w:rPr/>
            </w:pPr>
            <w:r>
              <w:rPr/>
              <w:t xml:space="preserve">(в фактически действовавших ценах; миллионов рублей)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ство кондитерских изделий (тысяч тонн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ределение предприятий и организаций в Приволжском федеральном округе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800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11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36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6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46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20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81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45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8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69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57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92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73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79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50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0767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  <w:bCs/>
              </w:rPr>
              <w:t>58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факторный признак возьмем численность населения в Приволжском федеральном округ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результативные - инвестиции в основной капитал в Приволжском федеральном округе, производство кондитерских изделий, распределение предприятий и организаций в приволжском федеральном округе.</w:t>
      </w:r>
    </w:p>
    <w:p>
      <w:pPr>
        <w:pStyle w:val="Style21"/>
        <w:rPr/>
      </w:pPr>
      <w:r>
        <w:rPr/>
        <w:t>статистика группировка инвестиция насе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ие линейного уравнения регрессии МНК. Расчет параметров урав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146"/>
        <w:gridCol w:w="2498"/>
        <w:gridCol w:w="1746"/>
      </w:tblGrid>
      <w:tr>
        <w:trPr>
          <w:trHeight w:val="47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47980" cy="25908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6080" cy="25908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01955" cy="2590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01955" cy="25908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0767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00663</w:t>
            </w:r>
          </w:p>
        </w:tc>
      </w:tr>
      <w:tr>
        <w:trPr>
          <w:trHeight w:val="41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08000" cy="25908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25780" cy="25908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25780" cy="25908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30946945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32649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91861791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90600" cy="2647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0225" cy="9423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язь факторного признака - численность населения в Приволжском федеральном округе, с результативным признаком - инвестиции в основной капитал в Приволжском федеральном округе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14*a0+a1*1076717=3034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a0*1076717+a1*920879716=3094694562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/>
        </w:rPr>
        <w:t>a1=</w:t>
      </w:r>
      <w:r>
        <w:rPr>
          <w:szCs w:val="24"/>
        </w:rPr>
        <w:t>-0,00929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  <w:lang w:val="en-US"/>
        </w:rPr>
        <w:t>a</w:t>
      </w:r>
      <w:r>
        <w:rPr>
          <w:szCs w:val="24"/>
        </w:rPr>
        <w:t>0=2882,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8010" cy="26479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редненное влияние на результативный признак неучтенных (не выделенных для исследования) факторов равняется 2882,14; на 0,00929 изменяется в среднем значение результативного признака при изменении факторного на единицу его собственного изме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ый коэффициент корреля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9340" cy="54038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lang w:val="en-US"/>
        </w:rPr>
        <w:t>r</w:t>
      </w:r>
      <w:r>
        <w:rPr>
          <w:szCs w:val="18"/>
          <w:lang w:val="en-US"/>
        </w:rPr>
        <w:t>xy</w:t>
      </w:r>
      <w:r>
        <w:rPr>
          <w:szCs w:val="24"/>
        </w:rPr>
        <w:t>=10651669786/11464844667=0,929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детермин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293370" cy="3860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6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ь между признаками численность населения в Приволжском федеральном округе и объем инвестиций в основной капитал в Приволжском федеральном округе является обратной, так как линейный коэффициент корреляции находится в интервале от 0 до -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ая модель регрессии качественно аппроксимирует исходные данные и ею можно пользоваться для прогноза значений результативного признака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язь факторного признака - численность населения в Приволжском федеральном округе, с результативным признаком - производство кондитерских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ие линейного уравнения регрессии МНК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14*a0+a1*587=3034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a0*587+a1*920879716=1326492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/>
        </w:rPr>
        <w:t>a1=0</w:t>
      </w:r>
      <w:r>
        <w:rPr>
          <w:szCs w:val="24"/>
        </w:rPr>
        <w:t>,00005878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/>
        </w:rPr>
        <w:t>a0=</w:t>
      </w:r>
      <w:r>
        <w:rPr>
          <w:szCs w:val="24"/>
        </w:rPr>
        <w:t>2167,5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2330" cy="26479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редненное влияние на результативный признак неучтенных (не выделенных для исследования) факторов равно 2167,57; на 0,00005878 изменяется в среднем значение результативного признака при изменении факторного на единицу его собственного измерения, что показывает практическое отсутствие связи между призна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ый коэффициент корреля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9340" cy="54038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lang w:val="en-US"/>
        </w:rPr>
        <w:t>r</w:t>
      </w:r>
      <w:r>
        <w:rPr>
          <w:szCs w:val="18"/>
          <w:lang w:val="en-US"/>
        </w:rPr>
        <w:t>xy</w:t>
      </w:r>
      <w:r>
        <w:rPr>
          <w:szCs w:val="24"/>
        </w:rPr>
        <w:t>=757790,2/4768287,15=0,159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детермин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293370" cy="3860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5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ь между признаками численность населения в Приволжском федеральном округе и производство кондитерских изделий является прямой, так как линейный коэффициент корреляции находится в интервале от 0 до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ая модель регрессии низкого качества и плохо аппроксимирует исходные данные; ею нельзя пользоваться для прогноза значений результативного признака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язь факторного признака - численность населения в Приволжском федеральном округе, с результативным признаком - распределение предприятий и организаций в Приволжском федеральном окру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ие линейного уравнения регрессии МНК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14*a0+a1*700663=30346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a0*700663+a1*920879716=1918617914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a1=-0,0117, </w:t>
      </w:r>
      <w:r>
        <w:rPr>
          <w:szCs w:val="24"/>
          <w:lang w:val="en-US"/>
        </w:rPr>
        <w:t>a</w:t>
      </w:r>
      <w:r>
        <w:rPr>
          <w:szCs w:val="24"/>
        </w:rPr>
        <w:t>0=2753,6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83080" cy="26479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редненное влияние на результативный признак неучтенных (не выделенных для исследования) факторов равно 2753,68; на 0,0117 изменяется в среднем значение результативного признака при изменении факторного на единицу его собственного изме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ый коэффициент корреля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1069340" cy="54038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r</w:t>
      </w:r>
      <w:r>
        <w:rPr>
          <w:szCs w:val="18"/>
          <w:lang w:val="en-US"/>
        </w:rPr>
        <w:t>xy</w:t>
      </w:r>
      <w:r>
        <w:rPr>
          <w:szCs w:val="24"/>
        </w:rPr>
        <w:t>=5598331398/6099224328=0,918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детермин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293370" cy="3860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4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ь между признаками численность населения в Приволжском федеральном округе и распределение предприятий и организаций в Приволжском федеральном округе является обратной, так как линейный коэффициент корреляции находится в интервале от 0 до -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ейная модель регрессии качественно аппроксимирует исходные данные и ею можно пользоваться для прогноза значений результативного призна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Множественная регресс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ные признаки - распределение предприятий и организаций в Приволжском федеральном округе и инвестиции в основной капитал в Приволжском федеральном округе, производство кондитерских изделий; результативный признак - численность населения в Приволжском федеральном окру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48"/>
        <w:gridCol w:w="1542"/>
        <w:gridCol w:w="1461"/>
        <w:gridCol w:w="1531"/>
        <w:gridCol w:w="131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 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/>
              <w:t>Численность населения в Приволжском федеральном округе (</w:t>
            </w:r>
            <w:r>
              <w:rPr>
                <w:bCs/>
              </w:rPr>
              <w:t>на 1 января; тысяч человек) (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вестиции в основной капитал в Приволжском федеральном округе</w:t>
            </w:r>
          </w:p>
          <w:p>
            <w:pPr>
              <w:pStyle w:val="Style24"/>
              <w:rPr/>
            </w:pPr>
            <w:r>
              <w:rPr/>
              <w:t>(в фактически действовавших ценах; миллионов рублей)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о кондитерских изделий (тысяч тонн)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(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ределение предприятий и организаций в Приволжском федеральном округе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Башкортост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80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7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63,38932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арий Э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1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5,77913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3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1,38953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публика Татарст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7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60,31325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муртская Республи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4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9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98,07291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вашская Республи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2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3,547249</w:t>
            </w:r>
          </w:p>
        </w:tc>
      </w:tr>
      <w:tr>
        <w:trPr>
          <w:trHeight w:val="15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кр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8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3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6,86591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4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2,12907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город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8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6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3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8,45085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енбург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5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3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28,25219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нзен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9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4,74435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ар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7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8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6,362981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атов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79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32,18029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ьяновская 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5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4,52291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10767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  <w:bCs/>
              </w:rPr>
              <w:t>58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7006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авнение линейной множественной регресс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803400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нормальных уравнен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30500" cy="91630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59045" cy="939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авнение регрессии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0988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показали, что численность населения в Приволжском федеральном округе в среднем по совокупности возросла на 6,6 человек при увеличении инвестиций в основной капитал на 1 млн. р.; уменьшилась в среднем на 8241 человека при возрастании производства кондитерских изделий на 1 тыс. тонн; и возросла в среднем на 25 человек при запуске одного нового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тесноты связ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04900" cy="495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874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632 - связь прямая, тес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001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25 - связь прямая, практически отсутству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12800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25 - связь прямая, тес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382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125 - связь прямая, практически отсутству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55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693 - связь прямая, тес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509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2387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816 - связь прямая, слаб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имость коэффициента регрессии по </w:t>
      </w:r>
      <w:r>
        <w:rPr>
          <w:i/>
          <w:iCs/>
          <w:lang w:val="en-US"/>
        </w:rPr>
        <w:t>t</w:t>
      </w:r>
      <w:r>
        <w:rPr>
          <w:i/>
          <w:iCs/>
        </w:rPr>
        <w:t>-</w:t>
      </w:r>
      <w:r>
        <w:rPr/>
        <w:t>критерию Стьюд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73100" cy="5334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таблице распределения Стьюд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38400" cy="2413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462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ипотеза </w:t>
      </w:r>
      <w:r>
        <w:rPr/>
        <w:drawing>
          <wp:inline distT="0" distB="0" distL="0" distR="0">
            <wp:extent cx="228600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, т.к. коэффициент регрессии не знач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890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2,08833E-07, </w:t>
      </w:r>
      <w:r>
        <w:rPr/>
        <w:drawing>
          <wp:inline distT="0" distB="0" distL="0" distR="0">
            <wp:extent cx="6731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потеза </w:t>
      </w:r>
      <w:r>
        <w:rPr/>
        <w:drawing>
          <wp:inline distT="0" distB="0" distL="0" distR="0">
            <wp:extent cx="2286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, т.к. коэффициент регрессии не знач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589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потеза </w:t>
      </w:r>
      <w:r>
        <w:rPr/>
        <w:drawing>
          <wp:inline distT="0" distB="0" distL="0" distR="0">
            <wp:extent cx="2286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, т.к. коэффициент регрессии не знач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017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1,51916E-06</w:t>
      </w:r>
      <w:r>
        <w:rPr/>
        <w:t xml:space="preserve">, </w:t>
      </w:r>
      <w:r>
        <w:rPr/>
        <w:drawing>
          <wp:inline distT="0" distB="0" distL="0" distR="0">
            <wp:extent cx="6731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потеза </w:t>
      </w:r>
      <w:r>
        <w:rPr/>
        <w:drawing>
          <wp:inline distT="0" distB="0" distL="0" distR="0">
            <wp:extent cx="2286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, т.к. коэффициент регрессии не значим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Cs w:val="28"/>
        </w:rPr>
        <w:t>Множественный коэффициент корреляции: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b/>
          <w:b/>
          <w:bCs/>
          <w:smallCaps/>
          <w:color w:val="000000"/>
          <w:szCs w:val="28"/>
        </w:rPr>
      </w:pPr>
      <w:r>
        <w:rPr>
          <w:rFonts w:cs="Times New Roman"/>
          <w:b/>
          <w:bCs/>
          <w:smallCaps/>
          <w:color w:val="000000"/>
          <w:szCs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5334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181100" cy="444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066800" cy="482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287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254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16000" cy="520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618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жественный коэффициент корреляции можно определить, найдя квадратный корень из определителя матрицы, построенной из линейных коэффициентов корреля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</w:t>
      </w:r>
      <w:r>
        <w:rPr/>
        <w:drawing>
          <wp:inline distT="0" distB="0" distL="0" distR="0">
            <wp:extent cx="7874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0100" cy="241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2800" cy="241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874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 </w:t>
      </w:r>
      <w:r>
        <w:rPr/>
        <w:drawing>
          <wp:inline distT="0" distB="0" distL="0" distR="0">
            <wp:extent cx="8382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55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001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 </w:t>
      </w:r>
      <w:r>
        <w:rPr/>
        <w:drawing>
          <wp:inline distT="0" distB="0" distL="0" distR="0">
            <wp:extent cx="8509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12800" cy="241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55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241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множественной детерминаци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/>
        <w:t>=0,925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рректированный коэффициент множественной детермин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73580" cy="34798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  <w:vertAlign w:val="subscript"/>
        </w:rPr>
        <w:t xml:space="preserve">скорр. </w:t>
      </w:r>
      <w:r>
        <w:rPr/>
        <w:t>=1- (1-0,9252) * (14-1) / (14-3-1) =0,902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верка значимости коэффициента множественной корреляции осуществляется на основе </w:t>
      </w:r>
      <w:r>
        <w:rPr>
          <w:lang w:val="en-US"/>
        </w:rPr>
        <w:t>F</w:t>
      </w:r>
      <w:r>
        <w:rPr/>
        <w:t>-критерия Фишера-Снедек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3100" cy="419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таблице распределения Стьюд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353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493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ипотеза </w:t>
      </w:r>
      <w:r>
        <w:rPr/>
        <w:drawing>
          <wp:inline distT="0" distB="0" distL="0" distR="0">
            <wp:extent cx="2286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 незначимости коэффициента множественной корреляции отверг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равнение множественной регрессии - </w:t>
      </w:r>
      <w:r>
        <w:rPr>
          <w:vertAlign w:val="subscript"/>
        </w:rPr>
        <w:drawing>
          <wp:inline distT="0" distB="0" distL="0" distR="0">
            <wp:extent cx="3098800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Проверив коэффициенты регрессии на значимость по </w:t>
      </w:r>
      <w:r>
        <w:rPr>
          <w:i/>
          <w:iCs/>
          <w:lang w:val="en-US"/>
        </w:rPr>
        <w:t>t</w:t>
      </w:r>
      <w:r>
        <w:rPr>
          <w:i/>
          <w:iCs/>
        </w:rPr>
        <w:t>-</w:t>
      </w:r>
      <w:r>
        <w:rPr/>
        <w:t xml:space="preserve">критерию Стьюдента, можем сделать вывод о том, что ни один из критериев не значим. Проверка значимости коэффициента множественной корреляции при помощи </w:t>
      </w:r>
      <w:r>
        <w:rPr>
          <w:lang w:val="en-US"/>
        </w:rPr>
        <w:t>F</w:t>
      </w:r>
      <w:r>
        <w:rPr/>
        <w:t>-критерия Фишера-Снедекора показала, что гипотеза о незначимости коэффициента множественной корреляции отвергается. Таким образом, множественный коэффициент корреляции равный 0,96188 значим. Линейная модель регрессии качественно аппроксимирует исходные данные и ею можно пользоваться для прогноза значений признака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0"/>
          <w:numId w:val="4"/>
        </w:numPr>
        <w:rPr/>
      </w:pPr>
      <w:r>
        <w:rPr/>
        <w:t>Российский статистический ежегодник. 2009: Стат. сб. /Росстат. - Р76 М., 2009. - 795 с.</w:t>
      </w:r>
    </w:p>
    <w:p>
      <w:pPr>
        <w:pStyle w:val="Style16"/>
        <w:numPr>
          <w:ilvl w:val="0"/>
          <w:numId w:val="4"/>
        </w:numPr>
        <w:rPr/>
      </w:pPr>
      <w:r>
        <w:rPr/>
        <w:t>Социально-экономическая статистика: учебник для вузов / 2-е изд., доп.: под ред. Ю.Н. Иванова. - М.: ИНФРА-М, 2005. - 480 с.</w:t>
      </w:r>
    </w:p>
    <w:p>
      <w:pPr>
        <w:pStyle w:val="Style16"/>
        <w:numPr>
          <w:ilvl w:val="0"/>
          <w:numId w:val="4"/>
        </w:numPr>
        <w:rPr/>
      </w:pPr>
      <w:r>
        <w:rPr/>
        <w:t>Статистика: учебник / под ред. И.И. Елисеевой. - М.: Высшее образование, 2009. - 566 с.</w:t>
      </w:r>
    </w:p>
    <w:p>
      <w:pPr>
        <w:pStyle w:val="Style16"/>
        <w:numPr>
          <w:ilvl w:val="0"/>
          <w:numId w:val="4"/>
        </w:numPr>
        <w:rPr/>
      </w:pPr>
      <w:r>
        <w:rPr/>
        <w:t>Электронный ресурс. - Режим доступа: http://www.gks.ru</w:t>
      </w:r>
    </w:p>
    <w:p>
      <w:pPr>
        <w:pStyle w:val="Style21"/>
        <w:rPr/>
      </w:pPr>
      <w:r>
        <w:rPr/>
      </w:r>
    </w:p>
    <w:sectPr>
      <w:headerReference w:type="default" r:id="rId114"/>
      <w:headerReference w:type="first" r:id="rId115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11">
    <w:name w:val="Заголовок 1 Знак"/>
    <w:qFormat/>
    <w:rPr>
      <w:rFonts w:ascii="Times New Roman CYR" w:hAnsi="Times New Roman CYR" w:cs="Times New Roman"/>
      <w:b/>
      <w:i/>
      <w:smallCaps/>
      <w:sz w:val="24"/>
      <w:szCs w:val="24"/>
      <w:lang w:val="ru-RU" w:eastAsia="en-US" w:bidi="ar-SA"/>
    </w:rPr>
  </w:style>
  <w:style w:type="character" w:styleId="Style9">
    <w:name w:val="Нижний колонтитул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размещено"/>
    <w:basedOn w:val="Normal"/>
    <w:qFormat/>
    <w:pPr/>
    <w:rPr>
      <w:color w:val="FFFFFF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9.wmf"/><Relationship Id="rId19" Type="http://schemas.openxmlformats.org/officeDocument/2006/relationships/image" Target="media/image16.wmf"/><Relationship Id="rId20" Type="http://schemas.openxmlformats.org/officeDocument/2006/relationships/image" Target="media/image9.wmf"/><Relationship Id="rId21" Type="http://schemas.openxmlformats.org/officeDocument/2006/relationships/image" Target="media/image15.wmf"/><Relationship Id="rId22" Type="http://schemas.openxmlformats.org/officeDocument/2006/relationships/image" Target="media/image9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3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7.wmf"/><Relationship Id="rId70" Type="http://schemas.openxmlformats.org/officeDocument/2006/relationships/image" Target="media/image59.wmf"/><Relationship Id="rId71" Type="http://schemas.openxmlformats.org/officeDocument/2006/relationships/image" Target="media/image57.wmf"/><Relationship Id="rId72" Type="http://schemas.openxmlformats.org/officeDocument/2006/relationships/image" Target="media/image60.wmf"/><Relationship Id="rId73" Type="http://schemas.openxmlformats.org/officeDocument/2006/relationships/image" Target="media/image57.wmf"/><Relationship Id="rId74" Type="http://schemas.openxmlformats.org/officeDocument/2006/relationships/image" Target="media/image61.wmf"/><Relationship Id="rId75" Type="http://schemas.openxmlformats.org/officeDocument/2006/relationships/image" Target="media/image57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5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68.wmf"/><Relationship Id="rId87" Type="http://schemas.openxmlformats.org/officeDocument/2006/relationships/image" Target="media/image71.wmf"/><Relationship Id="rId88" Type="http://schemas.openxmlformats.org/officeDocument/2006/relationships/image" Target="media/image70.wmf"/><Relationship Id="rId89" Type="http://schemas.openxmlformats.org/officeDocument/2006/relationships/image" Target="media/image68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png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66.wmf"/><Relationship Id="rId113" Type="http://schemas.openxmlformats.org/officeDocument/2006/relationships/image" Target="media/image52.w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9:00Z</dcterms:created>
  <dc:creator>Ирина</dc:creator>
  <dc:description/>
  <cp:keywords/>
  <dc:language>en-US</dc:language>
  <cp:lastModifiedBy>SYSTEM</cp:lastModifiedBy>
  <dcterms:modified xsi:type="dcterms:W3CDTF">2011-09-05T20:19:00Z</dcterms:modified>
  <cp:revision>2</cp:revision>
  <dc:subject/>
  <dc:title>СТАТИСТИКА ПРЕДПРИЯТИЯ, НАСЕЛЕНИЯ, ИНВЕСТИЦИЙ</dc:title>
</cp:coreProperties>
</file>