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курсовую работу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оценка потребления населением товаров и услуг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  <w:r>
        <w:rPr>
          <w:rFonts w:cs="Times New Roman" w:ascii="Times New Roman" w:hAnsi="Times New Roman"/>
          <w:sz w:val="28"/>
          <w:szCs w:val="28"/>
        </w:rPr>
        <w:t>: данные выборочного обследования бюджетов домашних хозяйств, отражающие сведения о расходах на потребление населением товаров и услуг за 2002-2010 гг.</w:t>
      </w:r>
    </w:p>
    <w:p>
      <w:pPr>
        <w:pStyle w:val="23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лежащих разработке вопросов:</w:t>
      </w:r>
    </w:p>
    <w:p>
      <w:pPr>
        <w:pStyle w:val="23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итературу по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татистический анализ динамики потребительски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статистический анализ сезонности проявления процесса потреб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структуру рассматриваемого процесса (на основе относительно показателя структуры, координации, интенсивности), сравнить с другим регионом (городом, страной) на основе относительного показателя срав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вариационный анализ процесса на основе абсолютных и относительных показателей вариации, различных видов дисперс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взаимосвязи между доходами и потребительскими расходами на основе корреляционно-регрессионного анали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рафического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ые, столбиковые, круговые диаграммы, характеризующие динамику потребления.</w:t>
      </w:r>
    </w:p>
    <w:p>
      <w:pPr>
        <w:pStyle w:val="23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задания «___»____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>201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23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___________</w:t>
      </w:r>
    </w:p>
    <w:p>
      <w:pPr>
        <w:pStyle w:val="23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студент группы Э302П  Д.А. Саяпова</w:t>
      </w:r>
    </w:p>
    <w:p>
      <w:pPr>
        <w:pStyle w:val="23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защиты работы «___»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2011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ъект  исследования:</w:t>
      </w:r>
      <w:r>
        <w:rPr>
          <w:sz w:val="28"/>
          <w:szCs w:val="28"/>
        </w:rPr>
        <w:t xml:space="preserve"> потребление населением товаров и услуг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Цель курсовой работы:</w:t>
      </w:r>
      <w:r>
        <w:rPr>
          <w:sz w:val="28"/>
          <w:szCs w:val="28"/>
        </w:rPr>
        <w:t xml:space="preserve"> статистическая оценка потребления населением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а литература по теме. Проведен статистический анализ  динамики потребительских расходов. Проанализирована структура рассматриваемого процесса, проведено сравнение с другими регионами на основе относительного показателя сравнения. Проведен вариационный анализ процесса на основе абсолютных и относительных показателей вариации, различных видов дисперсий. Выявлена взаимосвязь между доходами и потребительскими расходами на основе корреляционно-регрессионн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: 31 стр., рисунков  6 , таблиц 12 , библиограф  8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основы потребления населением товаров и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Изучение потребления на базе выборки бюджетов домашних хозяй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Динамика потребления населения и потребительских ц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уровня и структуры потребления населением товаров и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Анализ общего уровня потребления населением товаров и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Анализ структуры потребительских расх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Изучение межрегиональной вариации потребительских расх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Анализ влияния доходов населения на потребительские расх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 Методы выявления трен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татистика представляет собой одно из важнейших приложений статистических методов, исследующих количественную характеристику структуры общества, жизни и деятельности людей, позволяет выявить и измерить основные закономерности в распределении благ между социальными груп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является заключительной стадией воспроизводственного процесса, сводящейся к использованию произведенного продукта для удовлетворения определенных потребностей. Производство и потребление активно влияют друг на друга. Назначение производства - служить потреблению. Уровень потребления, его динамика и структура составляют важнейшие элементы в жизн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татистики потребления населения как важнейшей составляющей уровня его жизни связаны с разработкой системы показателей потребления, натуральных и стоимостных, индивидуальных, семейных и сводных потребительских бюджетов и потребительской корзины, исследованием структуры потребительских расходов, эластичности и дифференциации потребления, динамики потребления населения и потребительских цен, покупательной  способности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проведение статистического анализа потребления населением товаров и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литературу по теме курсов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текущее состояние потребления населением товаров и услу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лать прогноз о дальнейшем изменении уровня потреб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ачестве исследовательского инструментария использовались статистические методы корреляционного, регрессионного, анализа временных рядов и прогнозирования, табличные и графические методы представления результатов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работки данных использовался прикладная программа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ую базу исследования составляют данные статистического сборника «Доходы, расходы, потребление и социальная дифференциация населения республики Башкортостан» и бюллетеня «Отдельные показатели социально-экономического положения субъектов РФ»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 основы потребления населением товаров и услуг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  <w:sz w:val="28"/>
          <w:szCs w:val="28"/>
        </w:rPr>
        <w:t>бюджет потребительская цена доход</w:t>
      </w:r>
    </w:p>
    <w:p>
      <w:pPr>
        <w:pStyle w:val="Heading2"/>
        <w:spacing w:lineRule="auto" w:line="360" w:before="0" w:after="0"/>
        <w:ind w:firstLine="709"/>
        <w:jc w:val="left"/>
        <w:rPr/>
      </w:pPr>
      <w:r>
        <w:rPr>
          <w:sz w:val="28"/>
          <w:szCs w:val="28"/>
        </w:rPr>
        <w:t>1.1. Изучение потребления на базе выборки бюджетов домашних хозяй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не домашних хозяйств потребление изучается на основе выборочного обследования их бюджетов. Программой обследования предусмотрен сбор информации, характеризующей не только доходы, но и расходы населения. Расходы домохозяйств включают расходы на потребление и расходы, не связанные с потреблением. К последним относятся налоги, отчисления на пенсии и социальное страхование, и другие страховые взносы, денежные переводы, подар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ьские расходы охватывают все текущие расходы на товары и услуги независимо от того, полностью или частично они были оплачены в течение обследуемого периода и предназначались ли они для потребления внутри домашнего хозяйства. Потребительские расходы состоят из расходов на покупку продуктов питания (в том числе расходы на питание вне дома), алкогольных напитков, непродовольственных товаров и расходов на оплату услуг. В их составе не учитываются покупка ювелирных изделий, оплата материалов и работ по строительству и капитальному ремонту жилых или подсобных помещений. Бесплатные услуги по образованию, медицинские и другие услуги в потребительские расходы не включают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ление продуктов питания учитывается в натуральных единицах и по стоимости. Натуральные показатели вычисляются в среднем на душу населения или в среднем на потребительскую един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оимостным показателям относятся стоимость питания в домашних хозяйствах, которая состоит из денежных расходов на покупку продуктов, предназначенных для личного потребления внутри домашнего хозяйства, расходов на питание вне дома и стоимость натуральных поступлений продуктов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используются структурные показатели, отражающие долю расходов на питание в потребительских расходах, структуру расходов по видам продуктов питания, и показатели, характеризующие качество питания: его калорийность и содержание белков, жиров и углеводов в потребленных проду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оказателем является уровень индивидуального потребления как средний размер потребления на душу населения. Он рассчитывается в виде отношения годового объема потребленных товаров по видам к средней годовой численности населения как в целом, так и по отдельным его социальным группам, группам по доходу, возрасту, характеру занятий, другим признакам (полу, природно-климатическим и социальным услови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отребления товаров и услуг на душу населения применяется расчет и на условную потребительскую единицу, или на эквивалентного потребителя. В качестве таковой признано потребление взрослого мужчины, занятого механизированным трудом. По отношению к нему </w:t>
      </w:r>
      <w:r>
        <w:rPr>
          <w:bCs/>
          <w:iCs/>
          <w:sz w:val="28"/>
          <w:szCs w:val="28"/>
        </w:rPr>
        <w:t>разработана шкала переводных коэффициентов потребления</w:t>
      </w:r>
      <w:r>
        <w:rPr>
          <w:sz w:val="28"/>
          <w:szCs w:val="28"/>
        </w:rPr>
        <w:t xml:space="preserve"> продовольственных и непродовольствен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потребления непродовольственных товаров по программе выборки бюджетов домашних хозяйств осуществляется по следующим видам: расходы на одежду, белье, обувь, ткани, мебель и предметы домашнего обихода, товары культурно-бытового назначения, транспортные средства, гигиенические, парфюмерные и фармацевтические средства, табачные изделия, строительные материалы и другие непродовольственные товары. Натуральные показатели потребления вычисляются по потреблению обуви и тканей. По остальным непродовольственным товарам рассчитываются лишь стоимостные показатели, а также структура потреб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ля исчисления показателей обеспеченности населения соответствующими предметами товары разбиваются на 3 группы: товары недлительного пользования (срок использования - до 3-х лет); товары длительного пользования (срок использования - более 3-х лет); товары однократного пользования (продукты питания). Обеспеченность понимается как степень распространенности данных товаров в личном пользовании граждан. Такого рода показатели лишь косвенно характеризуют потре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яемые населением товары удовлетворяют различные потребности. По степени их значимости они делятся на товары первой необходимости (продукты питания, жилье и т.п.), товары, менее необходимые (книги, телевизоры, стиральные машины и др.), предметы роскоши (деликатесные продукты питания, особо модная одежда, ювелирные изделия, дорогостоящая мебель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ающую роль в потреблении населения играют разнообразные услуги. Оценка их имеет свою специфику. Услуги – особый вид потребительской стоимости, существующей в форме полезной деятельности для человека и общества. Время производства услуг совпадает со временем их потребления (услуга оказыв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истике потребления объектом исследования выступают лишь услуги, оказываемые населению, удовлетворяющие потребности человека. Услуги же коллективного характера, удовлетворяющие общественные потребности (в сфере управления, обороны, правопорядка, науки и т.п.), к этой группе не относятся, хотя согласно международным статистическим стандартам они включаются в объем валового выпуска (производства) и потребления (промежуточного и конечного) услуг и отражаются в счетах производства и использования доходов Системы национальных счетов, в том числе и сектора домашних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входят в объем производства (и соответственно потребления) домашние и личные услуги, создаваемые членами домохозяйства для собственного конечного потребления, поскольку их производство полностью автономно и не влияет на остальную экономику. К ним относятся: уборка, украшение и техническое обслуживание жилья; приготовление и подача пищи; уход за детьми, воспитание и самообучение; транспортировка членов домашнего хозяйства или их вещей; ремонт и техническое обслуживание потребительских товаров длительного пользования, выполняемые на д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ъем услуг, производимых для собственного конечного использования, учитываются два вида услуг, включаемых по счету производства в общий выпуск товаров и услуг. Это услуги по проживанию в собственном жилище (они оцениваются приближенно, в размере затрат на обеспечение проживания в жилище) и домашние услуги, производимые наемными работниками (слугами, поварами, садовниками и т.п.). Их стоимость определяется оплатой труда этих работников, включая и все виды компенсаций в натуральной форме (питание, жилье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ся услуги материальные (производственные), воплощающиеся в материально-вещественной форме (ремонт одежды, обуви, предметов культурно-бытового и хозяйственного назначения), и услуги нематериальные, которые проявляются в форме деятельности, удовлетворяющей бытовые, культурные, образовательные, медицинские и другие потреб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дразделяются на платные (рыночные) и бесплатные (нерыночные). Программой выборочного обследования бюджетов домашних хозяйств предусмотрен учет расходов на оплату жилища и жилищно-коммунальных услуг, расходов на пошив и ремонт одежды и обуви, на ремонт электротоваров, культтоваров, металлоизделий, квартир, на возведение и ремонт домов и других построек, на техническое обслуживание и ремонт автомобилей и других мототранспортных средств, на оплату за обучение в системе образования, медицинские услуги, санаторно-курортные услуги, культурно-просветительные услуги, услуги пассажирского транспорта и связи, услуги правового характера и прочие виды личных услуг. К показателям потребления платных услуг относятся размер оплаты в среднем на 100 лиц и структура расходов по видам услуг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Динамика потребления населения и потребительских ц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потребления населения и потребительских цен изучается с помощью индексн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ы общего физического объема потребления товаров и услу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населению в целом и на душу населения в среднем рас</w:t>
        <w:softHyphen/>
        <w:t>считываются в агрегатной форме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варам в целом по насел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ушу населения </w:t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угам в целом по населению</w:t>
      </w: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ушу населения</w:t>
      </w:r>
      <w:r>
        <w:rPr>
          <w:sz w:val="28"/>
          <w:szCs w:val="28"/>
        </w:rPr>
        <w:drawing>
          <wp:inline distT="0" distB="0" distL="0" distR="0">
            <wp:extent cx="2916555" cy="482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по товарам и услугам: </w:t>
      </w:r>
      <w:r>
        <w:rPr>
          <w:sz w:val="28"/>
          <w:szCs w:val="28"/>
        </w:rPr>
        <w:drawing>
          <wp:inline distT="0" distB="0" distL="0" distR="0">
            <wp:extent cx="1596390" cy="482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482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считалось, что агрегатные индекс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лучшей формой индексов. Действительно, в определенном смысле они более аналитичны: помимо оценки динамики интересующих нас показателей по ним легко определяется абсолютное изменение физического объема потребляемых населением товаров и услуг в стоимостном выражении–по населению в целом и в среднем на душу. Для этого находится разница между стоимостями продаж товаров и услуг в числителе и знаменателе индексов. Но применение агрегатного индекса предполагает наличие сопоставимых цен и тарифов и расчета стоимости всех продаж населению товаров и услуг отчетного периода в этих ценах и тарифах, что является проблематич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ша практика вслед за международной статистикой решает эту проблему, применяя метод дефлятирования. Суть его заключается в пересчете стоимости продаж населению товаров и услуг отчетного периода в цены и тарифы базисного с помощью сводного текуще-взвешенного индекса потребительск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составного индекса дефлятора ВВП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3136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739900" cy="6731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потом становится возможным расчет агрегатного индекс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482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обойтись без сводного индекса потребительских цен, ограничившись индивидуальными индексами по отдельным товарам; услугам. Тогда применяется средний гармонический индекс физического объе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форм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731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тоимость продаж отдельных товаров и услуг в отчетном периоде, нетрудно представить, что этот индекс тождествен агрегатному и отличается от него лишь фор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е индексы дают общую оценку динамики физического объема потребления населения, не выделяя значение индивидуальных индексов объема и не показывая их роли в общем индексе. Международную практика использует базисно-взвешенный индекс ц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аспейреса, предложенный им в 1871 г. В агрегатной форме он имеет вид: </w:t>
      </w:r>
      <w:r>
        <w:rPr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форме среднего арифметическо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25265" cy="8280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индексе в отличие от текуще-взвешенного структура потребительских расходов населения по товарам, или уровень потребления в виде потребительской корзины, остается прежней – базисной, что позволяет оценить динамику потребительских цен в чист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яемость товаров и их моделей в потребительском наборе вынуждает к использованию цепного метода в индексных расчетах. Нужна регистрация "живых" цен продаж. При замене товара на эквивалентный цены на него проходят двойную регистрацию по старому и новому товарам, что приводит к цепному методу. Двойная регистрация при перемене товара обеспечивает возможность закончить старое звено и начать новое, предохраняя цепь динамики от разрыва. Звено вычисляется делением последующей цены нового звена на предыдущую цену стар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шер по-своему решил проблему различий в структуре потребительских расходов населения отчетного и базисного периодов, оказывающих существенное влияние на значение текуще- и базисно-взвешенных индексов потребительских цен. Он предложил "идеальный" индекс цен, вошедший в историю под его именем – индекс Фишера. Это средний геометрический индек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индексов цен Пааше и Ласпейре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09420" cy="520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этот индекс лишен реального экономического содержания и представляет собой чисто математическую модель. Расчет его в нашем примере возможен лишь в тех случаях, когда структура потребительских расходов населения за два сравниваемых периода претерпела принципиальные, качественные изменения, что делает невозможным использование в качестве весов ни текущую, ни базисную структуры расходов. В практике международной статистики цен индекс Фишера применяется при оценке динамики цен внешней торговли и в двусторонних межгосударственных сопостав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одный индекс потребительских цен нередко продолжают называть также индексом стоимости жизн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этом качестве он и появился, так официально назывался в международной статистике. Действительно, индекс показывает, насколько изменились расходы населения на приобретение им фиксированного набора благ и услуг (потребительские расходы, или стоимость жизни) в отчетном периоде по сравнению с базисным при неизменном, базисном, уровне потребления. При таком подходе изменения базисно-взвешенного индекса цен могут вызываться только изменениями цен, но не переменами в структуре потребления в результате изме</w:t>
        <w:softHyphen/>
        <w:t>нения доходов населения или появления новых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отребительских цен нередко фигурирует в сочетании с индексом-дефлятор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щимся относительно новым показателем для отечественной статистики, но широко применяемым в других странах. Дефлятор – тот же индекс цен, но он шире, чем ИПЦ, поскольку включает не только цены потребительских товаров и услуг, но также цены инвестиционных товаров и услуг, т. е. оптовые цены. Следовательно, он характеризует общую динамику цен и тарифов для всей экономик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-дефлятор рассчитывается, как правило, за год, за более длительный период дефлятор определяется уже рассмотренным цепным методом – путем перемножения всех годичных дефляторов в промежутке от отчетного до базисного года – первый мет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одным дефлятором в статистике выступает дефлятор валового внутреннего продукта (ДВВП), являющегося на сегодня важнейшим макроэкономическим показателем в международной и отечественной системах национальных 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числения дефлятора каждый компонент конечного использования валового внутреннего продукта пересчитывается в цены предыдущего года (постоянные цены). Полученные итоги затем суммируются. Покомпонентная переоценка ВВП в постоянных ценах в зависимости от имеющейся базы производится с использованием индексов цен и индексов физического объема (или динамики натуральных индикатор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 дефлятор ВВП отчетного года к предыдущему получается как частное отделения ВВП отчетного года в текущих ценах на тот же ВВП в постоянных ценах предыдущего года. В результате дается и оценка динамики физического объема ВВП и всех его компо</w:t>
        <w:softHyphen/>
        <w:t xml:space="preserve">не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дефлятирования (с помощью индексов физического объема, или динамики натуральных индикаторов) применяется, в частности, для переоценки в постоянные цены расходов на конечное потребление государственных и некоммерческих общественных организаций, когда указанные расходы прошлого года экстраполируются по индексу, полученному на основе динамики натуральных индикаторов или численности занятых в этом секторе работник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дный индекс потребительских цен и дефлятор ВВП выступают важнейшими показателями инфляции – обесценения денег при несоответствии стоимости товарной массы массе денег в обращени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мировой практике учет инфляции осуществляется либо путем переоценки имеющихся активов по курсу какой-либо стабильно конвертируемой валюты, либо с помощью исчисленных в официальной статистике индексов инфляции, которые были в данном учебнике рассмотрены. Этот способ имеет определенные преимущества и наиболее распростран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нфляции – падение покупательной способности денег. Индекс покупательной способности дене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важной характеристикой уровня жизни. Он представляет собой изменение объема товаров и услуг из фиксированного их набора, которые можно приобрести на одинаковую сумму денег в отчетном и базисном периодах. Следовательно, это величина, обратная индексу цен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0292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варианте базисно-взвешенного индекса)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673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варианте текуще-взвешенного индекса). В качестве общего индекса цен при этом берется дефлятор ВВП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уровня и структуры потребления населением товаров и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/>
      </w:pPr>
      <w:r>
        <w:rPr>
          <w:bCs/>
          <w:sz w:val="28"/>
          <w:szCs w:val="28"/>
        </w:rPr>
        <w:t>2.1. Анализ общего уровня потребления населением товаров и услу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потребления населением РБ товаров и услуг были использованы данные статистического сборника «Доходы, расходы, потребление и социальная дифференциация населения республики Башкортост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 представлена исходная информация для анализ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требительские расходы на человека в месяц, </w:t>
      </w:r>
      <w:r>
        <w:rPr/>
        <w:t xml:space="preserve">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85"/>
        <w:gridCol w:w="1085"/>
        <w:gridCol w:w="1085"/>
        <w:gridCol w:w="1085"/>
        <w:gridCol w:w="1085"/>
        <w:gridCol w:w="1087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 насел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9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ское насел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ьское насел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ем абсолютные приросты, темпы роста и темпы прироста  расходов на потребление населением товаров и услуг за указанный период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79500" cy="342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93800" cy="3302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5334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52500" cy="5334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41400" cy="3048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ов в настоящем разделе используется програм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Расчеты показаны в таблице 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казатели динамики потребительских расходов за период 2002 - 2010</w:t>
      </w:r>
      <w:r>
        <w:rPr/>
        <w:t xml:space="preserve"> гг.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96"/>
        <w:gridCol w:w="1234"/>
        <w:gridCol w:w="1229"/>
        <w:gridCol w:w="1234"/>
        <w:gridCol w:w="988"/>
        <w:gridCol w:w="1234"/>
        <w:gridCol w:w="988"/>
      </w:tblGrid>
      <w:tr>
        <w:trPr>
          <w:trHeight w:val="69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расходы на человека в месяц, руб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 ∆х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Т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Тпр</w:t>
            </w:r>
          </w:p>
        </w:tc>
      </w:tr>
      <w:tr>
        <w:trPr>
          <w:trHeight w:val="31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пной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ицы и рисунки можно сделать несколько выводов. В течение всего рассматриваемого периода уровень расходы на потребления населением товаров и услуг растут и достигают максимального значения в конце периода. Это можно связать с постоянным ростом цен на товары и услуги, а также с улучшением благосостояния населения и увеличением количества потребляемых товаров и услуг. Таким образом, за рассматриваемый период потребительские расходы выросли на 3799,5  рублей на человека в месяц или в 10,42 раза.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емпы прироста, составляющий 173 %, зафиксирован в 2004 году. В дальнейшем до 2008 года происходит значительное снижение прироста до 9%. Далее изменения прироста не столь значительно и можно предположить, что в связи со стабилизацией экономики изменение потребительских расходов будет не столь знач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статистическую совокупность, состоящую из величин потребительских расходов  по месяцам за 2010 г. на однородность и оценим возможность исследования данной совокупности с применением статистических методов, а именно корреляционно-регрессионного метода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3 для проведения расчет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ы для вычисления обобщающих показателей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 показателей вариации</w:t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76"/>
        <w:gridCol w:w="2286"/>
        <w:gridCol w:w="1375"/>
        <w:gridCol w:w="1396"/>
      </w:tblGrid>
      <w:tr>
        <w:trPr>
          <w:trHeight w:val="9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ьские расходы на человека в месяц, руб.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9685</wp:posOffset>
                  </wp:positionV>
                  <wp:extent cx="595630" cy="32829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1590</wp:posOffset>
                  </wp:positionV>
                  <wp:extent cx="785495" cy="407035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109" r="-5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88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,0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38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2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,6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17,1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5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1,3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0,0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9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174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0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8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,9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2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2,6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27,2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,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42,8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,2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8,68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,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03,5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,2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3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791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28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3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55,1</w:t>
            </w:r>
          </w:p>
        </w:tc>
      </w:tr>
      <w:tr>
        <w:trPr>
          <w:trHeight w:val="315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∑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4,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62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</w:t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64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rPr>
          <w:sz w:val="28"/>
          <w:szCs w:val="28"/>
          <w:vertAlign w:val="superscript"/>
        </w:rPr>
        <w:t>2</w:t>
        <w:tab/>
        <w:tab/>
        <w:t xml:space="preserve"> </w:t>
      </w:r>
      <w:r>
        <w:rPr>
          <w:sz w:val="28"/>
          <w:szCs w:val="28"/>
        </w:rPr>
        <w:t xml:space="preserve">      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: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3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утверждать, что изучаемая совокупность уровня потребительских расходов в 2010г. является однородной, так как коэффициент вариации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/>
      </w:pPr>
      <w:r>
        <w:rPr>
          <w:bCs/>
          <w:sz w:val="28"/>
          <w:szCs w:val="28"/>
        </w:rPr>
        <w:t>2.2. Анализ структуры потребительских расход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й анализ потребительских расходов  проводится с помощью исследования относительного показателя структуры: 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698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. Рассчитанные относительные показатели структуры представлены в таблице 4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руктурный анализ потребительских расходов</w:t>
      </w:r>
    </w:p>
    <w:tbl>
      <w:tblPr>
        <w:tblW w:w="8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080"/>
        <w:gridCol w:w="1080"/>
        <w:gridCol w:w="1080"/>
        <w:gridCol w:w="1106"/>
        <w:gridCol w:w="1080"/>
        <w:gridCol w:w="1080"/>
      </w:tblGrid>
      <w:tr>
        <w:trPr>
          <w:trHeight w:val="39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76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Городское населени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0</w:t>
            </w:r>
          </w:p>
        </w:tc>
      </w:tr>
      <w:tr>
        <w:trPr>
          <w:trHeight w:val="76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Сельское населени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ие значения потребительских расходов городского населения  превышает средние значения потребительских расходов всего населения на всем изучаемом периоде. Максимальное превышение потребительских расходов городского населения составляет 25,95% в 200 5году, минимальное – 17,4 в 2010 году. На промежутке 2002 -  2009 года идет стабильный рост потребительских расходов городского населения, а затем идет его снижение. Потребительские расходы сельского населения снижаются на промежутке 2002 – 2007 года, в дальнейшем с 2007 по 2010 год расходы растут. </w:t>
      </w:r>
    </w:p>
    <w:p>
      <w:pPr>
        <w:pStyle w:val="Heading2"/>
        <w:spacing w:lineRule="auto" w:line="360" w:before="0" w:after="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/>
      </w:pPr>
      <w:r>
        <w:rPr>
          <w:bCs/>
          <w:sz w:val="28"/>
          <w:szCs w:val="28"/>
        </w:rPr>
        <w:t>2.3. Изучение межрегиональной вариации потребительских расход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межрегиональной вариации потребительских расходов проведем в виде сравнения объемов расходов по различным регионам РФ. В качестве таких регионов было выбрано четыре: Московская область, Республика Башкортостан, Приморский край, Республика Ингуш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анализ зависимости потребительских от месторасположения региона, т.е. анализ того, как зависит объем выданных кредитов от региона. Для этого рассчитаем межгрупповую, внутригрупповую дисперсии по регионам и общую дисперсию по правилу сложения диспер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для проведения расчетов (таблица 5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Исходные данные по потребительским расходам по четырем регионам 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004"/>
        <w:gridCol w:w="1673"/>
        <w:gridCol w:w="1960"/>
        <w:gridCol w:w="1960"/>
      </w:tblGrid>
      <w:tr>
        <w:trPr>
          <w:trHeight w:val="63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</w:tr>
      <w:tr>
        <w:trPr>
          <w:trHeight w:val="31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,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1</w:t>
            </w:r>
          </w:p>
        </w:tc>
      </w:tr>
      <w:tr>
        <w:trPr>
          <w:trHeight w:val="31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</w:tr>
      <w:tr>
        <w:trPr>
          <w:trHeight w:val="31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9,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спомогательные расчеты для вычисления дисперсий представлены в  таблице 6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ы для вычисления дисперсий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813"/>
        <w:gridCol w:w="720"/>
        <w:gridCol w:w="720"/>
        <w:gridCol w:w="900"/>
        <w:gridCol w:w="720"/>
        <w:gridCol w:w="720"/>
        <w:gridCol w:w="720"/>
        <w:gridCol w:w="540"/>
        <w:gridCol w:w="720"/>
        <w:gridCol w:w="73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</w:tr>
      <w:tr>
        <w:trPr>
          <w:trHeight w:val="4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26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5920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3235" cy="276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" cy="2076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635" cy="1981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101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" cy="2076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831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7840" cy="2235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635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0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0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6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16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2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средние арифметические величины и внутригрупповые дисперсии по каждой груп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ые дисперсии по каждой груп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660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1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660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2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660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660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из внутригрупповых дисперсий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609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м межгрупповую дисперсию. Для этого предварительно определим общую среднюю как среднюю взвешенную из групповых средних: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571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ая дисперсия:</w:t>
      </w:r>
    </w:p>
    <w:p>
      <w:pPr>
        <w:pStyle w:val="Normal"/>
        <w:tabs>
          <w:tab w:val="clear" w:pos="708"/>
          <w:tab w:val="center" w:pos="5040" w:leader="none"/>
          <w:tab w:val="left" w:pos="9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1865" cy="754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 по правилу сложения дисперс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ое корреляционное отношение: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84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эмпирического корреляционного отношения, равная 0,99, характеризует существенную связь между группировочным и результативным при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ция (среднеквадратическое отклонение) значений признака внутри каждой группы незначительна 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руппе: </w:t>
      </w: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90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руппе: </w:t>
      </w: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9271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й группе: </w:t>
      </w: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ой группе: </w:t>
      </w:r>
      <w:r>
        <w:rPr>
          <w:sz w:val="28"/>
          <w:szCs w:val="28"/>
        </w:rPr>
        <w:drawing>
          <wp:inline distT="0" distB="0" distL="0" distR="0">
            <wp:extent cx="1587500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ция значений признака между группами состав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так, после проведенного анализа дисперсий внутри каждой из образованных групп можно сказать, что потребительские расходы зависят от месторасположения региона, в котором потребляются товары и услуги.</w:t>
      </w:r>
    </w:p>
    <w:p>
      <w:pPr>
        <w:pStyle w:val="Heading2"/>
        <w:spacing w:lineRule="auto" w:line="360" w:before="0" w:after="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/>
      </w:pPr>
      <w:r>
        <w:rPr>
          <w:bCs/>
          <w:sz w:val="28"/>
          <w:szCs w:val="28"/>
        </w:rPr>
        <w:t xml:space="preserve">2.4. Анализ влияния доходов населения на потребительские расходы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потребительские расходы зависят от величины дохода. Проверим это предположение с помощью корреляционно-регрессионного анализа (КРА). КРА проведем с помощью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цели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личие или отсутствие зависимости между показателями дохода и потребительских расходов. Построить регрессионную модель этой зависимости, проверить её качество и использовать эту модель для анализа и прогно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бор исходной статистическ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ю для исследования находим в статистических ежегодниках. Представим данные в табличной форме (таблица 7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сходная информация для КРА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20"/>
        <w:gridCol w:w="2200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оходы на человека в месяц, руб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расходы на человека в месяц, руб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,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обозначения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ходы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отребительские расходы. Графически зависимость исходных данных представлена на рисунк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6865" cy="2000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 - Зависимость потребительских расходов от дохо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тесноты связи между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положим, что изучаемые признаки связаны линейной зависимостью. Рассчитаем линейный коэффициент корреляции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асчеты представлены в таблице 8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омежуточные расчеты для определения параметров регрессии</w:t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96"/>
        <w:gridCol w:w="986"/>
        <w:gridCol w:w="1480"/>
        <w:gridCol w:w="1600"/>
        <w:gridCol w:w="1480"/>
      </w:tblGrid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45,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737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40,5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9890,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8239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032,3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57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43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181,2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705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8308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819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6273,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0142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368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∑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1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7586,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7576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89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1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2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55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24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6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линейной корреляции, равный 0,997, свидетельствует о наличии очень силь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ценка существенности коэффициента корреляции. Для этого найдем расчет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96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критических точек распределения Стьюдента найде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ри уровне значимости α=0,05 и числе степеней свободы ν = 5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 = 5-1-1=3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18. Так как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асч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22,3&gt; 3,18), то линейный коэффициент считается значимым, а связь межд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уще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роение уравнения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остроения регрессионного уравнения состоит в идентификации (оценке) его параметров, оценке их значимости и значимости уравнен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Идентификация регрессии. Построим линейную однофакторную регрессионную модель вида </w:t>
      </w:r>
      <w:r>
        <w:rPr>
          <w:sz w:val="28"/>
          <w:szCs w:val="28"/>
        </w:rPr>
        <w:drawing>
          <wp:inline distT="0" distB="0" distL="0" distR="0">
            <wp:extent cx="952500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ценки неизвестных парамет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спользуется метод наименьших квадратов, заключающийся в минимизации суммы квадратов отклонений теоретических значений зависимой переменной от наблюдаемых (эмпирическ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нормальных уравнений для нахождения парамет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609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я системы получим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584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914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системы являются значения параметров: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91,08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4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грессии: 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: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удя по регрессионному коэффициент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43, можно утверждать, что с увеличением дохода на 1 рубль потребительские расходы  увеличивается в среднем на 0,43 рублей в месяц. Коэффициент регресси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91,08 учитывает влияние факторов, неучтенных в модели. В нашем случае влияние неучтенных факторов невели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99,4% вариации признака «потребительские расходы» обусловлено вариацией признака «доход а остальные 0,6% вариации связаны с воздействием неучтен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а значимости параметров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оценить на сколько параметр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ображают исследуемый процесс и не являются ли эти значения результатом случайных величин, рассчитаем средние ошибки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и Стьюдента. 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84600" cy="800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33)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787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критических точек распределения Стьюдента найде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ри уровне значимости α=0,05 и числе степеней свободы ν = 3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18. Так как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а0</w:t>
      </w:r>
      <w:r>
        <w:rPr>
          <w:i/>
          <w:sz w:val="28"/>
          <w:szCs w:val="28"/>
          <w:vertAlign w:val="subscript"/>
        </w:rPr>
        <w:t>расч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8,44 &gt;3,18), то параметр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читается значимым. Так как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а1</w:t>
      </w:r>
      <w:r>
        <w:rPr>
          <w:i/>
          <w:sz w:val="28"/>
          <w:szCs w:val="28"/>
          <w:vertAlign w:val="subscript"/>
        </w:rPr>
        <w:t>расч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22,4 &gt; 3,18), то парамет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читается знач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значимости уравнения регресс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4400" cy="673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критических значений критерия Фишера найд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р = 10,13 (при α=0,05, 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 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=3).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497 &gt; 10,13), то для уровня значимости α=0,05 и числе степеней свободы 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 построенное уравнение регрессии можно считать знач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 регрессионной модели для принятия управленческих решений (анализа, прогнозирования и т.д.).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прогнозное значение потребительских расходов для величины дохода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000. При уровне значимости α=0,05 точечное значение прогноза</w:t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с доверительной вероят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-α=1-0,05=0,95 можно предполагать, что прогнозное значение потребительских расходов при величине дохода, равной 10000 рублей, составит около 4691,08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результате проведения корреляционно-регрессионного анализа показано, что между величиной дохода и величиной потребительских расходов существует тесная связь. Изучаемые признаки связаны линейной корреляционной зависимостью. Найдены параметры этой зависимости. Проведена комплексная оценка значимости, как параметров регрессионного уравнения, так и регрессии в целом. Показана адекватность построенного уравнения регрессии. Следовательно, регрессионная модель зависимости величины дохода и величины потребительских расходов может быть использована для принятия управленческих решений.</w:t>
      </w:r>
    </w:p>
    <w:p>
      <w:pPr>
        <w:pStyle w:val="Heading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Методы выявления трен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нд – основная тенденция развития социально – экономического явления. К методам, позволяющим выявить тренд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укрупнения интервал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скользящей средн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аналитического выравнивания и некоторые друг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перечисленные выше методы. Исходные данные приведены в таблице 9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требительские расходы по месяцам</w:t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075"/>
        <w:gridCol w:w="3718"/>
      </w:tblGrid>
      <w:tr>
        <w:trPr>
          <w:trHeight w:val="9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ьские расходы на человека в месяц, руб.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8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2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5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9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0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2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8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,6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,1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,2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28</w:t>
            </w:r>
          </w:p>
        </w:tc>
      </w:tr>
      <w:tr>
        <w:trPr>
          <w:trHeight w:val="31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3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тод укрупнения интервал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метод является наиболее простым. Его суть состоит в простом увеличении длины интервал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явление тренда методом укрупнения интерва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60"/>
        <w:gridCol w:w="2340"/>
        <w:gridCol w:w="29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ребительские расходы на человека в месяц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ребительские расходы на человека в квартал, руб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ребительские расходы на человека в среднем за месяц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,7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2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5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9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9,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0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2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7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,6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,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,2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4,94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2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3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827,58 &lt; 3916,45 &lt; 4172,58 &lt; 4894,98 – на лицо тенденция к увеличению потребительских расх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Метод скользящей сред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недостатком этого метода является то, что ряды, полученные путем сглаживания, становятся короче, т.е.  теряются исходные данные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явление тренда методом скользящей средней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31"/>
        <w:gridCol w:w="2679"/>
        <w:gridCol w:w="2105"/>
        <w:gridCol w:w="2105"/>
      </w:tblGrid>
      <w:tr>
        <w:trPr>
          <w:trHeight w:val="92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ребительские расходы на человека в месяц, руб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-х месячная средня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-ти месячная средняя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8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36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8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,04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,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,96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,58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8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,42</w:t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,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,66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,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06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76</w:t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,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1510" cy="33407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5 – Выявление тренда методом скользящей средн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3-х месячной средней видна тенденция к увеличению начиная с июля, по 5-ти месячной – с июня. До этих месяцев видна тенденция к сни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Метод аналитического выравни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ании этого метода лежит метод наименьших квадрат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явление тренда методом аналитического выравнивания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97"/>
        <w:gridCol w:w="2794"/>
        <w:gridCol w:w="987"/>
        <w:gridCol w:w="1126"/>
        <w:gridCol w:w="1690"/>
      </w:tblGrid>
      <w:tr>
        <w:trPr>
          <w:trHeight w:val="95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ьские расходы на человека в месяц, руб,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y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10,7</w:t>
            </w:r>
          </w:p>
        </w:tc>
      </w:tr>
      <w:tr>
        <w:trPr>
          <w:trHeight w:val="30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53,5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61,1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49,9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87,2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0,28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88</w:t>
            </w:r>
          </w:p>
        </w:tc>
      </w:tr>
      <w:tr>
        <w:trPr>
          <w:trHeight w:val="30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,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9,04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,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5,9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,96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0,52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1,18</w:t>
            </w:r>
          </w:p>
        </w:tc>
      </w:tr>
      <w:tr>
        <w:trPr>
          <w:trHeight w:val="31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4,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9,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609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762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7535" cy="765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240" cy="2393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9155" cy="30308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Выявление тренда методом аналитического выравни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ния тренда имеет тенденцию к небольшому увеличени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проведен анализ литературных данных по исследуемой теме. Изучена динамика потребления товаров и услуг. Рассмотрены индексы, используемые при изучении динамики. Были рассмотрены понятие и сущность потребления, системы статистических показателей потребительск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экономико-статистического анализа динамики потребительских расходов за 2002-2010 гг. было установлено, что, начиная с 2002 года, объем расходов на потребление расходов и услуг имеет динамику стабильного роста. В связи с этим максимальный размер расходов наблюдался в 2010 году. За рассматриваемый период потребительские расходы выросли в 10,42 раза. Это можно связать с постоянным ростом цен на товары и услуги, а также с улучшением благосостояния населения и увеличением количества потребляемых товаров и услуг. Наибольшие темпы прироста, составляющий 173 %, зафиксирован в 2004 году. В дальнейшем до 2008 года происходит значительное снижение прироста до 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труктуры потребительских расходов показал, что доля потребительских расходов сельского населения уменьшается на промежутке 2002-2007 года, а доля потребительских расходов городского населения растет. В дальнейшем тенденция меняется на обратную. Максимальное превышение потребительских расходов городского населения составляет 25,95% в 200 5году, минимальное – 17,4 в 2010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проанализирована зависимость потребительских расходов от региона. В качестве таких регионов были выбраны: Московская область, Республика Башкортостан, Приморский край, Республика Ингушетия. Между расходами на потребление товаров и услуг и регионом выявлена существенная тесная связь. Фактор региональной принадлежности объясняет 99% вариации потребительских расходов, оставшийся 1% обусловлен неучтенны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в работе анализ влияния доходов на потребительские расходы показал, что между ними существует тесная линейная прямая связь. Построено уравнение регрессии: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Установили, что параметры регрессии и сама регрессия в целом, являются значимыми. Показана адекватность построенного уравнения регрессии. На основе уравнения регрессии был спрогнозированы потребительские расходы при величине дохода, равной 10000 рублей, он составил 4691,08 рубл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ктикум по теории статистики: Учеб. пособие / Под ред. Р.А. Шмойловой. – М.: Финансы и статистика, 2005. – 421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с социально-экономической статистики. Учебник для вузов / Под ред. М. Г. Назарова. - М.: Финстатинформ, 2004. – 771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саров В. М. Статистика: учеб. пособие для студ. вузов. – М.: ЮНИТИ, 2007. – 463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лин В. Н. Социально-экономическая статистика: Учебник для вузов. - М.: Юристъ, 2005. – 461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альная статистика. Учебник для вузов / Под ред. И. И. Елисеевой. - М.: Финансы и статистика, 2001. – 416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статистики: Учебник / Под ред. Р.А.Шмойловой.- М.: Финансы и статистика, 2009. - 450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ы, расходы, потребление и социальная дифференциация населения Республики Башкортостан. 2007:Стат.сб. / Башкортостанстат. – Уфа, 2007. - 46</w:t>
      </w:r>
      <w:r>
        <w:rPr>
          <w:bCs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Уровень жизни населения Республики Башкортостан. 2007: Стат. сб. / Башкортостанстат. </w:t>
      </w:r>
      <w:r>
        <w:rPr>
          <w:bCs/>
          <w:color w:val="000000"/>
          <w:sz w:val="28"/>
          <w:szCs w:val="28"/>
        </w:rPr>
        <w:t xml:space="preserve">– Уфа, 2007. </w:t>
      </w:r>
      <w:r>
        <w:rPr>
          <w:color w:val="000000"/>
          <w:sz w:val="28"/>
          <w:szCs w:val="28"/>
        </w:rPr>
        <w:t xml:space="preserve">– 92 с. 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5"/>
      <w:headerReference w:type="first" r:id="rId96"/>
      <w:footerReference w:type="default" r:id="rId97"/>
      <w:footerReference w:type="first" r:id="rId9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12" w:before="120" w:after="40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88"/>
      <w:ind w:firstLine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21.wmf"/><Relationship Id="rId87" Type="http://schemas.openxmlformats.org/officeDocument/2006/relationships/image" Target="media/image85.png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78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7:00Z</dcterms:created>
  <dc:creator>Ирина</dc:creator>
  <dc:description/>
  <cp:keywords/>
  <dc:language>en-US</dc:language>
  <cp:lastModifiedBy>SYSTEM</cp:lastModifiedBy>
  <cp:lastPrinted>2009-01-19T11:53:00Z</cp:lastPrinted>
  <dcterms:modified xsi:type="dcterms:W3CDTF">2011-09-05T20:17:00Z</dcterms:modified>
  <cp:revision>2</cp:revision>
  <dc:subject/>
  <dc:title/>
</cp:coreProperties>
</file>