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bCs/>
          <w:sz w:val="28"/>
          <w:szCs w:val="32"/>
        </w:rPr>
      </w:pPr>
      <w:r>
        <w:rPr>
          <w:rFonts w:eastAsia="Batang;ўа¬»¬¦¬ў"/>
          <w:bCs/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eastAsia="Batang;ўа¬»¬¦¬ў"/>
          <w:sz w:val="28"/>
          <w:szCs w:val="32"/>
        </w:rPr>
        <w:t>Филиал ГОУ ВПО "Санкт-Петербургский государственный инженерно-экономический университет" в городе Твер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rFonts w:eastAsia="Batang;ўа¬»¬¦¬ў"/>
          <w:sz w:val="28"/>
        </w:rPr>
        <w:t xml:space="preserve">Кафедра </w:t>
      </w:r>
      <w:r>
        <w:rPr>
          <w:sz w:val="28"/>
        </w:rPr>
        <w:t>общепрофессиональных дисципл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</w:rPr>
      </w:pPr>
      <w:r>
        <w:rPr>
          <w:rFonts w:eastAsia="Batang;ўа¬»¬¦¬ў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  <w:lang w:val="en-US"/>
        </w:rPr>
      </w:pPr>
      <w:r>
        <w:rPr>
          <w:rFonts w:eastAsia="Batang;ўа¬»¬¦¬ў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</w:rPr>
      </w:pPr>
      <w:r>
        <w:rPr>
          <w:rFonts w:eastAsia="Batang;ўа¬»¬¦¬ў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</w:rPr>
      </w:pPr>
      <w:r>
        <w:rPr>
          <w:rFonts w:eastAsia="Batang;ўа¬»¬¦¬ў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</w:rPr>
      </w:pPr>
      <w:r>
        <w:rPr>
          <w:rFonts w:eastAsia="Batang;ўа¬»¬¦¬ў"/>
          <w:sz w:val="28"/>
          <w:szCs w:val="32"/>
        </w:rPr>
        <w:t>Контрольная работа по дисциплине:</w:t>
      </w:r>
    </w:p>
    <w:p>
      <w:pPr>
        <w:pStyle w:val="Normal"/>
        <w:tabs>
          <w:tab w:val="clear" w:pos="708"/>
          <w:tab w:val="left" w:pos="1155" w:leader="none"/>
          <w:tab w:val="center" w:pos="4819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rFonts w:eastAsia="Batang;ўа¬»¬¦¬ў"/>
          <w:bCs/>
          <w:sz w:val="28"/>
          <w:szCs w:val="36"/>
        </w:rPr>
        <w:t>"ТЕХНИЧЕСКАЯ ЭКСПЛУАТАЦИЯ ЗДАНИЙ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bCs/>
          <w:sz w:val="28"/>
          <w:szCs w:val="32"/>
        </w:rPr>
      </w:pPr>
      <w:r>
        <w:rPr>
          <w:rFonts w:eastAsia="Batang;ўа¬»¬¦¬ў"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32"/>
        </w:rPr>
      </w:pPr>
      <w:r>
        <w:rPr>
          <w:rFonts w:eastAsia="Batang;ўа¬»¬¦¬ў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left="5954" w:hanging="0"/>
        <w:rPr>
          <w:rFonts w:eastAsia="Batang;ўа¬»¬¦¬ў"/>
          <w:sz w:val="28"/>
          <w:szCs w:val="28"/>
          <w:u w:val="single"/>
        </w:rPr>
      </w:pPr>
      <w:r>
        <w:rPr>
          <w:rFonts w:eastAsia="Batang;ўа¬»¬¦¬ў"/>
          <w:bCs/>
          <w:sz w:val="28"/>
          <w:szCs w:val="28"/>
        </w:rPr>
        <w:t>Выполнила:</w:t>
      </w:r>
      <w:r>
        <w:rPr>
          <w:rFonts w:eastAsia="Batang;ўа¬»¬¦¬ў"/>
          <w:sz w:val="28"/>
          <w:szCs w:val="28"/>
        </w:rPr>
        <w:t xml:space="preserve"> </w:t>
      </w:r>
      <w:r>
        <w:rPr>
          <w:rFonts w:eastAsia="Batang;ўа¬»¬¦¬ў"/>
          <w:sz w:val="28"/>
          <w:szCs w:val="28"/>
          <w:u w:val="single"/>
        </w:rPr>
        <w:t>Ильина Юлия Викторовна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left="5954" w:hanging="0"/>
        <w:rPr>
          <w:rFonts w:eastAsia="Batang;ўа¬»¬¦¬ў"/>
          <w:sz w:val="28"/>
          <w:szCs w:val="28"/>
          <w:u w:val="single"/>
        </w:rPr>
      </w:pPr>
      <w:r>
        <w:rPr>
          <w:rFonts w:eastAsia="Batang;ўа¬»¬¦¬ў"/>
          <w:sz w:val="28"/>
          <w:szCs w:val="28"/>
        </w:rPr>
        <w:t xml:space="preserve">студентка </w:t>
      </w:r>
      <w:r>
        <w:rPr>
          <w:rFonts w:eastAsia="Batang;ўа¬»¬¦¬ў"/>
          <w:sz w:val="28"/>
          <w:szCs w:val="28"/>
          <w:u w:val="single"/>
          <w:lang w:val="en-US"/>
        </w:rPr>
        <w:t>IV</w:t>
      </w:r>
      <w:r>
        <w:rPr>
          <w:rFonts w:eastAsia="Batang;ўа¬»¬¦¬ў"/>
          <w:sz w:val="28"/>
          <w:szCs w:val="28"/>
          <w:u w:val="single"/>
        </w:rPr>
        <w:t xml:space="preserve"> </w:t>
      </w:r>
      <w:r>
        <w:rPr>
          <w:rFonts w:eastAsia="Batang;ўа¬»¬¦¬ў"/>
          <w:sz w:val="28"/>
          <w:szCs w:val="28"/>
        </w:rPr>
        <w:t xml:space="preserve">курса </w:t>
      </w:r>
      <w:r>
        <w:rPr>
          <w:rFonts w:eastAsia="Batang;ўа¬»¬¦¬ў"/>
          <w:sz w:val="28"/>
          <w:szCs w:val="28"/>
          <w:u w:val="single"/>
        </w:rPr>
        <w:t>45-Зс</w:t>
      </w:r>
      <w:r>
        <w:rPr>
          <w:rFonts w:eastAsia="Batang;ўа¬»¬¦¬ў"/>
          <w:sz w:val="28"/>
          <w:szCs w:val="28"/>
        </w:rPr>
        <w:t xml:space="preserve"> группы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auto" w:line="360"/>
        <w:ind w:left="5954" w:hanging="0"/>
        <w:rPr>
          <w:rFonts w:eastAsia="Batang;ўа¬»¬¦¬ў"/>
          <w:sz w:val="28"/>
          <w:szCs w:val="28"/>
          <w:u w:val="single"/>
        </w:rPr>
      </w:pPr>
      <w:r>
        <w:rPr>
          <w:rFonts w:eastAsia="Batang;ўа¬»¬¦¬ў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ўа¬»¬¦¬ў"/>
          <w:sz w:val="28"/>
          <w:szCs w:val="28"/>
        </w:rPr>
        <w:t xml:space="preserve">зачет. книжки </w:t>
      </w:r>
      <w:r>
        <w:rPr>
          <w:rFonts w:eastAsia="Batang;ўа¬»¬¦¬ў"/>
          <w:sz w:val="28"/>
          <w:szCs w:val="28"/>
          <w:u w:val="single"/>
        </w:rPr>
        <w:t>721- 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28"/>
          <w:u w:val="single"/>
        </w:rPr>
      </w:pPr>
      <w:r>
        <w:rPr>
          <w:rFonts w:eastAsia="Batang;ўа¬»¬¦¬ў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i/>
          <w:i/>
          <w:sz w:val="28"/>
          <w:szCs w:val="28"/>
        </w:rPr>
      </w:pPr>
      <w:r>
        <w:rPr>
          <w:rFonts w:eastAsia="Batang;ўа¬»¬¦¬ў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i/>
          <w:i/>
          <w:sz w:val="28"/>
        </w:rPr>
      </w:pPr>
      <w:r>
        <w:rPr>
          <w:rFonts w:eastAsia="Batang;ўа¬»¬¦¬ў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i/>
          <w:i/>
          <w:sz w:val="28"/>
        </w:rPr>
      </w:pPr>
      <w:r>
        <w:rPr>
          <w:rFonts w:eastAsia="Batang;ўа¬»¬¦¬ў"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Твер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ценка технического состояния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функциональных обязанностей службы эксплуатации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работы: формирование навыков обследования зданий и сооружений; оценка степени износа здания; составление задания по текущему ремонту и техническому обслуживанию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1. Сведения о зд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ор "Пролетарки", первоначальное название которого "Морозовские казармы", вот уже второе столетие придает удивительное своеобразие архитектурному облику нашего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drawing>
          <wp:inline distT="0" distB="0" distL="0" distR="0">
            <wp:extent cx="15144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исунок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юда стремятся попасть туристы, им интересуются потенциальные инвесторы, его выбирают для натурных съемок известные кинорежиссеры, которым необходимо воссоздать в своих фильмах атмосферу начала прошлого и конца позапрошлого веков. А возник он вокруг фабрики "Тверская мануфактура" благодаря стараниям одного из отпрысков знаменитой династии купцов и промышленников Морозовых, родоначальником которой был крепостной крестьянин Савва Васильевич Морозов.</w:t>
      </w:r>
      <w:r>
        <w:rPr>
          <w:sz w:val="28"/>
          <w:szCs w:val="28"/>
        </w:rPr>
        <w:t xml:space="preserve">  Основателя династии Морозовых часто путают с его внуком, Саввой Тимофеевичем Морозовым, который дружил с Максимом Горьким, помогал революционерам в их борьбе с царским правительством и покончил жизнь самоубийством. Но тому уже досталось неплохое наследство и было где развернуться, в отличие от его деда, который, имея первоначальный капитал в размере пяти рублей и обладая особым секретом окраски тканей, сумел создать фамильную текстильную империю.  В Твери одной из ее ветвей заправлял тоже внук - Иван Абрамович Морозов, но в силу рано проявившейся душевной болезни его дело продолжила жена Варвара Алексеевна, именно с ее именем и связано строительство рабочего городка вокруг "Тверской мануфактуры" по проекту известного архитектора Владимира Терского. К началу XX века "Морозовские казармы" представляли собой замкнутый, обнесенный стеной двор, в котором были построены дома для инженерно-технических работников и казармы для рабочих "Товарищества тверских мануфактур". Здесь была создана целая инфраструктура, в которую помимо фабрики входили больница, родильный дом, часовня, народный театр, зал для спектаклей, почта, библиотека, чайная, аптека, магазинчики. А сами дома, построенные из красного кирпича и пригнанные друг к другу специальным раствором, в состав которого входили отдельные компоненты куриного яйца, отличались такой несокрушимой крепостью, что когда уже в советское время строители попытались снести один из них с помощью самой современной техники, то потерпели позорное фиас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унок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советское время "Морозовские казармы", превратившиеся в "Двор "Пролетарки", стали нести необратимые потери. Сначала исчезла церквушка. Потом - больница, аптека и библиотека. А вместо народного театра появился спортивно-оздоровительный комплекс. В бывших казармах, а ныне общежитиях, уже давно живут люди, в большинстве своем не имеющие никакого отношения к ныне здравствующей "Тверской мануфактуре". Особенно многолюдно стало в них после распада Советского Союза, когда в Россию потянулись беженцы из бывших братских республик. Время от времени "Двор "Пролетарки" заставлял говорить о себе то громкими криминальными преступлениями, то прославившими его знаменитостями. Именно здесь родились народный артист СССР Владимир Зельдин - легенда нашего театра и кинематографа, трагически погибший композитор и певец шансона Михаил Круг, известный музыкант, джазмен, народный артист России Давид Голощекин, основавший и возглавивший единственную в России и мире филармонию джазовой музыки, и многие, многие другие. Во времена Великой Отечественной войны в небе над "Пролетаркой" погибли два советских летчика, совершив смертельный таран немецких самол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  <w:t xml:space="preserve">Но в последние годы складывается ощущение, что лучшие времена "Двора "Пролетарки" остались позади. Общежития, десятилетиями не помнящие капитального ремонта, пришли в упадок, внутри дворовые дороги находятся в жутком состоянии. </w:t>
      </w:r>
      <w:r>
        <w:rPr>
          <w:rStyle w:val="Text"/>
          <w:sz w:val="28"/>
          <w:szCs w:val="28"/>
        </w:rPr>
        <w:t>Непонятной остается судьба жильцов этих домов. Сейчас в общежитиях зарегистрировано более 150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sz w:val="28"/>
          <w:szCs w:val="28"/>
        </w:rPr>
      </w:pPr>
      <w:r>
        <w:rPr>
          <w:rStyle w:val="Text"/>
          <w:b/>
          <w:sz w:val="28"/>
          <w:szCs w:val="28"/>
        </w:rPr>
        <w:t>2. Оценка физического и морального износ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Техническое состояние здания в целом является функцией работоспособности отдельных конструктивных элементов и связей между ними. С течением времени происходит снижение прочности, устойчивости, ухудшаются тепло- и звукоизоляционные, водо- и воздухопроницаемые свойства. Это явление называется физическим износом и определяется в относительных величинах (%) и в стоимост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ля технической характеристики состояния отдельных конструкций здания возникает необходимость определить его физический износ. Физический износ – величина, характеризующая степень ухудшения технических и связанных с ним других эксплуатационных показателей здания на определенный момент времени, в результате чего происходит снижение стоимости конструкции здания. Под физическим износом понимают потерю зданием с течением времени несущих способностей, прочности, устойчив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новными причинами физического износа являются воздействия природных факторов, а также технологических процессов, связанных с эксплуатацией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"/>
          <w:b/>
          <w:i/>
          <w:sz w:val="28"/>
          <w:szCs w:val="28"/>
        </w:rPr>
        <w:t>Таблица №1 Определение физического износа здания.</w:t>
      </w:r>
    </w:p>
    <w:tbl>
      <w:tblPr>
        <w:tblW w:w="70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36"/>
        <w:gridCol w:w="2583"/>
        <w:gridCol w:w="19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Конструк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Износ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Удельный вес конструкции в стоимости здания, 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Износ * Уд. Вес конструкци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Фундаме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755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Стен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410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Перекры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900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Окна и двер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200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Кров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5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Прочие элемен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50,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ИТОГО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Batang;ўа¬»¬¦¬ў"/>
                <w:bCs/>
                <w:sz w:val="20"/>
              </w:rPr>
            </w:pPr>
            <w:r>
              <w:rPr>
                <w:rFonts w:eastAsia="Batang;ўа¬»¬¦¬ў"/>
                <w:bCs/>
                <w:sz w:val="20"/>
              </w:rPr>
              <w:t>543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И=(сумма (Износ * Уд. вес))/100=5430,00/100=54,3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Из приведенных расчетов можно сделать вывод, что оценка технического состояния (физический износ) является неудовлетворительной и эксплуатация конструктивных элементов возможна лишь при условии значительного капитального ремонта. Примерная стоимость капитального ремонта от восстановительной стоимости конструктивных элементов будет равна 5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en-US"/>
        </w:rPr>
      </w:pPr>
      <w:r>
        <w:rPr>
          <w:rStyle w:val="Text"/>
          <w:sz w:val="28"/>
          <w:szCs w:val="28"/>
          <w:lang w:val="en-US"/>
        </w:rPr>
        <w:drawing>
          <wp:inline distT="0" distB="0" distL="0" distR="0">
            <wp:extent cx="2390775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>
          <w:rStyle w:val="Text"/>
          <w:b/>
          <w:i/>
          <w:sz w:val="28"/>
          <w:szCs w:val="28"/>
        </w:rPr>
        <w:t>Рисунок 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drawing>
          <wp:inline distT="0" distB="0" distL="0" distR="0">
            <wp:extent cx="1428750" cy="176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>
          <w:rStyle w:val="Text"/>
          <w:b/>
          <w:i/>
          <w:sz w:val="28"/>
          <w:szCs w:val="28"/>
        </w:rPr>
        <w:t>Рисунок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процессе эксплуатации здания подвергаются моральному износу, основная причина которого – технический прогре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Моральный износ – величина, характеризующая степень несоответствия основных параметров, определяющих условия проживания, объем и качество предоставляемых услуг соврем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Text"/>
          <w:b/>
          <w:i/>
          <w:sz w:val="28"/>
          <w:szCs w:val="28"/>
          <w:lang w:val="en-US"/>
        </w:rPr>
        <w:t>Таблица №2 Оценка морального износа з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32"/>
        <w:gridCol w:w="839"/>
        <w:gridCol w:w="1287"/>
        <w:gridCol w:w="848"/>
        <w:gridCol w:w="855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Параметры объект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Оценк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Коэф. значимости параметр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Итоговые оценки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Этал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Объект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Этало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Объект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/>
            </w:pPr>
            <w:r>
              <w:rPr>
                <w:rStyle w:val="Text"/>
                <w:sz w:val="20"/>
              </w:rPr>
              <w:t>Градостроительный аспект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- соответствие территории функция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 архитектурная значимость объект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 благоустройства территори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общественный тран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4,5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2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Функциональные качества: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-планировка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-температурно-влажностной режим помещ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1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2,7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Техническая эксплуатация зда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 соблюдение сроков текущих и капитальных ремонт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эффект. собственни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соответствие систем здания современным требования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0,9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6,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3,9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Инвестиционная привлекательность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выгодно ли вкладывать деньг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4,2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/>
              <w:ind w:left="0" w:hanging="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Жильцы домов, условия их проживания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 ЖК коммуникаци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- Эколог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Text"/>
                <w:sz w:val="20"/>
              </w:rPr>
              <w:t>5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6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Text"/>
                <w:sz w:val="20"/>
              </w:rPr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Text"/>
                <w:sz w:val="20"/>
              </w:rPr>
            </w:pPr>
            <w:r>
              <w:rPr>
                <w:rStyle w:val="Text"/>
                <w:sz w:val="20"/>
              </w:rPr>
              <w:t>42,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МИ=(Эталон – Объект)/Эталон *100%=(91-42,8)/91*100%=5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Сущность его заключается в том, что с течением времени под влиянием непрерывного технического прогресса возникают несоответствия между вновь возводимыми и старыми зданиями, несоответствие здания его функциональным назначениям вследствие меняющихся социальных запросов. Это заключается в несоответствии архитектурно-планировочных решений современным требованиям о переуплотненности застройки, в недостаточном уровне благоустройства, озеленения территории, в устаревшем инженерном оборудовании. Старые здания часто не удовлетворяют современным запросам людей и современным требованиям производства ни по своим габаритам, планировке, расположению помещений, внешнему облику, ни по уровню технического оснащения. Эти здания могут быть достаточно прочными, и физический износ их незначительный, но "морально" они устарели. Поэтому необходимо произвести реконструкцию, модернизацию, переустройство старого здания для приведения его в соответствии с современ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drawing>
          <wp:inline distT="0" distB="0" distL="0" distR="0">
            <wp:extent cx="269557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исунок 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В Морозовских казармах капитальный ремонт не проводился уже 30 лет. В здании очень холодно, прорываются трубы. Застеклять окна на этажах жильцам приходится самостоятельно. Однако они все-таки надеются на благоприятное для них решение затянувшегося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депутатами Тверской городской Думы была принята городская целевая программа по реконструкции "Двора "Пролетарки" на 2005-2010 годы. Но, как заявил главный инженер департамента ЖКХ городской администрации, несмотря на то, что в этой программе было предусмотрено (после реконструкции семи существующих общежитий) использовать их под социальное жилье, средств на это у города нет. И идея поэтапного переселения жильцов, в том числе в новое общежитие семейного типа в поселке Первомайском, так пока и остается только на бумаге, пусть и с грифом Тверской городской Думы. Время от времени заходят сюда и потенциальные инвесторы, в том числе из Германии. Они удивляются, разглядывая этот историко-архитектурный комплекс, и даже имеют на него свои виды: хотят превратить его в элитный гостинично-развлекательный комплекс. И даже были согласны взять затраты на это чудесное превращение на себя, но только... при условии расселения живущих здесь людей. У города такой возможности, естественно, нет. Помимо обветшалых зданий здесь пришли в негодность электрические сети, впрочем, над этой проблемой сейчас работают специалис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1 года здесь ведется капитальный ремонт кровли, который никак не может завершиться и по сегодняшний день. Новая кровля по-прежнему протекает, водостоки навешаны частично, водоотливы, расположенные на пояске по периметру дома и декоративных выступах, не заменяются. Жильцы домов обращались в Генеральную прокуратуру, никакого воздействия на городских чиновников не оказало. И тогда, осознав, что спасение утопающих - дело рук самих утопающих, жители "Пролетарки" решили взять ситуацию под свой контроль и создать ТОС - орган территориального общественного самоуправления. Необходимые уставные документы были представлены в администрацию Пролетарского района, но чиновники нашли в них какие-то ошибки и неточности, и теперь они переделываются зан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тся следующие планы восстановления территории "Двора "Пролетарки": выявить арендаторов и владельцев зданий, находящихся на этой территории, принять меры по пресечению фактов самозахвата земли. Благоустроить территорию, организовать здесь стоматологическую помощь населению и приемную участкового врача. Восстановление зеленой зоны и очистка берегов реки Тьмаки, ремонт участка дороги до станции "Пролетарская". А главное – необходимо привлечь к участию в ремонте и реконструкции жилого комплекса "Пролетарки" непосредственно самих жильцов.  Хочется верить, что не только "вчера", но и "завтра" у этого уникального архитектурного комплекса все же есть. Каким оно будет, во многом зависит от людей, которые здесь жив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  <w:t>износ физический моральный ремонт здани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льчик Н.П. Архитектура зданий: Учебник.- М.; ИНФРА-М, 200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милов М.С. Гражданские здания и их техническая эксплуатация: Учебник.- М.: В.Ш., 1985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зданий и сооружений: Справ. пос. \Бойко М.Д. и др._М.: Стройиздат, 1993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ков В.А., Рощина С.И., Тимахова Н.С. Техническая эксплуатация зданий и сооружений: Учебник.- М.: ИНФРА-М, 200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0"/>
          <w:lang w:val="en-US"/>
        </w:rPr>
      </w:pPr>
      <w:r>
        <w:rPr>
          <w:color w:val="FFFFFF"/>
          <w:sz w:val="28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"/>
    <w:basedOn w:val="TextBodyIndent"/>
    <w:qFormat/>
    <w:pPr>
      <w:spacing w:lineRule="auto" w:line="360" w:before="0" w:after="0"/>
      <w:ind w:left="0" w:hanging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06:00Z</dcterms:created>
  <dc:creator>Admin</dc:creator>
  <dc:description/>
  <cp:keywords/>
  <dc:language>en-US</dc:language>
  <cp:lastModifiedBy>SYSTEM</cp:lastModifiedBy>
  <cp:lastPrinted>2009-03-25T14:03:00Z</cp:lastPrinted>
  <dcterms:modified xsi:type="dcterms:W3CDTF">2011-09-05T20:06:00Z</dcterms:modified>
  <cp:revision>2</cp:revision>
  <dc:subject/>
  <dc:title/>
</cp:coreProperties>
</file>