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Новосибирский государственный университет экономики и управления - "НИНХ"</w:t>
      </w:r>
    </w:p>
    <w:p>
      <w:pPr>
        <w:pStyle w:val="Style23"/>
        <w:rPr/>
      </w:pPr>
      <w:r>
        <w:rPr>
          <w:b/>
        </w:rPr>
        <w:t xml:space="preserve">Учебная дисциплина: </w:t>
      </w:r>
      <w:r>
        <w:rPr/>
        <w:t>Философия</w:t>
      </w:r>
    </w:p>
    <w:p>
      <w:pPr>
        <w:pStyle w:val="Style23"/>
        <w:rPr/>
      </w:pPr>
      <w:r>
        <w:rPr/>
        <w:t>Наименование специальности: Управление персоналом</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равнительный анализ предметов философии и науки</w:t>
      </w:r>
    </w:p>
    <w:p>
      <w:pPr>
        <w:pStyle w:val="Style23"/>
        <w:rPr/>
      </w:pPr>
      <w:r>
        <w:rPr/>
      </w:r>
    </w:p>
    <w:p>
      <w:pPr>
        <w:pStyle w:val="Style23"/>
        <w:rPr/>
      </w:pPr>
      <w:r>
        <w:rPr/>
      </w:r>
    </w:p>
    <w:p>
      <w:pPr>
        <w:pStyle w:val="Style23"/>
        <w:jc w:val="left"/>
        <w:rPr/>
      </w:pPr>
      <w:r>
        <w:rPr>
          <w:b/>
        </w:rPr>
        <w:t xml:space="preserve">Номер группы: </w:t>
      </w:r>
      <w:r>
        <w:rPr/>
        <w:t>УПП 92</w:t>
      </w:r>
    </w:p>
    <w:p>
      <w:pPr>
        <w:pStyle w:val="Style23"/>
        <w:jc w:val="left"/>
        <w:rPr/>
      </w:pPr>
      <w:r>
        <w:rPr>
          <w:b/>
        </w:rPr>
        <w:t xml:space="preserve">Студент: </w:t>
      </w:r>
      <w:r>
        <w:rPr/>
        <w:t>Самсонова Олеся Александровна</w:t>
      </w:r>
    </w:p>
    <w:p>
      <w:pPr>
        <w:pStyle w:val="Style23"/>
        <w:rPr>
          <w:b/>
          <w:b/>
        </w:rPr>
      </w:pPr>
      <w:r>
        <w:rPr>
          <w:b/>
        </w:rPr>
      </w:r>
    </w:p>
    <w:p>
      <w:pPr>
        <w:pStyle w:val="Style23"/>
        <w:rPr>
          <w:b/>
          <w:b/>
        </w:rPr>
      </w:pPr>
      <w:r>
        <w:rPr>
          <w:b/>
        </w:rPr>
      </w:r>
    </w:p>
    <w:p>
      <w:pPr>
        <w:pStyle w:val="Style23"/>
        <w:rPr>
          <w:b/>
          <w:b/>
        </w:rPr>
      </w:pPr>
      <w:r>
        <w:rPr>
          <w:b/>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010</w:t>
      </w:r>
      <w:r>
        <w:br w:type="page"/>
      </w:r>
    </w:p>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Чем различаются предметы философии и нау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акие требования к субъекту философского знания предъявляет ав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 каком смысле философия есть вид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 чем различие общественных функций философии и науки?</w:t>
      </w:r>
    </w:p>
    <w:p>
      <w:pPr>
        <w:pStyle w:val="Contents1"/>
        <w:tabs>
          <w:tab w:val="clear" w:pos="709"/>
          <w:tab w:val="right" w:pos="9345" w:leader="dot"/>
        </w:tabs>
        <w:rPr/>
      </w:pPr>
      <w:r>
        <w:rPr>
          <w:rStyle w:val="InternetLink"/>
          <w:lang w:val="en-US" w:eastAsia="en-US"/>
        </w:rPr>
        <w:t>Как вы понимаете мысль автора, что наука есть познание мира из необходимости?</w:t>
      </w:r>
      <w:r>
        <w:br w:type="page"/>
      </w:r>
    </w:p>
    <w:p>
      <w:pPr>
        <w:pStyle w:val="Heading1"/>
        <w:ind w:hanging="0"/>
        <w:rPr/>
      </w:pPr>
      <w:r>
        <w:rPr/>
        <w:t>Чем различаются предметы философии и науки?</w:t>
      </w:r>
    </w:p>
    <w:p>
      <w:pPr>
        <w:pStyle w:val="Normal"/>
        <w:rPr>
          <w:lang w:eastAsia="en-US"/>
        </w:rPr>
      </w:pPr>
      <w:r>
        <w:rPr>
          <w:lang w:eastAsia="en-US"/>
        </w:rPr>
      </w:r>
    </w:p>
    <w:p>
      <w:pPr>
        <w:pStyle w:val="Normal"/>
        <w:tabs>
          <w:tab w:val="clear" w:pos="709"/>
          <w:tab w:val="left" w:pos="726" w:leader="none"/>
        </w:tabs>
        <w:rPr/>
      </w:pPr>
      <w:r>
        <w:rPr/>
        <w:t>Философия новых времен была слишком поглощена проблемой науки, поразившей человеческое воображение. Философия превратилась в теорию научного познания, в логику науки. Она пожелала "ориентироваться" на науке. Само философское познание как самостоятельный акт было заслонено проблемой научного познания. Объектом философии оказалась наука, а не бытие. И метод философствования силится быть научным в соответствии со своим объектом. Но философия должна, наконец, освободиться от этой исключительной поглощенности проблемой науки. Кант был совсем подавлен фактом математического естествознания, делом Ньютона и подавил философию проблемой математического естествознания. Но само существование идеального математического естествознания сейчас подвергается сомнению, в самой науке совершается кризис математизма и механицизма. Философии придется уже иметь дело с проблемой прагматической науки, и это освободит ее от кошмара математического естествознания. Научный прагматизм окончательно подрывает идею научной философии, которая питалась призрачным фактом существования идеальной математической науки, абсолютного естествознания. Будущее принадлежит не Когену - этой последней попытке абсолютизировать и математизировать научное знание, а скорее Бергсону, глубокомысленно и революционно отвергшему математизм. Со стороны самой науки готовится кризис научной философии. А на вершинах своих философия освобождает свою творческую интуицию</w:t>
      </w:r>
    </w:p>
    <w:p>
      <w:pPr>
        <w:pStyle w:val="Normal"/>
        <w:tabs>
          <w:tab w:val="clear" w:pos="709"/>
          <w:tab w:val="left" w:pos="726" w:leader="none"/>
        </w:tabs>
        <w:rPr/>
      </w:pPr>
      <w:r>
        <w:rPr/>
        <w:t xml:space="preserve">Мечта новой философии - стать научной или наукообразной. Никто из официальных философов не сомневается серьезно в верности и законности этого стремления во что бы то ни стало превратить философию в научную дисциплину. На этом сходятся позитивисты и метафизики, материалисты и критицисты. Кант и Гегель, Конт и Спенсер, Коген и Риккерт, Вундт и Авенариус - все хотят, чтобы философия была наукой или наукообразной. Философия вечно завидует науке. Наука - предмет вечного вожделения философов. Философы не смеют быть самими собою, они хотят во всем походить на ученых, во всем подражать ученым. Философы верят в науку больше, чем в философию, сомневаются в себе и в своем деле и сомнения эти возводят в принцип. Философы верят в познание лишь потому, что существует факт науки: по аналогии с наукой готовы верить они и в философское познание. Это можно сказать не только про позитивистов и критицистов, это вполне применимо и к большой части метафизиков нового времени. И метафизика хочет стать наукой, походить во всем на науку, хотя это мало ей удается. Декарт и Лейбниц - не менее научные философы, чем Коген и Гуссерль. Когда наивный апологет научности Геккель пожелал создать научный монизм, то взял себе образцом старого метафизика Спинозу. Геометрический метод Спинозы был таким же стремлением к научности в философии, как и трансцендентальный метод Канта. И схоластическая средневековая философия вся была проникнута упорным и всеохватывающим стремлением сделать формальной наукообразной дисциплиной не только философию, но и теологию. Недаром властителем дум был Аристотель, самый наукообразный философ древности. Фома Аквинский в такой же мере "научный" философ, как и Коген, но каждый научен для своего времени, по критериям "научности" своего времени. </w:t>
      </w:r>
      <w:r>
        <w:rPr>
          <w:i/>
          <w:iCs/>
        </w:rPr>
        <w:t xml:space="preserve">Философия ни в каком смысле не есть наука и ни в каком смысле не должна быть научной. </w:t>
      </w:r>
      <w:r>
        <w:rPr/>
        <w:t>Почти непонятно, почему философия возжелала походить на науку, стать научной. Не должны быть научны искусство, мораль, религия. Почему философия должна быть научна? Казалось бы, так ясно, что ничто на свете не должно быть научно, кроме самой науки. Научность есть исключительное свойство науки и критерий только для науки. Казалось бы, так ясно, что философия должна быть философской, исключительно философской, а не научной, подобно тому как мораль должна быть моральной, религия - религиозной, искусство - художественным. Философия - первороднее, исконнее науки, она ближе к Софии; она была уже, когда науки еще не было, она из себя выделила науку. А кончилось ожиданием, что наука выделит из себя философию. Та дифференциация, которая выделила науку из философии, должна радовать философию как освобождение ее самобытной сферы. Но дифференциация эта попутно вела к порабощению философии. Если признать философию специальной наукой в ряду других наук (напр., наукой о принципах познания или о принципах сущего), то этим окончательно упраздняется философия как самобытная сфера духовной жизни. Нельзя уже будет говорить о философии наряду с наукой, искусством, моралью и т.п. О философии придется говорить наряду с другими науками, с математикой, с физикой, химией, физиологией и т.п. Но ведь философия - самостоятельная область культуры, а не самостоятельная область науки.</w:t>
      </w:r>
    </w:p>
    <w:p>
      <w:pPr>
        <w:pStyle w:val="Normal"/>
        <w:tabs>
          <w:tab w:val="clear" w:pos="709"/>
          <w:tab w:val="left" w:pos="726" w:leader="none"/>
        </w:tabs>
        <w:rPr>
          <w:i/>
          <w:i/>
          <w:iCs/>
        </w:rPr>
      </w:pPr>
      <w:r>
        <w:rPr/>
        <w:t xml:space="preserve">Философия любит мудрость. София движет подлинной философией. На вершинах философского сознания София входит в человека. Наука в своих основах и принципах, в своих корнях и вершинах может зависеть от философии, но никак не наоборот. Допустима философия науки, но недопустима научная философия. По своей сущности и по своей задаче философия никогда не была приспособлением к необходимости, никогда подлинные, призванные философы не были послушны мировой данности, ибо философы искали премудрой истины, превышающей данный мир. Философии чужд сервилизм. Заветной целью философии всегда было познание свободы и познание из свободы. Стихия философии - свобода, а не необходимость. Философия всегда стремилась быть освобождением человеческого духа от рабства у необходимости. Познание мудрое выше познания логического. Философия есть познавательный выход из мировой данности, прозрение, преодолевающее мировую необходимость. Философия есть принципиально иного качества реакция на мир, чем наука, она из другого рождается и к другому направляется. </w:t>
      </w:r>
      <w:r>
        <w:rPr>
          <w:i/>
          <w:iCs/>
        </w:rPr>
        <w:t>Подчинение философии науке есть подчинение свободы необходимости.</w:t>
      </w:r>
    </w:p>
    <w:p>
      <w:pPr>
        <w:pStyle w:val="Style19"/>
        <w:rPr/>
      </w:pPr>
      <w:r>
        <w:rPr/>
        <w:t>философия наука общественная функция</w:t>
      </w:r>
      <w:r>
        <w:br w:type="page"/>
      </w:r>
    </w:p>
    <w:p>
      <w:pPr>
        <w:pStyle w:val="Heading1"/>
        <w:ind w:hanging="0"/>
        <w:rPr/>
      </w:pPr>
      <w:r>
        <w:rPr/>
        <w:t>Какие требования к субъекту философского знания предъявляет автор?</w:t>
      </w:r>
    </w:p>
    <w:p>
      <w:pPr>
        <w:pStyle w:val="Normal"/>
        <w:rPr>
          <w:lang w:eastAsia="en-US"/>
        </w:rPr>
      </w:pPr>
      <w:r>
        <w:rPr>
          <w:lang w:eastAsia="en-US"/>
        </w:rPr>
      </w:r>
    </w:p>
    <w:p>
      <w:pPr>
        <w:pStyle w:val="TextBody"/>
        <w:tabs>
          <w:tab w:val="clear" w:pos="709"/>
          <w:tab w:val="left" w:pos="726" w:leader="none"/>
        </w:tabs>
        <w:rPr/>
      </w:pPr>
      <w:r>
        <w:rPr/>
        <w:t>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 часть человеческой личности. ” Бердяев был поглощен экзистенциальным интересом к человеку, в “Самопознании" он отмечает: “. экзистенциальная философия. понимает философию как познание человеческого существования и познание мира через человеческое существование." Однако, в отличие от других философов-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Свобода для меня первичнее бытия. Своеобразие моего философского типа прежде всего в том, что я положил в основание философии не бытие, а свободу. ” “Свобода, личность, творчество лежат в основе моего мироощущения и миросозерцания”, - пишет Бердяев.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w:t>
      </w:r>
    </w:p>
    <w:p>
      <w:pPr>
        <w:pStyle w:val="TextBody"/>
        <w:tabs>
          <w:tab w:val="clear" w:pos="709"/>
          <w:tab w:val="left" w:pos="726" w:leader="none"/>
        </w:tabs>
        <w:rPr/>
      </w:pPr>
      <w:r>
        <w:rPr/>
        <w:t>Человеческая иррациональная свобода коренится из “ничто”, но это не пустота, это первичный принцип, предшествующий Богу и миру. Бердяев пишет: “Где-то несоизмеримо большей глубине есть Ungrund, безосновность, к которой неприменимы не только категории добра и зла, но неприменимы и категории бытия и небытия”.</w:t>
      </w:r>
    </w:p>
    <w:p>
      <w:pPr>
        <w:pStyle w:val="TextBody"/>
        <w:tabs>
          <w:tab w:val="clear" w:pos="709"/>
          <w:tab w:val="left" w:pos="726" w:leader="none"/>
        </w:tabs>
        <w:rPr/>
      </w:pPr>
      <w:r>
        <w:rPr/>
        <w:t>По мнению писателя, личность и субъективное находятся в конфликте с общим и объективным, личность восстает “против власти объективированного “общего”. 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Писатель так поясняет свою идею, он говорит, что “объективной реальности не существует, это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Объект есть порождение субъекта. Лишь субъект экзистенциален, лишь в субъекте познается реальность.”</w:t>
      </w:r>
    </w:p>
    <w:p>
      <w:pPr>
        <w:pStyle w:val="Heading1"/>
        <w:ind w:hanging="0"/>
        <w:rPr/>
      </w:pPr>
      <w:r>
        <w:rPr/>
      </w:r>
    </w:p>
    <w:p>
      <w:pPr>
        <w:pStyle w:val="Heading1"/>
        <w:ind w:hanging="0"/>
        <w:rPr/>
      </w:pPr>
      <w:r>
        <w:rPr/>
        <w:t>В каком смысле философия есть вид "творчества"?</w:t>
      </w:r>
    </w:p>
    <w:p>
      <w:pPr>
        <w:pStyle w:val="Normal"/>
        <w:rPr>
          <w:lang w:eastAsia="en-US"/>
        </w:rPr>
      </w:pPr>
      <w:r>
        <w:rPr>
          <w:lang w:eastAsia="en-US"/>
        </w:rPr>
      </w:r>
    </w:p>
    <w:p>
      <w:pPr>
        <w:pStyle w:val="Style13"/>
        <w:tabs>
          <w:tab w:val="clear" w:pos="709"/>
          <w:tab w:val="left" w:pos="726" w:leader="none"/>
        </w:tabs>
        <w:rPr/>
      </w:pPr>
      <w:r>
        <w:rPr>
          <w:lang w:val="ru-RU"/>
        </w:rPr>
        <w:t xml:space="preserve">Философия - особое искусство, принципиально отличное от поэзии, музыки или живописи, - искусство познания. Философия - искусство, потому что она - творчество. Философия - искусство, потому что она предполагает особый дар свыше и призвание, потому что на ней запечатлевается личность творца не менее чем на поэзии и живописи. Но философия творит бытийственные идеи, а не образы. </w:t>
      </w:r>
      <w:r>
        <w:rPr>
          <w:i/>
          <w:iCs/>
          <w:lang w:val="ru-RU"/>
        </w:rPr>
        <w:t xml:space="preserve">Философия есть искусство познания в свободе через творчество идей, противящихся мировой данности и необходимости и проникающих в запредельную сущность мира. </w:t>
      </w:r>
      <w:r>
        <w:rPr>
          <w:lang w:val="ru-RU"/>
        </w:rPr>
        <w:t xml:space="preserve">Нельзя искусство ставить в зависимость от науки, творчество - от приспособления, свободу - от необходимости. Когда философия делается наукой, она не достигает своей заветной цели - прорыва из мировой данности, прозрения свободы за необходимостью. В философии есть победа человеческого духа через активное противление, через творческое преодоление; в науке - победа через приспособление, через приведение себя в соответствие с данным, навязанным по необходимости. В науке есть горькая нужда человека; в философии - роскошь, избыток духовных сил. Философия не менее жизненна, чем наука, но это жизненность творчества познания, переходящего пределы данного, а не жизненность приспособления познания к данному для самосохранения в нем. Природа философии совсем не экономическая. Философия - скорее расточительность, чем экономия мышления. В философии есть что-то праздничное и для утилитаристов будней столь же праздное, как и в искусстве. Для поддержания жизни в этом мире философия никогда не была необходима, подобно науке - она необходима была для выхода за пределы данного мира. Наука оставляет человека в бессмыслице данного мира необходимости, но дает орудие охраны в этом бессмысленном мире. Философия всегда стремится постигнуть смысл мира, всегда противится бессмыслице мировой необходимости. Основное предположение всякой подлинной философии - это предположение о существовании </w:t>
      </w:r>
      <w:r>
        <w:rPr>
          <w:i/>
          <w:iCs/>
          <w:lang w:val="ru-RU"/>
        </w:rPr>
        <w:t>смысла</w:t>
      </w:r>
      <w:r>
        <w:rPr>
          <w:lang w:val="ru-RU"/>
        </w:rPr>
        <w:t xml:space="preserve"> и постижимости смысла, о возможности прорыва к смыслу через бессмыслицу. Это признавал и Кант, и нельзя отрицать в кантовской философии творческого порыва, преодолевающего пассивность старых метафизиков. Еще сильнее был этот порыв у Фихте. Приспособление к бессмысленной мировой данности может лишь помешать постигнуть смысл, а сторонники научной философии именно и требуют этого приспособления, т.е. отрицают творческую природу философии. Правда, они силятся повысить в ранге самую науку, признать ее актом творчества и увидеть высший смысл, логос в логических категориях, которыми наука оперирует. Но это повышение в ранге науки и распространение ее на высшие сферы достигается через привнесение философии в науку, сознательно или бессознательно. Нельзя отрицать, что в науке есть философские элементы, что в научных гипотезах бывает философский полет и что ученые нередко бывают и философами. Но нам важно принципиально отличить, что от науки и что от философии. И нельзя требовать от философии научности на том основании, что науке придан философский характер. Нельзя отрицать относительное значение логических категорий, на которых покоится научное познание, но придавать им высший и абсолютный онтологический смысл есть просто одна из ложных философий, плененных мировой данностью, бытием в состоянии необходимости.</w:t>
      </w:r>
    </w:p>
    <w:p>
      <w:pPr>
        <w:pStyle w:val="TextBody"/>
        <w:tabs>
          <w:tab w:val="clear" w:pos="709"/>
          <w:tab w:val="left" w:pos="726" w:leader="none"/>
        </w:tabs>
        <w:rPr/>
      </w:pPr>
      <w:r>
        <w:rPr/>
        <w:t xml:space="preserve">Творчество не есть переход мощи творящего в иное состояние и тем ослабление прежнего состояния - творчество есть создание новой мощи из небывшей, до того не сущей. И всякий творческий акт по существу своему есть творчество из ничего, т.е. создание новой силы, а не изменение и перераспределение старой. </w:t>
      </w:r>
      <w:r>
        <w:rPr>
          <w:i/>
        </w:rPr>
        <w:t xml:space="preserve">Во всяком творческом акте есть абсолютная прибыль, прирост. </w:t>
      </w:r>
      <w:r>
        <w:rPr/>
        <w:t>Тварность бытия, совершающийся в нём прирост, достигнутая прибыль без всякой убыли - говорят о творящем и творчестве. О творящем и творчестве говорит тварность бытия в двояком смысле: есть Творец, сотворивший тварное бытие, и возможно творчество в самом тварном бытии. Мир сотворён не только тварным, но и творческим.</w:t>
      </w:r>
    </w:p>
    <w:p>
      <w:pPr>
        <w:pStyle w:val="TextBody"/>
        <w:tabs>
          <w:tab w:val="clear" w:pos="709"/>
          <w:tab w:val="left" w:pos="726" w:leader="none"/>
        </w:tabs>
        <w:rPr/>
      </w:pPr>
      <w:r>
        <w:rPr/>
        <w:t>Творчество в мире возможно потому лишь, что мир творим, т.е. тварен. Мир, не сотворённый, не знавший творческого акта прибыли и прироста бытийственной мощи, не знал бы ничего о творчестве и не был бы способен к творчеству.</w:t>
      </w:r>
    </w:p>
    <w:p>
      <w:pPr>
        <w:pStyle w:val="TextBody"/>
        <w:tabs>
          <w:tab w:val="clear" w:pos="709"/>
          <w:tab w:val="left" w:pos="726" w:leader="none"/>
        </w:tabs>
        <w:rPr/>
      </w:pPr>
      <w:r>
        <w:rPr/>
        <w:t>Проникновение в тварность бытия приводит к осознанию противоположности между творчеством и эманацией. Если мир творится Богом, то есть творческий акт и творчество оправдано. Если мир лишь эманирует из Бога, то творческого акта нет и творчество не оправдано.</w:t>
      </w:r>
    </w:p>
    <w:p>
      <w:pPr>
        <w:pStyle w:val="TextBody"/>
        <w:tabs>
          <w:tab w:val="clear" w:pos="709"/>
          <w:tab w:val="left" w:pos="726" w:leader="none"/>
        </w:tabs>
        <w:rPr/>
      </w:pPr>
      <w:r>
        <w:rPr/>
        <w:t>В подлинном творчестве ничто не убывает, а всё лишь прибывает, подобно тому как в Божьем творчестве мира не убывает Божественная мощь от своего перехода в мир, а прибывает мощь новая, не бывшая.</w:t>
      </w:r>
    </w:p>
    <w:p>
      <w:pPr>
        <w:pStyle w:val="TextBody"/>
        <w:tabs>
          <w:tab w:val="clear" w:pos="709"/>
          <w:tab w:val="left" w:pos="726" w:leader="none"/>
        </w:tabs>
        <w:rPr/>
      </w:pPr>
      <w:r>
        <w:rPr/>
        <w:t>Творческий акт предполагает моноплюрализм, т.е. допущение множества свободных и самостоятельных существ наряду с Существом Божьим. Вопрос совсем не в том, что мир и человек внебожественны, а в том, что каждое лицо, каждое существо имеет бытие свободное и самостоятельное.</w:t>
      </w:r>
    </w:p>
    <w:p>
      <w:pPr>
        <w:pStyle w:val="Heading1"/>
        <w:ind w:hanging="0"/>
        <w:rPr/>
      </w:pPr>
      <w:r>
        <w:rPr/>
      </w:r>
    </w:p>
    <w:p>
      <w:pPr>
        <w:pStyle w:val="Heading1"/>
        <w:ind w:hanging="0"/>
        <w:rPr/>
      </w:pPr>
      <w:r>
        <w:rPr/>
        <w:t>В чем различие общественных функций философии и науки?</w:t>
      </w:r>
    </w:p>
    <w:p>
      <w:pPr>
        <w:pStyle w:val="Normal"/>
        <w:tabs>
          <w:tab w:val="clear" w:pos="709"/>
          <w:tab w:val="left" w:pos="726" w:leader="none"/>
        </w:tabs>
        <w:rPr/>
      </w:pPr>
      <w:r>
        <w:rPr/>
      </w:r>
    </w:p>
    <w:p>
      <w:pPr>
        <w:pStyle w:val="Normal"/>
        <w:tabs>
          <w:tab w:val="clear" w:pos="709"/>
          <w:tab w:val="left" w:pos="726" w:leader="none"/>
        </w:tabs>
        <w:rPr/>
      </w:pPr>
      <w:r>
        <w:rPr/>
        <w:t>Прагматизм - симптом кризиса научной философии. Но прагматизм силен в науке и в теории научного познания и давно признавался самими учеными. Прагматизм научный силятся перенести в философию и тем по-новому сделать философию наукообразной. Так нерационалистическая концепция науки приводит к нерационалистической концепции философии. Но, в конце концов, прагматизм англосаксонский требует лишь более много, образных форм приспособления к мировой данности, к необходимости. Так создается очень чахлая философия и отрицается ее творческий характер. Исключение нужно сделать для Бергсона, прагматизм которого существенно отличается от прагматизма англосаксонского, всегда позитивно-утилитарного уклона. Философия Бергсона - самое значительное явление в кризисе научной, рационалистической философии. В сознании Бергсона философия творчески рвется из тисков научной необходимости и рационалистической скованности. В сущности, Бергсон защищает философию как творческий акт и стремится приблизить ее к искусству. В философии видит Бергсон жизненный порыв к творческому восхождению, к переходу за границы необходимости. Бергсон сознает, что философия как творческий акт не есть наука и не походит на науку. Но он половинчат, как и все современные философы. И он боится науки и зависит от науки. Метафизика попадает в зависимость от специальной науки. К интуиции прилипает тяжесть необходимости со всем материалом аналитической науки. Бергсон признает жизненную иррациональность действительности и с ней силится привести в соответствие иррациональность в познании. И это все-таки оказывается формой приспособления к мировой данности. Философия Бергсона - освобождающаяся, но не свободная философия. Философия становится искусством, но боязливо еще оглядывается на науку. Иррационализм Бергсона - слишком биологический иррационализм, т.е. почерпнут из науки о жизни. Творческий философский талант Бергсона скрашивает формальный грех его биологизма, его половинчатости. Границы науки и философии не соблюдены Бергсоном, и потому философия его есть скорее кризис, чем исход. Но Бергсон понял, что философское познание покоится на интуиции, т.е. на симпатическом, любовном проникновении в сущность вещей, а не на научном анализе, который оставляет нас вне вещей, вокруг их поверхности. Есть ли творческая подвижность реального, в которую, по Бергсону, проникает метафизическая интуиция, сама действительность мира? Можно подумать, что неподвижный мир необходимости для Бергсона создается лишь научными понятиями, есть лишь полезное приспособление научного познания. Но двойственность свободы и необходимости, творчества и неподвижности лежит в самом бытии, а не в способах его познания. Научные понятия - экономически самое полезное и логически самое верное проникновение в мир необходимости, а метафизическая интуиция есть уже проникновение в мир иной, лежащий за пределами всего данного, и постижение данного мира лишь как частного и болезненного состояния иного мира.</w:t>
      </w:r>
    </w:p>
    <w:p>
      <w:pPr>
        <w:pStyle w:val="Normal"/>
        <w:tabs>
          <w:tab w:val="clear" w:pos="709"/>
          <w:tab w:val="left" w:pos="726" w:leader="none"/>
        </w:tabs>
        <w:rPr>
          <w:b/>
          <w:b/>
        </w:rPr>
      </w:pPr>
      <w:r>
        <w:rPr>
          <w:b/>
        </w:rPr>
      </w:r>
    </w:p>
    <w:p>
      <w:pPr>
        <w:pStyle w:val="Heading1"/>
        <w:ind w:hanging="0"/>
        <w:rPr/>
      </w:pPr>
      <w:r>
        <w:rPr/>
        <w:t>Как вы понимаете мысль автора, что наука есть познание мира из необходимости?</w:t>
      </w:r>
    </w:p>
    <w:p>
      <w:pPr>
        <w:pStyle w:val="Normal"/>
        <w:rPr>
          <w:lang w:eastAsia="en-US"/>
        </w:rPr>
      </w:pPr>
      <w:r>
        <w:rPr>
          <w:lang w:eastAsia="en-US"/>
        </w:rPr>
      </w:r>
    </w:p>
    <w:p>
      <w:pPr>
        <w:pStyle w:val="Normal"/>
        <w:tabs>
          <w:tab w:val="clear" w:pos="709"/>
          <w:tab w:val="left" w:pos="726" w:leader="none"/>
        </w:tabs>
        <w:rPr/>
      </w:pPr>
      <w:r>
        <w:rPr/>
        <w:t xml:space="preserve">Послушание необходимости (природе или категориям) понимается как интеллектуальная честность и совестливость. Верят, что критерий истины - интеллектуальный и что истина воспринимается интеллектом пассивно, что познание истины есть честное и совестливое послушание. Во всем сомневаются, но в это твердо верят. Если истина в том, что мир есть необходимость, а не свобода, что в мире нет смысла, то бесчестно и бессовестно отворачиваться от этой истины и выдумывать несуществующую свободу и смысл, признавать истиной то, чего хочешь. И все направление нашего духа по линии наименьшего сопротивления, по линии мировой данности, вся пассивная послушность духа говорят за то, что в мире нет свободы и нет смысла, нет того, к чему дух рвется. Пафос послушания необходимости, т.е. тому, каков мир есть, перерождается в пафос истины. Пассивная философия необходимости, может быть, и печальная и безнадежная философия, но зато истинная, не выдуманная по нашему желанию философия. Это обычное, с ложным пафосом благородства провозглашаемое мнение обостряет вопрос о том, если ли познание истины пассивность, послушность интеллекта или активность, творчество духа? Не есть ли "истина" пассивного интеллекта с его чисто интеллектуальной совестью лишь призрак, самогипноз угнетенного, подавленного, раздробленного духа? Послушание "истине" пассивного интеллекта есть рабство и расслабленность, а не честность и совестливость. "Истины" пассивного интеллекта просто не существует, она есть лишь интеллектуальное выражение духовной подавленности и зависимости. Истина открывается лишь творческой активности духа и вне ее недостижима и непостижима. Абсолютный религиозный, евангельский ответ: "Я есмь Истина", - имеет и абсолютный философский, гносеологический смысл. Абсолютный Человек есть Истина. Истина не есть то, что есть, то, что навязано как данное состояние, так необходимое. Истина не есть дублирование, повторение бытия в познающем. </w:t>
      </w:r>
      <w:r>
        <w:rPr>
          <w:i/>
          <w:iCs/>
        </w:rPr>
        <w:t xml:space="preserve">Истина есть осмысливание и освобождение бытия, она предполагает творческий акт познающего в бытии. Истина есть смысл и не может отрицать смысла. Отрицать смысл в мире значит отрицать истину, признавать лишь тьму. Истина делает нас свободными. Отрицать свободу значит отрицать истину. </w:t>
      </w:r>
      <w:r>
        <w:rPr/>
        <w:t>Не может быть истины о том, о мир есть лишь бессмысленная необходимость, потому то исключительная власть необходимости есть власть мы, в которой нет истины, нет пути к освобождению. Или истины совсем нет, и нужно прекратить всякие философские высказывания, или истина есть творческий свет, освобождающий и осмысливающий бытие. Истина есть свет, и нельзя признавать истину и отрицать всякий свет в мире. Истина есть освещение тьмы, и потому не может быть истины о бессмысленной и беспросветной тьме бытия. Истина предполагает Солнце, Логос, и Тот, кто был солнцем, Логосом мира, мог сказать: "Я есмь Истина". Должна совершиться жертва пассивной, интеллектуальной, отвлеченной "истиной" и жертвой купаться победа над рабской угнетенностью духа. Пассивное рабство у этой "истины" есть великое препятствие на пути познания подлинной Истины.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Ныне вся философия должна пройти через этот героический акт отречения от "истины". Тогда философия станет творческим искусством познания, т.е. познанием действенным. То, что есть, что дано и навязано интеллекту, то совсем еще не есть истина и то не обязательно, ибо, быть может, это есть, это дано и навязано лишь по рабской угнетенности духа и исчезнет как мираж по его освобождении. Познание истины есть творческое осмысливание бытия, светлое освобождение его от темной власти необходимости. Сама истина противится миру, каков он есть, каким он дан, иначе она не была бы ценностью, смыслом, иначе не жил бы в ней Логос. Принижение Истины до тех научных понятий, которые явились результатом приспособления к необходимости, есть падение духа, отречение его от творческой активности. Поэтому творческая философия не может быть научной философией. Есть гнозис, превышающий науку и от нее не зависящий. Но творческая гностическая философия не есть и философия сентиментальная, философия чувства, философия сердца. Философия чувства - тоже ведь пассивная, послушная, не творчески-активная. Философия - не мечта, а действие.</w:t>
      </w:r>
    </w:p>
    <w:p>
      <w:pPr>
        <w:pStyle w:val="Normal"/>
        <w:tabs>
          <w:tab w:val="clear" w:pos="709"/>
          <w:tab w:val="left" w:pos="726" w:leader="none"/>
        </w:tabs>
        <w:autoSpaceDE w:val="false"/>
        <w:rPr/>
      </w:pPr>
      <w:r>
        <w:rPr/>
        <w:t>Всякое научное исследование начинается с проблемы. Что такое проблема? Чем она отличается от задачи или вопроса?</w:t>
      </w:r>
    </w:p>
    <w:p>
      <w:pPr>
        <w:pStyle w:val="Normal"/>
        <w:tabs>
          <w:tab w:val="clear" w:pos="709"/>
          <w:tab w:val="left" w:pos="726" w:leader="none"/>
        </w:tabs>
        <w:autoSpaceDE w:val="false"/>
        <w:rPr/>
      </w:pPr>
      <w:r>
        <w:rPr/>
        <w:t>Проанализируйте предлагаемые ниже варианты ответов на эти вопросы. Какой из них, на ваш взгляд, наиболее точно раскрывает содержание этого понятия?</w:t>
      </w:r>
    </w:p>
    <w:p>
      <w:pPr>
        <w:pStyle w:val="Normal"/>
        <w:tabs>
          <w:tab w:val="clear" w:pos="709"/>
          <w:tab w:val="left" w:pos="726" w:leader="none"/>
        </w:tabs>
        <w:autoSpaceDE w:val="false"/>
        <w:rPr/>
      </w:pPr>
      <w:r>
        <w:rPr/>
        <w:t>1. Проблема - это вопрос, который касается сущности какого-либо явления.</w:t>
      </w:r>
    </w:p>
    <w:p>
      <w:pPr>
        <w:pStyle w:val="Normal"/>
        <w:tabs>
          <w:tab w:val="clear" w:pos="709"/>
          <w:tab w:val="left" w:pos="726" w:leader="none"/>
        </w:tabs>
        <w:autoSpaceDE w:val="false"/>
        <w:rPr/>
      </w:pPr>
      <w:r>
        <w:rPr/>
        <w:t>2. Научная проблема - это такой вопрос, ответ на который нельзя получить путем логического преобразования имеющегося в науке знания, он предполагает выход за пределы наличного знания.</w:t>
      </w:r>
    </w:p>
    <w:p>
      <w:pPr>
        <w:pStyle w:val="Normal"/>
        <w:tabs>
          <w:tab w:val="clear" w:pos="709"/>
          <w:tab w:val="left" w:pos="726" w:leader="none"/>
        </w:tabs>
        <w:autoSpaceDE w:val="false"/>
        <w:rPr/>
      </w:pPr>
      <w:r>
        <w:rPr/>
        <w:t>3. Научная проблема - это такая задача, у которой нет готового алгоритма для ее решения.</w:t>
      </w:r>
    </w:p>
    <w:p>
      <w:pPr>
        <w:pStyle w:val="Normal"/>
        <w:tabs>
          <w:tab w:val="clear" w:pos="709"/>
          <w:tab w:val="left" w:pos="726" w:leader="none"/>
        </w:tabs>
        <w:autoSpaceDE w:val="false"/>
        <w:rPr/>
      </w:pPr>
      <w:r>
        <w:rPr/>
        <w:t>4. Проблема - это вопрос, который имеет большую важность для теории или практики; именно значимость, интерес определяют, какой вопрос является проблемным.</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3:00Z</dcterms:created>
  <dc:creator>Lisa</dc:creator>
  <dc:description/>
  <cp:keywords/>
  <dc:language>en-US</dc:language>
  <cp:lastModifiedBy>SYSTEM</cp:lastModifiedBy>
  <dcterms:modified xsi:type="dcterms:W3CDTF">2011-09-05T20:03:00Z</dcterms:modified>
  <cp:revision>2</cp:revision>
  <dc:subject/>
  <dc:title>Федеральное агентство по образованию</dc:title>
</cp:coreProperties>
</file>