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rPr>
          <w:bCs w:val="false"/>
          <w:iCs w:val="false"/>
          <w:caps w:val="false"/>
          <w:smallCaps w:val="false"/>
          <w:color w:val="000000"/>
          <w:sz w:val="24"/>
          <w:szCs w:val="24"/>
          <w:lang w:val="en-US" w:eastAsia="en-US"/>
        </w:rPr>
      </w:pPr>
      <w:r>
        <w:rPr>
          <w:rStyle w:val="InternetLink"/>
          <w:lang w:val="en-US" w:eastAsia="en-US"/>
        </w:rPr>
        <w:t>Крестьянская реформа 1861 г.</w:t>
      </w:r>
    </w:p>
    <w:p>
      <w:pPr>
        <w:pStyle w:val="Contents1"/>
        <w:rPr>
          <w:bCs w:val="false"/>
          <w:iCs w:val="false"/>
          <w:caps w:val="false"/>
          <w:smallCaps w:val="false"/>
          <w:color w:val="000000"/>
          <w:sz w:val="24"/>
          <w:szCs w:val="24"/>
          <w:lang w:val="en-US" w:eastAsia="en-US"/>
        </w:rPr>
      </w:pPr>
      <w:r>
        <w:rPr>
          <w:rStyle w:val="InternetLink"/>
          <w:lang w:val="en-US" w:eastAsia="en-US"/>
        </w:rPr>
        <w:t>Реформы 60-х - 70-х гг. XIX века</w:t>
      </w:r>
    </w:p>
    <w:p>
      <w:pPr>
        <w:pStyle w:val="Contents1"/>
        <w:rPr>
          <w:bCs w:val="false"/>
          <w:iCs w:val="false"/>
          <w:caps w:val="false"/>
          <w:smallCaps w:val="false"/>
          <w:color w:val="000000"/>
          <w:sz w:val="24"/>
          <w:szCs w:val="24"/>
          <w:lang w:val="en-US" w:eastAsia="en-US"/>
        </w:rPr>
      </w:pPr>
      <w:r>
        <w:rPr>
          <w:rStyle w:val="InternetLink"/>
          <w:lang w:val="en-US" w:eastAsia="en-US"/>
        </w:rPr>
        <w:t>Русское народничество</w:t>
      </w:r>
    </w:p>
    <w:p>
      <w:pPr>
        <w:pStyle w:val="Contents1"/>
        <w:rPr>
          <w:bCs w:val="false"/>
          <w:iCs w:val="false"/>
          <w:caps w:val="false"/>
          <w:smallCaps w:val="false"/>
          <w:color w:val="000000"/>
          <w:sz w:val="24"/>
          <w:szCs w:val="24"/>
          <w:lang w:val="en-US" w:eastAsia="en-US"/>
        </w:rPr>
      </w:pPr>
      <w:r>
        <w:rPr>
          <w:rStyle w:val="InternetLink"/>
          <w:lang w:val="en-US" w:eastAsia="en-US"/>
        </w:rPr>
        <w:t>Русская культура во второй половине XIX - начале XX века</w:t>
      </w:r>
    </w:p>
    <w:p>
      <w:pPr>
        <w:pStyle w:val="Contents1"/>
        <w:rPr>
          <w:bCs w:val="false"/>
          <w:iCs w:val="false"/>
          <w:caps w:val="false"/>
          <w:smallCaps w:val="false"/>
          <w:color w:val="000000"/>
          <w:sz w:val="24"/>
          <w:szCs w:val="24"/>
          <w:lang w:val="en-US" w:eastAsia="en-US"/>
        </w:rPr>
      </w:pPr>
      <w:r>
        <w:rPr>
          <w:rStyle w:val="InternetLink"/>
          <w:lang w:val="en-US" w:eastAsia="en-US"/>
        </w:rPr>
        <w:t>Внутренняя политика самодержавия</w:t>
      </w:r>
    </w:p>
    <w:p>
      <w:pPr>
        <w:pStyle w:val="Contents1"/>
        <w:rPr>
          <w:bCs w:val="false"/>
          <w:iCs w:val="false"/>
          <w:caps w:val="false"/>
          <w:smallCaps w:val="false"/>
          <w:color w:val="000000"/>
          <w:sz w:val="24"/>
          <w:szCs w:val="24"/>
          <w:lang w:val="en-US" w:eastAsia="en-US"/>
        </w:rPr>
      </w:pPr>
      <w:r>
        <w:rPr>
          <w:rStyle w:val="InternetLink"/>
          <w:lang w:val="en-US" w:eastAsia="en-US"/>
        </w:rPr>
        <w:t>Внешняя политика России во второй половине XIX века</w:t>
      </w:r>
    </w:p>
    <w:p>
      <w:pPr>
        <w:pStyle w:val="Contents1"/>
        <w:rPr>
          <w:bCs w:val="false"/>
          <w:iCs w:val="false"/>
          <w:caps w:val="false"/>
          <w:smallCaps w:val="false"/>
          <w:color w:val="000000"/>
          <w:sz w:val="24"/>
          <w:szCs w:val="24"/>
          <w:lang w:val="en-US" w:eastAsia="en-US"/>
        </w:rPr>
      </w:pPr>
      <w:r>
        <w:rPr>
          <w:rStyle w:val="InternetLink"/>
          <w:lang w:val="en-US" w:eastAsia="en-US"/>
        </w:rPr>
        <w:t>Революционное движение России конца 19-нач 20 вв.</w:t>
      </w:r>
    </w:p>
    <w:p>
      <w:pPr>
        <w:pStyle w:val="Contents1"/>
        <w:rPr>
          <w:bCs w:val="false"/>
          <w:iCs w:val="false"/>
          <w:caps w:val="false"/>
          <w:smallCaps w:val="false"/>
          <w:color w:val="000000"/>
          <w:sz w:val="24"/>
          <w:szCs w:val="24"/>
          <w:lang w:val="en-US" w:eastAsia="en-US"/>
        </w:rPr>
      </w:pPr>
      <w:r>
        <w:rPr>
          <w:rStyle w:val="InternetLink"/>
          <w:lang w:val="en-US" w:eastAsia="en-US"/>
        </w:rPr>
        <w:t>Внутренняя и внешняя политика российского самодержавия. Деятельность Витте</w:t>
      </w:r>
    </w:p>
    <w:p>
      <w:pPr>
        <w:pStyle w:val="Contents1"/>
        <w:rPr>
          <w:bCs w:val="false"/>
          <w:iCs w:val="false"/>
          <w:caps w:val="false"/>
          <w:smallCaps w:val="false"/>
          <w:color w:val="000000"/>
          <w:sz w:val="24"/>
          <w:szCs w:val="24"/>
          <w:lang w:val="en-US" w:eastAsia="en-US"/>
        </w:rPr>
      </w:pPr>
      <w:r>
        <w:rPr>
          <w:rStyle w:val="InternetLink"/>
          <w:lang w:val="en-US" w:eastAsia="en-US"/>
        </w:rPr>
        <w:t>Становление многопартийности в России 1905-07</w:t>
      </w:r>
    </w:p>
    <w:p>
      <w:pPr>
        <w:pStyle w:val="Contents1"/>
        <w:rPr>
          <w:bCs w:val="false"/>
          <w:iCs w:val="false"/>
          <w:caps w:val="false"/>
          <w:smallCaps w:val="false"/>
          <w:color w:val="000000"/>
          <w:sz w:val="24"/>
          <w:szCs w:val="24"/>
          <w:lang w:val="en-US" w:eastAsia="en-US"/>
        </w:rPr>
      </w:pPr>
      <w:r>
        <w:rPr>
          <w:rStyle w:val="InternetLink"/>
          <w:lang w:val="en-US" w:eastAsia="en-US"/>
        </w:rPr>
        <w:t>Формирование гражданского общества и становление Российского парламентаризма 1905-07гг.</w:t>
      </w:r>
    </w:p>
    <w:p>
      <w:pPr>
        <w:pStyle w:val="Contents1"/>
        <w:rPr>
          <w:bCs w:val="false"/>
          <w:iCs w:val="false"/>
          <w:caps w:val="false"/>
          <w:smallCaps w:val="false"/>
          <w:color w:val="000000"/>
          <w:sz w:val="24"/>
          <w:szCs w:val="24"/>
          <w:lang w:val="en-US" w:eastAsia="en-US"/>
        </w:rPr>
      </w:pPr>
      <w:r>
        <w:rPr>
          <w:rStyle w:val="InternetLink"/>
          <w:lang w:val="en-US" w:eastAsia="en-US"/>
        </w:rPr>
        <w:t>Россия в 1907-1914 гг. Столыпинская политика модернизации</w:t>
      </w:r>
    </w:p>
    <w:p>
      <w:pPr>
        <w:pStyle w:val="Contents1"/>
        <w:rPr>
          <w:bCs w:val="false"/>
          <w:iCs w:val="false"/>
          <w:caps w:val="false"/>
          <w:smallCaps w:val="false"/>
          <w:color w:val="000000"/>
          <w:sz w:val="24"/>
          <w:szCs w:val="24"/>
          <w:lang w:val="en-US" w:eastAsia="en-US"/>
        </w:rPr>
      </w:pPr>
      <w:r>
        <w:rPr>
          <w:rStyle w:val="InternetLink"/>
          <w:lang w:val="en-US" w:eastAsia="en-US"/>
        </w:rPr>
        <w:t>Россия в годы первой мировой войны. Кризис и падение монархии</w:t>
      </w:r>
    </w:p>
    <w:p>
      <w:pPr>
        <w:pStyle w:val="Contents1"/>
        <w:rPr>
          <w:bCs w:val="false"/>
          <w:iCs w:val="false"/>
          <w:caps w:val="false"/>
          <w:smallCaps w:val="false"/>
          <w:color w:val="000000"/>
          <w:sz w:val="24"/>
          <w:szCs w:val="24"/>
          <w:lang w:val="en-US" w:eastAsia="en-US"/>
        </w:rPr>
      </w:pPr>
      <w:r>
        <w:rPr>
          <w:rStyle w:val="InternetLink"/>
          <w:lang w:val="en-US" w:eastAsia="en-US"/>
        </w:rPr>
        <w:t>Россия в 1917. От февраля к октябрю</w:t>
      </w:r>
    </w:p>
    <w:p>
      <w:pPr>
        <w:pStyle w:val="Contents1"/>
        <w:rPr>
          <w:bCs w:val="false"/>
          <w:iCs w:val="false"/>
          <w:caps w:val="false"/>
          <w:smallCaps w:val="false"/>
          <w:color w:val="000000"/>
          <w:sz w:val="24"/>
          <w:szCs w:val="24"/>
          <w:lang w:val="en-US" w:eastAsia="en-US"/>
        </w:rPr>
      </w:pPr>
      <w:r>
        <w:rPr>
          <w:rStyle w:val="InternetLink"/>
          <w:lang w:val="en-US" w:eastAsia="en-US"/>
        </w:rPr>
        <w:t>Приход к власти большевиков и первые мероприятия советского правительства</w:t>
      </w:r>
    </w:p>
    <w:p>
      <w:pPr>
        <w:pStyle w:val="Heading1"/>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Крестьянская реформа 1861 г.</w:t>
      </w:r>
    </w:p>
    <w:p>
      <w:pPr>
        <w:pStyle w:val="Normal"/>
        <w:rPr>
          <w:lang w:eastAsia="en-US"/>
        </w:rPr>
      </w:pPr>
      <w:r>
        <w:rPr>
          <w:lang w:eastAsia="en-US"/>
        </w:rPr>
      </w:r>
    </w:p>
    <w:p>
      <w:pPr>
        <w:pStyle w:val="Normal"/>
        <w:tabs>
          <w:tab w:val="clear" w:pos="709"/>
          <w:tab w:val="left" w:pos="726" w:leader="none"/>
        </w:tabs>
        <w:rPr/>
      </w:pPr>
      <w:r>
        <w:rPr/>
        <w:t>И правительство и общество сознавали что узлом стоящих перед Россией проблем является крестьянский. Поражение России в крымской войне сделало неизбежным отмену крепостного права. Отмена крепостничества была вызвана не столько внутрироссийским сколько внешнеполитическими факторами, а капиталистические отношения прежде всего насаждались правительством. Падение крепостничества стало важнейшим рубежом российской истории. Очевидна огромная роль государства в этом процессе. Реформа рождалась в ходе жестоких столкновений между сторонниками преобразований и защитниками основ крепостничества. Объявив о необходимости отмены крепостного права, Александр II и поначалу действовал методами своего отца. Он учредил Секретный комитет по крестьянскому делу и попытался побудить дворянство проявить инициативу в решении крестьянского а. Ни комитет ни дворянство не хотели решать крестьянский. Александр 2 предписал дворянству литовских губерний создавать губернские комитеты по разработке реформы. Предписание царя было опубликовано и подготовка реформы стала гласной. Секретный комитет утратил свою секретность и был переименован в главный комитет по крестьянскому делу. Правительство вынудило дворян выступить с инициативой в крестьянском е. Большинство помещиков предлагали освободить крестьян с минимальным наделом или вовсе без земли. Меньшинство предлагали предоставить крестьянам наделы за выкуп. Последний вариант носил более прогрессивный характер но не пользовался популярностью у помещиков. В бюрократических кругах идею освобождения крестьян с землёй за выкуп отстаивал Милютин. Ему удалось настоять на своём и к концу 1858 г. принцип освобождения крестьян с землёй стал основным. После этого предстояло сделать самый сложный шаг - оформить эту идею законом. В начале 1859 для обработки проектов был создан особый орган - редакционные комиссии. Предполагалось образовать две комиссии но образовалась одна, сохранившая название во множественном числе. 19 февраля 1861г Александр 2 подписал Манифест об отмене крепостного права и положение и крестьянах, вышедших из крепостной зависимости. Бывшие крепостные получали личную свободу и большинство общегражданских прав. При этом крестьяне остались неполноправным сословием: они по прежнему платили подушную подать, несли рекруторскую повинность, подвергались телесным наказаниям и т.д. Вотчинную власть помещика сменило крестьянское самоуправление, ведавшее сбором податей и мелкими судебными делами. Крестьянское самоуправление подчинялось правительственным чиновникам. Важным элементом реформы был о крестьянских наделах. Поскольку вся земля считалась дворянской собственностью, крестьяне получая надел должны были выплачивать за него выкуп. Он приравнивался к сумме, которая будучи положенная в банк под 6% приносила бы ежегодный доход. Величина наделов определялась по соглашению между помещиком и крестьянином. Выкуп осуществлялся при посредничестве гос-ва. Оно брало на себя обязательство сразу выдавать помещикам 75-80% выкупной суммы а крестьяне потом должны были возвращать долг гос-ву с процентами. Крестьянская реформа стала отправной точкой для преобразований во всех виверах жизни России. Негативную роль сыграли искажения внесённые в проект Редакционных комиссий на стадии обсуждения в Главном комитете и Гос совете. Под давление консервативных сил размеры крестьянских наделов были сокращены. От них отрезалось в среднем 20%.</w:t>
      </w:r>
    </w:p>
    <w:p>
      <w:pPr>
        <w:pStyle w:val="Normal"/>
        <w:tabs>
          <w:tab w:val="clear" w:pos="709"/>
          <w:tab w:val="left" w:pos="726" w:leader="none"/>
        </w:tabs>
        <w:rPr/>
      </w:pPr>
      <w:r>
        <w:rPr/>
      </w:r>
    </w:p>
    <w:p>
      <w:pPr>
        <w:pStyle w:val="Heading1"/>
        <w:ind w:hanging="0"/>
        <w:rPr/>
      </w:pPr>
      <w:r>
        <w:rPr/>
        <w:t>Реформы 60-х - 70-х гг. XIX века</w:t>
      </w:r>
    </w:p>
    <w:p>
      <w:pPr>
        <w:pStyle w:val="Normal"/>
        <w:tabs>
          <w:tab w:val="clear" w:pos="709"/>
          <w:tab w:val="left" w:pos="726" w:leader="none"/>
        </w:tabs>
        <w:rPr/>
      </w:pPr>
      <w:r>
        <w:rPr/>
      </w:r>
    </w:p>
    <w:p>
      <w:pPr>
        <w:pStyle w:val="Normal"/>
        <w:tabs>
          <w:tab w:val="clear" w:pos="709"/>
          <w:tab w:val="left" w:pos="726" w:leader="none"/>
        </w:tabs>
        <w:rPr/>
      </w:pPr>
      <w:r>
        <w:rPr/>
        <w:t>После отмены крепостничества и изменения на новых началах экономической и социальной базы общества требовалось внести коррективы во все институты. Земская и городская реформы: Важнейшая из реформ 1860-х. У истоков реформы стоял Милютин. Согласно "Положению о земских учреждениях" каждые три года представители разных сословий избирали уездное земское собрание, которое направляло депутатов в губернские земские собрания. Собрания формировали исполнительные органы - уездные и губернские земские управы. Земства получили право собирать налоги на свои нужды, нанимать служащих. В сферу компетенции земств входили - начальные школы, медицина, благоустройство дорог, местное хозяйство, благотворительность. Продолжение земской реформы стало введение в 1870г органов городского самоуправления с хозяйственной компетенцией. По этой реформе каждые 4 года в 509 городах России население избирало городскую дума, которая формировала исполнительный орган - городскую управу. Руководил думой и управой - городской голова. Судебная реформа: была проведена в 1864г. Её разрабатывали Зарудный, Ровенский и Победоносцев. Необходимость преобразований определялась крайней архаичностью российских судов. Авторы реформы использовали в своих разработках передовые принципы юридической науки. Согласно реформе 1864 г суд стал всесословным. Менее важные дела передавались мировым судьям и решались упрощённым порядком. Более сложные ы рассматривал суд коронный - окружные суды и судебные палаты. Обжаловались решения всех инстанций в Сенате. Следствие изымалось из рук полиции и вверялось особому должностному лицу - судебному следователю. Подсудимого в присутствии публики защищал адвокат, обвинение поддерживал прокурор. Вводится устный, гласный и состязательный процесс. Решение о виновности подсудимого в окружных судах выносили присяжные заседатели. Судьям было назначено высокое жалование. Вводилась несменяемость судей, гарантированность независимости от администрации. К числу недостатков реформы относилось сохранение особого сословного суда для крестьянства и духовенства, невозможность обжаловать в суде действия чиновников. Отмена жестоких мер наказаний. Военные реформы: в ходе этих реформ было централизованно и упорядоченно управление войсками. Страна была разделена на 15 военных округов. Военные суды и учебные заведения сближались по устройству с соответствующими гражданскими учреждениями. В 1874г рекрутчин была заменина всеобщей воинской повинностью. Ежегодно из всех мужчин достигших 20 лет правительство по жребию отбирало необходимое число новобранцев. В армии служили 6 и 9 лет состояли в запасе, на флоте 7 лет и 3 года в запасе. Выпускник начальной школы служил 4 года, средней - полтора, высшей - пол года. Неграмотных призывников обучали во время службы. Финансовая реформа: были введены точный учёт и публикация государственных доходов и расходов. Учреждались государственный банк и государственный контроль в качестве независимой ревизионной инстанции. Реформы с сфере образования: по уставу 1863г университетам возвращалась автономия. Вводилась выборность ректора, декана, профессоров. Университетский совет стал сам решать все научные учебные и административно-хозяйственные ы. Вместе с тем студенты корпоративных прав не получили. Гимназийский устав 1864г объявлял среднее учебные заведения открытыми для представителей всех сословий и вероисповеданий. Вводилось 2 типа гимназий: классические (в них глубже изучались гуманитарные науки) и реальные (естественные и точные науки) Согласно положению о начальных училищах школы для народа могли создаваться как государственными так и церковными. Расширялась свобода печати. В 1865г отменена предварительная цензура для книг и журналов.</w:t>
      </w:r>
    </w:p>
    <w:p>
      <w:pPr>
        <w:pStyle w:val="Normal"/>
        <w:tabs>
          <w:tab w:val="clear" w:pos="709"/>
          <w:tab w:val="left" w:pos="726" w:leader="none"/>
        </w:tabs>
        <w:rPr/>
      </w:pPr>
      <w:r>
        <w:rPr/>
      </w:r>
    </w:p>
    <w:p>
      <w:pPr>
        <w:pStyle w:val="Heading1"/>
        <w:ind w:hanging="0"/>
        <w:rPr/>
      </w:pPr>
      <w:r>
        <w:rPr/>
        <w:t>Русское народничество</w:t>
      </w:r>
    </w:p>
    <w:p>
      <w:pPr>
        <w:pStyle w:val="Normal"/>
        <w:rPr>
          <w:lang w:eastAsia="en-US"/>
        </w:rPr>
      </w:pPr>
      <w:r>
        <w:rPr>
          <w:lang w:eastAsia="en-US"/>
        </w:rPr>
      </w:r>
    </w:p>
    <w:p>
      <w:pPr>
        <w:pStyle w:val="Normal"/>
        <w:tabs>
          <w:tab w:val="clear" w:pos="709"/>
          <w:tab w:val="left" w:pos="726" w:leader="none"/>
        </w:tabs>
        <w:rPr/>
      </w:pPr>
      <w:r>
        <w:rPr/>
        <w:t>Объединяясь в кружки и общества радикальная интеллигенция стремилась выработать новую революционную теорию. Такой теорией стало народничество. Народ признавался носителем зачатков нового справедливого строя - социализма; его основу видели в крестьянской общине. Народники считали, что Россия перейдёт к социализму минуя капитализм - избежав разорения крестьян и появления буржуа-эксплуататоров. Было 3 течения в народничестве. Идеологом бунтарского течения был Бакунин. Он полагал что русский мужик по природе социалист и бунтарь. Интеллигенции нужно лишь "свистнуть в два пальца" - обратиться к крестьянству и поднять его на бунт. Теоретиком пропагандистского направления был Лавров, он считал что народ надо готовить к социализму посредством долгой пропаганды. "Перестройка русского общества должны быть совершена не только с целью народного блага, не только для народа но и посредством народа. Иных взглядов придерживался журналист Ткачёв. Он был теоретиком заговорщического направления. Он считал что народ сам никогда не поднимется на восстание. Он полагал что хорошо организованная революционная партия должна захватить власть и опираясь на неё внедрить социализм в русскую жизнь. В 1874 напряжение нараставшее в радикальной среде вылилось в массовое движение - "хождение в народ". Сотни молодых интеллигентов двинулись в деревню. Одни пытались по теории Бакунина переходя из деревни в деревню разжечь крестьянский бунт. Другие просто хотели отдать долг народу - лечить, просвещать его. Крестьяне не оправдали надежд народников - на восстание не поднялись и тяги к социализму не проявили. Правительство же разгромило это хождение в народ, арестовав всех кто вызывал подозрения. Народники пытались взяться за дело основательно - перешли к оседлой пропаганде в деревне, создавая сельскохозяйственные колонии, устраиваясь на работу в земства и волостные правления. В 1876 возник координирующий цент - общество и земля. Организуя работу в деревне, землевольцы поддерживали и рабочее движение. К концу 1870-х выяснялось что оседлая пропаганда оказалась намного успешнее.</w:t>
      </w:r>
    </w:p>
    <w:p>
      <w:pPr>
        <w:pStyle w:val="Style18"/>
        <w:rPr/>
      </w:pPr>
      <w:r>
        <w:rPr/>
        <w:t>крестьянская реформа крепостной большевик</w:t>
      </w:r>
      <w:r>
        <w:br w:type="page"/>
      </w:r>
    </w:p>
    <w:p>
      <w:pPr>
        <w:pStyle w:val="Heading1"/>
        <w:ind w:hanging="0"/>
        <w:rPr/>
      </w:pPr>
      <w:r>
        <w:rPr/>
        <w:t>Русская культура во второй половине XIX - начале XX века</w:t>
      </w:r>
    </w:p>
    <w:p>
      <w:pPr>
        <w:pStyle w:val="Normal"/>
        <w:rPr>
          <w:lang w:eastAsia="en-US"/>
        </w:rPr>
      </w:pPr>
      <w:r>
        <w:rPr>
          <w:lang w:eastAsia="en-US"/>
        </w:rPr>
      </w:r>
    </w:p>
    <w:p>
      <w:pPr>
        <w:pStyle w:val="Normal"/>
        <w:tabs>
          <w:tab w:val="clear" w:pos="709"/>
          <w:tab w:val="left" w:pos="726" w:leader="none"/>
        </w:tabs>
        <w:rPr/>
      </w:pPr>
      <w:r>
        <w:rPr/>
        <w:t>Отмена крепостного права и последовавшие за ней преобразования глубоко повлияли на развитие русской культуры. Образование: грамотность в этот период требовалась на каждом шагу. Она была необходима новобранцу в армии, крестьянину. Ушедшему на фабрику или в торговлю. Поэтому просвещение народа сделало после 1861г значительный шаг вперёд. Если в 1860-е читать умело лишь 6% населения, то в 1887 - 21%. Количество начальных школ выросло за примерно в 17 раз. В России сложились 3 основных типа начальных школ: государственная, земская и церковно-приходная. В церковных школах учили прежде всего закону Божьему, церковному пению и церковнославянскому языку. В школах земских и министерских шире преподавались светские предметы. Там где не было никаких школ крестьяне вскладчину заводили свои школы грамоты. Просвещать взрослое население помогали воскресные школы. Развивалось и среднее образование: его давали классические и реальные гимназии. Создавали и женские гимназии. Число высших учебных заведений выросло с 14 до 63, в них обучалось около 30 тыс. студентов. Во второй половине 19 века был основан ряд университетов - варшавский, новороссийский, томский и т.д. высшей школе была дана автономия. Средняя школа было объявлена открытой для всех сословий. Наряду с учебными заведениями важную просветительскую роль распространяли также библиотеки, музеи, курсы и кружки. Книгоиздание и периодическая печать: в 1890г Россия стала третьей в мире страной по количеству названий выпускаемой литературы. Выросло число типографий. Периодическая печать несла особую нагрузку: ей приходилось восполнять отсутствие политических партий и парламента. Наука: развитие просвещения создавало базу для расцвета науки. Мировую известность приобрели исследования математика Чебышёва, физиков Столетова, Лебедева. Великим открытием был периодический закон химических элементов Менделеева. Было проведено ряд технических открытий. Блестящие достижения точных и естественных наук укрепляли в среде интеллигенции культ разума, точных знаний. Многие выдающиеся русские учёные были атеистами и материалистами. На значительную высоту поднялась русская историческая наука. Историк Соловьёв создал фундаментальную "Историю России с древнейших времён" в 29 томах. Следуя взглядам Гегеля он изобразил развитие России как органический, внутренне закономерный процесс, вытекающий из борьбы противоположностей. Литература: литература этой эпохи принесла мировую славу России. Общественно-политические конфликты. Колоссальные психологические нагрузки, которые испытывал человек в пору бурных перемен, заставляли великих писателей ставить и решать самые глубокие проблемы - о природе человека, добре и зле, смысле жизни, сущности бытия. Это ярко отразилось в романах Достоевского, Толстого. Их творчество неотделимо от творческих исканий. Чутко реагировал на изменение в духовной атмосфере России Тургенев. Яркой чертой пореформенной литературы был реализм - стремление изобразить правду жизни, обличие общественных пороков, демократизм, тяга к сближение с народом. Особенно отчётливо это проявилось в поэзии Некрасова и сатирах Салтыкова-Щедрина. Искусство: Демократические настроения 1860х особой силой повлияли на искусство. В живописи они были подавленны движением передвижников, в музыку - кружком "могучая кучка", в театре - драматургией Островского. Зачинатели передвижничества - выпускники Академии художеств - отказались в 1863г участвовать в конкурсе на золотую медаль, не желая писать картины на религиозные и мифологические сюжеты. Многие передвижники обращались к русской истории, ища в ней подтверждение своей веры в духовную мощь народа. Широко известны стали картины Сурикова. В скульптуре эта направление было представлено работами Антокольского. Великой вершиной русской живописи были полотна Репина в творчестве которого совместились основные темы и сюжеты характерны для передвижничества народа. Большую роль в художественной жизни России сыграли предприниматели-меценаты, например Третьяковы, передавшие свою галерею в дар Москве. В группе могучая кучка выделялись композиторы Римский - Корсаков, Мусоргский, Бородин. Участники кучки созывали симфонии и оперы, используя народные мелодии, сюжеты из русской истории и литературы. Одним из высших достижений музыкальной культуры России стало творчество Чайковского. Важным событием в развитии русской культуры стало основание первых консерваторий в Москве и Петербурге. Корифей русской драматургии Островский поднимал в своих пьесах острые общественные проблемы. Развивался театр в провинции. Возникали частные и народные театры.</w:t>
      </w:r>
    </w:p>
    <w:p>
      <w:pPr>
        <w:pStyle w:val="Normal"/>
        <w:tabs>
          <w:tab w:val="clear" w:pos="709"/>
          <w:tab w:val="left" w:pos="726" w:leader="none"/>
        </w:tabs>
        <w:rPr/>
      </w:pPr>
      <w:r>
        <w:rPr/>
      </w:r>
    </w:p>
    <w:p>
      <w:pPr>
        <w:pStyle w:val="Heading1"/>
        <w:ind w:hanging="0"/>
        <w:rPr/>
      </w:pPr>
      <w:r>
        <w:rPr/>
        <w:t>Внутренняя политика самодержавия</w:t>
      </w:r>
    </w:p>
    <w:p>
      <w:pPr>
        <w:pStyle w:val="Normal"/>
        <w:rPr>
          <w:lang w:eastAsia="en-US"/>
        </w:rPr>
      </w:pPr>
      <w:r>
        <w:rPr>
          <w:lang w:eastAsia="en-US"/>
        </w:rPr>
      </w:r>
    </w:p>
    <w:p>
      <w:pPr>
        <w:pStyle w:val="Normal"/>
        <w:tabs>
          <w:tab w:val="clear" w:pos="709"/>
          <w:tab w:val="left" w:pos="726" w:leader="none"/>
        </w:tabs>
        <w:rPr/>
      </w:pPr>
      <w:r>
        <w:rPr/>
        <w:t>На рубеже 70-80-х гг. во всех сферах экономической и политической жизни России наметился явный кризис. Активизировалась также деятельность либеральной земской дворянской оппозиции. Демократические слои общества настоятельно требовали от правительства с одной стороны, ужесточить борьбу с революционным движением, а с другой - продолжить реформаторский курс, начатый в 60-е гг. Александр II принимает решение продолжить буржуазные реформы, при этом сочетая реформаторский курс с жёстким подавлением любого оппозиционного движения. 12 февраля 1880 г. Александр II создаёт "Верховную распорядительную комиссию по охране государственного порядка и общественного спокойствия". "Комиссия" обладала чрезвычайными полномочиями по борьбе с революционно-оппозиционным движением. Но деятельность этой комиссии не принесла существенных результатов. Первым шагом Александра II на пути возрождения реформаторского курса стало назначение в августе 1880 г. Лорис-Меликова на пост Министра Внутренних Дел.6 августа 1880 г. новый Министр упраздняет "Верховную распорядительную комиссию" и 3-е отделение. Вместо 3-го отделения создаёт новый орган полицейского надзора - Департамент государственной полиции при Министерстве Внутренних Дел. эта мера ничего в системе полицейского надзора не меняла. Осенью 1880 г. по инициативе Лорис-Меликова по всей стране были проведены Сенаторские ревизии с целью выявить все нарушения законности в местном управлении и причины хозяйственного кризиса в каждой губернии для того, чтобы составить общегосударственный проект мер по выходу из общегосударственного экономического кризиса. Вторым шагом правительства по пути возрождения реформаторского курса стал доклад Лорис-Меликова императору от 22 января 1881 г. Он представил Александру II проект, который назывался "Законопроект о создании комиссий, выборных от земств с правом совещательного голоса для разработки законопроектов, указанных высшей волей царя". Эти комиссии должны были заняться как выработкой новых ресурсов законодательства, так и разработкой отдельных законопроектов по экономическим законам. После долгих колебаний Александр II одобрил проект Лорис-Меликова, на 4 марта (17 февраля) 1881 г. было назначено правительственное совещание, где предполагалось ещё раз обсудить проект Лорис-Меликова и придать ему силу закона. Однако этому совещанию не суждено было состояться, так как 1 марта студент-народоволец Гриневицкий привёл в исполнение смертельный приговор Александру II, вынесенный "Народной волей" ещё в августе 1879 г. После смерти Александра II на престол вступил его сын Александр III. Главной целью своего царствования Александр III ставит проведение целого комплекса реформ, которые если бы не ликвидировали, то в значительной мере ограничили бы действие в России буржуазных реформ 60-70-х гг. Политический курс Александра III получил название "Контрреформы 80-90-х гг.".29 апреля Александр III издаёт царский Манифест "О незыблемости самодержавия", текст которого составляли Катков и Победоносцев. в нём ясно давалось понять, что со смертью Александра II в стране прекращаются любые буржуазные преобразования. Лорис-Меликов подаёт в отставку. Новым Министром Внутренних Дел становиться Игнатьев. В период его министерства с мая 1881 г. по май 1882 г. был проведён ряд полулиберальных мер в области крестьянского а. В 1881 г. - указ, временно запрещавший продавать крестьянский скот за недоимки и приостанавливающий до 1 апреля 1882 г. принудительное взыскание с крестьян подати; 1881 г. - правительство отказывается от переоброчки, то есть от ежегодного увеличения государственного оброка на 6%.</w:t>
      </w:r>
    </w:p>
    <w:p>
      <w:pPr>
        <w:pStyle w:val="Normal"/>
        <w:tabs>
          <w:tab w:val="clear" w:pos="709"/>
          <w:tab w:val="left" w:pos="726" w:leader="none"/>
        </w:tabs>
        <w:rPr/>
      </w:pPr>
      <w:r>
        <w:rPr/>
        <w:t>1882 г. - отмена налога на соль. - учреждение Крестьянского поземельного заёмного банка. - Указ о понижении выкупных платежей на 1 руб. с каждого крестьянского надела в год. В мае 1882 г. Игнатьев выступает с идеей создать Совещательный Земский Собор. По сути он выступил с идеей провести проект Лорис-Меликова. Это вызвало недовольство Александра III, и Игнатьев был отправлен в отставку. Его пост граф Дм. Толстой. С конца 1882 г. правительство открыто берёт курс на проведение контрреформ. Контрреформы охватывают 3 сферы: социально-экономическую (Аграрная реформа); политическую (Земская и Городская контрреформа; Реформа о введении института земских участковых начальников); культурно-образовательную (Школьная, Университетская контрреформы и контрреформа печати). I Аграрные контрреформы. Были приняты следующие указы: 1886 г. - Закон, по которому семейный раздел надела мог производиться только с согласия главы семьи-большака и с разрешения 2/3 домохозяев на сельском сходе.1886 г. - Новые положения о найме на с/х работы, по которому значительно снижались расценки за наёмный крестьянский труд.1889 г. - Закон об ограничении переселения крестьян.1891 г. - В 48 губерниях в 18000 сёл, взятых по произвольному выбору, была проведена опись крестьянского имущества, и у жителей 2700 сёл по произвольному выбору было конфисковано всё имущество в счёт погашения общегосударственных крестьянских недоимок.1893 г. - Закон, по которому передел земли в общине разрешался только 1 раз в 12 лет с согласия 2/3 домохозяев на сельском сходе.1893 г. - Закон, запрещавший закладывать крестьянские надельные земли, а сдача надела в аренду ограничивалась только пределами своей общины.1896 г. - 15000 крестьян были арестованы за недоимки. Но все эти меры не принесли желаемого успокоения в деревне для помещиков, а ещё больше усугубили ситуацию в деревне. Аграрный к концу века достиг такой остроты, что в конечном счёте вылился в революцию 1905-1907 гг. II Политические контрреформы. В 1889 г. было издано положение "О земских участковых начальниках", по которому в 40 губерниях создавалось 2200 земских участков во главе с начальниками из местных помещиков. Земские начальники назначались губернатором после согласования с Министерством Внутренних Дел. Земский начальник имел в деревни неограниченную власть: осуществлял административные и полицейские функции; контролировал деятельность крестьянских сельских и волостных учреждений; вмешивался в решения волостных судов; мог отстранить от должности сельских старост и волостных старшин; мог подвергать крестьян аресту, штрафам и телесным наказаниям. Решения участкового начальника обжалованию не подлежали.</w:t>
      </w:r>
    </w:p>
    <w:p>
      <w:pPr>
        <w:pStyle w:val="Normal"/>
        <w:tabs>
          <w:tab w:val="clear" w:pos="709"/>
          <w:tab w:val="left" w:pos="726" w:leader="none"/>
        </w:tabs>
        <w:rPr/>
      </w:pPr>
      <w:r>
        <w:rPr/>
        <w:t>Эта реформа была призвана укрепить власть помещика над крестьянами.</w:t>
      </w:r>
    </w:p>
    <w:p>
      <w:pPr>
        <w:pStyle w:val="Normal"/>
        <w:tabs>
          <w:tab w:val="clear" w:pos="709"/>
          <w:tab w:val="left" w:pos="726" w:leader="none"/>
        </w:tabs>
        <w:rPr/>
      </w:pPr>
      <w:r>
        <w:rPr/>
        <w:t>В1890 г. было издано новое положение "О губернских и уездных земских учреждениях", по которому значительно увеличивался процент дворян в земствах и уменьшался процент крестьян за счёт увеличения имущественного ценза при выборах. В 1892 г. было издано новое "Городовое положение", по которому также увеличивался процент буржуазии и купечества в работе государственных органов самоуправления, за счёт повышения имущественного ценза при выборах значительно сокращалась компетенция городских дум, и они ставились под административный контроль. III Культурно-образовательные контрреформы. В 1882 г. вводится новые временные "правила печати", которые устанавливают строгий административный надзор за газетами и журналами. В 1883-1884 гг. были закрыты все радикальные газеты и журналы. В 1884 г. Катков, ставший ректором Московского Университета, подготавливает новый Университетский Устав, по которому вновь упразднялась автономия Университетов; для студентов вводились телесные наказания; ограничивался приём в Университет детей разночинцев, детей бывших крепостных; при приёме в Университет обязательным было предоставление характеристики из полицейского участка о политической благонадёжности. В 1887 г. издан Указ, запрещавший высшее женское образование. В 1887 г. Министр Просвещения Делянов издаёт Указ "О кухаркиных детях", по которому запрещается поступление в гимназии простого народа; для школьников вновь вводятся телесные наказания.</w:t>
      </w:r>
    </w:p>
    <w:p>
      <w:pPr>
        <w:pStyle w:val="Normal"/>
        <w:tabs>
          <w:tab w:val="clear" w:pos="709"/>
          <w:tab w:val="left" w:pos="726" w:leader="none"/>
        </w:tabs>
        <w:rPr/>
      </w:pPr>
      <w:r>
        <w:rPr/>
      </w:r>
    </w:p>
    <w:p>
      <w:pPr>
        <w:pStyle w:val="Heading1"/>
        <w:ind w:hanging="0"/>
        <w:rPr/>
      </w:pPr>
      <w:r>
        <w:rPr/>
        <w:t>Внешняя политика России во второй половине XIX века</w:t>
      </w:r>
    </w:p>
    <w:p>
      <w:pPr>
        <w:pStyle w:val="Normal"/>
        <w:rPr>
          <w:lang w:eastAsia="en-US"/>
        </w:rPr>
      </w:pPr>
      <w:r>
        <w:rPr>
          <w:lang w:eastAsia="en-US"/>
        </w:rPr>
      </w:r>
    </w:p>
    <w:p>
      <w:pPr>
        <w:pStyle w:val="Normal"/>
        <w:tabs>
          <w:tab w:val="clear" w:pos="709"/>
          <w:tab w:val="left" w:pos="726" w:leader="none"/>
        </w:tabs>
        <w:rPr/>
      </w:pPr>
      <w:r>
        <w:rPr/>
        <w:t>Основные направления и общий характер внешней политики России во второй половине 19 века во многом определялось событиями середины столетия - поражением в крымской войне. После завершения войны перед Россией встала сложнейшая задача выходы из изоляции, поиска союзников, восстановление своего перста на международной арене. Сразу после завершения крымской войны князь Горчаков заявил что Россия планирует сосредоточиться прежде всего на внутренних проблемах. Перед страной стояли масштабные задачи в области преобразования внутреннего устройства - проведение реформ, в том числе и в военной сфере, создание современной промышленности, перевооружение армии, строительство железных дорог. Но это не означало что Россия проявляла пассивность на международной арене. Князь Горчаков искал для России союзников, сближение с которыми позволило бы приступить к пересмотру условий Парижского мира. Необходимость пересмотра этого договора диктовалась тем, что принцип нейтрализации Чёрного моря оставлял южные рубежи Российской империи фактически беззащитными. Формально принцип нейтрализации подразумевал. Что Россия и Турция лишались права иметь военный флот, крепости и арсенал на Чёрном море. Но положение 2 стран было неравным. Турция в любой момент могла вести в чёрное море свой флот или впустить сюда корабли иностранных держав. Задавшись целью добиться пересмотра парижского договора мирным путём Горчаков взял курс на сближение с Францией. НО ей было не выгодно укрепление позиций на ближнем востоке и надеяться на её поддержку в пересмотре парижского договора не приходилось. С середины 1860-х ориентация на Францию во внешней политике России сменяет сближением с Пруссией. Россия фактически стала её союзницей и заняла благожелательную по отношению к ней позицию во время её войны с Францией и больны за объединение Германии. Поражение Франции в войне с Пруссией позволило Горчакову довиться пересмотра Парижского мира мирным путём. В 1870 Горчаков официально известил иностранные державы об отказе России соблюдать принцип нейтрализации Чёрного моря. Сближение России с Пруссией было закреплено в 1873г так называемым союзом трёх императоров (Россия германия, Австро-Венгрия) Это укрепило позиции России и позволило ей активизировать политику на восточном направлении. В 1850-х - 1860-х гг. Россия добилась от Китая важных уступок. К России перешли Амурский край и Приморье. В 1875 по соглашению с Японией Россия закрепила за собой Сахалин. В то же время было принято решение отказаться от заморских владений, которые трудно было защищать в случае войны. В результате Аляска и Алеутские острова были уступлены США, В 1864 русскими войсками было завершено покорение западной части Северного Кавказа. Это означало окончание Кавказской войны. После этого Россия получила возможность начать активное проникновение в Среднюю Азию. К середине 19 века в центрально-азиатском регионе существовали три гос-ва - Бухарский эмират, Хивинское и Кокнадское ханство. В 1865г русские войска под командованием Черняева захватили крупный центр Кокнадского ханства - Ташкент. В 1868 Кокнадское ханство и Бухарский эмират были вынуждены признать сильную зависимость от России с сохранением внутренней автономии. В 1873 зависимость признало Хивинсоке ханство. Присоединение Средней Азии было завершено после покорения туркменских племен в 1881-1885 гг. В новоединных землях русскими властями был проведён ряд преобразований - отменено рабство, ограничено крупное феодальное землевладение, получили развитие промышленность, торговля и просвещение. Расширение и укрепление границ империи улучшение военно-стратегических позиций - всё это потребовало от России значительных затрат. После того как Турция отвергла требование европейских держав провести реформы в пользу балканских народов Россия больше не могла сохранять пассивную позицию и в апреле 1877 объявила войну Турции. Русская армия форсировала Дунай и вступила в Северную Болгарию. Бои развернулись вокруг турецкой крепости Плевна. Её удалось взять только лишь после длительной осады. Важнейшей страницей русско-турецкой войны стала оборона горного перевала Шипка, открывавшего дорогу в Южную Болгарию. Успешно для России развивались боевые действия в Закавказье. После падения Плевны в декабре 1877 русские войска устремились к Константинополю и 19 февраля 1878 был подписан Сан-Стефанский мирный договор. По этому договору Сербия, Черногория и Румыния получали независимость и территориальные приращения. Болгарии, Боснии и Герцеговине давалось автономия. Россия возвращала себе Южную Бессарабию и получала ряд крепостей на Кавказе. Но условия договора вызывали протест западных государств, которые настояли на его пересмотре на Берлинском конгрессе 1878. по решению конгресса Болгария делилась на 2 части, были сокращены территории Сербии, Черногории и Румынии. Россия возвращала Турции Базет. Отдаляясь от Германии и сохраняя напряжённые отношения с Англией Россия должна была искать нового союзника в Европе. Сближению России с Францией мешала полная противоположность их политических систем (Россия - монархия, Франция - республика) Заключение русско-французского соглашения, с одной стороны и Тройственного союза с другой способствовало постепенному разделению Европы на противостоящие друг другу военно-политические блоки, которое станет стержнем международной политике в начале 20 века. В период второй половины 19 века удалось решить ряд сложных задач во внешней политике. Территория России значительно расширяется.</w:t>
      </w:r>
    </w:p>
    <w:p>
      <w:pPr>
        <w:pStyle w:val="Normal"/>
        <w:tabs>
          <w:tab w:val="clear" w:pos="709"/>
          <w:tab w:val="left" w:pos="726" w:leader="none"/>
        </w:tabs>
        <w:rPr/>
      </w:pPr>
      <w:r>
        <w:rPr/>
      </w:r>
    </w:p>
    <w:p>
      <w:pPr>
        <w:pStyle w:val="Heading1"/>
        <w:ind w:hanging="0"/>
        <w:rPr/>
      </w:pPr>
      <w:r>
        <w:rPr/>
        <w:t>Революционное движение России конца 19-нач 20 вв.</w:t>
      </w:r>
    </w:p>
    <w:p>
      <w:pPr>
        <w:pStyle w:val="Normal"/>
        <w:rPr>
          <w:lang w:eastAsia="en-US"/>
        </w:rPr>
      </w:pPr>
      <w:r>
        <w:rPr>
          <w:lang w:eastAsia="en-US"/>
        </w:rPr>
      </w:r>
    </w:p>
    <w:p>
      <w:pPr>
        <w:pStyle w:val="Normal"/>
        <w:tabs>
          <w:tab w:val="clear" w:pos="709"/>
          <w:tab w:val="left" w:pos="726" w:leader="none"/>
        </w:tabs>
        <w:rPr/>
      </w:pPr>
      <w:r>
        <w:rPr/>
        <w:t>К началу 20 века в стране сложился новый класс - промышленный пролетариат. Сконцентрированный на огромных территориях этот класс становился огромной силой. В 1896-1897 гг разразилась петербургская примышленная война - серия стачек на столичных предприятиях. После этих выступлений пришлось принять меря по ограничению продолжительности рабочего дня. С начала 20 в стали выдвигаться требования политических свобод в ходе рабочих выступлений. Стачки начали соединяться с демонстрациями. Всё чаще на подавление забастовок посылались войска. Широкую известность приобрела Обуховская оборона 1901г. Во время стачки на Обуховском военном заводе рабочие вступили в схватку с солдатами. В 1903г грандиозная стачка разразилась в Ростове-на-Дону. А в марте 1903 во время забастовки на уральском городе Златоусте войска расстреляли рабочую депутацию. Летом 1903 вспыхнула всеобщая политическая стачка на юге страны. Многие российские фабричные не теряли связи с деревней. Протест постепенно начал охватывать и крестьянство, давно уже было недовольные условиями своей жизни. Если в 1895-1899 гг. было 82 крестьянских выступления, то в 1900-1904 - 670. в 1902 разразилась массовое крестьянское восстание в Полтавской и Харьковской губерниях. На восстание поднялось около 170 тыс. человек. Было разгромлено свыше ста имений. Крестьяне забирали помещичий хлеб, инвентарь и скот. Властям удалось подавить движение. Лишь двинув против восстания большие армейские силы. Волнения происходили и в других губерниях. С середины 1890-х началась полоса студенческих волнений - демонстраций, манифестов, сходок. Разгон демонстрации петербургских студентов привёл в 1899 к всеобщей студенческой забастовке, на 3 месяца парализовавшей высшие учебные заведения. С начала 1900-х движение студентов стало приобретать открыто политический характер. Студ демонстрации нередко сливались с рабочими. Оппозиционный дух господствовал в легальных организациях интеллигенции - союзах учителей, медиков, литераторов. К началу 20 века недовольство старым строем стало в России почти всеобщем. На волне общественного недовольства в России стали возрождаться оппозиционные кружки и союзы из которых постепенно формировались политические партии. Интеллигенция составляла большинство и в рабочих и в крестьянских и в буржуазных партиях России. Особенностью России было складывание партий от окраин к центру. Первыми возникли национальные организации. И лишь потом общероссийские партии. Наконец, в России политические союзы складывались с лева направо. Первыми возникли революционные и социалистические партии. Социалистические движение в России было представлено двумя ветвями - народнической и марксисткой. Марксисты полагали что существуют объективные общемировые закономерности и Россия в основном повторит западноевропейский путь. Идеи марксизма начали распространяться в России ещё с 1880-х гг. в 1890-е гг. марксизм приобрёл широкую популярность в русском обществе и подвергся разнообразному истолкованию. Так называемые легальные марксисты подчёркивали прогрессивность капитализма по сравнению с добуржуазными отношениями, указывали на необходимость постепенного развития общества. Большинство же российских марксистов воспринимало теорию её создателя прежде всего с революционных позиций. При активном участии Ленина и Мартова в 1895 г в Петербурге был создан подпольный Союз борьбы за освобождение рабочего класса, стоявший на марксистских позициях. Подобные кружки возникли и в других городах. В 1898 в Минске был даже созван 1 съезд Российской социал-демократической рабочей партии, однако его работа было пресечена полицией. Съезд не успел принять ни программы ни устава партии. Основать партию удалось лишь в 1903г на 2 съезде РСДРП который проходил в Брюсселе и Лондоне. Наряду с Марксистами значительным влиянием в революционных кругах России продолжали пользоваться народники. Приверженцы этого течения отстаивали традиции, восходящие к идеям Герцена и Чернышевского. Они полагали что Россия развивается особым путём: основой социализма здесь станет крестьянство. Пологая что Россия сможет перескочить через капитализм народники особую роль отводили усилиям просвещённого меньшинства - интеллигенции. Несмотря на тяжелые потери понесённые в 1880-е народнического не сошло со сцены. Вновь начали возникать народнические кружки которые в 1902-1902 гг объединились в партию социал-революционеров (эсеров).</w:t>
      </w:r>
    </w:p>
    <w:p>
      <w:pPr>
        <w:pStyle w:val="Normal"/>
        <w:tabs>
          <w:tab w:val="clear" w:pos="709"/>
          <w:tab w:val="left" w:pos="726" w:leader="none"/>
        </w:tabs>
        <w:rPr/>
      </w:pPr>
      <w:r>
        <w:rPr/>
      </w:r>
    </w:p>
    <w:p>
      <w:pPr>
        <w:pStyle w:val="Heading1"/>
        <w:ind w:hanging="0"/>
        <w:rPr/>
      </w:pPr>
      <w:r>
        <w:rPr/>
        <w:t>Внутренняя и внешняя политика российского самодержавия. Деятельность Витте</w:t>
      </w:r>
    </w:p>
    <w:p>
      <w:pPr>
        <w:pStyle w:val="Normal"/>
        <w:rPr>
          <w:lang w:eastAsia="en-US"/>
        </w:rPr>
      </w:pPr>
      <w:r>
        <w:rPr>
          <w:lang w:eastAsia="en-US"/>
        </w:rPr>
      </w:r>
    </w:p>
    <w:p>
      <w:pPr>
        <w:pStyle w:val="Normal"/>
        <w:tabs>
          <w:tab w:val="clear" w:pos="709"/>
          <w:tab w:val="left" w:pos="726" w:leader="none"/>
        </w:tabs>
        <w:rPr/>
      </w:pPr>
      <w:r>
        <w:rPr/>
        <w:t>В 1894 на престол в возрасте 26 лет взошёл последний русский император Николай 2. с началом нового царствования в либеральных кругах ожили надежды на ослабление строгой бюрократический опеки нал обществом. Девять земств направили ходатайства царю содержавшее прошение о том, чтобы голос самодержавия мог достигать до высоты престола. Николай заявил сто надежды земств на участие в делах внутреннего управления являются бессмысленными мечтаниями. В результате с самого начала нового царствования в отношении власти и общества возникла напряжённость. Земское самоуправление в первые годы царствования Николая 2 подверглось новым ограничениям. Правительство урезало земский бюджет, изъяло из ведения земств помощь голодающим, приостановило земские статистические исследования. С сфере межнациональных отношений продолжалось начатое ещё при Александре 3 наступление на автономию Финляндии. В Ведении финляндского парламента оставались сугубо местные, делопроизводство предписывалось вести на русском языке, местные воинские части расформировались. Защищая традиционные социально-политические устои, правительство в тоже время должно было заботиться о развитии экономики, прежде всего индустриального сектора, в котором утверждались капиталистические отношения. Деятельность правительства в сфере экономики было тесно связана с именем Витте - одного из наиболее одарённых государственных деятелей России. Витте в начале 1890-х был назначен на высокую должность в правительстве, миновав сразу несколько ступеней чановой лестницы. В 1893-1990 Витте занимал пост министра финансов - один из наиболее влиятельных в Российской империи. Стержнем свое программы министр финансов сделал задачу догнать за 10 лет ведущие индустриальные страны. По его мнению это решили бы ряд проблем - обеспечило экономическую независимость страны от Запада, пополнило государственный бюджет и укрепило оборонную мощь России. В 1895 было объявлена государственная монополия на продажу крепких спиртных напитков, что существенно пополнило государственный бюджет. Значительно выросли косвенные налоги на предметы первой необходимости. Повысились пошлины на ввоз в страну промышленных товаров. Новая политика тяжелым бременем ложилась на народ, но Витте говорил, что великие задачи требуют великих жертв. В 1897 было введено золотое денежное обращение, что ускорило приток иностранных капиталов в страну. За сравнительно короткий срок транссибирская магистраль, которая вовлекла в экономическую жизнь новые огромные территории. Наряду с достижениями в деятельности Витте была и тёмная сторона. Она заключалась в неуклонно возраставшем разрыве между промышленностью и сельским хозяйством. Витте предложил провести необходимые реформы в аграрном секторе. Требовалось ликвидировать общинную и круговую поруку, уровнять крестьян в правах с другими сословиями. Однако у Витте оказалось много противников. Против него выступил министр внутренних дел Плеве, делавший акцент на подавлении общественного самодержавного режима. Витте потерпел поражение и в 1903 был смещён с поста министра финансов. Одновременно с обострением внутриполитической обстановки неуклонно осложнялось внешнеполитическое положение России. После вступления ведущих держав в стадию монополистического капитализма резко обострилась борьба за источники сырья и рынки сбыта, контроль над торговыми путями. Мир к началу 20 века был разделён великими державами на колонии и сферы влияния. Началась борьба за передел мира. Россия стремилась проводить предельно сложную и миролюбивую политику. Россия в начале 20 века перенесла центр внешней политики на Дальний восток. Здесь они надеялись найти рынки сбыта и объекты размещения капиталов, ещё не освоенные западными державами. Заключив с Китаем договор Россия начала строить на его территории Китайско-Восточную железную дорогу, соединяющую Забайкалье с Владивостоком. Усиление России встревожило Англию и США. Назревал конфликт. Военный конфликт не заставил себя ждать. В конце 1903г Япония предъявила России ультиматум, потребовал безоговорочно признания своих прав в Северном Китае и Корее. Русское правительство согласилось на большинство требований, но телеграмма сообщавшая об этом русскому послу была умышленно задержана японскими властями на двое суток. Это был предлог для начала русско-японской войны. По общей численности русская армия в 6 раз превосходила японскую. Но на дальнем востоке у России было лишь 100 тыс солдат разбросанных на огромной территории. Русская тихоокеанская эскадра в два раза уступала японскому флоту. В ночь на 27 января 1904г на Дальний восток прибыл новый главнокомандующий тихоокеанским флотом - адмирал Макаров. Он стал готовиться к борьбе с японцами. Но в марте когда русский флот вышел из Порт-Артура флагманский броненосец Петропавловск подорвался на мине. Погибли Макаров и его таб. К началу мая Порт-Артур был отрезан от русской армии в Северном Китае. В июле японцы осадили Порт-Артур. После этого японцы двинулись на север. Падение Порта-Артура знаменовало перелом в боевых действиях. Завершающим аккордом войны стали 2 крупнейших сражения - Мукденское и Цуримское. Битва при городе Муксуне в феврале 1905 продолжилась около 3 недель, в ней участвовало около полумиллиона человек. В конечном счёте было проиграно русской армией. Морское сражение возле острова Цусима произошло 14 мая 1905. русские корабли по скорости уступали японским. Что делали наши шансы на победу минимальными. В ходе жестокого сражения русская эскадра была практически полностью уничтожена. После Цусимы и Россия и Япония решили приступить к переговорам.23 августа 1905 в американском городе Портсмуте глава русской делегации Витте подписал договор с Японией. По Портсмутскому миру страна-победительница получила южную часть острова Сахалин и Ляодунский полуостров.</w:t>
      </w:r>
    </w:p>
    <w:p>
      <w:pPr>
        <w:pStyle w:val="Normal"/>
        <w:tabs>
          <w:tab w:val="clear" w:pos="709"/>
          <w:tab w:val="left" w:pos="726" w:leader="none"/>
        </w:tabs>
        <w:rPr/>
      </w:pPr>
      <w:r>
        <w:rPr/>
      </w:r>
    </w:p>
    <w:p>
      <w:pPr>
        <w:pStyle w:val="Heading1"/>
        <w:ind w:hanging="0"/>
        <w:rPr/>
      </w:pPr>
      <w:r>
        <w:rPr/>
        <w:t>Становление многопартийности в России 1905-07</w:t>
      </w:r>
    </w:p>
    <w:p>
      <w:pPr>
        <w:pStyle w:val="Normal"/>
        <w:rPr>
          <w:lang w:eastAsia="en-US"/>
        </w:rPr>
      </w:pPr>
      <w:r>
        <w:rPr>
          <w:lang w:eastAsia="en-US"/>
        </w:rPr>
      </w:r>
    </w:p>
    <w:p>
      <w:pPr>
        <w:pStyle w:val="Normal"/>
        <w:tabs>
          <w:tab w:val="clear" w:pos="709"/>
          <w:tab w:val="left" w:pos="726" w:leader="none"/>
        </w:tabs>
        <w:rPr/>
      </w:pPr>
      <w:r>
        <w:rPr/>
        <w:t>В 1905-07 гг. значительно увеличилось число революционных партий, ранее находившихся в глубоком подполье. В годы революции отчётливо проявилось расхождение между ветвями социал-демократии. Большевики провозгласили главным союзником пролетариата в революции крестьянство и изменили свою аграрную программу, выступив за национализацию земли. Меньшевики продолжали видеть главного союзника пролетариата в либеральной буржуазии. Аграрным лозунгом меньшевиков стала муниципализация земли. Центр политического спектра России занимали либеральные партии. Самой крупной из них была партия конституционных демократов (кадетов) В основу политической программы кадетов были положены принципы компромисса. Они выступали за монархию, но в конституционном и парламентском варианте. В аграрной сфере планировалось принудительное отчуждение части помещичьих земель за выкуп по рыночным ценам. Правее кадетов твоя Союз 17 октября. (октябристы) возникший в ноябре 1905. Политической платформой партии Гучкова были принципы Манифеста 17 октября 1905г: монархия с законодательной Думой, правительственная власть в руках царя, имущественный и образовательный ценз при выборах в Дума. Октябристы выступали за широкое развитие промышленности и торговли. Аграрный предлагалось решить путём ликвидации общины и сословной неполноправности крестьян. Крайне правые позиции занимали монархисты и националисты - черносотенцы. Самой крупной из организаций этого толка был союз русского народа, объединявший до 100 тыс человек. Главную роль в программе черносотенцев играл национальный. Считая главной причиной революции национальный сепаратизм окраин, они выступали за всемерное укрепление единства империи. Правые партии выступали против всякого отчуждения помещичьих земель. За сохранение дворянских привилегий. Некоторые из них требовали вернуться к неограниченному самодержавию.</w:t>
      </w:r>
    </w:p>
    <w:p>
      <w:pPr>
        <w:pStyle w:val="Normal"/>
        <w:tabs>
          <w:tab w:val="clear" w:pos="709"/>
          <w:tab w:val="left" w:pos="726" w:leader="none"/>
        </w:tabs>
        <w:rPr/>
      </w:pPr>
      <w:r>
        <w:rPr/>
      </w:r>
    </w:p>
    <w:p>
      <w:pPr>
        <w:pStyle w:val="Heading1"/>
        <w:ind w:hanging="0"/>
        <w:rPr/>
      </w:pPr>
      <w:r>
        <w:rPr/>
        <w:t>Формирование гражданского общества и становление Российского парламентаризма 1905-07гг.</w:t>
      </w:r>
    </w:p>
    <w:p>
      <w:pPr>
        <w:pStyle w:val="Normal"/>
        <w:tabs>
          <w:tab w:val="clear" w:pos="709"/>
          <w:tab w:val="left" w:pos="726" w:leader="none"/>
        </w:tabs>
        <w:rPr/>
      </w:pPr>
      <w:r>
        <w:rPr/>
      </w:r>
    </w:p>
    <w:p>
      <w:pPr>
        <w:pStyle w:val="Normal"/>
        <w:tabs>
          <w:tab w:val="clear" w:pos="709"/>
          <w:tab w:val="left" w:pos="726" w:leader="none"/>
        </w:tabs>
        <w:rPr/>
      </w:pPr>
      <w:r>
        <w:rPr/>
        <w:t>Перед Россией к 1905 стояли задачи буржуазно-демократических преобразований. Демократизация гос. строя, введения общественных свобод и национального равноправия, ликвидация пережитков крепостничества, прежде всего в аграрной сфере. Но поскольку русская революция созрела лишь к началу 20 века, особую роль в нее сыграла не буржуазия а пролетариат, успевший стать серьёзной социальной силой. С выступления пролетариата фактически и началась революция. В январе 1905 забастовал крупнейший Путиловский завод в Петербурге. Рабочие требовали повышения зарплаты, восьмичасового рабочего дня, отмены обязательных сверхурочных работ. Легальное общество священника Георгия Гапона попыталось направить недовольство в мирное русло. Гапон предложил пойти с петицией к царской резиденции - Зимнему дворцу. Представители большевиков и других революционных партий сумели внести в петицию помимо экономических и радикальные политические лозунги.9 января 1905 140-тысячная толпа во главе с Гапоном двинулась с иконами и портретами царя к Зимнему дворцу. Перед дворцом толпу встретили войска, открывшие огонь. Расстрелы и конные атаки проходили и в других частях города. Всего погибло по официальным данным 130, по неофициальным 1300 человек и оказались ранеными около 2 тыс. день 9 января вошёл в историю как кровавое воскресенье. Расстрел в столице всколыхнул всю страну. В стране стала нарастать волна забастовок, политических митингов. Демонстраций. Со временем стачки текстильщиков в городе Иваново-Вознесенске был создан совет рабочих уполномоченных. Для народа совет стал своей властью. Весной 1905 поднялась деревню. Представители союза требовали созыва учредительного собрания, передачи земли в собственность всего народа. Апогея революция достигла осенью-зимой 1905г в Москве началась политическая стачка, которая распространилась на всю Россию и охватила 2 млн человек. Встали заводы и фабрики, железные дороги, закрылись магазины, перестали выходить газеты. Чистое рабочее средство борьбы - стачка - было подхвачено другими слоями населения. На улицах собиралось огромные митинги и демонстрации с требованием политических свобод, установления республики, созыва учредительного собрания. Продолжало нарастать и крестьянское движение. Около 90 выступлений было отмечено а армии и на флоте. Ещё в феврале 1905 царь объявил о подготовке проекта представительства. В августе 1905 был опубликован закон о созыве совещательного представительного органа - гос думы. Но такая уступка никого не устраивала, требовалось более крупных перемен. Под руководством Витте была разработана программа политических переустройств.17 октября 1905 появился царский манифест, даровавший России основные общественные свободы. И законодательную думу. С целью ослабить недовольство крестьян 3 ноября 1905 было объявлено от отмене взимания с них выкупных платежей. В декабре 1905 московский совет по инициативе большевиков объявил о начале новой политической стачки. Вспыхнули столкновения рабочих с войсками и полицией. Забастовка переросла в вооруженное восстание. Волна вооруженных восстаний прокатилась в декабре 1905 - январе 1906 по многим городам. Но везде они были подавлены войсками. Но в целом революция уже отступала. Число стачек пошло на убыль. Основное направление политической борьбы постепенно смещалось в легальное русло. Право объединяться в союзы было одно из важнейших свобод, введенных Манифестом 17 октября. За время революции 1905-07 возникло около 50 партий, отстаивавших различные пути развития страны. Появление в России законодательного представительства было одним из важнейших нововведений революции. По закону гос дума создавалась на 5 лет. Её депутаты имели право обсуждать и принимать законопроекты и бюджет. Правительство назначалось царём, министры были ответственны лишь перед монархом. Депутаты могли делать запросы министрам во ам проводимой ими политики. Царь мог досрочно распустить Дума. Выборы в дума были неравными, непрямыми и не всеобщими. Верхней палатой представительства был сделан гос. совет, в составе которого произошли изменения. Теперь половине его состава назначалась царём, а половина избиралась корпорациями - земствами, дворянскими собраниями, университетами, торгово-промышленными союзами и др. таким образом достигался консервативный состав гос. совета, призванного служить противовесом думе. Законопроект прошедший через дума должен был получить утверждение в гос. совете и у царя. Одновременно с введением представительства было учреждено объединённое правительство - совет министров. Теперь министры должны были обсуждать законопроекты и важные гос. меры сообща под председательством главы совета министров. В апреле 1906 начала работа 1 гос. дума созванная в соответствии с основными положениями Манифеста 17 октября. Дума выдвинула требования политической амнистии, ответственного правительства и дополнительного наделения крестьян землёй. Царь распустил её в конце июля. Через 72 дня после начала работы.2ая дума собралась в феврале 1907. трудовики и кадеты вновь поставили на обсуждение свои аграрные проекты. Она была распущена 3 июня 1907. события 1905-1907 открыли новую страницу в истории России. Её социальный и политический строй был существенно преобразован. Вводились общественные свободы и представительство. Начали действовать легальные политические партии.</w:t>
      </w:r>
    </w:p>
    <w:p>
      <w:pPr>
        <w:pStyle w:val="Normal"/>
        <w:tabs>
          <w:tab w:val="clear" w:pos="709"/>
          <w:tab w:val="left" w:pos="726" w:leader="none"/>
        </w:tabs>
        <w:rPr/>
      </w:pPr>
      <w:r>
        <w:rPr/>
      </w:r>
    </w:p>
    <w:p>
      <w:pPr>
        <w:pStyle w:val="Heading1"/>
        <w:ind w:hanging="0"/>
        <w:rPr/>
      </w:pPr>
      <w:r>
        <w:rPr/>
        <w:t>Россия в 1907-1914 гг. Столыпинская политика модернизации</w:t>
      </w:r>
    </w:p>
    <w:p>
      <w:pPr>
        <w:pStyle w:val="Normal"/>
        <w:tabs>
          <w:tab w:val="clear" w:pos="709"/>
          <w:tab w:val="left" w:pos="726" w:leader="none"/>
        </w:tabs>
        <w:rPr/>
      </w:pPr>
      <w:r>
        <w:rPr/>
      </w:r>
    </w:p>
    <w:p>
      <w:pPr>
        <w:pStyle w:val="Normal"/>
        <w:tabs>
          <w:tab w:val="clear" w:pos="709"/>
          <w:tab w:val="left" w:pos="726" w:leader="none"/>
        </w:tabs>
        <w:rPr/>
      </w:pPr>
      <w:r>
        <w:rPr/>
        <w:t>После роспуска 3 июня 1907г 2ой думы и изменения избирательного закона в стране установился режим получивший название третьеиюньской монархии. Правительство в этот период продолжило проводить реформы но при этом заметно ограничило права общества и ориентировалось в первую очередь на верхушки имущих классов. Главным творцом нового курса стал Столыпин, председатель Совета министров 1906-1911гг. Он считал необходимым беспощадное подавление революции. Он стремился использовать в своих целях как сторонников реформы так и приверженцев жесткой политики, учесть интересы и помещиков и буржуазии, по возможности погасить недовольство рабочих классов. Такую политику современники часто называли бонапартизмом. Для проведения своей полотки Столыпин нуждался в опоре на Дума, способную сотрудничать с правительством. Сформировать такую Дума позволил избирательный закон 3 июня 1907. новое собрание депутатов было откровенно господским. Главной опорой Столыпина в 3 Думе являлся Союз 17 октября, ставший правительственной партией. Когда правительство требовало карательных мер, октябристы голосовали вместе с правыми депутатами. Когда же выдвигались реформаторские законопроекты члены правительственной партии присоединялись к кадетам. Борьба против революции велась при Столыпине значительно более жестоко и последовательно чем прежде. Важнейшей мерой стало введение военно-полевых судов, в которых дела о вооруженном выступлении против власти решались в ускоренном порядке без участи защиты. За первые 8 месяцев своего существования военно-полевые суды приговорили к смерти 1100 человек. Однако репрессии и жестокие меры не были для Столыпина самоцелью. Им была задумана обширная программа реформ. По мере подавления революции премьер-министр считал необходимым постепенно отменять чрезвычайные мены, обеспечить неприкосновенность личности и равенство всех лиц перед законом. Столыпин предлагал укрепить основы местного самоуправления. Планировалось ввести волостное земство, расширить круг земских избирателей за счёт зажиточного крестьянства, увеличить права земств, распространить земство на Западный край, восстановить выборность местного суда. Столыпин отчётливо сознавал что стабильность в деревне является главной гарантией против повторения революции и залогом хозяйственного расцвета. Он полагал что конфискация даже части земель составляющих частную собственность вызовет цепную реакцию земельных переделов, которую уже не удастся остановить. Он предложить заменить обширное землевладение индивидуальным. Эта мера была заложена в проект реформы 1861, но из-за попеты в 1880-х консерваторских сил он не была осуществлена. Предшественником столыпинских проектов был Витте, предложивший в самом начале 20в начать ликвидацию общины. Правовую и экономическую основу для столыпинской реформы создал указ 1905 об отмене выкупных платежей, согласно которому крестьяне становились собственниками своих наделов. В октябре 1906 были окончательно отменены подушная подать и круговая порука, ограничена власть земских начальников и уездных властей над крестьянством, увеличены права крестьян на земских выборах, расширена свобода передвижения и избрания крестьянами места жительства.9 ноября 1906 был принят указ предоставляющий крестьянам право свободного выхода из общины.14 июня 1910 этот указ был одобрен Думой и стал законом. По желанию крестьянина, выделавшегося из общины, отдельные полосы его земли могли быть сведены в один участков - отруб. Выделившийся из общины крестьянин мог перенести из деревни свой двор со всеми своим хоз-вом и жилимы постройками - в таком случае возникал хуторов. Столыпинская реформа предполагала так же продажу крестьянам части удельных и казенных земель через Крестьянский банк. Третьим важным пунктом реформы было переселение крестьян на свободные земли в Сибирь, Среднюю Азию и Казахстан. Столыпинская реформа фактически продолжалась около 7 лет - до начала первой мировой войны. За это время заявили о желании выйти из общины 35% домохозяев, успело выйти только 25%.</w:t>
      </w:r>
    </w:p>
    <w:p>
      <w:pPr>
        <w:pStyle w:val="Normal"/>
        <w:tabs>
          <w:tab w:val="clear" w:pos="709"/>
          <w:tab w:val="left" w:pos="726" w:leader="none"/>
        </w:tabs>
        <w:rPr/>
      </w:pPr>
      <w:r>
        <w:rPr/>
      </w:r>
    </w:p>
    <w:p>
      <w:pPr>
        <w:pStyle w:val="Heading1"/>
        <w:ind w:hanging="0"/>
        <w:rPr/>
      </w:pPr>
      <w:r>
        <w:rPr/>
        <w:t>Россия в годы первой мировой войны. Кризис и падение монархии</w:t>
      </w:r>
    </w:p>
    <w:p>
      <w:pPr>
        <w:pStyle w:val="Normal"/>
        <w:rPr>
          <w:lang w:eastAsia="en-US"/>
        </w:rPr>
      </w:pPr>
      <w:r>
        <w:rPr>
          <w:lang w:eastAsia="en-US"/>
        </w:rPr>
      </w:r>
    </w:p>
    <w:p>
      <w:pPr>
        <w:pStyle w:val="Normal"/>
        <w:tabs>
          <w:tab w:val="clear" w:pos="709"/>
          <w:tab w:val="left" w:pos="726" w:leader="none"/>
        </w:tabs>
        <w:rPr/>
      </w:pPr>
      <w:r>
        <w:rPr/>
        <w:t>Ещё в 1882 Германия заключила с Австро-Венгрией и Италией Тройственный союз. Англия и Франция объединяясь против общего врага создали в 1904г союз под названием Антанта. Россия оказалась перед сложным выбором. В 1907 Россия присоединяется к Антанте. Европа раскололась на 2 блока, готовившихся к военному столкновению. Планировалось объединить под властью России все польские земли, присоединить Галицию, утвердиться на Балканах и в зоне черноморских проливов. В 1909 Австро-Венгрия отторгла у Турции Боснию и Герцеговину - провинции со значительными сербским населением. Россия издавна считалась покровительницей балканских славян и не могла смолчать в такой ситуации. Но к войне Россия была пока не готова: реорганизация её армии должна была завершиться лишь к 1917.28 июля Австро-Венгрия объявила войну Сербии. Россия в ответ на это начала всеобщую мобилизацию. Германия потребовала приостановить мобилизацию и не получив согласия объявила первого августа 1914г войну России.3 августа германия объявила войну Франции. На следующий день Англия объявила войну германии спустя ещё 2 дня Австро-Венгрия объявила войну России. Италия оставила своих партнёров по тройственному союзу и примкнула к Антанте. На стороне Антанты выступила и Япония. Германии же удалось привлечь на свою сторону Турцию и Болгарию. Так разразилась первая мировая война, продолжавшаяся до 1918года, в которую было втянуто 28 государств и три четверти населения земного шара. Германское командование разработало план молниеносной войны. За несколько дней немецкие армии разбив Англо-французские войска углубились на французскую территорию. До Парижа оставалось 120 км. Франция обратилась к России за помощью. Россия начала наступление: армии генералов Самсонова и Ренненкампфа вторглись в восточную Пруссии. Такого поворота событий германия не ожидала. Ей пришлось приостановить наступление на Париж и заняться отражением угрозы с востока. Воспользовавшись несогласованностью действий русских армий германское командование смогло нанести им тяжелое поражение. Потери русских войск достигли 170 тыс. человек. Восточная Пруссия осталась за Германией, Россия перен. шла к обороне. Немного успешнее развивались боевые действия русской армии против Австро-Венгрии. Потери противника составили 400 тыс. лишь усиленная помощь германии помогла Австро-Венгрии остановить русские войска в сентябре 1914г. Россия объявила войну Турции и повела успешное наступление в Закавказье. В 1916 русское командование рассчитывало вернуть потерянное, организовав общее наступление. На юго-западном направлении войска под командованием талантливого военачальника Брусилова совершили Брусиловский прорыв. Русские войска вернули почти всю Буковину. В Закавказье русские войска взяли турецкие крепости Эрзерум и Трапезунд. К осени 1916 движение русских войск остановилось. Потери России составили 6.5 млн. России пришлось трудно в годы войны. Её промышленность хотя и сделала значительный шаг вперёд, но всё же не смогла сразу справиться с огромными потребностями мировой войны. Остро не хватало снарядов, винтовок, патронов. Сокращались сборы хлебы, производство мяса в связи с тем что деревня лишилась значительной части тружеников. Начало войны ознаменовалось национальным единением. Резко пошло на спад число стачек и волнений в деревне. Против войны выступили лишь большевики, объявившее грабительской и несправедливой. После поражений и отступления русских войск представители общественности начали обвинять царскую бюрократию в неспособности управлять страной. В августе 1915 большинство депутатов думы - кадеты,, октябристы, прочие либералы и консерваторы - объединились в Прогрессивный блок. Во главе стоял Милюков. Представители блока потребовали провести ряд преобразований, направленных на дальнейшее расширение прав общества - укрепить начала законности, реформировать земство и местную администрацию, а главное - создать министерство общественного доверия. Требования были совершенно неприемлем для Николая 2. Царь был убеждён что лишь монархия пользуется доверием народа и может решить великие задачи мировой войны. Николай 2 стал назначать в правительство сановников консерваторского толка, смаять министров, склонных к уступкам буме. За 195-16 гг сменилось шесть министров внутренних дел четыре министра юстиции. Либерально-буржуазные круги были глубоко уверены что царское окружение и бюрократия своим неумелым управлением толкает страну к революции. Стремясь образумить власть общественные деятели начали прибегать к внепарламентским нелегальным методам деятельности. Все оставшиеся после 1905-07 гг. нерешёнными - аграрный, рабочий, национальный, о власти - в годы жестокого политического и военного кризиса вышли на поверхность и стали причиной новой революции. Непосредственной причиной революции стали события в Петрограде. Там по улицам тянулись хвосты очереди за хлебом.18 февраля забастовал крупнейший Путиловский завод.23 февраля большевиками были организованны забастовки и митинги. Проспекты были загружены толпами шедшими под лозунгами - хлеба! Мира! Свободы! Долой самодержавие. Власти вывели на улицы войска но приказ стрелять в демонстрантов был отдан лишь 26 февраля. Хотя демонстранты были рассеяны а главные революционные деятели арестованы, время оказалось упущено. Правительство потеряло опору в войсках. Николай 2 узнав о волнениях в столице двинул с фронта верные ему войска и сам выехал в Петроград. Встал от отречении Николая 2. был проведён опрос командующих фронтами, которые единодушно высказались за отречение. Стремясь спасти монархию 2 марта 1917г Николай подписал отречение за себя и сына Алексея в пользу брата Михаила. Но Михаил не решился стать императором, объявив что о власти должно решить учредительное собрание. Так завершилась многовековая история монархии России. Интересы либерально-буржуазной общественности представлял временный комитет государственной думы. Было создано временное правительство.</w:t>
      </w:r>
    </w:p>
    <w:p>
      <w:pPr>
        <w:pStyle w:val="Normal"/>
        <w:tabs>
          <w:tab w:val="clear" w:pos="709"/>
          <w:tab w:val="left" w:pos="726" w:leader="none"/>
        </w:tabs>
        <w:rPr/>
      </w:pPr>
      <w:r>
        <w:rPr/>
      </w:r>
    </w:p>
    <w:p>
      <w:pPr>
        <w:pStyle w:val="Heading1"/>
        <w:ind w:hanging="0"/>
        <w:rPr/>
      </w:pPr>
      <w:r>
        <w:rPr/>
        <w:t>Россия в 1917. От февраля к октябрю</w:t>
      </w:r>
    </w:p>
    <w:p>
      <w:pPr>
        <w:pStyle w:val="Normal"/>
        <w:rPr>
          <w:lang w:eastAsia="en-US"/>
        </w:rPr>
      </w:pPr>
      <w:r>
        <w:rPr>
          <w:lang w:eastAsia="en-US"/>
        </w:rPr>
      </w:r>
    </w:p>
    <w:p>
      <w:pPr>
        <w:pStyle w:val="Normal"/>
        <w:tabs>
          <w:tab w:val="clear" w:pos="709"/>
          <w:tab w:val="left" w:pos="726" w:leader="none"/>
        </w:tabs>
        <w:rPr/>
      </w:pPr>
      <w:r>
        <w:rPr/>
        <w:t xml:space="preserve">С ликвидацией монархии рушились основы старой машины гос. управления. Были упразднены жандармерия и полиция, высший дисциплинарный и уголовные суды, каторга и ссылка, цензура, арестованы царская семья и царские министры, смещена местная администрация. Объявлена амнистия борцам с самодержавием. Власть на местах перешла к назначенным временным правительством областным, губернским. Уездным и городским комиссарам. Институт комиссаров вводился в армии. Были созданы новые министерства: труда, продовольствия, призрения, почт и телеграфов и др. упразднялась должность обер-прокурора Синода, и все дела церкви переданы в новое министерство - исповеданий. О форме гос. устройства временное правительство откладывало до начала работы учредительного собрания.1 сентября 1917г временное правительство провозгласило Россию республикой. Был создан гос. орган - временный совет республики (парламент) Созыв учредительного собрания формально считался главной задачей временного правительства. В социально-экономической сфере временное правительство уделяло особое внимание продовольственному, аграрному и финансовому и работе промышленности. Продовольственный стал главным источником социального напряжения в стране и неоднократно обсуждался в правительстве. Голод вызвал волнения в городах, дезертирство из армии, погромы в деревне. Временное правительство объявило ведение хлебной монополии. В аграрной политике временное правительство ограничилось национализацией земель, принадлежавшей царской фамилии. Оно запретило самочинные захваты земель и угрызало уголовной ответственностью за участие в аграрных беспорядках. Оно обещало землевладельцам возместить убытки в случае народных волнений. Аграрный выносился на рассмотрение учредительного собрания. Временное правительство приняло закон об ограничении ночного труда женщин и детей, однако не приняло ожидаемого в рабочих массах закона о 8-ми часовом рабочем дне. В области экономики по настоянию социалистов был взят курс на гол регулирование ведущих отраслей промышленности. </w:t>
      </w:r>
    </w:p>
    <w:p>
      <w:pPr>
        <w:pStyle w:val="Normal"/>
        <w:tabs>
          <w:tab w:val="clear" w:pos="709"/>
          <w:tab w:val="left" w:pos="726" w:leader="none"/>
        </w:tabs>
        <w:rPr/>
      </w:pPr>
      <w:r>
        <w:rPr/>
        <w:t xml:space="preserve">При временном правительстве были учреждены Экономический совет и главный экономический комитет - исполнительный орган, игравший роль министерства экономики. В финансовой сфере правительство активно использовало главный рычаг - денежный станок. За неполные 8 месяцев оно выпустило бумажных денег на сумму больше 9.5 млрд руб. главными задачами внешней политики России были: выполнение союзнических обязательств - участие в войне против германского блока вместе со странами Антанты. </w:t>
      </w:r>
    </w:p>
    <w:p>
      <w:pPr>
        <w:pStyle w:val="Normal"/>
        <w:tabs>
          <w:tab w:val="clear" w:pos="709"/>
          <w:tab w:val="left" w:pos="726" w:leader="none"/>
        </w:tabs>
        <w:rPr/>
      </w:pPr>
      <w:r>
        <w:rPr/>
        <w:t>Поиски путей и условий заключения мира. Первое направление было связано с политикой временного правительства, второе - с политикой Советов. Через 2 дня после создания временного правительства министр иностранных дел Милюков подтвердил что Россия продолжит войну в рядах Антанты и будет платить по долгам царского правительства.</w:t>
      </w:r>
    </w:p>
    <w:p>
      <w:pPr>
        <w:pStyle w:val="Normal"/>
        <w:tabs>
          <w:tab w:val="clear" w:pos="709"/>
          <w:tab w:val="left" w:pos="726" w:leader="none"/>
        </w:tabs>
        <w:rPr/>
      </w:pPr>
      <w:r>
        <w:rPr/>
      </w:r>
      <w:r>
        <w:br w:type="page"/>
      </w:r>
    </w:p>
    <w:p>
      <w:pPr>
        <w:pStyle w:val="Heading1"/>
        <w:ind w:hanging="0"/>
        <w:rPr/>
      </w:pPr>
      <w:r>
        <w:rPr/>
        <w:t>Приход к власти большевиков и первые мероприятия советского правительства</w:t>
      </w:r>
    </w:p>
    <w:p>
      <w:pPr>
        <w:pStyle w:val="Normal"/>
        <w:rPr>
          <w:lang w:eastAsia="en-US"/>
        </w:rPr>
      </w:pPr>
      <w:r>
        <w:rPr>
          <w:lang w:eastAsia="en-US"/>
        </w:rPr>
      </w:r>
    </w:p>
    <w:p>
      <w:pPr>
        <w:pStyle w:val="Normal"/>
        <w:tabs>
          <w:tab w:val="clear" w:pos="709"/>
          <w:tab w:val="left" w:pos="726" w:leader="none"/>
        </w:tabs>
        <w:rPr/>
      </w:pPr>
      <w:r>
        <w:rPr/>
        <w:t>Основной особенностью исторического развития России весной-осенью 1917г было нарастание общенационального кризиса. Он проявился в обострении экономического кризиса, локаутах промышленников, росте стачечного движения, беспорядках в деревне, волнениях в армии. Экономическое положение России за 1917г резко ухудшилось. С 1 марта по 1 октября 1917 было закрыто 799 предприятий: фабрик, заводов, шахт, рудников. Топливный голод привёл в расстройство железнодорожный транспорт. К октябрю 1917г железнодорожное движение по наиболее важным направлениям было почти парализовано. Хозяйственная разруха проявилась в разрыве экономических связей между городом и деревней. Почти прекратились поставки промышленных изделий в деревню. Активное печатание бумажных денег, не имевших товарного покрытия, подорвало покупательную способность рубля. Реальная зарплата рабочих упала до 40-50% от довоенного уровня. Росло крестьянское движение за передел земли и отмену частной собственности. На почве города часто происходили солдатские волнения. Большую известность получил бунт солдат ташкентского гарнизона. Некоторые города осенью 1917 уже находились во власти Советов. Решение о вооруженном восстании было приняла большевиками с трудом и не сразу. В марте - апреле 1917г они поддерживали Временное правительство, считая закономерным приход к власти буржуазии в ходе буржуазной революции. В Исполкоме Петросовета эту линию проводили Молотов Сталин и Каменев. Положение стало меняться после возвращения из эмиграции Ленина.4 апреля он обнародовал свои 10 апрельских тезисов где поставил задачу свержения капитала, перехода ко второму этапу русской революции - пролетарскому. С этой целью Ленин выдвинул 2 лозунга: "Никакой поддержки Временному правительству!" и "вся власть Советам!" В конце апреля ленинский курс одобрила 7 конференция партии большевиков. До июля 1917 лозунг вся власть советам означал стремление большевиков мирным путём прийти к власти, вытеснив вначале кадетов, затем эсеров и меньшевиков с политический сцены.6 съезд партии большевиков временно снял лозунг вся власть советам и взял курс на вооруженное восстание, полную ликвидацию диктатуры контрреволюционно буржуазии. Съезд принял в партию группу межрайонцев (социал-демократов) в том числе Троцкого, Луначарского и Урицкого. Они сыграли важную роль в политике большевиков. Авторитет и силы большевиков были восстановлены и приумножены в дни борьбы с Корниловым. Большевизация столичных Советов возродила двоевластие. Большевики вернулись к лозунгу "Вся власть Советам!" в новых условиях он означал призыв к вооруженному восстанию. Это понимал Ленин.14 сентября он направил в ЦК партии 2 письма - "Марксизм и восстание" и "Большевики должны взять власть", в которых настаивал на немедленной подготовке вооруженного восстания. ЦК большевиков обсудил письма Ленина 15 сентября и не поддерживал своего вождя. Письма ликвидировали и сохранили только по 1 экземпляру. Позиция фактического бойкота вооруженного восстания, занятая ЦК, вынудила Ленина поставить 29 сентября о выходе из ЦК, оставив за собой свободу агитации в партии за восстание. Вслед за этим 1 октября из Выборга он отправил новое письмо уже непосредственно в Петербургский и Московский комитеты партии. Ленин требовал идти на восстание тотчас под четырьмя лозунгами: власть советам, земля крестьянам, мир народам, хлеб голодным. Ленина поддержали. Троцкий предлагал оттянуть начало восстания к открытию 2го съезда Советов. Руководили восстанием Петросове и его рабочий орган – Военно-революционный комитет (ВРК) председатель - Троцкий. Для партийного руководства ходом восстания 16 октября был образован военно-революционный центр. Под флагом обороны города от внешнего врага Исполком Петросовета начал сосредотачивать в своих руках всю военную власть в столице и губернии. Работа временного правительства штаба Петрогородского военного округа и других правительственных сил была фактически парализована. Первым выступило правительство, 24 октября в шестом часу утра по его распоряжению был совершён налёт юнкеров на типографию большевистской газеты "Рабочий путь" тогда выступили отряды ВРК. Развернулась борьба за мосты. Так началось восстание. В ночь на 25 октября, после прихода Ленина в Смольный, были заняты вокзалы, почта, телеграф, Госбанк, некоторые типографии. К утру 25 октября столица фактически находилась в руках Петроградского ВРК, Утром 25 октября ВРК обратился с воззванием "К гражданам России", которое написал Ленин. В Нём говорилось, что Временное правительство низложено и государственная власть перешла в руки Петроградского ВРК - органа Петросовета. Днём 25 октября на заседании Петросовета впервые появился Ленин. Он призвал заняться перестройкой социалистического гос-ва, выразив уверенность что им поможет всемирное рабочее движение. Ретроградский ВРК обеспечил условия для работы 2го всероссийского съезда советов. В ночь на 26 октября состоялся штурм Зимнего Дворца и арест временного правительства. За время восстания погибло 10-15 человека и было ранено 50-60 человека.25 октября начался новый, советский период российской истории.</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1:00Z</dcterms:created>
  <dc:creator>www.PHILka.RU</dc:creator>
  <dc:description/>
  <cp:keywords/>
  <dc:language>en-US</dc:language>
  <cp:lastModifiedBy>SYSTEM</cp:lastModifiedBy>
  <dcterms:modified xsi:type="dcterms:W3CDTF">2011-09-05T20:01:00Z</dcterms:modified>
  <cp:revision>2</cp:revision>
  <dc:subject/>
  <dc:title>Вопрос 15 Крестьянская реформа 1861</dc:title>
</cp:coreProperties>
</file>