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АГЕНТСТВО ПО ОБРАЗОВАНИЮ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 «Костромской государственный университет имени Н. А. Некрасова»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/>
      </w:pPr>
      <w:r>
        <w:rPr>
          <w:sz w:val="28"/>
          <w:szCs w:val="28"/>
        </w:rPr>
        <w:t>Курсовая работа по дисциплине «Теория кино»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«Особенности документального фильма «Пассажир поезда №12»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студентка 4-го курса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филологического факультета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отделения журналистики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Шашина Вера Александровна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</w:rPr>
        <w:t>Елманов Виктор Сергеевич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строма 2010</w:t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Глава 1. Документалистика – направление кинематографии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1.1 История документального кино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1.2 Особенности документального кино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Глава 2. Особенности документального фильма «Пассажир поезда №12»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2.1 Видео и форма фильма «Пассажир поезда №12»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2.2 Звуковые эффекты в фильме «Пассажир поезда №12»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2.3 Выразительные средства в фильме «Пассажир поезда №12»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8"/>
        <w:spacing w:lineRule="auto" w:line="360" w:before="0" w:after="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нематограф – это великое произведение человечества. Кино – самый молодой вид искусства. С момента рождения «синематографа» прошло чуть больше века. Кино доступно большинству. Его любят и с удовольствием смотрят. Особое место в этом виде искусства занимает документалистика. </w:t>
      </w:r>
    </w:p>
    <w:p>
      <w:pPr>
        <w:pStyle w:val="Style18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е кино – неотъемлемая часть жизни современного человека. Порою, для ответа на интересующий вопрос, достаточно посмотреть документальный фильм, а не штудировать десятки книг. Документальное кино «обнажает» перед зрителем истину. Здесь нет места фантазии, вымыслу и игре. Жизнь на киноленте такая, какая она на самом деле. "В России синематограф должен запечатлевать исключительно русскую жизнь в самых разнообразных ее проявлениях, причем так, как она есть, - не следует гоняться за выдуманными сюжетами", - так отозвался о роли кинематографа Лев Николаевич Толстой.</w:t>
      </w:r>
    </w:p>
    <w:p>
      <w:pPr>
        <w:pStyle w:val="Style18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овременного зрителя есть уникальная возможность окунуться в прошлое, разобраться в какой-либо проблеме, познакомиться с интересными персонами. Все это благодаря документалистике. Каждый документальный фильм обладает своими уникальными особенностями, придающими фильму яркость и неповторимость. </w:t>
      </w:r>
    </w:p>
    <w:p>
      <w:pPr>
        <w:pStyle w:val="Style18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ктуальность</w:t>
      </w:r>
      <w:r>
        <w:rPr>
          <w:sz w:val="28"/>
          <w:szCs w:val="28"/>
        </w:rPr>
        <w:t xml:space="preserve"> данного исследования в том, что в наш современный век на людей обрушивается огромная масса документальных фильмов. Задача каждого из них - ввести зрителя в курс дела. Правильно ли потребитель воспримет информацию, зависит от грамотного построения материала, формы изложения, звуковых эффектов и других особенностей.</w:t>
      </w:r>
    </w:p>
    <w:p>
      <w:pPr>
        <w:pStyle w:val="Style18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оду исполняется ровно сто лет со дня смерти Льва Толстого. Фильм «Пассажир поезда №12» один из самых лучших фильмов о последних днях жизни писателя. В год столетия с момента ухода из жизни графа Толстого, фильм вновь приобретет актуальность, а, следовательно, и популярность среди зрителей.</w:t>
      </w:r>
    </w:p>
    <w:p>
      <w:pPr>
        <w:pStyle w:val="Style18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овизна</w:t>
      </w:r>
      <w:r>
        <w:rPr>
          <w:sz w:val="28"/>
          <w:szCs w:val="28"/>
        </w:rPr>
        <w:t xml:space="preserve"> исследования заключается в том, что впервые подробно рассматриваются особенности киноленты «Пассажир поезда №12». </w:t>
      </w:r>
    </w:p>
    <w:p>
      <w:pPr>
        <w:pStyle w:val="Style18"/>
        <w:spacing w:lineRule="auto" w:line="360" w:before="0" w:after="0"/>
        <w:ind w:right="-6" w:firstLine="709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данной курсовой работы - определить основные особенности документального фильма «Пассажир поезда №12».</w:t>
      </w:r>
    </w:p>
    <w:p>
      <w:pPr>
        <w:pStyle w:val="Style18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амеченной цели ставились задачи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понятию – «документальное кино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обенности документального фильм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right="-6" w:firstLine="709"/>
        <w:jc w:val="both"/>
        <w:rPr/>
      </w:pPr>
      <w:r>
        <w:rPr>
          <w:sz w:val="28"/>
          <w:szCs w:val="28"/>
        </w:rPr>
        <w:t>Проанализировать особенности киноленты «Пассажир поезда №12»;</w:t>
      </w:r>
    </w:p>
    <w:p>
      <w:pPr>
        <w:pStyle w:val="Style18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документальный фильм «Пассажир поезда №12», вышедший на экран в 1999 году.</w:t>
      </w:r>
    </w:p>
    <w:p>
      <w:pPr>
        <w:pStyle w:val="Style18"/>
        <w:spacing w:lineRule="auto" w:line="360" w:before="0" w:after="0"/>
        <w:ind w:right="-6" w:firstLine="709"/>
        <w:jc w:val="both"/>
        <w:rPr/>
      </w:pPr>
      <w:r>
        <w:rPr>
          <w:sz w:val="28"/>
          <w:szCs w:val="28"/>
        </w:rPr>
        <w:t>Данная работа состоит из введения, двух глав и заключения. Во введении - заявлены цель и задачи работы, определены новизна и актуальность исследования. В первой главе, состоящей из двух параграфов, дается краткая историческая справка о документальном кино, а также рассматриваются основные особенности этого вида кинематографа. Во второй главе на примере документального фильма «Пассажир поезда №12», подробно проанализированы особенности данного кино: видеоряд, звуковые эффекты, выразительные средства. В заключении работы дано определение понятию «документальное кино» и выделены особенности исследуемой киноленты.</w:t>
      </w:r>
    </w:p>
    <w:p>
      <w:pPr>
        <w:pStyle w:val="Style18"/>
        <w:spacing w:lineRule="auto" w:line="360" w:before="0" w:after="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нная исследовательская работа может применяться на занятиях по дисциплинам «Документальное кино» и «Основы творческой деятельности журналиста», а также может послужить базой для написания других исследовательских работ.</w:t>
      </w:r>
    </w:p>
    <w:p>
      <w:pPr>
        <w:pStyle w:val="Style18"/>
        <w:spacing w:lineRule="auto" w:line="360" w:before="0" w:after="0"/>
        <w:ind w:right="-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8"/>
        <w:spacing w:lineRule="auto" w:line="360" w:before="0" w:after="0"/>
        <w:ind w:right="-6" w:hanging="0"/>
        <w:jc w:val="center"/>
        <w:rPr/>
      </w:pPr>
      <w:r>
        <w:rPr>
          <w:b/>
          <w:bCs/>
          <w:sz w:val="28"/>
          <w:szCs w:val="28"/>
        </w:rPr>
        <w:t>Глава 1. Документалистика – направление кинематографии</w:t>
      </w:r>
    </w:p>
    <w:p>
      <w:pPr>
        <w:pStyle w:val="Normal"/>
        <w:spacing w:lineRule="auto" w:line="360"/>
        <w:ind w:right="-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Документальное ки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 xml:space="preserve">это </w:t>
      </w:r>
      <w:r>
        <w:rPr>
          <w:sz w:val="28"/>
          <w:szCs w:val="28"/>
          <w:lang w:val="en-US"/>
        </w:rPr>
        <w:t>вид кинематографа. Документальным называется фильм, в основу которого легли съёмки подлинных событий и лиц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[17]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принято считать документальным кино реконструкцию подлинных событ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листы во все времена пытались запечатлеть на пленку какие-либо интересные события, выдающихся людей. 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Неигровое кино – другое название этого ви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инематографа, в противоположность игровому, то есть художественному, как его чаще всего называют. Это название представляется более точным, поскольку, что очевидно, «документальное» кино вполне может быть художественным, то есть явлением искусства, а «художественное» – антихудожественным, малохудожественным или художественным лишь по названию. Однако и такое определение не учитывает целого ряда случаев. Мы нередко сталкиваемся с тем, что и «неигровое» кино включает в себя игру, когда автор либо провоцирует реальных героев на те или иные человеческие проявления (радость, гнев, обнажение характера), либо делает эту игру средством восстановления документированных событий, имевших место в прошлом.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кументалисту, в отличие от мастера игрового кино, нет нужды придумывать сюжеты и характеры, писать диалоги, ему, как правило, не нужны актеры, гримы и декорации: его материал – сама жизнь. И жизнь эта дарит мгновения, способные поражать, потрясать, выражать большие идеи и чувства – надо только суметь дождаться этого мгновения, увидеть его и вовремя «схватить» камерой». [10, с. 7]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right="-6" w:hanging="0"/>
        <w:jc w:val="center"/>
        <w:rPr/>
      </w:pPr>
      <w:r>
        <w:rPr>
          <w:b/>
          <w:bCs/>
          <w:color w:val="000000"/>
          <w:sz w:val="28"/>
          <w:szCs w:val="28"/>
        </w:rPr>
        <w:t>1.1 История документального кино</w:t>
      </w:r>
    </w:p>
    <w:p>
      <w:pPr>
        <w:pStyle w:val="Style19"/>
        <w:spacing w:lineRule="auto" w:line="360"/>
        <w:ind w:left="0" w:right="-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Датой рождения документального кино во всем мире считается 28 декабря 1895 года. Именно тогда братья Люмьер продемонстрировали зрителя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вое до селе не известное искусство - кино. Оператор запечатлел прибытие поезда на станцию Ла Сиота.</w:t>
      </w:r>
    </w:p>
    <w:p>
      <w:pPr>
        <w:pStyle w:val="Style17"/>
        <w:spacing w:lineRule="auto" w:line="360"/>
        <w:ind w:right="-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ая задача документального кино заключается в том, что бы показать зрителю то, что сам он увидеть не сможет. Так, например, не удалось бы обывателю воочию увидеть процедуру коронации Никола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Камилл Серф в 1896 году сумел запечатлеть это событие и продемонстрировать аудитории. Окунуться в быт усадьбы Ясная Поляна Льва Толстого так же было нереально для зрителя до тех пор, пока Александр Дранков в 1908 году не снял сюжет о жизнедеятельности графа и его семьи. Именно с этого момента принято вести отсчет истории русского кино.</w:t>
      </w:r>
    </w:p>
    <w:p>
      <w:pPr>
        <w:pStyle w:val="Style17"/>
        <w:spacing w:lineRule="auto" w:line="360"/>
        <w:ind w:right="-6" w:firstLine="709"/>
        <w:jc w:val="both"/>
        <w:rPr>
          <w:sz w:val="28"/>
          <w:szCs w:val="28"/>
          <w:lang w:val="ru-RU"/>
        </w:rPr>
      </w:pPr>
      <w:bookmarkStart w:id="0" w:name="BM1012393_L_103"/>
      <w:bookmarkEnd w:id="0"/>
      <w:r>
        <w:rPr>
          <w:sz w:val="28"/>
          <w:szCs w:val="28"/>
          <w:lang w:val="ru-RU"/>
        </w:rPr>
        <w:t xml:space="preserve">Основоположниками документального кино во всем мире принято считать Дзигу Вертова и </w:t>
      </w:r>
      <w:r>
        <w:rPr>
          <w:sz w:val="28"/>
          <w:szCs w:val="28"/>
        </w:rPr>
        <w:t>Робер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Флаэрти. </w:t>
      </w:r>
    </w:p>
    <w:p>
      <w:pPr>
        <w:pStyle w:val="Style17"/>
        <w:spacing w:lineRule="auto" w:line="360"/>
        <w:ind w:right="-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оберт Флаэрти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орный инженер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1910</w:t>
      </w:r>
      <w:r>
        <w:rPr>
          <w:sz w:val="28"/>
          <w:szCs w:val="28"/>
          <w:lang w:val="ru-RU"/>
        </w:rPr>
        <w:t xml:space="preserve"> году</w:t>
      </w:r>
      <w:r>
        <w:rPr>
          <w:sz w:val="28"/>
          <w:szCs w:val="28"/>
        </w:rPr>
        <w:t xml:space="preserve"> он исследовал Канадское Заполярье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одну из экспедиций инженер захватил с собой киноаппарат. Флаэрти сумел запечатлеть жизнь эскимосов на пленку. Однако, по неосторожности – Флаэрти обронил на пленку сигарету – весь негатив погиб. Через девять лет экспедиция повторилась. Инженер вновь взял с собой киноаппарат. Так начались </w:t>
      </w:r>
      <w:r>
        <w:rPr>
          <w:sz w:val="28"/>
          <w:szCs w:val="28"/>
        </w:rPr>
        <w:t>съемки будущего</w:t>
      </w:r>
      <w:r>
        <w:rPr>
          <w:sz w:val="28"/>
          <w:szCs w:val="28"/>
          <w:lang w:val="ru-RU"/>
        </w:rPr>
        <w:t xml:space="preserve"> документального филь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Нанук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Все эпизоды фильма теперь объединяла фигура главного героя – эскимоса, ведущего суровую борьбу за жизнь с враждебной природой. Фильм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Нанук с Севера</w:t>
      </w:r>
      <w:r>
        <w:rPr>
          <w:sz w:val="28"/>
          <w:szCs w:val="28"/>
          <w:lang w:val="ru-RU"/>
        </w:rPr>
        <w:t>», вышедший на экран в 1922 году,</w:t>
      </w:r>
      <w:r>
        <w:rPr>
          <w:sz w:val="28"/>
          <w:szCs w:val="28"/>
        </w:rPr>
        <w:t xml:space="preserve"> имел потрясающий зрительский успех</w:t>
      </w:r>
      <w:r>
        <w:rPr>
          <w:sz w:val="28"/>
          <w:szCs w:val="28"/>
          <w:lang w:val="ru-RU"/>
        </w:rPr>
        <w:t>. Кинолента приковывала внимание зрителя экзотикой севера, любовью к герою, особой философией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Но, может быть, еще более важно и другое: здесь впервые представители малой народности были показаны не так, как их хотели бы видеть колонизаторы, а так, как они сами себя видя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 [</w:t>
      </w:r>
      <w:r>
        <w:rPr>
          <w:sz w:val="28"/>
          <w:szCs w:val="28"/>
          <w:lang w:val="ru-RU"/>
        </w:rPr>
        <w:t>14, с. 42</w:t>
      </w:r>
      <w:r>
        <w:rPr>
          <w:sz w:val="28"/>
          <w:szCs w:val="28"/>
        </w:rPr>
        <w:t>]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о был первый в мире опыт документальных съемок путем длительного наблюдения.</w:t>
      </w:r>
    </w:p>
    <w:p>
      <w:pPr>
        <w:pStyle w:val="Style17"/>
        <w:spacing w:lineRule="auto" w:line="360"/>
        <w:ind w:right="-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Тема «человек в мире природы» так и осталась главной в творчестве Флаэрти. Наиболее мощно она прозвучала впоследствии в другом его шедевре –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Человеке из Аран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1934), рассказе о жизни обитателей маленького острова, добывающих пропитание охотой на акул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 [</w:t>
      </w:r>
      <w:r>
        <w:rPr>
          <w:sz w:val="28"/>
          <w:szCs w:val="28"/>
          <w:lang w:val="ru-RU"/>
        </w:rPr>
        <w:t>14, с. 44</w:t>
      </w:r>
      <w:r>
        <w:rPr>
          <w:sz w:val="28"/>
          <w:szCs w:val="28"/>
        </w:rPr>
        <w:t>]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лаэрти</w:t>
      </w:r>
      <w:r>
        <w:rPr>
          <w:sz w:val="28"/>
          <w:szCs w:val="28"/>
          <w:lang w:val="ru-RU"/>
        </w:rPr>
        <w:t xml:space="preserve"> за всю свою жизнь снял не более десяти </w:t>
      </w:r>
      <w:r>
        <w:rPr>
          <w:sz w:val="28"/>
          <w:szCs w:val="28"/>
        </w:rPr>
        <w:t>фильмов</w:t>
      </w:r>
      <w:r>
        <w:rPr>
          <w:sz w:val="28"/>
          <w:szCs w:val="28"/>
          <w:lang w:val="ru-RU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риумфом </w:t>
      </w:r>
      <w:r>
        <w:rPr>
          <w:sz w:val="28"/>
          <w:szCs w:val="28"/>
        </w:rPr>
        <w:t xml:space="preserve">стала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Луизианская история</w:t>
      </w:r>
      <w:r>
        <w:rPr>
          <w:sz w:val="28"/>
          <w:szCs w:val="28"/>
          <w:lang w:val="ru-RU"/>
        </w:rPr>
        <w:t>», представленная аудитории после Второй Мировой войн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Этот фильм он назвал </w:t>
      </w:r>
      <w:r>
        <w:rPr>
          <w:sz w:val="28"/>
          <w:szCs w:val="28"/>
        </w:rPr>
        <w:t>«фантазией», а историки кино называют ностальгической элегией: «над девственной природой и над беспомощными ее обитателями нависла смертельная опасность, которая ощущается между строк, между кадрами, между эпизодами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воих картинах Флаэрти снимал героев в обычных для них обстоятельствах, благодаря этому поведение их оставалось совершенно естественным: таков был главный принцип работы этого великого художника</w:t>
      </w:r>
      <w:r>
        <w:rPr>
          <w:sz w:val="28"/>
          <w:szCs w:val="28"/>
          <w:lang w:val="ru-RU"/>
        </w:rPr>
        <w:t xml:space="preserve">. </w:t>
      </w:r>
    </w:p>
    <w:p>
      <w:pPr>
        <w:pStyle w:val="Style17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наследие российского классика документального кино Дзиги Вертова не просто известно и признано в мире. Справедливо считается, что он один из основоположников документалистики как одного из основных направлений современного кинематографического искусства.</w:t>
      </w:r>
    </w:p>
    <w:p>
      <w:pPr>
        <w:pStyle w:val="Style17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человеческой души и психологии (он учился в петроградском Психоневрологическом институте), видимо, привело Вертова к поискам средств воздействия на массовую аудиторию: творчество Вертова было глубоко идеологичным. Вот, например, как писал он о задачах документального кино: «Видеть и слышать жизнь, подмечать ее изгибы и переломы, улавливать хруст старых костей быта под прессом Революции, следить за ростом молодого советского организма, фиксировать и организовывать отдельные характерные жизненные явления в целое, в экстракт, в вывод – вот наша ближайшая задача. Это задача колоссального и далеко не одного только экспериментального значения. Это проверка всего нашего переходного времени в целом и в то же время проверка на месте, в массах каждого отдельного декрета или постановления».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В числе созданных им лент – такие новаторские произведения как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Шестая часть мир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1926) – поэтический рассказ о народах Советского Союза;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Человек с киноаппаратом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1929) – гимн кинокамере, повсюду проникающей своим «кинооком», рождающей новый, понятный всему миру киноязык;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имфония Донбасс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Энтузиазм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) – первый звуковой документальный фильм;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ри песни о Ленине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1934);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Колыбельна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1937) – ода во славу Сталина. Художественные открытия Вертова (новые возможности монтажа, идея «жизни врасплох», метод наблюдения), его творческие приемы, поиски, намного опередившие свое время, его предвидения оказались востребованы спустя десятилетия и стали мощным стимулом развития документального кино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Вертова и Флаэрти нередко рассматривают как антиподов, идеологов двух совершенно разных направлений документального кино: Флаэрти следует правде жизни, Вертов конструирует жизнь в угоду пропагандистской идее. Это и верно, и неверно: в творчестве каждого из них в разной мере присутствуют оба этих полярных, но и взаимодополняющих начала. Приверженный жизненной правде, Флаэрти не обошелся без «конструирования» образа Нанука, превратив холостяка-охотника, каким Нанук был на деле, в человека, обремененного женой и детьми. А «идеолог» Вертов оставил нам замечательные человеческие характеры – бетонщицу Марию Белик в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рех песнях о Ленине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парашютистку в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Колыбельной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: обе рассказывают в синхронных интервью (первые в мировом кино опыты этого рода) о своих переживаниях, своих надеждах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[14, с. 54]</w:t>
      </w:r>
    </w:p>
    <w:p>
      <w:pPr>
        <w:pStyle w:val="Style17"/>
        <w:spacing w:lineRule="auto" w:line="360"/>
        <w:ind w:right="-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ажным открытием, сделанным на исходе 1920-х стало то, что некогда снятые ранее документальные кадры, будучи поставлены в иной контекст, обретают новый смысл и могут стать эффективным идеологическим инструментом. Открытие это сделала Эсфирь Шуб (1894–1959), положившая начало развитию в кино историко-документального метода, автор фильмов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адение династии Романовых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1927),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оссия Николая II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Лев Толстой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1928).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талкивая, скажем, в первой из названных картин кадры, где высшая аристократия «до поту» танцует на балу, с кадрами, где крестьяне, «до поту» (эта надпись повторялась в титрах) трудятся в поле, режиссер приводила зрителей к несложным выводам об антагонизме классов и, как следствие, справедливости революционного взрыв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[14, с. 57]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ы Шуб открыли собой многочисленный ряд монтажных фильмов, создававшихся в разное время и в разных странах на основе переосмысления хроникального киноматериала. А кроме того, применяя разработанные ею же или «подсмотренные» у других мастеров приемы монтажа, режиссер доказала возможность и чисто эмоционального воздействия старой хроники.</w:t>
      </w:r>
    </w:p>
    <w:p>
      <w:pPr>
        <w:pStyle w:val="Style17"/>
        <w:spacing w:lineRule="auto" w:line="360"/>
        <w:ind w:right="-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екоторые из исследователей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ол Рота, в частно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ичисляли к документалистам и </w:t>
      </w:r>
      <w:r>
        <w:rPr>
          <w:sz w:val="28"/>
          <w:szCs w:val="28"/>
          <w:lang w:val="ru-RU"/>
        </w:rPr>
        <w:t xml:space="preserve">Сергея </w:t>
      </w:r>
      <w:r>
        <w:rPr>
          <w:sz w:val="28"/>
          <w:szCs w:val="28"/>
        </w:rPr>
        <w:t xml:space="preserve">Эйзенштейна. Более того, в некоторых каталогах </w:t>
      </w:r>
      <w:r>
        <w:rPr>
          <w:sz w:val="28"/>
          <w:szCs w:val="28"/>
          <w:lang w:val="ru-RU"/>
        </w:rPr>
        <w:t>фильм «</w:t>
      </w:r>
      <w:r>
        <w:rPr>
          <w:sz w:val="28"/>
          <w:szCs w:val="28"/>
        </w:rPr>
        <w:t>Броненосец «Потемкин» долгое время числился как «шедевр советского документального кино». Основанием было то, что ленты Эйзенштейна как бы хроникально реконструируют подлинные события, в них нет ни традиционной сюжетной истории, ни главного героя, вокруг которого строится действие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адры из</w:t>
      </w:r>
      <w:r>
        <w:rPr>
          <w:sz w:val="28"/>
          <w:szCs w:val="28"/>
          <w:lang w:val="ru-RU"/>
        </w:rPr>
        <w:t xml:space="preserve"> фильмов</w:t>
      </w:r>
      <w:r>
        <w:rPr>
          <w:sz w:val="28"/>
          <w:szCs w:val="28"/>
        </w:rPr>
        <w:t xml:space="preserve"> позднее не раз использовались монтажерами в качестве подлинной хроники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опрос о принадлежности произведения к игровому кино или к неигровому не прост. Документалисты нередко воссоздают события, имевшие место в прошлом, используя для этого и реальных жизненных персонажей, и непрофессиональных исполнителей, и даже артистов.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 всей спорности и эстетической сомнительности постановочных методов, в целом ряде случаев они дают впечатляющий художественный результат, что зависит и от мастерства творцов фильмов, и от их этического чувства. Все-таки этика документального кино – это, прежде всего, верность правде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[14, с. 63]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ам Эйзенштейн прямо ответил тем, кто причислял его фильм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Броненосец «Потемкин» к кинодокументалистике, разъяснением: «Фильм действует, как драма, но построен, как хроника».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Особенности документального кино</w:t>
      </w:r>
    </w:p>
    <w:p>
      <w:pPr>
        <w:pStyle w:val="Normal"/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льного кино — это сложный жанр, подготовка и работа над которым занимает длительное время: отбирается жизненный и документальный материал, на основе которого создается сценарий. Структура документального фильма многообразна: используются как постановочная, так и репортажная съемка, натурные и интерьерные съемки, архивные виде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фотоматериалы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Перед режиссером всегда встает вопрос: как представить собранный материал зрителю. Другими словами, режиссер ищет форму подачи своего будущего фильма. Форма может быть различной: рассказ героя, дневниковые записи, история одного дня и т.д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Основной упор авторы фильмов делают на видео и звук. Первый звуковой фильм «Певец джаза» был продемонстрирован зрителю в 1927 году. С того момента прошло много времени. Практика подвергла классификации все возможные </w:t>
      </w:r>
      <w:r>
        <w:rPr>
          <w:color w:val="000000"/>
          <w:sz w:val="28"/>
          <w:szCs w:val="28"/>
        </w:rPr>
        <w:t xml:space="preserve">варианты использования звука на экране. У каждого варианта есть свое зафиксированное название. Принято разделять звуки на три категории: слово, музыка, шум. Каждая из этих категорий имеет свою классификацию. Например, слово имеет четыре основных аспекта: диалог, авторский текст, закадровый монолог или диалог, внутренний монолог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В практике создания фильмов и передач не всегда в чистом виде применяется тот или другой прием. Иногда можно встать на путь их совмещения. Диалог сочетать с авторским комментарием, внутренний монолог с прямыми репликами и т.д. в зависимости от режиссерского замысла</w:t>
      </w:r>
      <w:r>
        <w:rPr>
          <w:sz w:val="28"/>
          <w:szCs w:val="28"/>
        </w:rPr>
        <w:t>». [8, с. 47]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зыку принято делить на два вида: музыка в кадре и закадровая музыка. В любых вариантах, когда мы видим источник, причину звучания музыки на экране, она попадает в категорию «музыки в кадре». Это может быть оркестр, который играет в данный момент в кадре, радиоприемник и даже наушники плеера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Закадрова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зыка всегда обусловлена авторским решением и может выполнять различные функции. Она может быть авторской — выражать отношение автора к происходящему действию. Может быть выражением чувств героя. Может создавать у зрителя определенное настроение и может выполнять еще добрый десяток режиссерских задач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Все музыкальные композиции можно разделить на три основных вида: иллюстративная, настроенческая, драматургическая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Иллюстративной обычно называют музыку, которая в своем характере, ритме и содержании повторяет изобразительный ряд. Настроенческой ту, которая привносит на экран эмоциональное, чувственное отношение автора к описываемым события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аматургической по функциональной роли чаще всего называют музыку, которая дополняет своим содержанием действие в изображении и тексты, произносимые в кадре и за кадром, или меняет понимание содержания кадров и слов зрителем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 в изобразительном ряду может идти рассказ или от автора или от имени персонажа, так и в музыке на экране, в ее функциональных возможностях существуют две позиции: позиция автора и позиция персонажа, объективное или субъективное выражение чувств, настроения, отношения к событию или к другому персонажу. Выбрать позицию — одна из первых задач для режиссера, звукорежиссера, композитора или компилятора. Конечно, чаще всего в экранном творчестве музыка выражает авторское начало». [8, с. 81]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Следующий звуковой эффект, который широко применяется режиссерами - шумы. Они подразделяются на две простые категории: синхронные и фоновые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хронные шумы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амо название этого вида шумов уже говорит об их главной особенности. Но их можно характеризовать и совсем иначе. Чаще всего к ним относят все шумы, имеющие единичное или повторяющееся, но отрывочное звучание. Стук дверцы автомобиля, шаги человека, удары волн о набережную, стук молотка и т.д. Но при этом зритель обязательно видит источник звука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Фоновые шумы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м термином обычно именуют звуки, имеющие непрерывное или продолжительное звучание без отчетливо выраженных всплесков. Если даже при наличии источника в кадре оказывается невозможно связать звук с конкретным действием этого источника, то такие шумы тоже относят к разряду фоновых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По мнению Соколова, шумы — это свидетельство того, что на экране сама жизнь, подлинная, без прикрас, без обмана, без ложки дегтя и без ложки меда. Так чаще всего трактует зритель происходящее действие, когда оно развивается только в сопровождении шум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умы в равной степени — элемент формы и элемент содержания произведения, его драматургическая составляющая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умы в кинематографии способны выполнять различные функции, с их помощью решаются самые разнообразные художественные задачи. Выделяют следующие функции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оздание реальной звуковой атмосферы экранного действ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гда мы видим на экране говорящего человека и слышим синхронно произносимые им слова, то мы говорим, что это — прямой синхрон. Нечто подобное подразумевается и в данном случае: что видим, то и слышим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оздание звукового образа. Эта функциональная задача принципиально сложней первой. Шумы в этом случае должны не просто соответствовать характеру изобразительного материала, а еще впитать в себя выражение чего-то дополнительного, большего, чем отражение состояния природы, окружающей среды или источника звука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3. Функция создания определенного настроения. Шумы способны не только передавать реалистичность состояния действия в кадре, но и вводить зрителя в эмоциональное переживание и даже сопереживание с героем или собственным авторским размышлением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4. Драматургическая функция шумов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мистических фильмах и фильмах ужасов многократно использовались различные звуки, которые задавали и определяли поступки всех персонажей произведения.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Функция символизации события. Перед любым режиссером рано стоит задача – подчеркнуть то или иное ключевое событие в фильме. Выполнить поставленную задачу призваны шумы. При помощи них автор подчеркивает различные события, происходящие на экране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Шумы — не придаток звуковых фонограмм, не затычка для звуковых дыр и провалов, а богатое самостоятельное выразительное средство. Нужно только творчески и умело им пользоваться. Иногда шумы и звуки нужно выдумывать, конструировать и сочинять, как сочиняют настоящую музыку». </w:t>
      </w:r>
      <w:r>
        <w:rPr>
          <w:sz w:val="28"/>
          <w:szCs w:val="28"/>
        </w:rPr>
        <w:t>[8, с. 92]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Специалисты выделяют еще несколько звуковых эффектов: пауза и интершу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ни странно, пауза — это тоже звук, это — записанная через микрофон тишина. Такой звуковой эффект применяется в фильмах с целью выделить какую-либо деталь, или момент. Интершум — шум, записанный во время видеосъемки одновременно с изображением. Чаще всего такой вид звука применяется звукорежиссерами для того, чтобы передать подлинную атмосферу, в которой находится персонаж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ео – это основа любого фильма. Есть несколько видов видео: черно-белое, сепия, негатив, цветное и другие. Все они широко применяются в документалистике и несут свою особую эмоциональную составляющую.</w:t>
      </w:r>
    </w:p>
    <w:p>
      <w:pPr>
        <w:pStyle w:val="Style18"/>
        <w:spacing w:lineRule="auto" w:line="360" w:before="0" w:after="0"/>
        <w:ind w:right="-6" w:firstLine="709"/>
        <w:jc w:val="both"/>
        <w:rPr/>
      </w:pPr>
      <w:r>
        <w:rPr>
          <w:sz w:val="28"/>
          <w:szCs w:val="28"/>
        </w:rPr>
        <w:t xml:space="preserve">Не последнее место в процессе подготовки документального фильма занимает монтаж. Видеомонтаж – это переработка или реструктурирование изначального материала, в результате чего получается иной целевой материал. Грамотный монтаж способен придать фильму нужный ритм и атмосферу. Специалисты выделяют два типа монтажа: внутрикадровый и межкадровый. </w:t>
      </w:r>
    </w:p>
    <w:p>
      <w:pPr>
        <w:pStyle w:val="Style18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е название внутрикадрового монтажа – комбинированные съёмки. Очень часто применяется в кино. При внутрикадровом монтаже в одном кадре компонуется несколько разноплановых объектов. Такой способ широко применялся в кинематографе прошлого столетия. </w:t>
      </w:r>
    </w:p>
    <w:p>
      <w:pPr>
        <w:pStyle w:val="Style18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кадровый монтаж представляет собой последовательность кадров, которая раскрывает замысел автора, следующим образом. Имеется сплошной видеоряд, который разбивается другими кусочками видео. Его просто разрезают в монтажной программе и вставляют нужные фрагменты между основным действием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несколько видов монтажа документального кино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1. Последовательный монтаж. При использовании последовательного монтажа эпизоды, сцены и кадры, показывающие последовательное развитие событий, выстраивают друг за другом в хронологическом порядке. Такой монтаж является простым и интуитивно понятным зрителю.</w:t>
      </w:r>
    </w:p>
    <w:p>
      <w:pPr>
        <w:pStyle w:val="Normal"/>
        <w:numPr>
          <w:ilvl w:val="0"/>
          <w:numId w:val="0"/>
        </w:numPr>
        <w:spacing w:lineRule="auto" w:line="360"/>
        <w:ind w:right="-6" w:firstLine="709"/>
        <w:jc w:val="both"/>
        <w:outlineLvl w:val="2"/>
        <w:rPr/>
      </w:pPr>
      <w:r>
        <w:rPr>
          <w:sz w:val="28"/>
          <w:szCs w:val="28"/>
        </w:rPr>
        <w:t>2. Параллельный монтаж. Чередуя фрагменты сцен с одновременно происходящими в разных местах событиями, можно подчеркнуть их взаимосвязь, сопоставить или противопоставить героев и явления, сделать анализ событий, то есть отделить причину от следствия, предысторию от результата. С помощью этого метода значительно сокращается общая длительность сцен и эпизодов, а фильм в целом становится динамичнее, так как появляется возможность исключить рутинные и малоинтересные действия героев, не вызывая скачков в развитии действия.</w:t>
      </w:r>
    </w:p>
    <w:p>
      <w:pPr>
        <w:pStyle w:val="Normal"/>
        <w:numPr>
          <w:ilvl w:val="0"/>
          <w:numId w:val="0"/>
        </w:numPr>
        <w:spacing w:lineRule="auto" w:line="360"/>
        <w:ind w:right="-6" w:firstLine="709"/>
        <w:jc w:val="both"/>
        <w:outlineLvl w:val="2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 Строящийся монтаж. Специально подобранным чередованием кадров можно натолкнуть зрителя на мысль о причинно-следственных отношениях между событиями, возможно, независимыми на самом деле. Последовательность показанных действий влияет на вывод зрителя о действиях героев и обо всем происходящем по схеме: «после того — значит по причине того». </w:t>
      </w:r>
    </w:p>
    <w:p>
      <w:pPr>
        <w:pStyle w:val="Normal"/>
        <w:numPr>
          <w:ilvl w:val="0"/>
          <w:numId w:val="0"/>
        </w:numPr>
        <w:spacing w:lineRule="auto" w:line="360"/>
        <w:ind w:right="-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 Сравнительный монтаж. Сравнительный монтаж применяют для придания сценам эмоциональной окрашенности, а всему фильму — определенного настроения. С его помощью можно подчеркнуть авторскую точку зрения на представленные события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ссоциативный монтаж. Чередующиеся сцены должны вызывать у зрителя мысль о подобии, взаимосвязи, аналогии показанных образов или событий. Например, это могут быть метафоры: человек-монумент, человек-птица, человек-чайник. Такой монтаж подходит для навязывания зрителю мнения о взаимообусловленности событий и явлений, символичности происходящего на экране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нтеллектуальный монтаж. Целью интеллектуального монтажа является отображение мыслей, воспоминаний, устремлений человека. Часто сцену начинают и заканчивают наплывом кадров, отображающих реальные и мыслимые объекты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дания фильму экспрессии, выразительности и яркости режиссер использует выразительные средства: контрапункт, метафору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пункт могут создавать изображение и шум, изображение и музыка. Особенно ярким является контрапункт, в котором один смысловой пласт (изображение) контрастирует с другим (звук)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гей Эйзенштейн пишет, что контрапункт может быть использован и внутри самой музыки, и в этом качестве музыка способна привнести на экран дополнительный смысл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есение музыки с изображаемыми событиями по принципу выражения противоположного специалисты называют авторской оценкой. «Такое творческое звукозрительное решение может нести в себе моральный, философский или иронический подтекст, но 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сех случаях это будет драматургическая музыка, ибо она раскрывает некую часть общего смысла сцены или эпизода, который режиссер намеревался выразить и передать зрителям». [8, с. 121]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Другое не менее выразительное, чем контрапункт, средство - метафора. Как говорит литературный словарь, метафора – это вид тропа, в основе которого лежит ассоциация по сходству или по аналоги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фора – это язык образов. Данное выразительное средство применяется не только в художественном, но и в документальном кино. Метафора в документалистике, как правило, обращена к бытовому сознанию зрителя. В силу того, что сложные и замысловатые метафоры могут быть непонятны аудитории, авторы используют в своих работах устоявшиеся, привычные зрителю метафоры. Глаза - душа человека, черные тучи – опасность, часы – ускользающее время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две группы метафор: видео метафоры и звуковые метафоры. Видео метафоры в свою очередь можно разделить на типы: повторяющиеся, развивающиеся, завершающие и метафоры-противопоставления. Более подробно выразительные средства будут рассмотрены во второй главе.</w:t>
      </w:r>
    </w:p>
    <w:p>
      <w:pPr>
        <w:pStyle w:val="Style18"/>
        <w:spacing w:lineRule="auto" w:line="360" w:before="0" w:after="0"/>
        <w:ind w:right="-6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собенность документальное кино кинематограф</w:t>
      </w:r>
    </w:p>
    <w:p>
      <w:pPr>
        <w:pStyle w:val="Normal"/>
        <w:shd w:fill="FFFFFF" w:val="clear"/>
        <w:spacing w:lineRule="auto" w:line="360"/>
        <w:ind w:right="-6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2. Особенности документального фильма «Пассажир поезда №12»</w:t>
      </w:r>
    </w:p>
    <w:p>
      <w:pPr>
        <w:pStyle w:val="Normal"/>
        <w:shd w:fill="FFFFFF" w:val="clear"/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sz w:val="28"/>
          <w:szCs w:val="28"/>
          <w:lang w:val="ru-RU"/>
        </w:rPr>
        <w:t xml:space="preserve">Документальный фильм «Пассажир поезда №12» был продемонстрирован зрителю в 1998 году. Авторами ленты выступают два выдающихся режиссера – Марк Осепьян и Владимир Македонский. Сценарий к фильму был написан </w:t>
      </w:r>
      <w:r>
        <w:rPr>
          <w:sz w:val="28"/>
          <w:szCs w:val="28"/>
        </w:rPr>
        <w:t>Марк</w:t>
      </w:r>
      <w:r>
        <w:rPr>
          <w:sz w:val="28"/>
          <w:szCs w:val="28"/>
          <w:lang w:val="ru-RU"/>
        </w:rPr>
        <w:t xml:space="preserve">ом </w:t>
      </w:r>
      <w:r>
        <w:rPr>
          <w:sz w:val="28"/>
          <w:szCs w:val="28"/>
        </w:rPr>
        <w:t>Волоцки</w:t>
      </w:r>
      <w:r>
        <w:rPr>
          <w:sz w:val="28"/>
          <w:szCs w:val="28"/>
          <w:lang w:val="ru-RU"/>
        </w:rPr>
        <w:t xml:space="preserve">м. Написанием и подбором музыки к «Пассажиру поезда №12» занимался композитор </w:t>
      </w:r>
      <w:r>
        <w:rPr>
          <w:sz w:val="28"/>
          <w:szCs w:val="28"/>
        </w:rPr>
        <w:t>Виктор Луняков</w:t>
      </w:r>
      <w:r>
        <w:rPr>
          <w:sz w:val="28"/>
          <w:szCs w:val="28"/>
          <w:lang w:val="ru-RU"/>
        </w:rPr>
        <w:t xml:space="preserve">. Голос за кадром принадлежит профессиональному актеру Борису Плотникову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sz w:val="28"/>
          <w:szCs w:val="28"/>
          <w:lang w:val="ru-RU"/>
        </w:rPr>
        <w:t xml:space="preserve">Через год после выхода фильма в свет, лента завоевывает главный приз на кинофестивале </w:t>
      </w:r>
      <w:r>
        <w:rPr>
          <w:sz w:val="28"/>
          <w:szCs w:val="28"/>
        </w:rPr>
        <w:t>неигрового кино «Россия</w:t>
      </w:r>
      <w:r>
        <w:rPr>
          <w:sz w:val="28"/>
          <w:szCs w:val="28"/>
          <w:lang w:val="ru-RU"/>
        </w:rPr>
        <w:t>-99</w:t>
      </w:r>
      <w:r>
        <w:rPr>
          <w:sz w:val="28"/>
          <w:szCs w:val="28"/>
        </w:rPr>
        <w:t>» в Екатеринбурге</w:t>
      </w:r>
      <w:r>
        <w:rPr>
          <w:sz w:val="28"/>
          <w:szCs w:val="28"/>
          <w:lang w:val="ru-RU"/>
        </w:rPr>
        <w:t>. Многие кинокритики признали картину «Пассажир поезда №12» качественной и достойной.</w:t>
      </w:r>
    </w:p>
    <w:p>
      <w:pPr>
        <w:pStyle w:val="Style17"/>
        <w:spacing w:lineRule="auto" w:line="36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lineRule="auto" w:line="360"/>
        <w:ind w:right="-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1 Видео и форма фильма «Пассажир поезда №12»</w:t>
      </w:r>
    </w:p>
    <w:p>
      <w:pPr>
        <w:pStyle w:val="Style17"/>
        <w:spacing w:lineRule="auto" w:line="360"/>
        <w:ind w:right="-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sz w:val="28"/>
          <w:szCs w:val="28"/>
          <w:lang w:val="ru-RU"/>
        </w:rPr>
        <w:t xml:space="preserve">В основу фильма легли уникальные архивные кинокадры из жизни Льва Николаевича Толстого, снятые основоположниками российского кино </w:t>
      </w:r>
      <w:r>
        <w:rPr>
          <w:color w:val="000000"/>
          <w:sz w:val="28"/>
          <w:szCs w:val="28"/>
        </w:rPr>
        <w:t>Александром Дранковым, Жозефом Мейером, Томасом Тапселем, Иваном Фроловым</w:t>
      </w:r>
      <w:r>
        <w:rPr>
          <w:color w:val="000000"/>
          <w:sz w:val="28"/>
          <w:szCs w:val="28"/>
          <w:lang w:val="ru-RU"/>
        </w:rPr>
        <w:t xml:space="preserve">. Материал был отснят в начале прошлого века - 1908 – 1910 годах. В фильме использованы воспоминания членов семьи Толстого, его друзей и единомышленников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хватывающая картина "Пассажир поезда № 12"</w:t>
      </w:r>
      <w:r>
        <w:rPr>
          <w:sz w:val="28"/>
          <w:szCs w:val="28"/>
          <w:lang w:val="ru-RU"/>
        </w:rPr>
        <w:t xml:space="preserve"> – это история не только о гениальном русском писателе Льве Толстом, но и о его эпохе, о людях, которые </w:t>
      </w:r>
      <w:r>
        <w:rPr>
          <w:sz w:val="28"/>
          <w:szCs w:val="28"/>
        </w:rPr>
        <w:t>видели живого гения, говорили с ним, сопровождали его в последний путь до станции Астапово, где оборвалась его жизнь</w:t>
      </w:r>
      <w:r>
        <w:rPr>
          <w:sz w:val="28"/>
          <w:szCs w:val="28"/>
          <w:lang w:val="ru-RU"/>
        </w:rPr>
        <w:t xml:space="preserve">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Дранков</w:t>
      </w:r>
      <w:r>
        <w:rPr>
          <w:sz w:val="28"/>
          <w:szCs w:val="28"/>
          <w:lang w:val="ru-RU"/>
        </w:rPr>
        <w:t xml:space="preserve"> – один из операторов</w:t>
      </w:r>
      <w:r>
        <w:rPr>
          <w:sz w:val="28"/>
          <w:szCs w:val="28"/>
        </w:rPr>
        <w:t xml:space="preserve">, бывший петербургский фотограф, </w:t>
      </w:r>
      <w:r>
        <w:rPr>
          <w:sz w:val="28"/>
          <w:szCs w:val="28"/>
          <w:lang w:val="ru-RU"/>
        </w:rPr>
        <w:t xml:space="preserve">всего лишь </w:t>
      </w:r>
      <w:r>
        <w:rPr>
          <w:sz w:val="28"/>
          <w:szCs w:val="28"/>
        </w:rPr>
        <w:t>увлек</w:t>
      </w:r>
      <w:r>
        <w:rPr>
          <w:sz w:val="28"/>
          <w:szCs w:val="28"/>
          <w:lang w:val="ru-RU"/>
        </w:rPr>
        <w:t>ал</w:t>
      </w:r>
      <w:r>
        <w:rPr>
          <w:sz w:val="28"/>
          <w:szCs w:val="28"/>
        </w:rPr>
        <w:t>ся кино</w:t>
      </w:r>
      <w:r>
        <w:rPr>
          <w:sz w:val="28"/>
          <w:szCs w:val="28"/>
          <w:lang w:val="ru-RU"/>
        </w:rPr>
        <w:t>. Однако, сумел прославиться</w:t>
      </w:r>
      <w:r>
        <w:rPr>
          <w:sz w:val="28"/>
          <w:szCs w:val="28"/>
        </w:rPr>
        <w:t xml:space="preserve"> сенсационными съемками «царствующих особ» и крупных российских чиновников</w:t>
      </w:r>
      <w:r>
        <w:rPr>
          <w:sz w:val="28"/>
          <w:szCs w:val="28"/>
          <w:lang w:val="ru-RU"/>
        </w:rPr>
        <w:t xml:space="preserve">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sz w:val="28"/>
          <w:szCs w:val="28"/>
          <w:lang w:val="ru-RU"/>
        </w:rPr>
        <w:t>Александр Дранков</w:t>
      </w:r>
      <w:r>
        <w:rPr>
          <w:sz w:val="28"/>
          <w:szCs w:val="28"/>
        </w:rPr>
        <w:t xml:space="preserve"> хитростью проник в Ясную Поляну и снял там </w:t>
      </w:r>
      <w:r>
        <w:rPr>
          <w:sz w:val="28"/>
          <w:szCs w:val="28"/>
          <w:lang w:val="ru-RU"/>
        </w:rPr>
        <w:t xml:space="preserve">Льва Николаевича </w:t>
      </w:r>
      <w:r>
        <w:rPr>
          <w:sz w:val="28"/>
          <w:szCs w:val="28"/>
        </w:rPr>
        <w:t>Толстого методом «скрытой камеры»</w:t>
      </w:r>
      <w:r>
        <w:rPr>
          <w:sz w:val="28"/>
          <w:szCs w:val="28"/>
          <w:lang w:val="ru-RU"/>
        </w:rPr>
        <w:t>. Оператор</w:t>
      </w:r>
      <w:r>
        <w:rPr>
          <w:sz w:val="28"/>
          <w:szCs w:val="28"/>
        </w:rPr>
        <w:t xml:space="preserve"> сумел войти в доверие к писателю и получ</w:t>
      </w:r>
      <w:r>
        <w:rPr>
          <w:sz w:val="28"/>
          <w:szCs w:val="28"/>
          <w:lang w:val="ru-RU"/>
        </w:rPr>
        <w:t>ил</w:t>
      </w:r>
      <w:r>
        <w:rPr>
          <w:sz w:val="28"/>
          <w:szCs w:val="28"/>
        </w:rPr>
        <w:t xml:space="preserve"> разрешение фиксировать на пленку его жизнь. Фильм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День 80-летия графа Л.Н.Толстого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смонтированный из кадров этой толстовской кинохроники, произвел настоящий фурор. </w:t>
      </w:r>
      <w:r>
        <w:rPr>
          <w:sz w:val="28"/>
          <w:szCs w:val="28"/>
          <w:lang w:val="ru-RU"/>
        </w:rPr>
        <w:t xml:space="preserve">Позже съемки Дранкова - любителя лягут в основу кино Марка Осепьяна и Владимира Македонского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sz w:val="28"/>
          <w:szCs w:val="28"/>
          <w:lang w:val="ru-RU"/>
        </w:rPr>
        <w:t xml:space="preserve">Сценарист фильма «Пассажир поезда №12» - Марк Волоцкий - выбрал для изложения материала необычную, интересную форму. О жизни графа Толстого рассказывает некий В. Коненко пассажир экспресс-поезда, движущегося из Парижа в Берлин. Рассказчику однажды посчастливилось сопровождать группу операторов, снимавших Льва Николаевича в его имении Ясная Поляна. Коненко – бывший корреспондент российского журнала «Сине-фоно» рассказывает и о себе, о том, как покинул Россию в годы кровавой революции. Рассказ пассажира экспресс-поезда о жизни Толстого начинается с 1908 года и так, постепенно, рассказчик охватывает все последние годы жизни графа. </w:t>
      </w:r>
    </w:p>
    <w:p>
      <w:pPr>
        <w:pStyle w:val="Style17"/>
        <w:spacing w:lineRule="auto" w:line="360"/>
        <w:ind w:right="-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фильме авторы используют и собственные съемки. Неожиданно для зрителя в черно-белую кинохронику вклиниваются цветные кадры, на которых изображен кабинет Льва Толстого. Это съемки наших дней. С момента смерти писателя-гения прошло 90 лет, а вещи в его кабинете остались на своих местах. Режиссер показывает то место, где жил и работал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ев Николаевич.</w:t>
      </w:r>
    </w:p>
    <w:p>
      <w:pPr>
        <w:pStyle w:val="Style17"/>
        <w:spacing w:lineRule="auto" w:line="360"/>
        <w:ind w:right="-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нако, эти цветные кадры «бьют по глазам» зрителя. На мой взгляд, использование цветного видео в монохромном фильме «Пассажир поезда №12» не уместно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спользуют режиссеры в фильме еще один вид видео – сепия. Сепия – </w:t>
      </w:r>
      <w:r>
        <w:rPr>
          <w:sz w:val="28"/>
          <w:szCs w:val="28"/>
        </w:rPr>
        <w:t>это коричневая окраска монохромного снимка, придающая ему вид старой фотографи</w:t>
      </w:r>
      <w:r>
        <w:rPr>
          <w:sz w:val="28"/>
          <w:szCs w:val="28"/>
          <w:lang w:val="ru-RU"/>
        </w:rPr>
        <w:t>и. За счет использования подобного эффекта у зрителя создается впечатление таинственности и древности материала.</w:t>
      </w:r>
    </w:p>
    <w:p>
      <w:pPr>
        <w:pStyle w:val="Style17"/>
        <w:spacing w:lineRule="auto" w:line="360"/>
        <w:ind w:right="-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ожно однозначно отнести монтаж фильма «Пассажир поезда №12» к какому-то определенному виду. В чистом виде не используется ни один из известных видов монтажа. Можно отметить как последовательный монтаж, так и интеллектуальный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sz w:val="28"/>
          <w:szCs w:val="28"/>
          <w:lang w:val="ru-RU"/>
        </w:rPr>
        <w:t xml:space="preserve">Поскольку режиссер последовательно год за годом рассказывает зрителям о жизни графа Толстого, то монтаж фильма можно отнести к разряду последовательного. Однако, встречаются в киноленте моменты, смонтированные по принципу интеллектуального монтажа. Так, например, смонтированы эпизоды, в которых Борис Плотников (голос за кадром) озвучивает мысли Льва Николаевича, записанные в его дневнике. В этом случае видеоряд строится на отвлеченных кадрах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sz w:val="28"/>
          <w:szCs w:val="28"/>
          <w:lang w:val="ru-RU"/>
        </w:rPr>
        <w:t>Встречается в киноленте также построение видеоряда по принципу сравнительного монтажа. Чередуя кадры, режиссер демонстрирует зрителю холеных, разряженных графских внуков, позирующих оператору и неопрятных, грязных крестьянских детей. Подобный вид монтажа создает особое эмоциональное состояние у зрителя. Наверняка, этого и добивался режиссер в данном случае.</w:t>
      </w:r>
    </w:p>
    <w:p>
      <w:pPr>
        <w:pStyle w:val="Style17"/>
        <w:spacing w:lineRule="auto" w:line="36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lineRule="auto" w:line="360"/>
        <w:ind w:right="-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2 Звуковые эффекты в фильме «Пассажир поезда №12»</w:t>
      </w:r>
    </w:p>
    <w:p>
      <w:pPr>
        <w:pStyle w:val="Style17"/>
        <w:spacing w:lineRule="auto" w:line="360"/>
        <w:ind w:right="-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sz w:val="28"/>
          <w:szCs w:val="28"/>
          <w:lang w:val="ru-RU"/>
        </w:rPr>
        <w:t xml:space="preserve">Кадры кинохроники были беззвучны. Звукорежиссер фильма «Пассажир поезда №12» сумел оживить черно-белую картинку при помощи искусственного наложения звука. В киноленте авторы использовали музыкальные произведения </w:t>
      </w:r>
      <w:r>
        <w:rPr>
          <w:color w:val="000000"/>
          <w:sz w:val="28"/>
          <w:szCs w:val="28"/>
        </w:rPr>
        <w:t>Петр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Чайковск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>, Модест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Мусоргск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>, Георг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Свиридов</w:t>
      </w:r>
      <w:r>
        <w:rPr>
          <w:color w:val="000000"/>
          <w:sz w:val="28"/>
          <w:szCs w:val="28"/>
          <w:lang w:val="ru-RU"/>
        </w:rPr>
        <w:t xml:space="preserve">а. </w:t>
      </w:r>
      <w:r>
        <w:rPr>
          <w:sz w:val="28"/>
          <w:szCs w:val="28"/>
          <w:lang w:val="ru-RU"/>
        </w:rPr>
        <w:t xml:space="preserve">Широко применяются в картине различные звуковые эффекты: музыка и шумы различных видов. Каждый звуковой эффект в фильме выполняет свою функцию. </w:t>
      </w:r>
    </w:p>
    <w:p>
      <w:pPr>
        <w:pStyle w:val="Style17"/>
        <w:spacing w:lineRule="auto" w:line="360"/>
        <w:ind w:right="-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зыка, используемая в этом фильме, относится к закадровой, поскольку мы не видим, непосредственно, на экране сам источник музыки. Всего в «Пассажире поезда №12» можно встретить один момент, в котором встречается музыка из категории «в кадре». Это - народные гуляния. Толпа женщин и мужчин хором поют народные песни под аккомпонимент гармони, которую можно увидеть при более детальном рассмотрении эпизода. </w:t>
      </w:r>
    </w:p>
    <w:p>
      <w:pPr>
        <w:pStyle w:val="Style17"/>
        <w:spacing w:lineRule="auto" w:line="360"/>
        <w:ind w:right="-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иноленте «Пассажир поезда №12» используются все категории музыки, то есть иллюстративная, настроенческая, драматургическая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sz w:val="28"/>
          <w:szCs w:val="28"/>
          <w:lang w:val="ru-RU"/>
        </w:rPr>
        <w:t xml:space="preserve">Все же в фильме преобладает настроенческая музыка. Звукорежиссер не просто ставит фоном к видеоряду какую-либо музыкальную композицию, он тщательно подбирает музыкальное произведение к каждой монтажной фразе. Музыка должна подходить как по ритму, так и по эмоциональной составляющей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sz w:val="28"/>
          <w:szCs w:val="28"/>
          <w:lang w:val="ru-RU"/>
        </w:rPr>
        <w:t xml:space="preserve">Музыка из категории «настроенческая» должна выполнять функцию по созданию определенного эмоционального состояния у зрителя. Рассмотрим подробно, в каких моментах Виктор Луняков – звукорежиссер фильма - использует настроенческую музыку. В самом начале «Пассажира поезда №12» рассказ героя сопровождается спокойной мелодичной музыкой, которая задает темп повествования и создает спокойное эмоциональное состояние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sz w:val="28"/>
          <w:szCs w:val="28"/>
          <w:lang w:val="ru-RU"/>
        </w:rPr>
        <w:t xml:space="preserve">Другой наиболее яркий пример, использования настроенческой музыки, можно увидеть в конце девятой минуты фильма. Место действия – Москва, 24 мая 1913 года. Царская Россия празднует 300-летие Дома Романовых. Торжественность мероприятия звукорежиссер подчеркнул грамотно выбранной музыкальной композицией. В этом моменте настроенческая музыка полностью выполняет свои функции. У зрителя за счет фоновой музыки создается ощущение торжественности и значимости события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sz w:val="28"/>
          <w:szCs w:val="28"/>
          <w:lang w:val="ru-RU"/>
        </w:rPr>
        <w:t xml:space="preserve">Еще одним удачным и поэтому запоминающимся является эпизод, в котором герой рассказывает о думах Льва Николаевича Толстого. Смысл слов подчеркнут интригующей и завораживающей музыкальной композицией, заставляющей зрителя вместе с писателем поразмышлять о настоящем и будущем России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sz w:val="28"/>
          <w:szCs w:val="28"/>
          <w:lang w:val="ru-RU"/>
        </w:rPr>
        <w:t xml:space="preserve">Разлад в семье графа Толстого Луняков также подчеркивает настроенческой музыкой. Примененная в этом случае музыка навевает на зрителя грусть и отчаяние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Второе место по объему использования в фильме «Пассажир поезда №12» занимает музыка из категории «драматургическая». Музыкальные произведения этого вида призваны дополнять закадровые тексты и действие в видеоизображении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Подобное музыкальное сопровождение встречается в фильме в нескольких эпизодах. Например, музыка с драматургическими нотами звучит, когда рассказчик повествует о распаде или, как говорится в фильме, «исходе» крестьян из деревень. Герой делится со зрителями мыслями Льва Николаевича Толстого по этому поводу: «Исход русских деревень влечет за собой распад всего государства». Драматизм этих слов усиливает настороженная музыка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В киноленте есть еще несколько ключевых кадров, на которых зритель заостряет свое внимание, благодаря драматургической музыке. Отношение графа Толстого к расстрелу людей, виновных в гибели царя, также подчеркнуто драматической музыкой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Звучит драматургическая музыка и тогда, когда перед зрителем встают картины «настоящей» жизни русского народа. Операторами были сняты голодные и грязные дети, их нищие и пьяные родители. Само видео уже драматично, а в купе с музыкой достигается необходимое эмоциональное состояние, то есть жалость, сострадание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 в «Пассажире поезда №12» и музыка из разряда «иллюстративная». Музыкальные произведения этого вида обычно призваны отображать то действие, которое происходит на экране. Луняков употребляет этот вид музыки в момент семейной прогулки. Музыка неторопливая, легкая и непринужденная, как и запечатленная на кинопленке прогулка семьи Льва Толстого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Бурная, кипящая столичная жизнь подчеркнута веселой, ритмичной музыкой, то есть той, которая иллюстрирует видеоряд. Музыка рассматриваемого вида звучит и в конце фильма. Поезд прибывает в фашистскую Германию, на перроне в него садятся люди в военной форме, на рукаве которой повязки с изображением фашистской свастики. Этот фрагмент иллюстрируется характерной немецкой музыкой, ассоциирующейся у российского зрителя с временами фашизма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вить немые кадры кинохроники режиссерам помогла не только музыка, но и шумы. Такой звуковой эффект как шумы в киноленте «Пассажир поезда №12» распространены достаточно широко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имер, шаги героев, визг пилы, звон колоколов, гудок поезда, щебетание птиц. В документальном фильме о жизни графа Льва Толстого используются обе категории шумов, то есть синхронные и фоновые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К синхронным шумам в фильме можно отнести: скрип телеги, хруст снега под ногами, </w:t>
      </w:r>
      <w:r>
        <w:rPr>
          <w:color w:val="000000"/>
          <w:sz w:val="28"/>
          <w:szCs w:val="28"/>
        </w:rPr>
        <w:t>лай собаки</w:t>
      </w:r>
      <w:r>
        <w:rPr>
          <w:color w:val="000000"/>
          <w:sz w:val="28"/>
          <w:szCs w:val="28"/>
          <w:lang w:val="ru-RU"/>
        </w:rPr>
        <w:t xml:space="preserve">, бой часов, удары топора и многие другие. Авторы постарались наделить звуком каждое действо на экране. Вряд ли рядовой зритель заметит искусственность шумов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Фоновых шумов в анализируемом фильме также достаточно. Это – щебетание птиц в саду, молебен, шум процессии, шум толпы. Эти звуковые эффекты довольно четко передают картину происходящего. Фоновые шумы в кино «Пассажир поезда №12» выполняют основную функцию этого звукового эффекта. Они призваны создавать реальную звуковую атмосферу, в которой происходит действие. Примером служит момент прогулки Толстого в саду. Звукорежиссер сопроводил видеоряд не только иллюстративной музыкой, но еще добавил и щебет птиц. Этот же фоновый шум – щебетание птиц выполняет еще две функции. Во-первых, создает настроение, а во-вторых, передает состояние окружающей среды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аспространены в киноленте «Пассажир поезда №12» и синхронные шумы. Каждое движение в кадре Луняков сопроводил звуком. Зритель отчетливо слышит топот копыт лошади, на которой прогуливается Толстой, шаги героев фильма, лязг пилы и стук топора. Каждый звук в киноленте выполняет свою функцию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ассмотрим подробнее функции синхронных шумов изучаемого кинофильма. Первая – создание реальной звуковой атмосферы. Эта функция отчетливо просматривается в моменте, когда крестьяне занимаются уборкой льна. Зритель слышит как серпом срезаются стебли растений, шелест уже подсохшего льна, который теребят женщины. Посмотрев этот отрывок фильма, аудитория реально воспринимает атмосферу, в которой происходит действие. </w:t>
      </w:r>
    </w:p>
    <w:p>
      <w:pPr>
        <w:pStyle w:val="Style17"/>
        <w:spacing w:lineRule="auto" w:line="360"/>
        <w:ind w:right="-6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ледующая функция – создание звукового образа. Рассмотрим эту функцию на примере шагов Льва Толстого. Звукорежиссер «Пассажира поезда №12» подобрал характерный шаркающий звук шагам Льва Николаевича. Зритель воспринимает главного героя с определенной точки зрения, то есть</w:t>
      </w:r>
      <w:r>
        <w:rPr>
          <w:sz w:val="28"/>
          <w:szCs w:val="28"/>
          <w:lang w:val="ru-RU"/>
        </w:rPr>
        <w:t xml:space="preserve">, благодаря звуку шагов, у аудитории формируется свой звуковой образ. Если внимательно прислушаться к шагам Толстого, то можно подумать, что у него была «шаркающая» походка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Другая </w:t>
      </w:r>
      <w:r>
        <w:rPr>
          <w:sz w:val="28"/>
          <w:szCs w:val="28"/>
          <w:lang w:val="ru-RU"/>
        </w:rPr>
        <w:t>функция шумов – символизация события.</w:t>
      </w:r>
      <w:r>
        <w:rPr>
          <w:color w:val="000000"/>
          <w:sz w:val="28"/>
          <w:szCs w:val="28"/>
          <w:lang w:val="ru-RU"/>
        </w:rPr>
        <w:t xml:space="preserve"> Она встречается в анализируемой киноленте редко. Ярким примером данной функции может служить следующий шум. Когда родные, близкие и крестьяне прощаются с умершим графом, в саду Ясной Поляны мы слышим карканье ворон. Ворон – символ смерти. Таким образом, скорбный момент был подчеркнут символичным звуком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Драматургическую </w:t>
      </w:r>
      <w:r>
        <w:rPr>
          <w:sz w:val="28"/>
          <w:szCs w:val="28"/>
          <w:lang w:val="ru-RU"/>
        </w:rPr>
        <w:t xml:space="preserve">функцию шумов </w:t>
      </w:r>
      <w:r>
        <w:rPr>
          <w:color w:val="000000"/>
          <w:sz w:val="28"/>
          <w:szCs w:val="28"/>
          <w:lang w:val="ru-RU"/>
        </w:rPr>
        <w:t xml:space="preserve">в фильме выполняет периодически повторяющийся бой часов-маятника. Этот звук придает видеоряду драматический смысл, подчеркивает значимость видео и закадрового текста. Звуком маятника Луняков подчеркнул ключевые моменты фильма. </w:t>
      </w:r>
    </w:p>
    <w:p>
      <w:pPr>
        <w:pStyle w:val="Style17"/>
        <w:spacing w:lineRule="auto" w:line="360"/>
        <w:ind w:right="-6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Еще одна функция шумов – создание настроения. В анализируемом кинофильме данная функция не распространена. Однако, к ней можно отнести синхронный шум бубенцов на тройке лошадей. Этот звук неоднократно появляется на протяжении ленты. Задорный звон бубенцов создает у зрителя позитивное настроение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Звуковые эффекты – музыка и различного рода шумы в данном фильме звукорежиссером подобраны грамотно. При помощи них зритель может оценить не только окружающую обстановку, но и почувствовать эмоции, переживаемые героями киноленты. Звукорежиссеру Виктору Лунякову удалось оживить немые кадры черно-белой кинохроники. </w:t>
      </w:r>
    </w:p>
    <w:p>
      <w:pPr>
        <w:pStyle w:val="Style17"/>
        <w:spacing w:lineRule="auto" w:line="360"/>
        <w:ind w:right="-6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7"/>
        <w:spacing w:lineRule="auto" w:line="360"/>
        <w:ind w:right="-6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2.3 Выразительные средства в фильме «Пассажир поезда №12»</w:t>
      </w:r>
    </w:p>
    <w:p>
      <w:pPr>
        <w:pStyle w:val="Style17"/>
        <w:spacing w:lineRule="auto" w:line="360"/>
        <w:ind w:right="-6" w:hanging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ализируемой киноленте режиссер использует достаточно много выразительных средств, которые придают ей экспрессию и выразительность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а в «Пассажире поезда №12» визуальная (видео) метафора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ое место занимает повторяющиеся визуальные метафоры, встречающиеся на протяжении всего фильма. Например, часы-маятник - символ времени, ценности времени. Этот образ режиссеры заявляют уже с первых минут «Пассажира поезда №12». Стрелки на циферблате исправно отмеряют время, а маятник отсчитывает минуты бесценной жизни. Эта визуальная метафора проходит через весь фильм. Часы живут вместе с Львом Николаевичем. В те моменты, когда необходимо подчеркнуть, выделить какой-либо эпизод или слова на экране появляются часы, которые словно напоминают об ответственности за каждое действие. В конце фильма маятник останавливается, как останавливается жизнь Льва Николаевича Толстого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Под этот же вид попадает метафора – детские глаза. Выразительный взгляд девочки, также как и маятник, появляется тогда, когда нужно привлечь внимание зрителя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вторяющимся видео метафорам также относится движущийся поезд, который словно напоминает зрителю фразу, произнесенную в начале фильма: «Все пассажиры в этой жизни»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яет режиссер в киноленте завершающиеся визуальные метафоры. Примером может послужить часы, стрелки которых останавливаются в день смерти графа Толстого, отмеряя точное время гибели – 6 часов 5 минут. К этому виду можно отнести метафору отдаляющейся от нас фигуры Толстого. Этим приемом, наверняка, авторы фильма хотели подчеркнуть уход гения из земной жизни.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sz w:val="28"/>
          <w:szCs w:val="28"/>
          <w:lang w:val="ru-RU"/>
        </w:rPr>
        <w:t>Встречаются в фильме и метафоры-противопоставления, яркие и содержательные. Автор фильма путем специального вида монтажа, о котором говорилось выше, сравнивает богатых и бедных детей. Таким же приемом режиссер противопоставляет обезумевший народ и умиротворенных людей «высшего света».</w:t>
      </w:r>
    </w:p>
    <w:p>
      <w:pPr>
        <w:pStyle w:val="Style17"/>
        <w:spacing w:lineRule="auto" w:line="360"/>
        <w:ind w:right="-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иноленте встречаются звуковые метафоры. Через весь фильм проходит мелодия вальса. Это выразительное средство можно отнести к разряду – повторяющаяся звуковая метафора.</w:t>
      </w:r>
    </w:p>
    <w:p>
      <w:pPr>
        <w:pStyle w:val="Style17"/>
        <w:spacing w:lineRule="auto" w:line="36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Style17"/>
        <w:spacing w:lineRule="auto" w:line="360"/>
        <w:ind w:right="-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ключение</w:t>
      </w:r>
    </w:p>
    <w:p>
      <w:pPr>
        <w:pStyle w:val="Style17"/>
        <w:spacing w:lineRule="auto" w:line="360"/>
        <w:ind w:right="-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7"/>
        <w:spacing w:lineRule="auto" w:line="360"/>
        <w:ind w:right="-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ильм «Пассажир поезда №12» продемонстрирован зрителю в 1999 году. В Екатеринбурге на кинофестивале неигрового кино «Россия-99» кинолента Марка Осепьяна и Владимира Македонского завоевывает главный приз. </w:t>
      </w:r>
    </w:p>
    <w:p>
      <w:pPr>
        <w:pStyle w:val="Style17"/>
        <w:spacing w:lineRule="auto" w:line="360"/>
        <w:ind w:right="-6"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 этого фильма много особенностей. Во-первых, он целиком построен на архивных съемках, запечатленных вначале прошлого века первыми русскими кинооператорами </w:t>
      </w:r>
      <w:r>
        <w:rPr>
          <w:color w:val="000000"/>
          <w:sz w:val="28"/>
          <w:szCs w:val="28"/>
        </w:rPr>
        <w:t>Александром Дранковым, Жозефом Мейером, Томасом Тапселем, Иваном Фроловым</w:t>
      </w:r>
      <w:r>
        <w:rPr>
          <w:color w:val="000000"/>
          <w:sz w:val="28"/>
          <w:szCs w:val="28"/>
          <w:lang w:val="ru-RU"/>
        </w:rPr>
        <w:t xml:space="preserve">. Во-вторых, авторы применили необычную форму изложения материала. О Льве Толстом рассказывает русский эмигрант, когда-то сопровождавший съемочную группу, работавшую в Ясной Поляне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Хронометраж фильма составляет 52 минуты. 47 из них – это черно-белые кадры кинохроники. Авторам пришлось приложить немало усилий, что бы восстановить пленку с изображением Льва Толстого. В фильме используется и прием сепии, а также цветные видеокадры. </w:t>
      </w:r>
    </w:p>
    <w:p>
      <w:pPr>
        <w:pStyle w:val="Style17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Моменты, запечатленные в 1908 – 1910 годах, были беззвучны. Звукорежиссер </w:t>
      </w:r>
      <w:r>
        <w:rPr>
          <w:sz w:val="28"/>
          <w:szCs w:val="28"/>
        </w:rPr>
        <w:t>Виктор Луняков</w:t>
      </w:r>
      <w:r>
        <w:rPr>
          <w:color w:val="000000"/>
          <w:sz w:val="28"/>
          <w:szCs w:val="28"/>
          <w:lang w:val="ru-RU"/>
        </w:rPr>
        <w:t xml:space="preserve"> проявил смекалку и находчивость, чтобы «оживить», то есть озвучить немые кадры кинопленки. </w:t>
      </w:r>
    </w:p>
    <w:p>
      <w:pPr>
        <w:pStyle w:val="Style17"/>
        <w:spacing w:lineRule="auto" w:line="360"/>
        <w:ind w:right="-6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фильме использованы различные звуковые эффекты: речь, музыка, шумы. Голос за кадром принадлежит профессиональному актеру Борису Плотникову. Музыка в кинофильме «Пассажир поезда №12» едва ли не основная эмоциональная составляющая. </w:t>
      </w:r>
      <w:r>
        <w:rPr>
          <w:sz w:val="28"/>
          <w:szCs w:val="28"/>
          <w:lang w:val="ru-RU"/>
        </w:rPr>
        <w:t>Музыка, используемая фильме, относится к закадровой</w:t>
      </w:r>
      <w:r>
        <w:rPr>
          <w:color w:val="000000"/>
          <w:sz w:val="28"/>
          <w:szCs w:val="28"/>
          <w:lang w:val="ru-RU"/>
        </w:rPr>
        <w:t xml:space="preserve">. Она выполняет в исследуемой киноленте ряд функций: создает настроение, подчеркивает драматургию происходящего на экране, иллюстрирует видеоряд. </w:t>
      </w:r>
    </w:p>
    <w:p>
      <w:pPr>
        <w:pStyle w:val="Style17"/>
        <w:spacing w:lineRule="auto" w:line="360"/>
        <w:ind w:right="-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живить немые кадры кинохроники помогла не только музыка, но и шумы.</w:t>
      </w:r>
      <w:r>
        <w:rPr>
          <w:sz w:val="28"/>
          <w:szCs w:val="28"/>
          <w:lang w:val="ru-RU"/>
        </w:rPr>
        <w:t xml:space="preserve"> В «Пассажире поезда №12» звукорежиссером использованы и синхронные, и фоновые виды шумов. При помощи шума создается реальная звуковая атмосфера, звуковой образ, настроение. Шумы выполняют драматургическую функцию, символизируют событие.</w:t>
      </w:r>
    </w:p>
    <w:p>
      <w:pPr>
        <w:pStyle w:val="Style17"/>
        <w:spacing w:lineRule="auto" w:line="360"/>
        <w:ind w:right="-6"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спрессию и эмоциональность фильму придают выразительные средства. В фильме «Пассажир поезда №12» распространена визуальная (видео) метафора. </w:t>
      </w:r>
    </w:p>
    <w:p>
      <w:pPr>
        <w:pStyle w:val="Style17"/>
        <w:spacing w:lineRule="auto" w:line="360"/>
        <w:ind w:right="-6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ино «Пассажир поезда №12» - это уникальная возможность заглянуть на сто лет назад, прочувствовать настроение царской России, окунуться в мир великого русского гения и писателя – Льва Николаевича Толстого. </w:t>
      </w:r>
    </w:p>
    <w:p>
      <w:pPr>
        <w:pStyle w:val="Style17"/>
        <w:spacing w:lineRule="auto" w:line="360"/>
        <w:ind w:right="-6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ильм «Пассажир поезда №12» необычен. Он интригует и завораживает. Недаром в 1999 году кинолента была признана лучшей на одном из самых престижных кинофестивалей России.</w:t>
      </w:r>
    </w:p>
    <w:p>
      <w:pPr>
        <w:pStyle w:val="Style17"/>
        <w:spacing w:lineRule="auto" w:line="360"/>
        <w:ind w:right="-6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1. Баскаков В.Е. «Фильм – движение эпохи». – М., 1989.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 xml:space="preserve">2. Беляев И. «Спектакль без актера». М., 1982 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3. Бондаренко Е.А. «Путешествие в мир Кино» – М., 2003.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4. Голдовская М. «Женщина с киноаппаратом». М., 2002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5. Садуль Ж. «Всеобщая история кино». - М., 1958.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6. Клер Р. «Кино вчера, кино сегодня» - М., 1981.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7. Пажитнова Л. «Кадр... и вся жизнь». - М., 1988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8. Соколов «Монтаж: телевидение, кино, видео». – М., 2001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9. Сычев С. В. «Кинодокументалистика 20 века». - М., 2005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10. Теплиц Е. «История киноискусства» 1928-1933. – М., 1971.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11. Фрейлих С. И. «Теория кино: от Эйзенштейна до Тарковского».- М., 1992.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12. Ханжонков А. «Первые годы русской кинематографии».- М., 1937.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13. Эйзенштейн С. Избранные произведения в 6-ти томах //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14. Юренев Р. «Краткая история Киноискусства».- М., 1997.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15. Сайт «Студия экспериментального кино»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ydirek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16. Сайт «Кинодокумент»,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inodocument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33"/>
      <w:u w:val="non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55:00Z</dcterms:created>
  <dc:creator>Admin</dc:creator>
  <dc:description/>
  <cp:keywords/>
  <dc:language>en-US</dc:language>
  <cp:lastModifiedBy>SYSTEM</cp:lastModifiedBy>
  <dcterms:modified xsi:type="dcterms:W3CDTF">2011-09-05T19:55:00Z</dcterms:modified>
  <cp:revision>2</cp:revision>
  <dc:subject/>
  <dc:title>АГЕНТСТВО ПО ОБРАЗОВАНИЮ</dc:title>
</cp:coreProperties>
</file>