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20"/>
        <w:jc w:val="center"/>
        <w:rPr>
          <w:bCs/>
          <w:sz w:val="28"/>
          <w:szCs w:val="40"/>
        </w:rPr>
      </w:pPr>
      <w:r>
        <w:rPr>
          <w:bCs/>
          <w:sz w:val="28"/>
          <w:szCs w:val="40"/>
        </w:rPr>
        <w:t>Контрольная работа</w:t>
      </w:r>
    </w:p>
    <w:p>
      <w:pPr>
        <w:pStyle w:val="Normal"/>
        <w:widowControl/>
        <w:suppressAutoHyphens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Безопасность жизнедеятельности</w:t>
      </w:r>
    </w:p>
    <w:p>
      <w:pPr>
        <w:pStyle w:val="Normal"/>
        <w:widowControl/>
        <w:suppressAutoHyphens w:val="true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20"/>
        <w:jc w:val="center"/>
        <w:rPr/>
      </w:pPr>
      <w:r>
        <w:rPr>
          <w:bCs/>
          <w:sz w:val="28"/>
          <w:szCs w:val="28"/>
        </w:rPr>
        <w:t>Тема: Ликвидация последствий чрезвычайных ситуаций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Спасательные и другие неотложные работы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Основы спасательных и других неотложных работ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а предотвращения возникновения чрезвычайных ситуаций техногенного происхождения и ликвидации их последствий для Украины является одной из наиболее актуальны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атье 8 Закона Украины «О Гражданской обороне» сказано: руководители предприятий, учреждений и организаций независимо от форм собственности и подчиненности обеспечивают своих работников средствами индивидуальной и коллективной защиты, организовывают эвакомероприятия, создают силы для ликвидации последствий чрезвычайных ситуаций (ЧС) и обеспечивают их готовность к практическим действиям, выполняют другие мероприятия по ГО и несут связанные с этим материальные и финансовые затрат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спасательных и других неотложных работ (СиДНР) – это устранение непосредственной угрозы жизни и здоровью людей, восстановление жизнеобеспечения населения, предотвращение или значительное уменьшение материальных ущербов. СиДНР разделяют на спасательные работы и другие неотложные работы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спасательным работам относятся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ведка маршрута выдвижения формирований, определение объема и степени разрушений, размеров зон заражения, скорости и направления распространения зараженного облака или пожара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локализация и тушения пожаров на маршруте выдвижения формирований и участках работ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ределение объектов и населенных пунктов, которым непосредственно угрожает опасность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ределение нужной группировки сил и средств предотвращения и локализации опасности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иск пораженных и освобождение их из-под завалов, поврежденных и горящих домов, из загазованных и задымленных помещений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вскрытие заваленных защитных сооружений и спасание из них людей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едоставление пострадавшим первой помощи и эвакуация их (при необходимости) в лечебные учреждения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воз или вывод населения из опасных мест в безопасные районы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рганизация комендантской службы, охрана материальных ценностей и общественного порядка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сстановление жизнеспособности населенных пунктов и объектов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иск, опознание и погребения погибших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анитарная обработка пораженных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еззараживание одежды, обуви, средств индивидуальной защиты, территорий, сооружений, а также техники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циально-психологическая реабилитация насел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другим неотложным работам относятся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кладывание колонных путей и устроение проездов (проходов) в завалах и на зараженной территории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локализация аварий на водопроводных, энергетических, газовых и технологических сетях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емонт и временное восстановление работы коммунально-энергетических систем и сетей связи для обеспечения спасательных работ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крепление или разрушение конструкций, которые угрожают обвалом и безопасному ведению работ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сательные и другие неотложные работы осуществляются в три этапа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первом этапе решаются задачи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кстренной защиты населения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едотвращение развития или уменьшения влияния последствий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дготовка к выполнению СиДНР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по экстренной защите населения являются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овещение об опасности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спользование средств защиты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блюдение способов защиты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вакуация из опасных районов в безопасные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существление санитарно-гигиенической, противоэпидемической профилактики и предоставление медпомощи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локализация аварий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становка или изменение технологического процесса производства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редупреждение (предотвращение) и гашение пожаров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втором этапе проводятся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иск пострадавших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звлечение пострадавших из-под завалов, из горящих домов, поврежденных транспортных средств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вакуация людей из зоны бедствия, аварии, очага поражения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казание медпомощи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анитарная обработка людей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еззараживание одежды, имущества, техники, территории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дение других неотложных работ, которые оказывают содействие и обеспечивают осуществление спасательных, рабо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На третьем этапе решается </w:t>
      </w:r>
      <w:r>
        <w:rPr>
          <w:sz w:val="28"/>
          <w:szCs w:val="28"/>
        </w:rPr>
        <w:t>задача обеспечения жизнедеятельности населения в районах, которые потерпели от последствий ЧС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сстановление или строительство жилья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сстановление энерго-, тепло-, водо-, газоснабжения, линий связи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рганизация медицинского обслуживания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обеспечение продовольствием и предметами первой необходимости;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еззараживание продовольствия, воды, фуража, техники, имущества, территории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циально-психологическая реабилитация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змещения убытков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еззараживание имущества, территории, техник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При авариях на радиационно-опасных объектах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ь радиационной опасности для населения определяется количеством и составом радионуклидов, выброшенных во внешнюю среду, расстоянием от места аварии к населенному пункту, метеоусловий и времени года во время аварии. Организация и проведение СиДНР при аварии на АЭС состоит в выполнении мероприятий, к которым относятся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овещение населения об аварии и постоянное его информирование о создавшейся обстановке и порядке действий в данных условиях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спользование средств коллективной и индивидуальной защиты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рганизация дозиметрического контроля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дение йодной профилактики населения, которое оказалось в зоне радиохимического заражения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ведение ограниченного пребывания населения на открытой местности (режимы радиационной защиты)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дение эвакуации населения (по распоряжению Правительства) и прочие мероприят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При аварии на ХОО с выбросом (выливом) сильнодействующих ядовитых веществ (СДЯВ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очага химического поражения немедленно оповещаются рабочие, служащие и население, которые оказались в зоне заражения и в районах, которым угрожает опасность заражения. Высылается радиационная, химическая и медицинская разведка для уточнения места, времени, типа и концентрации СДЯВ, определения границы очага поражения (зоны заражения) и направления распространения зараженного воздух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ликвидации последствий химического заражения и проведения спасательных работ в первую очередь привлекаются санитарные дружины, сводные отряды (команды, группы), команды (группы) обеззараживания, формирования механизац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чный состав формирований обеспечивается средствами индивидуальной защиты, антидотами, индивидуальными противохимическими пакетами и подготавливается к порядку действий в очаге пораж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чаге химического поражения, прежде всего, предоставляется помощь пострадавшим (пораженным), проводится отбор пораженных в зависимости от степени поражения и организовывается эвакуация в медицинские учрежд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обеззараживания дегазируют проезды и переходы, территорию, сооружения, технику, чем обеспечивают действия других формирований, а также вывод населения из очага химического пораж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После завершения спасательных работ или замены формирования направляются на пункты специальной обработки. Пункты специальной обработки развертываются на незараженной территории (местности) и вблизи маршрутов, выхода формирований и насел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очаг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бактериологического (биологического) поражения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ы осуществляются по решению старшего начальника ГО. Работами относительно ликвидации бактериологического очага руководит начальник ГО объекта, а организацией и проведением медицинских мероприятий – начальник медицинской службы.</w:t>
      </w:r>
    </w:p>
    <w:p>
      <w:pPr>
        <w:pStyle w:val="Normal"/>
        <w:widowControl/>
        <w:shd w:fill="FFFFFF" w:val="clear"/>
        <w:tabs>
          <w:tab w:val="clear" w:pos="720"/>
          <w:tab w:val="left" w:pos="2502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В очаге бактериологического (биологического) поражения организовываются и проводятся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актериологическая разведка и индикация бактериальных средств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рантинный режим или обсервация в соответствии с решением старшего начальника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анитарная экспертиза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нтроль заражения продовольствия, пищевого сырья, воды и фуража, их обеззараживания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тивоэпидемические, санитарно-гигиенические, специальные профилактические, лечебно-эвакуационные, противоэпизоотические, ветеринарно-санитарные мероприятия, а также санитарно-разъяснительная робот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При организации работ относительно ликвидации очага бактериологического (биологического) поражения учитываются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пособность бактериальных средств служить причиной инфекционных заболеваний среди людей и животных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способность некоторых микробов </w:t>
      </w:r>
      <w:r>
        <w:rPr>
          <w:iCs/>
          <w:sz w:val="28"/>
          <w:szCs w:val="28"/>
        </w:rPr>
        <w:t xml:space="preserve">и </w:t>
      </w:r>
      <w:r>
        <w:rPr>
          <w:sz w:val="28"/>
          <w:szCs w:val="28"/>
        </w:rPr>
        <w:t>токсинов продолжительное время сохраняться во внешней среде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личие и продолжительность инкубационного периода выявления болезни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ложность лабораторного выявления примененного возбудителя и продолжительность определения его вида;</w:t>
      </w:r>
    </w:p>
    <w:p>
      <w:pPr>
        <w:pStyle w:val="Normal"/>
        <w:widowControl/>
        <w:shd w:fill="FFFFFF" w:val="clear"/>
        <w:tabs>
          <w:tab w:val="clear" w:pos="720"/>
          <w:tab w:val="left" w:pos="6786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асность заражения личного состава формирований и необходимость применения средств индивидуальной защит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Во всех случаях в очаге бактериологического (биологического) поражения одно из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ервоочередных мероприятий – проведение профилактического лечения населения от особенно опасных инфекционных болезне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Для проведения мероприятий по ликвидации очага бактериологического поражения привлекаются в первую очередь, силы и средства, которые оказались на территории очага, в том числе санитарно-эпидемические станции (СЭС), ветеринарные станции, передвижные противоэпидемические отряды, специализированные противоэпидемические бригады, больницы, поликлиники и прочие медицинские и ветеринарные учреждения и формирования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5 Особенности проведения спасательных и других неотложных работ в очагах поражения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и провести СиДНР в очагах комбинированного поражения намного сложнее, чем в очагах радиационного (ядерного), химического или бактериологического (биологического) поражения. Это поясняется сложностью обстановки, которая может возникнуть вследствие применения противником ядерного, химического и бактериологического оружия или при одновременном возникновении аварии на АЭС, химически опасном объект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достижения максимальных результатов СиДНР в очагах комбинированного поражения организовывают и беспрерывно ведутся все виды разведки. К определению вида примененных противником бактериальных средств все мероприятия организовываются в режиме защиты от особенно опасных инфекционных заболеван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е усилия разведки направляются на выявление типа, концентрации и направления распространения отравляющих веществ, радиоактивного облака, способов применения и установления возбудителей инфекционного заболевания, границ зон радиоактивного, химического и бактериологического (биологического) зараж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чагах комбинированного поражения в первую очередь определяют наиболее опасный поражающий фактор, который несет наибольшую угрозу поражения, и принимают немедленные меры предотвращения или снижение к минимуму его действия, а потом приступают к ликвидации последствий действия всех других поражающих факторов в обстановке, которая возникла (произошла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 организации проведения СиДНР и определении их объема учитываются особенности, характерные лишь для очага комбинированного поражения. Личный состав формирований обязательно должен использовать средства индивидуальной защиты (СИЗ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органов дыхания и кожи, а также иметь запасные противогазы для пораженных. Работа в СИЗ заметно снизит темпы СиДНР. Допустимое время пребывания в средствах защиты может быть довольно коротким. Например, при температур воздуха +30 °С и выше продолжительность пребывания в очаге составляет 15 минут, при_ +25-29 °С – 30 мин.; при +20-24 °С – 48 мин.; при +15-19 "С – 2 часа; при + 15 °С и ниже – 3 час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 Особенность аварийных работ в районах стихийного бедствия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ихийные действия сил природы, пока что не всегда подвластны человеку, наносят экономике государства и населению значительные убытки. Стихийные бедствия возникают неожиданно и могут разрушать дома и сооружения, уничтожать материальные ценности, нарушать процессы производства, приводить к гибели людей и животны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своего действия на объекты отдельные явления природы можно приравнять к действию некоторых поражающих факторов современных видов оружия. Например, для ликвидации последствий стихийного бедствия привлекаются формирования общего назначения, формирования служб ГО, а также подразделения МО, войск МЧС и других силовых структур Украин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формирований при ликвидации последствий стихийного бедствия – спасение людей и материальных ценносте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йоне стихийного бедствия разведка определяет: границы района бедствия и направление его распространения, объекты и населенные пункты, которым угрожает опасность, места скопления людей, пути следования сил и техники, состояние и характер разрушений домов и сооружений, состояние людей в поврежденных зданиях, характер и место аварий на коммунально-энергетических сетях, объем работ по их локализации и ликвидац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 разведывательных формирований желательно привлекать людей, которые знают – данную местность, расположения объекта, коммунальных сетей и специфику производст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7. </w:t>
      </w:r>
      <w:r>
        <w:rPr>
          <w:sz w:val="28"/>
          <w:szCs w:val="28"/>
        </w:rPr>
        <w:t>Для ликвидации последствий землетрясений привлекаются формирования, оснащенные инженерной техникой (бульдозерами, экскаваторами, кранами, домкратами, бензорезами) и другой мощной техникой и инструмент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СиДНР в районе землетрясения в первую очередь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звлекают людей из-под завалов, из разрушенных и горящих домов и оказывают им первую медпомощь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страивают проезды (переходы) в завалах;</w:t>
      </w:r>
    </w:p>
    <w:p>
      <w:pPr>
        <w:pStyle w:val="Normal"/>
        <w:widowControl/>
        <w:shd w:fill="FFFFFF" w:val="clear"/>
        <w:tabs>
          <w:tab w:val="clear" w:pos="720"/>
          <w:tab w:val="left" w:pos="7567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локализуют и устраняют аварии на инженерных сетях, которые угрожают жизни людей или препятствуют проведению спасательных работ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рушают или укрепляют конструкции домов и сооружений, которые угрожают обвалом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орудуют пункты сбора потерпевших и медицинские пункты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рганизовывают водоснабжени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и сроки выполнения работ устанавливает начальник ГО объекта, который оказался в районе землетряс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буранах, ураганах, смерчах проводятся предупредительные, спасательные и другие неотложные работы. В районах, где часто возникают ураганы, дома и сооружения строятся из наиболее стойких материалов, ставят крепкие опоры линий электросвязи, а для укрытия людей – углубленные защитные сооружения. Об угрозе возникновения урагана оповещается население, администрация объектов и формирова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урагана личный состав формирований и трудоспособное население проводят спасательные и другие неотложные работы по предоставлению помощи пострадавшим и восстановление жизнедеятельности в районах бедств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8 Борьба с пожарами (лесные и торфяные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ликвидировать пожар нужно его остановить, локализовать, погасить и патрулировать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способы тушения лесных пожаров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хлестывание или забрасывания кромки пожара землей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стройства оградительных и минерализованных полос и канав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ашение пожара водой или растворами огнетушащих химикатов;</w:t>
      </w:r>
    </w:p>
    <w:p>
      <w:pPr>
        <w:pStyle w:val="Normal"/>
        <w:widowControl/>
        <w:shd w:fill="FFFFFF" w:val="clear"/>
        <w:tabs>
          <w:tab w:val="clear" w:pos="720"/>
          <w:tab w:val="left" w:pos="4939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уск встречного огня (видпал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Все формирования, задействованные для тушения пожара, взаимодействуют с противопожарными (лесопожарными) формированиями, их главная задача – спасение людей, предоставление им медпомощи, эвакуация из зоны возможного распространения пожара людей и материальных ценностей. В первую очередь разыскивают людей, которые оказались в районе пожара, в горящем доме или сооружении. С целью безопасности поиск ведут парами: один ведет поиск, второй, с помощью веревки – страхует, находясь в менее опасном месте. В зонах задымления, загазованности работы ведутся в средствах защит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Мероприятия безопасности при работе с пожарами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>знание мероприятий безопасности, соблюдение их и правил поведения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бота в средствах защиты, умение пользоваться ними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заимное страхование, знание и четкие действия за установленными сигналами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ехника используется исправная и группами (не меньше двух машин)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собое предостережение при тушении подземных пожаров, чтобы не упасть в яму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прещается без разрешения командира покидать рабочее место, устраивать отдых в зоне пожара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ереходить линию огня следует против ветра, двигаться лучше по речке, дороге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помещении необходимо передвигаться, накрывшись с головой мокрой дерюгой или верхней одеждой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 касаться оборванных электропроводов и линий связ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пасательный авария радиационный бактериологический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9 Особенности проведения СиДНР при наводнении. Меры безопасности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При</w:t>
      </w:r>
      <w:r>
        <w:rPr>
          <w:bCs/>
          <w:sz w:val="28"/>
          <w:szCs w:val="28"/>
        </w:rPr>
        <w:t xml:space="preserve"> непосредственной угрозе наводнения пункты управления ГО объектов приводятся в готовность и организуется дежурство ответственных должностных лиц, уточняются задачи штаба и служб гражданской оборон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этот период проводятся следующие мероприятия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—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водят информацию об угрозе наводнения до рабочих и служащих объекта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—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силивают наблюдение и организуют разведку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—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точняют состав сил и средств и приводят их в готовность к ведению СиНДР в зоне затопления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—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астично ограничивают и полностью прекращают работу объекта, расположенного в зоне ожидаемого затопления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—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дготавливают и проводят заблаговременную эвакуацию (при принятии решения о прекращении работы объекта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ведения СиДНР привлекаются спасательные, аварийно-технические, медицинские и формирования охраны общественного порядка, а при необходимости и др. Личный состав, привлекаемый для действий в зоне наводнения, должен быть обучен правилам поведения на воде, приемам спасения и пользования спасательным инвентаре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На период непосредственной угрозы наводнения организуется защита мостов, плотин, дамб, водозаборных и других сооружений. С этой целью на каждое сооружение назначают аварийную команду. Состав команд, их оснащение определяют с учетом обстановки. Охрана объектов осуществляется круглосуточн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некоторых промышленных предприятиях при угрозе наводнения изменяется режим работы, при этом возможно временное прекращение работы некоторых цехов, участков, отделов. В цехах, работа которых временно прекращается, отключают силовую сеть, прекращают подачу в них, газа, пара и воды. Внутрицеховой транспорт выводят из цехов и сосредотачивают в безопасных местах. Мостовые краны отводят к краям пролетов и надежно закрепляю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Спасение людей и имущества при наводнениях и затоплениях включает: поиск людей на затопленной территории, погрузки их на плавсредства и эвакуацию в безопасные мест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ры безопасности при ведении СиДНР: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—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 выполнении спасательных работ на воде запрещается пользоваться неисправными и неприспособленными для спасения людей лодками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—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прещается перезагружать лодку (баркас, катер), высота сухого борта лодки при отсутствии ветра должна быть не менее 20 см, а при волнении – не менее 35 см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—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личный состав, участвующий в спасательных работах наводе, должен быть обеспечен спасательными жилетами.</w:t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беспечение проведения спасательных и других неотложных работ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Всестороннее обеспечение действий формирований – одно из решающих условий успешного проведения СиДНР. Организация и проведение этой работы возлагается на начальника ГО, начальников служб и командиров формирований. Обеспечение действий формирований при проведении СиДНР включает: разведку, радиационную и химическую защиту, материальное, техническое и медицинское обеспечени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Разведка – </w:t>
      </w:r>
      <w:r>
        <w:rPr>
          <w:sz w:val="28"/>
          <w:szCs w:val="28"/>
        </w:rPr>
        <w:t>основной вид обеспечения действий формирований. Она организовывается и ведется с целью своевременного уточнения данных об обстановке и для принятия решения и успешного проведения СиДНР в очагах поражения, в районах стихийного бедствия, аварий и катастроф. Разыскание ведется беспрерывно всеми формирования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 Обеспечения радиационно-химической защиты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ется и проводится с целью не допустить поражения формирований и обеспечить выполнение поставленных задач. Основные мероприятия радиационно-химической защиты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рганизация разведки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еткие действия за сигналами оповещения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аксимальное использование защитных свойств местности, инженерное оснащение района расположения формирований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существление постоянного контроля за зараженностью воздуха и местности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еспечение безопасности формирований при действиях в зонах завалов, разрушений, пожаров, заражения, затопления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дение профилактических мероприятий (применения радиопроекторов, антидотов)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еспечение средствами индивидуальной защиты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дение санитарной обработки личного состава формирований и специальной обработки имущества, техники, помещений, территории и др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 Материальное обеспечение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предусматривает организацию и осуществление своевременного и в полном объеме снабжения формирований техникой, средствами защиты, связи, приборами радиационной и химической разведки и другими средствами, необходимыми для проведения СиДНР и решения задач Г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3 Медицинское обеспечение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Организовывается и осуществляется для сохранения здоровья и трудоспособности личного состава формирований, своевременного предоставления медпомощи раненным и больным, их эвакуация, лечения и быстрейшее возвращение к рядам действующих, а также для предупреждения возникновения инфекционных заболеваний среди личного состава формирований. Медицинское обеспечение предусматривает: лечебно-профилактические, санитарно-гигиенические, противоэпидемические и лечебно-эвакуационные мероприятия. Эти мероприятия проводятся медицинской службой ГО объекта на всех этапах действий формирований.</w:t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Жизнеобеспечение населения в чрезвычайных ситуациях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жизнеобеспечения населения в экстремальных условиях является комплексом мероприятий, направленных на создание и поддержание нормальных условий жизни, здоровья и трудоспособности людей. Он включает в себя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правление деятельностью рабочих и служащих, всего населения при угрозе и возникновении ЧС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щита населения и территорий от последствий аварий, катастроф, а также стихийных бедствий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еспечение населения питьевой водой, продуктами и предметами первое необходимости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щита продуктов, пищевого сырья, фуража, водоисточников от радиационного, химического и биологического заражения (загрязнения)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еспечение жильем и трудоустройство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ммунально-бытовое обслуживание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дицинское обслуживание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учение населения способам защиты и действий в условиях ЧС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работка и своевременное введение режимов деятельности в условиях радиационного, химического и биологического заражения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анитарную обработку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еззараживание территории, сооружений, транспортных средств, оснащения, сырья, материалов и готовой продукции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дготовку сил и средств и проведение СиДНР в районах бедствия и очагах непосредственного поражения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нформирование населения о характере и уровне опасности, порядок поведения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равственно-психологическую подготовку и мероприятия по поддержанию высокой психологической стойкости людей в экстремальных условиях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роприятия, направленные на предупреждение, предотвращения или ослабление неблагоприятных для людей экологических последствий ЧС и прочие мероприят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сех этих мероприятий организовывается исполнительной властью и органами управления гражданской обороны соответствующего уровня. Непосредственными исполнителями являются руководители предприятий, учреждений и организац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ин из главных вопросов – организация обеспечения население продуктами питания, водой и предметами первой необходимости. Пища, вода, незараженный воздух, а в холодное время и тепло являются основными факторами жизнедеятельности насел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рядок обеспечения население продуктами, водой и предметами </w:t>
      </w:r>
      <w:r>
        <w:rPr>
          <w:iCs/>
          <w:sz w:val="28"/>
          <w:szCs w:val="28"/>
        </w:rPr>
        <w:t>перво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бходимости в условиях ЧС определяется соответствующими постановлениями </w:t>
      </w:r>
      <w:r>
        <w:rPr>
          <w:iCs/>
          <w:sz w:val="28"/>
          <w:szCs w:val="28"/>
        </w:rPr>
        <w:t xml:space="preserve">Кабинета </w:t>
      </w:r>
      <w:r>
        <w:rPr>
          <w:sz w:val="28"/>
          <w:szCs w:val="28"/>
        </w:rPr>
        <w:t>Министров Украины, и в первую очередь, указаниями и инструкциями Министерства торговли, Минагропрома, Министерства здравоохранения и других. Областные и местные органы, в особенности торговли и питания, являются организаторами и исполнителями этой задач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Задачу коммунально-бытового обслуживания населения выполняют министерства жилищно-коммунального хозяйства, бытового обслуживания населения, соответствующие организации и предприятия на местах, а также коммунально-технические службы Г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информирования население при возникновении чрезвычайной ситуации решает Министерство связи Украины, Государственный комитет по телевидения и радиовещанию, их территориальные организации, местные органы власти и органы управления Г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селения продуктами питания и предметами первой необходимости осуществляет служба торговли и питания ГО сельского района (района, куда эвакуировано население). Первые двое суток люди должны питаться запасами продуктов, привезенных с собой. При их отсутствии питания осуществляется через сеть (столовых) общественного питания, или в семьях, куда они подселяютс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е обслуживание возлагается на существующую сеть лечебных учреждений в местах расселения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ольницы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ликлиники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дицинские пункты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птек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1 Защита продуктов питания и воды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ается путем изоляции их от внешней среды. В домашних условиях продукты питания затариваются в полиэтиленовые мешочки, в ящики уплотненные пленкой, клеенкой, в посуду с плотно прилегаемыми крышками и относятся в холодильник или шкаф для продуктов. Вода сохраняется в герметичной таре или посуде, которая плотно закрываетс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Тщательно загерметизуйте помещение (дом, квартиру), подвал, где сохраняются разные овощи. Если вы проживаете в сельской местности, то кроме герметизации и усиления защитных свойств помещений дома и подвала побеспокойтесь о создание защитных запасов продуктов в доме (на кухне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защиты воды в колодце: выстройте навес или будку из плотно подогнанных досок, шахту колодца закройте герметичной крышкой; вокруг колодца устройте „глиняный замок" шириной 1,5-2 г и глубиной 0,5 г. Глину втрамбуйте с уклоном 1-2°. На глину насыпается пласт песка, гравия или земли. Глиняный „замок" защищает от попадания зараженных сточных и грунтовых вод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рно, муку и прочие сыпучие продукты необходимо хранить в ящиках (закромах) с плотно закрытыми крышками (брезентом, клеенкой). Овощи, оставшиеся в поле уложить в бурты, закрыть матами (соломой) и засыпать пластом земли.</w:t>
      </w:r>
      <w:r>
        <w:br w:type="page"/>
      </w:r>
    </w:p>
    <w:p>
      <w:pPr>
        <w:pStyle w:val="TextBody"/>
        <w:numPr>
          <w:ilvl w:val="0"/>
          <w:numId w:val="4"/>
        </w:numPr>
        <w:suppressAutoHyphens w:val="true"/>
        <w:spacing w:lineRule="auto" w:line="360"/>
        <w:ind w:left="0" w:firstLine="720"/>
        <w:jc w:val="both"/>
        <w:rPr>
          <w:b/>
          <w:b/>
          <w:bCs/>
        </w:rPr>
      </w:pPr>
      <w:r>
        <w:rPr>
          <w:b/>
          <w:bCs/>
        </w:rPr>
        <w:t>Обеззараживание продовольственных и непродовольственных товаров</w:t>
      </w:r>
    </w:p>
    <w:p>
      <w:pPr>
        <w:pStyle w:val="TextBody"/>
        <w:suppressAutoHyphens w:val="true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uppressAutoHyphens w:val="true"/>
        <w:spacing w:lineRule="auto" w:line="360"/>
        <w:ind w:firstLine="720"/>
        <w:jc w:val="both"/>
        <w:rPr>
          <w:bCs/>
        </w:rPr>
      </w:pPr>
      <w:r>
        <w:rPr>
          <w:bCs/>
        </w:rPr>
        <w:t>Заражение и загрязнение продовольственных и непродовольственных товаров во время чрезвычайных ситуаций происходит: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uppressAutoHyphens w:val="true"/>
        <w:spacing w:lineRule="auto" w:line="360"/>
        <w:ind w:left="0" w:firstLine="720"/>
        <w:jc w:val="both"/>
        <w:rPr/>
      </w:pPr>
      <w:r>
        <w:rPr/>
        <w:t>при сохранении на открытом воздухе или в недостаточно загерметизированных помещениях;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uppressAutoHyphens w:val="true"/>
        <w:spacing w:lineRule="auto" w:line="360"/>
        <w:ind w:left="0" w:firstLine="720"/>
        <w:jc w:val="both"/>
        <w:rPr/>
      </w:pPr>
      <w:r>
        <w:rPr/>
        <w:t>при перевозке на открытом, а также на закрытом, но зараженном транспорте;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uppressAutoHyphens w:val="true"/>
        <w:spacing w:lineRule="auto" w:line="360"/>
        <w:ind w:left="0" w:firstLine="720"/>
        <w:jc w:val="both"/>
        <w:rPr/>
      </w:pPr>
      <w:r>
        <w:rPr/>
        <w:t>при контакте с зараженным оборудованием, в особенности для пищевых продуктов;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uppressAutoHyphens w:val="true"/>
        <w:spacing w:lineRule="auto" w:line="360"/>
        <w:ind w:left="0" w:firstLine="720"/>
        <w:jc w:val="both"/>
        <w:rPr/>
      </w:pPr>
      <w:r>
        <w:rPr/>
        <w:t>при упаковке продукции в зараженную тару;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uppressAutoHyphens w:val="true"/>
        <w:spacing w:lineRule="auto" w:line="360"/>
        <w:ind w:left="0" w:firstLine="720"/>
        <w:jc w:val="both"/>
        <w:rPr/>
      </w:pPr>
      <w:r>
        <w:rPr/>
        <w:t>при умышленных действиях террористов, психически неуравновешенных людей и во время диверсионных акций или военных действий;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uppressAutoHyphens w:val="true"/>
        <w:spacing w:lineRule="auto" w:line="360"/>
        <w:ind w:left="0" w:firstLine="720"/>
        <w:jc w:val="both"/>
        <w:rPr/>
      </w:pPr>
      <w:r>
        <w:rPr/>
        <w:t xml:space="preserve">в случае биологического загрязнения – от контакта с насекомыми, животными, людьми, которые были заражены. 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/>
        <w:t xml:space="preserve">Основным способом защиты продовольственных и непродовольственных товаров является максимальная их изоляция от внешней среды. 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>
          <w:b/>
          <w:bCs/>
        </w:rPr>
        <w:t>Значительно уменьшает риск загрязнения и заражения товаров во время катастроф и стихийных</w:t>
      </w:r>
      <w:r>
        <w:rPr/>
        <w:t xml:space="preserve"> </w:t>
      </w:r>
      <w:r>
        <w:rPr>
          <w:b/>
          <w:bCs/>
        </w:rPr>
        <w:t>бедствий</w:t>
      </w:r>
      <w:r>
        <w:rPr/>
        <w:t>: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uppressAutoHyphens w:val="true"/>
        <w:spacing w:lineRule="auto" w:line="360"/>
        <w:ind w:left="0" w:firstLine="720"/>
        <w:jc w:val="both"/>
        <w:rPr/>
      </w:pPr>
      <w:r>
        <w:rPr/>
        <w:t xml:space="preserve">рациональное размещение складов; 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uppressAutoHyphens w:val="true"/>
        <w:spacing w:lineRule="auto" w:line="360"/>
        <w:ind w:left="0" w:firstLine="720"/>
        <w:jc w:val="both"/>
        <w:rPr/>
      </w:pPr>
      <w:r>
        <w:rPr/>
        <w:t>рассредоточение запасов товаров;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uppressAutoHyphens w:val="true"/>
        <w:spacing w:lineRule="auto" w:line="360"/>
        <w:ind w:left="0" w:firstLine="720"/>
        <w:jc w:val="both"/>
        <w:rPr/>
      </w:pPr>
      <w:r>
        <w:rPr/>
        <w:t>герметизация складских помещений;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uppressAutoHyphens w:val="true"/>
        <w:spacing w:lineRule="auto" w:line="360"/>
        <w:ind w:left="0" w:firstLine="720"/>
        <w:jc w:val="both"/>
        <w:rPr/>
      </w:pPr>
      <w:r>
        <w:rPr/>
        <w:t>использование специальной тары для сохранения прод- и непродтоваров;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uppressAutoHyphens w:val="true"/>
        <w:spacing w:lineRule="auto" w:line="360"/>
        <w:ind w:left="0" w:firstLine="720"/>
        <w:jc w:val="both"/>
        <w:rPr/>
      </w:pPr>
      <w:r>
        <w:rPr/>
        <w:t>широкое использование подвалов и иных укрытий.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>
          <w:b/>
          <w:bCs/>
          <w:i/>
          <w:iCs/>
        </w:rPr>
        <w:t>Радиоактивное загрязнение</w:t>
      </w:r>
      <w:r>
        <w:rPr>
          <w:i/>
          <w:iCs/>
        </w:rPr>
        <w:t xml:space="preserve">. </w:t>
      </w:r>
      <w:r>
        <w:rPr/>
        <w:t>В плотные непористые продукты (мясо, рыба, овощи, фрукты) радиоактивная пыль не проникает, но к поверхности прилипает очень прочно; в пористые продукты (хлеб, сухари и т.д.) проникает на глубину пор; в сыпучие проникает тем глубже, чем большего размера частицы продукта и большие воздушные слои между ними, в частности в муку - до 15 мм; в крупу - до 40 мм, в соль - до 120 мм, в картофель (насыпью) - до 150 мм. В жидких продуктах большие частички радиоактивной пыли оседают на дно тары (водоема), кроме вязких продуктов, а мелкие могут образовывать дисперсные растворы.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/>
        <w:t>Мясо животных и птиц, которые пребывали на загрязненной территории и потребляли загрязненные корма и воду, заражено радиоактивными веществами во всей толщи.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>
          <w:b/>
          <w:bCs/>
          <w:i/>
          <w:iCs/>
        </w:rPr>
        <w:t>Заражение ядовитыми веществами</w:t>
      </w:r>
      <w:r>
        <w:rPr>
          <w:i/>
          <w:iCs/>
        </w:rPr>
        <w:t xml:space="preserve">. </w:t>
      </w:r>
      <w:r>
        <w:rPr/>
        <w:t>Продовольственные товары, вода и непродовольственные товары могут быть зараженны капельно-жидкими ядовитыми веществами, их парами и аэрозолями. Глубина проникновения в материалы зависит как от пористости материала, так и физических свойств. Для плотных пищевых продуктов (мясо, сало, жир, масло) глубина проникновения составляет 5-10 мм; в сыпучие продукты - мука и крупа ядовитые вещества проникают на глубину 20-30 мм. Жидкие продукты и вода заражаются по всему объему. В частности , иприт проникает в кирпич на 6-10 мм, дерево - до 6 мм, в ткани - насквозь.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>
          <w:b/>
          <w:bCs/>
          <w:i/>
          <w:iCs/>
        </w:rPr>
        <w:t xml:space="preserve">Биологическое заражение. </w:t>
      </w:r>
      <w:r>
        <w:rPr/>
        <w:t>Микроорганизмы могут длительное время сохранять свою жизнедеятельность, а в благоприятных условиях в споровой форме - десятки лет. Глубина заражения пищевых продуктов практически такая же, как и радиоактивных веществ. При этом нужно учитывать возможность развития микроорганизмов на поверхности и внутри продуктов, что ведет к увеличению глубины заражения. На развитие микроорганизмов влияет наличие солнечного света, температура сохранения продукта, вид продукта и тому подобное.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/>
        <w:t xml:space="preserve">Контроль за зараженными и загрязненными прод- и непродтоварами и водой осуществляется, как правило, постами радиационного и химического наблюдения и химическими лабораториями. Обеззараживание проводится на складах и в производственных помещениях, а также на специально оборудованных площадках обеззараживания. </w:t>
      </w:r>
      <w:r>
        <w:br w:type="page"/>
      </w:r>
    </w:p>
    <w:p>
      <w:pPr>
        <w:pStyle w:val="TextBody"/>
        <w:suppressAutoHyphens w:val="true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5. Дезактивация продовольственных товаров</w:t>
      </w:r>
    </w:p>
    <w:p>
      <w:pPr>
        <w:pStyle w:val="TextBody"/>
        <w:suppressAutoHyphens w:val="true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uppressAutoHyphens w:val="true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При дезактивации продовольственных товаров: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360"/>
        <w:ind w:left="0" w:firstLine="720"/>
        <w:jc w:val="both"/>
        <w:rPr/>
      </w:pPr>
      <w:r>
        <w:rPr/>
        <w:t xml:space="preserve">удаляют радиоактивную пыль с поверхности тары и продовольственных товаров с помощью пылесосов и обмывают или обтирают их, при этом целесообразно использовать моющие средства; 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360"/>
        <w:ind w:left="0" w:firstLine="720"/>
        <w:jc w:val="both"/>
        <w:rPr/>
      </w:pPr>
      <w:r>
        <w:rPr/>
        <w:t>заменяют загрязненную тару и упаковку на чистую;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360"/>
        <w:ind w:left="0" w:firstLine="720"/>
        <w:jc w:val="both"/>
        <w:rPr/>
      </w:pPr>
      <w:r>
        <w:rPr/>
        <w:t>снимают оболочку (с колбасных изделий, сыров и т.д.); с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360"/>
        <w:ind w:left="0" w:firstLine="720"/>
        <w:jc w:val="both"/>
        <w:rPr/>
      </w:pPr>
      <w:r>
        <w:rPr/>
        <w:t>нимают внешний слой зараженных продуктов.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>
          <w:b/>
          <w:bCs/>
          <w:i/>
          <w:iCs/>
        </w:rPr>
        <w:t>Вода дезактивируется</w:t>
      </w:r>
      <w:r>
        <w:rPr>
          <w:i/>
          <w:iCs/>
        </w:rPr>
        <w:t xml:space="preserve"> </w:t>
      </w:r>
      <w:r>
        <w:rPr/>
        <w:t>отстаиванием, фильтрованием, перегонкой. При дезактивации колодцев воду откачивают, очищают стенки и дно, засыпают на дно чистый песок.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>
          <w:b/>
          <w:bCs/>
          <w:i/>
          <w:iCs/>
        </w:rPr>
        <w:t>Дезактивация непродовольственных товаров</w:t>
      </w:r>
      <w:r>
        <w:rPr>
          <w:i/>
          <w:iCs/>
        </w:rPr>
        <w:t xml:space="preserve"> </w:t>
      </w:r>
      <w:r>
        <w:rPr/>
        <w:t>проводится по той же методике, что и для материалов и инструментов.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>
          <w:b/>
          <w:bCs/>
          <w:i/>
          <w:iCs/>
        </w:rPr>
        <w:t xml:space="preserve">Дезактивация неупакованных и упакованных в незащищенную тару продовольственных товаров </w:t>
      </w:r>
      <w:r>
        <w:rPr>
          <w:b/>
          <w:bCs/>
        </w:rPr>
        <w:t>(мешки, корзины и пр.).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/>
        <w:t>Для дезактивации сыпучих продуктов, затаренных в мешки из ткани, применяют пылесос. Для удаления верхнего загрязненного слоя муки мешки поливают водой или замачивают так, чтобы загрязненная мука намокла, а чистая осталась сухой и через 5-6 ч. перетаривают. Удаление внешнего загрязненного слоя сахара-песка, крупы, крахмала и других сыпучих продуктов, которые хранились в мешках, зараженный крайний слой удаляют с помощью металлического цилиндра без дна и крышки, который на 4-6 см меньше внутреннего диаметра мешка. При дезактивации сыпучих продуктов, которые хранятся в буртах (насыпью), снимают верхний пласт на глубину загрязнения.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/>
        <w:t>Жиры жидкие повторно направляются на рафинирование. С твердых жиров срезается слой толщиной 3-5 мм. Колбасы, твердые сыры, свежие плоды и овощи моют и снимают оболочку, а при необходимости и 5 мм верхнего слоя. Мясо и рыбу промывают водой, при необходимости срезают верхний слой толщиной 5 мм. С хлеба срезают верхний слой толщиной до 1 см.</w:t>
      </w:r>
    </w:p>
    <w:p>
      <w:pPr>
        <w:pStyle w:val="TextBody"/>
        <w:suppressAutoHyphens w:val="true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  <w:i/>
          <w:iCs/>
        </w:rPr>
        <w:t>Дезактивация продовольственных товаров в защитной таре.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/>
        <w:t>Если продукты затарены в многослойные бумажные мешки, то верхнюю бумагу снимают и после этого протирают мешок.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/>
        <w:t>Продукты, упакованные в картонную тару, перекладывают в чистую, а пластиковую тару - обмывают и протирают.</w:t>
      </w:r>
    </w:p>
    <w:p>
      <w:pPr>
        <w:pStyle w:val="TextBody"/>
        <w:suppressAutoHyphens w:val="true"/>
        <w:spacing w:lineRule="auto" w:line="360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газация продовольственных товаров.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/>
        <w:t>Тару дегазируют, моя с использованием поверхностно-активных веществ, а в случае заражения сильнодействующими ядовитыми веществами протирают дегазирующими растворами, после чего обмывают водой и просушивают.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>
          <w:i/>
          <w:iCs/>
        </w:rPr>
        <w:t xml:space="preserve">Сыпучие продукты в мешках </w:t>
      </w:r>
      <w:r>
        <w:rPr/>
        <w:t xml:space="preserve">(мука, крупа, сахар-песок, крахмал) дегазируют проветриванием или используют те же методы, которые при дезактивации. </w:t>
      </w:r>
      <w:r>
        <w:rPr>
          <w:i/>
          <w:iCs/>
        </w:rPr>
        <w:t xml:space="preserve">Хлеб </w:t>
      </w:r>
      <w:r>
        <w:rPr/>
        <w:t xml:space="preserve">проветривают и перерабатывают на сухари. Масло рафинируют и дезодорируют, в </w:t>
      </w:r>
      <w:r>
        <w:rPr>
          <w:i/>
          <w:iCs/>
        </w:rPr>
        <w:t>твердых жирах у</w:t>
      </w:r>
      <w:r>
        <w:rPr/>
        <w:t>даляют верхний слой толщиной 1 см при заражении до 1 суток и не меньше 2 см через 2-3 суток после заражения.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>
          <w:i/>
          <w:iCs/>
        </w:rPr>
        <w:t xml:space="preserve">Колбасные изделия - </w:t>
      </w:r>
      <w:r>
        <w:rPr/>
        <w:t>обрабатывают раствором перманганата калия, потом снимают оболочку и направляют на термическую обработку (в воде при 90 С на протяжении 2-3 часов), твердые сыры обрабатывают аналогично, правда при необходимости перерабатывают в плавленные.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>
          <w:i/>
          <w:iCs/>
        </w:rPr>
        <w:t>При дегазации сначала</w:t>
      </w:r>
      <w:r>
        <w:rPr/>
        <w:t xml:space="preserve"> срезают ножом участки, которые имеют подозрительный несоответствующий цвет, потом моют, а при необходимости снимают верхний слой около1 см.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>
          <w:i/>
          <w:iCs/>
        </w:rPr>
        <w:t xml:space="preserve">Вода </w:t>
      </w:r>
      <w:r>
        <w:rPr/>
        <w:t>дегазируется хлорированием (30-50 мг активного хлора на 1 л воды) или кипячением (в продолжение часа).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>
          <w:b/>
          <w:bCs/>
          <w:i/>
          <w:iCs/>
        </w:rPr>
        <w:t>Дезинфекция</w:t>
      </w:r>
      <w:r>
        <w:rPr>
          <w:b/>
          <w:bCs/>
        </w:rPr>
        <w:t xml:space="preserve"> </w:t>
      </w:r>
      <w:r>
        <w:rPr/>
        <w:t>продовольственных товаров осуществляется в процессе предварительной обработки, которая включает мытье, очистку верхних слоев и т.п., и в процессе термической обработки, в частности при кипячении, обработке паром, тушении, жарении. Тара и упаковка продуктов дезинфицируется теми же способами что оборудование и инвентарь.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/>
        <w:t>Особого внимания требуют продукты, пораженные плесневелыми грибами и иными микроорганизмами, способными к образованию токсинов. Даже удаление заплесневелых мест не гарантирует устранение токсинов, так как метаболиты проникают в продукт глубже, чем мицелий. Кроме того, на микотоксины практически не влияет термическая обработка.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/>
        <w:t>С целью дезинфекции термическую обработку проводят значительно дольше чем при обычном приготовлении пищи, обязательно учитывая устойчивость конкретного вида микроорганизмов к температуре. Споры ботулиновых микроорганизмов для уничтожения требуют тепловой обработки при 120</w:t>
      </w:r>
      <w:r>
        <w:rPr>
          <w:vertAlign w:val="superscript"/>
        </w:rPr>
        <w:t>0</w:t>
      </w:r>
      <w:r>
        <w:rPr/>
        <w:t xml:space="preserve"> С не менее 20 мин. Как правило, на практике с целью дезинфекции воду кипятят 45 мин., крупы варят 90-120 мин., мясо - 2 часа. , рыбу - не менее ЗО мин., колбасы, овощи, фрукты - ЗО мин. </w:t>
      </w:r>
    </w:p>
    <w:p>
      <w:pPr>
        <w:pStyle w:val="TextBody"/>
        <w:suppressAutoHyphens w:val="true"/>
        <w:spacing w:lineRule="auto" w:line="360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тилизация и уничтожение зараженных продовольственных товаров.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/>
        <w:t>Продовольственные товары, которые не могут быть обеззараженны, уничтожают или отдают на переработку. Основой для утилизации служит акт комиссии, в состав которой входят представитель администрации, материально-ответственное лицо, представитель общественности и врач санитарно-эпидемиологической службы.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/>
        <w:t>Продовольственные товары, загрязненные радиоактивными веществами передают на техническую переработку на спецкомбинаты с дальнейшим захоронением в специальных местах.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/>
        <w:t>Продовольствие, зараженное сильнодействующими ядовитыми веществами, передают на техническую утилизацию и уничтожение.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/>
        <w:t>Биологически зараженные продукты преимущественно сжигают.</w:t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Атаманюк В.Г. Гражданская оборона. Учебник, 1986. – с.141-156, 201-216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8"/>
        </w:rPr>
        <w:t>2. Депутат О.П. Гражданская оборона. Учебник. – К. – 2000. – стр. 231-253.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Касьянов Н.А. Защита населения в условиях ЧС. Учебное пособие. – Луганск: изд-во ВНУ – 2001. – с. 130-150.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lang w:val="ru-RU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rFonts w:cs="Times New Roman"/>
      <w:sz w:val="28"/>
      <w:szCs w:val="28"/>
    </w:rPr>
  </w:style>
  <w:style w:type="character" w:styleId="Style17">
    <w:name w:val="Нижний колонтитул Знак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9:38:00Z</dcterms:created>
  <dc:creator>yulia</dc:creator>
  <dc:description/>
  <cp:keywords/>
  <dc:language>en-US</dc:language>
  <cp:lastModifiedBy>SYSTEM</cp:lastModifiedBy>
  <cp:lastPrinted>2004-01-16T08:53:00Z</cp:lastPrinted>
  <dcterms:modified xsi:type="dcterms:W3CDTF">2011-09-05T19:38:00Z</dcterms:modified>
  <cp:revision>2</cp:revision>
  <dc:subject/>
  <dc:title>6</dc:title>
</cp:coreProperties>
</file>