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оллективные амебы и иммунолог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И.Э. Лалаянц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ктиостелиум (Dictyostelium discoideum) – слизевик, обитающий в лесной подстилке, – занимает пограничное положение между одно- и многоклеточными. Его относят к слизевым грибам, поскольку он, подобно всем грибам, рассеивает по ветру споры из плодового т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оры прорастают в виде подвижных амеб (миксамеб), охотящихся за бактериями. Когда же наступает голодная пора, амебы сползаются, образуя подвижный многоклеточный слизевик. Затем слизевик «оседает» и образует стебель, на вершине которого формируется плодовое тело, рассеивающее споры. Так замыкается жизненный цикл диктиостелиу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кооперация не обходится без жертв: до 20% собравшихся воедино амеб погибает, жертвуя собой на благо общего дела. Поскольку амебы собираются по территориальному признаку, то они принадлежат к разным клонам, и слизевик представляет собой генетическую химеру из клеток разных кл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омный подход позволил установить причины такого «альтруизма» амеб. Дело в том, что далеко не все клетки могут кооперироваться. Для этого они должны обладать белками, обеспечивающими распознавание на молекулярном уровне и слипание (адгезию) узнавших друг друга клеток. Специалистам Института им. Райса (Хьюстон, США), удалось выделить ген распознавания и контактирования, кодирующий белок CAP (cell adhesion protein – белок клеточной адгез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екулы САР важны для клетки. Лишь при нормальных клеточных контактах клетки функционируют, как им положено. Нарушение клеточных контактов происходит, например, при раке, и приводит к неконтролируемому размножению злокачественных кле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ыключении гена распознавания и контактирования или при «сбривании» CAP с мембран клеток с помощью ферментов амебы теряют способность контактировать и кооперироваться друг с другом. Изучение структуры САР показало, что он имеет вытянутую форму с шаровидным утолщением на конце. Этот глобулярный участок молекулы контактного белка проявляет структурное и функциональное сходство с молекулами иммуноглобулинов, т.е. белков иммунной сист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юда можно сделать вывод о том, что защитные системы многоклеточных организмов используют старые эволюционные находки молекулярных структур. Это, в общем-то, понятно, поскольку иммунные клетки, макрофаги например, тоже постоянно вступают в контакт с множеством самых разных клеток и должны уметь отличать своих от чужи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9:00Z</dcterms:created>
  <dc:creator>User</dc:creator>
  <dc:description/>
  <cp:keywords/>
  <dc:language>en-US</dc:language>
  <cp:lastModifiedBy>Mage</cp:lastModifiedBy>
  <dcterms:modified xsi:type="dcterms:W3CDTF">2011-10-09T13:09:00Z</dcterms:modified>
  <cp:revision>2</cp:revision>
  <dc:subject/>
  <dc:title>Коллективные амебы и иммунология</dc:title>
</cp:coreProperties>
</file>