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еталлические полезные ископаемые Беларус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еларуси известны рудопроявления и месторождения черных, цветных, редких и благородных металлов, приуроченные преимущественно к кристаллическому фундамен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в нем выявлены месторождения железных руд — Околовское и Новоселковское. Более крупным и изученным является Околовское месторождение, расположенное в Столбцовском районе Минской области. Железистые кварциты месторождения связаны со стратифицированными образованиями околовской серии, представленными плагиогнейсами, кристаллическими сланцами и амфиболитами. Рудная толща выходит на поверхность фундамента, который залегает здесь на глубинах 220—360 м. Залегание толщи осложнено тектоническими нарушениями субширотного, субмеридионального и северо-западного простирания. На месторождении выявлены три горизонта железистых кварцитов (мощность от 20— 80 до 125—260 м), имеющих пластовую форму и моноклинальное залегание с падением на юго-восток под углом 60—80 °. В горизонтах выделяется до 5—6 рудных пластов. Развиты два основных типа руд: силикатно-магнетитовые кварциты и магнетитовые амфиболиты. Главный рудный минерал — магнетит; изредка встречаются пирит, пирротин, халькопирит, ильменит, а в слаборазвитой зоне окисления — мартит, гематит и лимонит. Среднее содержание железа в продуктивных пластах 27 %. Руды хорошо обогащаются. Выход концентрата составляет 34 % с содержанием железа 68 %. Запасы железных руд категории Cj до глубины 700 м составляют 440 млн т. Предварительные оценки показывают, что на базе Околовского месторождения возможно строительство горнообогатительного комбината с производительностью 9, 4 млн т руды в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оселковское месторождение расположено в Кореличском районе Гродненской области. Здесь продуктивная толща представлена метагабброидами кореличского магматического комплекса. Руды ильменит-магнетитовые, среднее содержание железа около 30, диоксида титана — 3—5 %. Глубина залегания пород фундамента на месторождении 148—176 м. Месторождение изучено недостато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ные металлы связаны, в основном, с породами кристаллического фундамента. Наиболее широко распространены колчеданные рудопроявления в центральной и западной частях Беларуси — Мир, Унихово, Рудьма, Раевщина, Рубежевичи и др. По соотношению полезных компонентов и главных рудных минералов колчеданные проявления разделяются на серно-колчеданные, медно-колчеданные и медно-свинцово-цинково-колчеданные. Содержание полезных компонентов в наиболее оруденелых интервалах неустойчиво и достигает: меди - 0, 1-5 %, свинца - 0, 05-1, цинка - 0, 03-6 %. В этих же интервалах обнаружены повышенные содержания благородных металлов, кобальта, кадмия, висмута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ибден-медные рудопроявления, связанные с гранитоида-ми, по составу близки к ме дно-колче данным. Известны два таких рудопроявления — Шнипки и Лашевичи. На участке Шнипки рудная минерализация установлена в крутопадающей жиле мощностью до 5, 8 м. Главные рудные минералы — пирит и халькопирит, второстепенные — марказит, молибденит, магнетит, гематит, галенит, сфалерит, халькозин, борнит, ковеллин, кобальтин. Содержание пирита варьирует в пределах 5-50 %, халькопирита 5-20, молибденита - достигает 1 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олбцовском районе обнаружено медно-никелевое рудо-проявление, приуроченное к небольшой интрузии ультраосновных и основных пород. Главными рудными минералами здесь являются халькопирит и пирротин, второстепенными — пентландит и ку-банит. Содержание меди в породах достигает 0, 2—0, 8, никеля — 0, 2-0, 5 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латформенном чехле проявления цветных металлов установлены в туфогенных образованиях волынской серии венда на Полесской седловине (вкрапленность и прожилки пирита, халькопирита, халькозина), в сланценосной толще надсолевого девона (прожилки и вкрапленность пирита, халькопирита, сфалерита и галенита) и в терригенных красноцветных отложениях перми и триаса Припятского прогиб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дкометалыюе оруденение выявлено в пределах Микашевичско-Житковичского выступа кристаллического фундамента. Здесь разведано редкометальное месторождение Диабазовое, на котором продуктивной является формация бериллиевых полевошпатовых метасоматитов. Рудные тела представляют собой пласто- и линзообразные залежи, падающие на юго-запад под углом 5-15°. На базе этого месторождения в перспективе возможно получение бериллия и редкоземельных элементов цериевой груп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еобразным видом металлических полезных ископаемых являются обнаруженные и изученные на юге Беларуси погребенные полиминеральные россыпи в кайнозойских отложениях. Наиболее перспективны палеогеновые и неогеновые пески, в которых избирательно сконцентрированы тяжелые минералы в результате перемыва в обстановках русел и дельт. Почти все полезные компоненты россыпей (ильменит, лейкоксен, рутил, циркон, реже касситерит, ксенотим, сфен, титаномагнетит, монацит) концентрируются во фракции 0, 05-0, 25 мм. Выделен ряд перспективных участков (Житковичский, Глуш-кевичский, Антопольский, Дрогичинский, Кобринский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я из геологических предпосылок и анализа геолого-геохимических данных, в Беларуси возможно обнаружение месторождений золота в породах кристаллического фундамента и в осадочном чехле. В кристаллическом фундаменте на глубинах порядка 700—850 м выявлены зоны сульфидной минерализации с содержанием золота до 2 г/т. Мощность золотоносных зон варьирует от нескольких сантиметров до 2—3 м. Выделяются три типа проявлений: золото-сульфидный, золото-кварцевый и золотоносных железистых кварцитов. В 1992— 1993 гг. установлены проявления золота в аллювиальных и водно-ледниковых образованиях четвертичного возраста в северных, южных и центральных районах Беларуси. Содержание золота варьирует от первых десятков до сотен миллиграммов на кубометр породы. Проявления золота обнаружены также в прибрежно-морских палеогеновых отложениях на юге страны, где они ассоциируют с ильменитом, рутилом и цирконо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eology.b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9:00Z</dcterms:created>
  <dc:creator>User</dc:creator>
  <dc:description/>
  <cp:keywords/>
  <dc:language>en-US</dc:language>
  <cp:lastModifiedBy>Mage</cp:lastModifiedBy>
  <dcterms:modified xsi:type="dcterms:W3CDTF">2011-10-09T13:09:00Z</dcterms:modified>
  <cp:revision>2</cp:revision>
  <dc:subject/>
  <dc:title>Металлические полезные ископаемые Беларуси</dc:title>
</cp:coreProperties>
</file>