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Пути улучшения показателей сатураторной схемы получения сульфата аммония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Ахременко А.В., Гребенюк А.Ф.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Донецкий национальный технический университет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большинстве коксохимических заводов Украины и стран СНГ применяется сатураторный метод производства сульфата аммония из аммиака коксового газа. Особенность этого метода состоит в том, что процессы абсорбции аммиака и образования кристаллов сульфата аммония осуществляется в одном аппарате – сатураторе. При барботаже газа через насыщенный раствор сульфата аммония, содержащий 4-6% свободной серной кислоты, аммиак поглощается с образованием сульфата аммония, в результате чего его концентрация становится выше равновесной (пересыщенное состояние раствора) и происходит образование кристалл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для получения кристаллического продукта по этому методу не требуется охлаждение раствора, как это имеет место при изогидрической кристаллизации, или упаривание его, как при изотермической кристаллизации. Поэтому затраты энергии и тепла на производство единицы продукции по сатураторному методу являются наименьшими, что является важным преимуществом этого процес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 же время, сатураторный метод имеет ряд существенных недостатков, основными из которых являю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· Периодическое нарушение режима работы сатуратора из-за необходимости ежесуточных промывок с целью удаления солевых отложений. При этом процесс кристаллизации сульфата аммония становится периодическим, что затрудняет автоматизацию работы сатуратора и получение качественного продукта. · Образование множества центров кристаллизации из-за резкого охлаждения пересыщенного раствора на стенках сатуратора и в циркуляционных трубопроводах, что обусловливает получение мелкокристаллического продук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· Повышенная кислотность раствора в сатураторе также препятствует росту кристаллов и требует промывки сульфата аммония водой в центрифуге, что приводит к обводнению сист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· Вода, поступающая в систему, может быть удалена только путем испарения в сатураторе, что требует подвода дополнительного тепла в сатуратор и приводит к увеличению тепловой нагрузки конечного газового холодильника и количества сточных в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Авдеевском коксохимическом заводе освоена бессатураторная схема получения сульфата аммония, по которой улавливание аммиака производится в форсуночных скрубберах ненасыщенным раствором сульфата аммония, содержащим 1-2% серной кислоты в первой ступени и 10-12% во второй ступени, предназначенной для улавливания пиридиновых оснований и доулавливания аммиа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достатками такой схемы являю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· Более высокие потери аммиака с обратным газ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· Менее надежная работа установки из-за отказов насосов, подающих раствор в скруббе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· Высокое содержание мелких фракций в сульфате аммония из-за несовершенства конструкции вакуум-кристаллизато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· Необходимость создания глубокого вакуума в испарителях во избежание интенсивной коррозии при кислотности раствора 1, 5-2%, что требует большего расхода пара давлением 10-12 ат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лучения крупнокристаллического сульфата аммония в химической промышленности освоены кристаллизаторы, в которых упаривание нейтрального или слабокислого раствора производится при атмосферном давлении, а рост кристаллов происходит во взвешенном состоянии в расширяющемся кверху потоке слабопересыщеного раствора, поступающего из испари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коксохимической промышленности ВУХИНом разработан такой кристаллизатор производительностью по соли 3-4 т/ч и схема двухкорпусной кристаллизационной установки. При концентрации свободной серной кислоты менее 0, 2 г/л можно вести процесс выпарки в первом корпусе при атмосферном давлении, а образующийся вторичный пар использовать в качестве греющего во втором корпусе, работающем под вакуумом. При этом расход пара на получение сульфата аммония снижается примерно в 2 раза по сравнению с вакуум-кристаллизатором бессатураторной установ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рисунке представлена предлагаемая нами схема сульфатной установки с абсорбцией аммиака в сатураторе ненасыщенным раствором сульфата аммония и кристаллизацией соли в восходящем расширяющемся потоке пересыщенного раств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029460" cy="1617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1 Схема кристаллизационной установки для сульфата аммо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-центрифуга; 2–испаритель; 3-кристаллизатор; 4-подогреватель; 5–сборник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определения оптимального режима работы такой установки нами выполнены расчеты материального и теплового балансов сатуратора, нейтрализатора раствора и кристаллизационной установки. Переменными параметрами при выполнении расчетов были доля аммиачных паров, подаваемых в сатуратор и нейтрализатор, концентрация серной кислоты и сульфата аммония в ванне сатуратора, а также концентрация кислоты, подаваемой в сатурато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пература газа и маточного раствора в сатураторе определялись путем совместного решения уравнений теплового баланса и равновесия в системе газ-водяной пар - кислый раствор сульфата аммо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итериями при определении оптимального режима были расход греющего пара в испарителе и количество водяных паров в газе после сатуратора. Лучшие показатели получены при использовании 92-%-ой кислотой и подаче 100% аммиачных паров в нейтрализатор раствора. При одноступенчатом выпаривании раствора расход пара составляет 0, 9 т/т сульфата аммония, а при двухступенчатом выпаривании – примерно 0, 5 т/т соли против 1, 72 т/т соли по бессатураторному методу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masters.donntu.edu.ua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08:00Z</dcterms:created>
  <dc:creator>User</dc:creator>
  <dc:description/>
  <cp:keywords/>
  <dc:language>en-US</dc:language>
  <cp:lastModifiedBy>Mage</cp:lastModifiedBy>
  <dcterms:modified xsi:type="dcterms:W3CDTF">2011-10-09T13:08:00Z</dcterms:modified>
  <cp:revision>2</cp:revision>
  <dc:subject/>
  <dc:title>Пути улучшения показателей сатураторной схемы получения сульфата аммония</dc:title>
</cp:coreProperties>
</file>