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удьба российской деревни 20-х - 30-х годов в романе М. Алексеева «Драчуны»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автобиографическом романе М. Алексеева “Драчуны”, написанном в 1981 году, действие происходит в конце 20-х — начале 30-х годов в селе Монастырском. Сложнейшее время в жизни российской деревни — период коллективизации — автор показывает через восприятие ребенка Миханьки Хохлова. Поэтому деревенский мир раскрывается перед нами детскими глазами. Именно это придает особую живость в восприятии читателем жизни деревни, а автобиографичность романа делает горькое повествование о трагичной судьбе российской деревни правдив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хаил Алексеев описывает деревенские будни. Мы видим, как детвора в любое время года находит себе занятие по душе. Ранней весной мальчишки первыми сообщают родителям о прилете жаворонков. Летом и осенью дети выдергивают первую репку и морковь, зимой проводят время на замерзшей реке. Детские наблюдения за взрослыми очень точные и интересные, они дают представление о жителях деревни. В первую очередь о родственниках главного героя: мученице-матери, непутевом отце, служившем секретарем сельсовета, старшем брате отца Петре Михайловиче, которого все в семье звали тятей, деде Мише, самом дорогом для мальчика после матери челове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центре повествования романа — случайная драка между двумя друзьями, деревенскими мальчишками Мишкой и Ванькой Жуковым, которая отражается в дальнейшем на взаимоотношениях родителей, перерастает во вражду семей. Поэтому роман М. Алексеева и носит название “Драчуны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то, что повествование в произведении ведется через восприятие ребенка, деревенская жизнь не выглядит в светлых тонах, как это часто бывает в детстве. В маленьком мире села Монастырского есть все: и взаимопомощь, и жестокая злоба, выливающаяся в покушение на жизнь или поджог хлеба. Григорий Яковлевич Жуков испытывает такую ненависть к “хохлам”, что чуть было не убивает дядю мальчика Петра Михайлович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 романа показывает, что в селе Монастырском, как и в большинстве российских деревень, коллективизация навязывалась крестьянам. Мы видим, что председателя сельсовета, выступившего против этого, тут же сменили за “непростительную мягкотелость”. Новый председатель сельского Совета Воронин провел раскулачивание очень быстр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ко “кто-то нашел, что процент “ликвидированных” относительно общего числа жителей села слишком мал, чтобы провести под ним черту и поставить точку, и распорядился продолжить кампанию по раскулачиванию...” В результате во второй волне кампании оказались и семьи некоторых “вновь испеченных колхозников, успевших отвести на общий двор своих лошадей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М. Алексеев осуждает способы, которыми проводилась сплошная коллективизация в деревне. О его отношении к раскулачиванию сами за себя говорят такие строки в романе: “И к тому моменту, когда эти перегибы были решительным образом осуждены, названы “головокружением от успехов”, треть села, насчитывавшего свыше шестисот дворов, словно бы испарилась...”</w:t>
      </w:r>
    </w:p>
    <w:p>
      <w:pPr>
        <w:pStyle w:val="Normal"/>
        <w:spacing w:before="120" w:after="0"/>
        <w:ind w:firstLine="567"/>
        <w:jc w:val="both"/>
        <w:rPr/>
      </w:pPr>
      <w:r>
        <w:rPr/>
        <w:t>Автор показывает, насколько трагичными были последствия великого перелома в деревне. Судьбы крестьянских семей были покалечены. В одном из лирических отступлений в романе. М. Алексеев пишет: “Говорят, что пути господни неисповедимы. Какая любопытная, захватывающая картина явилась бы нам из-под пера того, кому удалось бы проследить судьбу каждого из нас так, как сложилась она от рубежа, помеченного тридцатым годом, до нынешних дней!” В своем романе Михаил Алексеев сделал такую попытку. И пусть мы видим судьбы немногих, но они весьма показательны. Так, в свое время незаконно раскулаченный Авраам Кузьмич Сергеев, страстно желавший работать в колхозе, пополнил тогда, в тридцатые годы, “собою и шестью сыновьями рабочий класс столицы”. Часть людей осела в поселке Тяньзин возле Саратова, где у них была какая-нибудь незначительная государственная служба. Со временем они уговорили переехать туда родственников, так как в этом поселке не нужно было ждать, “во что обернется твой трудодень по осени, в сто или триста граммов зерна”: небольшой огород близ Саратовского рынка обеспечивал пропитание любого работящего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>В результате на селе все больше и больше объявлялось изб с заколоченными окнами, с быстро зараставшими лебедой... дворами”, — с горечью пишет М.Алексеев. Именно это и привело к голоду 1933 года, о котором идет речь в романе. В результате кампании по раскулачиванию в деревне некому было работать. Тем более, что в число “ликвидированных” попадали даже те, кто не возражал против работы в колхоз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ман Михаила Алексеева “Драчуны” является почти документальным свидетельством переломного в жизни российской деревни времени. Автор правдиво изобразил не только сам процесс коллективизации, но и показал, насколько страшными были его последствия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litra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8628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7:00Z</dcterms:created>
  <dc:creator>User</dc:creator>
  <dc:description/>
  <cp:keywords/>
  <dc:language>en-US</dc:language>
  <cp:lastModifiedBy>Mage</cp:lastModifiedBy>
  <dcterms:modified xsi:type="dcterms:W3CDTF">2011-10-09T13:07:00Z</dcterms:modified>
  <cp:revision>2</cp:revision>
  <dc:subject/>
  <dc:title>Судьба российской деревни 20-х - 30-х годов в романе М</dc:title>
</cp:coreProperties>
</file>