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Биография Н.А. Бердяе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й философ, публицист. Николай Александрович Бердяев родился 18 марта (по старому стилю - 6 марта) 1874 года в Киеве. Из старинного дворянского рода. В 1884-1894 годах учился в Киевском кадетском корпусе. В 1894 году Николай Бердяев поступил на естественное отделение физико-математического факультета киевского университета Святого Владимира, но в 1895 году перевелся на юридический факультет. В 1898 году (в некоторых источниках указан 1897), после ареста за участие в социал-демократическом движении, был исключен из университета. Первая книга Николая Бердяева ("Субъективизм и индивидуализм в общественной философии") вышла в печати в 1900 году. В 1900-1902 годах Бердяев был сослан в Вологду, затем в Житомир; в этот же период отошел от марксистских взглядов и постепенно стал приверженцем христианского "мистического реализм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04 года Бердяев жил в Петербурге. В 1904-1905 принимал участие в редактировании религиозно-философских журналов "Новый Путь" и "Вопросы Жизни". В 1908 году поселился в Москве (жил до момента высылки из Советской России), где сблизился с кругом основателей "Религиозно-философского общества памяти Владимира Соловьева". В 1911-1912, после пребывания в Италии, начинает складываться оригинальная философия Бердяева. В 1913 году Бердяев был привлечен к суду за критику политики Святейшего Синода по отношению к имяславцам (статья "Гасители духа"). Дело, отложенное из-за начала войны, было прекращено в 1917 го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юне 1917 года Николай Бердяев являлся одним из учредителей "Лиги русской культуры" (совместно с М.В. Родзянко, П.Б. Струве и другими). 9 августа 1917 года на частном Совещании общественных деятелей в Москве Бердяев сделал доклад об экономическом состоянии России, а 10 августа был избран в Постоянное бюро по организации общественных сил. В начале октября работал в комиссии по национальным вопросам Временного Совета Российской Республики (Предпарламента). Октябрьскую революцию первоначально рассматривал как несущественный эпизод. Являлся одним из основателей Всероссийского союза писателей; союз организовал библиотеку для молодежи, а затем Лавку писателей, где Бердяев работал продавцом. В 1918 году Николай Александрович Бердяев был избран вице-президентом Всероссийского союза писателей. Зимой 1918-1919 организовал "Вольную академию духовной культуры", где читал лекции по философии и богословию; был ее председателем до 1922 года. Являлся лидером небольшевистской общественности. Преподавал этику слова в Государственном институте слова. В конце 1918 - начале 1919 года работал в хранилище частных архивов Главархива. В феврале 1920 года привлекался к принудительным работам. В 1920 году Николай Александрович Бердяев был арестован по делу "Тактического центра"; допрашивался лично Ф.Э. Дзержинским; был освобожден. Избран профессором Московского университета. Летом 1922 года жил на даче в Барвихе, 16 августа на один день приехал в Москву и был арестован ГПУ. Через неделю его выпустили из тюрьмы на Лубянке, заставив подписать обязательство покинуть Россию, а в сентябре 1922 года Бердяев был выслан в Герма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ерлине Николай Александрович Бердяев организовал Религиозно-философскую академию, участвовал в создании Русского научного института, содействовал становлению Русского студенческого христианского движения (РСХД). До 1924 года жил в Берлине, затем в Кламаре под Парижем. В 1925-1940 в Париже был редактором основанного им религиозно-философского журнала "Путь" – ведущего издания русской эмиграции; руководил издательством "YMCA — Press" ("Христианского союза молодежи"). В 1926-1928 устраивал межконфессиональные встречи католиков, протестантов и православных. В 1947 году Николай Александрович Бердяев был избран почетным доктором теологии Кембриджского университета. На Западе получил известность как главный выразитель традиции русской религиозно-идеалистической философии и идеолог антикоммунизма. Умер Николай Александрович Бердяев 24 марта (в некоторых источниках указано 23 марта) 1948 года в местечке Кламар недалеко от Париж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едения Николая Александровича Бердяе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.А. Бердяев - автор около сорока книг. Среди его произведений - критические этюды, публицистические книги, статьи на философские и религиозные те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Субъективизм и индивидуализм в общественной философии" (1900; первая книг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Борьба за идеализм" (1901; статья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Мир Божий" (1901; статья), критический этюд о Н.К. Михайловском (1901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О новом русском идеализме" (статья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опросы философии и психологии" (1904; статья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Sub specie aeternitatis: Опыты философские, социальные и литературные 1900-1906" (1907; сборник статей, печатавшихся ранее в журналах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Новое религиозное сознание и общественность" (1907; сборник статей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Духовный кризис интеллигенции" (сборник статей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Черная анархия" (напечатана в "Слове" 17 апреля 1909; статья о революции 1905-1907 - о "двух анархиях": красной и черной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Философская истина и интеллигентская правда" (1909; статья напечатана в сборнике "Вехи"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Казнь и убийство" (статья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Философия свободы" (1911; публицистическая книг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Гасители духа" (1913; критическая статья о политике Святейшего Синода по отношению к имяславцам; напечатана в газете "Русская молва"; после выхода статьи Бердяев был привлечен к суду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Конец Европы" (1915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Смысл творчества" (1916; публицистическая книг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Русская Свобода" (1917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Народоправство" (1917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Судьба России" (1918, публицистическая книг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Философия неравенства" (1918; напечатана в 1923 в Берлине; публицистическая книг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Духи русской революции" ( статья напечатана в сборнике "Из глубины" в 1918; издание было запрещено и опубликовано в СССР только в 1990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Смысл истории" (1923; напечатана в Берлине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Миросозерцание Достоевского" (1923; напечатана в Праге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Новое средневековье. Размышление о судьбе России и Европы" (1924; напечатана в Берлине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Философия свободного духа" (2 тома; 1927-1928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О назначении человека. Опыт парадоксальной этики" (1931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Судьба человека в современном мире" (1934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Истоки и смысл русского коммунизма" (1937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О рабстве и свободе человека. Опыт персоналистической философии" (1939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Русская идея" (1946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Опыт эсхатологической метафизики. Творчество и объективация" (1947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Самопознание. Опыт философской автобиографии" (автобиографическая книга; вышла в печати после смерти Бердяева в 1949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Этическая проблема в свете философского идеализма" (статья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Демократия и иерархия" (статья)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Русский биографический словарь" rulex.ru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циклопедический ресурс rubricon.com (Политические деятели России 1917, Большая советская энциклопедия, Энциклопедия "Москва", Иллюстрированный энциклопедический словарь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ект "Россия поздравляет!"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oxdesig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4:00Z</dcterms:created>
  <dc:creator>User</dc:creator>
  <dc:description/>
  <cp:keywords/>
  <dc:language>en-US</dc:language>
  <cp:lastModifiedBy>Mage</cp:lastModifiedBy>
  <dcterms:modified xsi:type="dcterms:W3CDTF">2011-10-09T13:04:00Z</dcterms:modified>
  <cp:revision>2</cp:revision>
  <dc:subject/>
  <dc:title>Биография Н</dc:title>
</cp:coreProperties>
</file>