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ссия в первой половине ХIХ века</w:t>
      </w:r>
    </w:p>
    <w:p>
      <w:pPr>
        <w:pStyle w:val="Normal"/>
        <w:widowControl w:val="false"/>
        <w:spacing w:before="120" w:after="0"/>
        <w:jc w:val="center"/>
        <w:rPr>
          <w:b/>
          <w:b/>
          <w:bCs/>
          <w:color w:val="000000"/>
          <w:sz w:val="32"/>
          <w:szCs w:val="32"/>
        </w:rPr>
      </w:pPr>
      <w:r>
        <w:rPr>
          <w:b/>
          <w:bCs/>
          <w:color w:val="000000"/>
          <w:sz w:val="32"/>
          <w:szCs w:val="32"/>
        </w:rPr>
        <w:t xml:space="preserve">1. Социально-экономическое развитие </w:t>
      </w:r>
    </w:p>
    <w:p>
      <w:pPr>
        <w:pStyle w:val="Normal"/>
        <w:widowControl w:val="false"/>
        <w:spacing w:before="120" w:after="0"/>
        <w:ind w:firstLine="567"/>
        <w:jc w:val="both"/>
        <w:rPr>
          <w:color w:val="000000"/>
          <w:sz w:val="24"/>
          <w:szCs w:val="24"/>
        </w:rPr>
      </w:pPr>
      <w:r>
        <w:rPr>
          <w:color w:val="000000"/>
          <w:sz w:val="24"/>
          <w:szCs w:val="24"/>
        </w:rPr>
        <w:t>Основным содержанием экономического развития России в первой половине XIX в. было углубляющееся разложение феодальных и расширяющееся развитие капиталистических отношений. Рост производительных сил, развитие товарно-денежных отношений не только подрывали основы феодально-крепостнической системы хозяйства, но и создавали предпосылки для утверждения в стране капиталистических отношений. Этот процесс тормозился господством в стране крепостничества. Поэтому по мере развития капитализма обострялись противоречия между старым и новым, а на определённой стадии новое вступало в непримиримый конфликт со старым и требовало его ликвидации.</w:t>
      </w:r>
    </w:p>
    <w:p>
      <w:pPr>
        <w:pStyle w:val="Normal"/>
        <w:widowControl w:val="false"/>
        <w:spacing w:before="120" w:after="0"/>
        <w:ind w:firstLine="567"/>
        <w:jc w:val="both"/>
        <w:rPr>
          <w:color w:val="000000"/>
          <w:sz w:val="24"/>
          <w:szCs w:val="24"/>
        </w:rPr>
      </w:pPr>
      <w:r>
        <w:rPr>
          <w:color w:val="000000"/>
          <w:sz w:val="24"/>
          <w:szCs w:val="24"/>
        </w:rPr>
        <w:t>Территория и население. В первой половине ХIХ в. Российская империя являлась одной из крупнейших европейских держав. Её территория включала огромные пространства Восточной Европы, Северной Азии (Сибирь, Кавказ), Северную Америку (Аляска). В это время к России были присоединены Финляндия, Центральная Польша, Бессарабия, Кавказ, Закавказье, Казахстан, Приамурье и Приморье. Её территория расширилась с 16 млн. до 18 млн. кв. км; население возросло с 37 млн. в начале ХIХ в. до 74 млн. чел. в середине ХIХ в. Территория Российской империи делилась на губернии, области, уезды.</w:t>
      </w:r>
    </w:p>
    <w:p>
      <w:pPr>
        <w:pStyle w:val="Normal"/>
        <w:widowControl w:val="false"/>
        <w:spacing w:before="120" w:after="0"/>
        <w:ind w:firstLine="567"/>
        <w:jc w:val="both"/>
        <w:rPr>
          <w:color w:val="000000"/>
          <w:sz w:val="24"/>
          <w:szCs w:val="24"/>
        </w:rPr>
      </w:pPr>
      <w:r>
        <w:rPr>
          <w:color w:val="000000"/>
          <w:sz w:val="24"/>
          <w:szCs w:val="24"/>
        </w:rPr>
        <w:t>Россия являлась абсолютистским и крепостническим государством. Во главе Российской империи стоял император, обладавший всей полнотой законодательной, исполнительной и судебной власти. Население России делилось на сословия. Самым состоятельным, образованным, привилегированным и господствующим сословием было дворянство. Важнейшей привилегией дворянства было владение крепостными крестьянами. Дворянство было освобождено от всех податей и повинностей, от обязательной службы, имело преимущество в получении наград, в занятии должностей в гражданской и военной службе. В начале 30-х гг. ХIХ в. насчитывалось около 500 тыс. чел. дворян (примерно 1% населения страны). К числу наиболее привилегированного сословия относилось и духовенство. Рядом важных привилегий обладало купечество. Оно было освобождено от некоторых податей и от рекрутского набора.</w:t>
      </w:r>
    </w:p>
    <w:p>
      <w:pPr>
        <w:pStyle w:val="Normal"/>
        <w:widowControl w:val="false"/>
        <w:spacing w:before="120" w:after="0"/>
        <w:ind w:firstLine="567"/>
        <w:jc w:val="both"/>
        <w:rPr>
          <w:color w:val="000000"/>
          <w:sz w:val="24"/>
          <w:szCs w:val="24"/>
        </w:rPr>
      </w:pPr>
      <w:r>
        <w:rPr>
          <w:color w:val="000000"/>
          <w:sz w:val="24"/>
          <w:szCs w:val="24"/>
        </w:rPr>
        <w:t xml:space="preserve">Купцы в зависимости от размеров капитала делились на три гильдии: </w:t>
      </w:r>
    </w:p>
    <w:p>
      <w:pPr>
        <w:pStyle w:val="Normal"/>
        <w:widowControl w:val="false"/>
        <w:spacing w:before="120" w:after="0"/>
        <w:ind w:firstLine="567"/>
        <w:jc w:val="both"/>
        <w:rPr>
          <w:color w:val="000000"/>
          <w:sz w:val="24"/>
          <w:szCs w:val="24"/>
        </w:rPr>
      </w:pPr>
      <w:r>
        <w:rPr>
          <w:color w:val="000000"/>
          <w:sz w:val="24"/>
          <w:szCs w:val="24"/>
        </w:rPr>
        <w:t xml:space="preserve">купцы первой гильдии (самые богатые) имели право крупной внутренней и внешней торговли; </w:t>
      </w:r>
    </w:p>
    <w:p>
      <w:pPr>
        <w:pStyle w:val="Normal"/>
        <w:widowControl w:val="false"/>
        <w:spacing w:before="120" w:after="0"/>
        <w:ind w:firstLine="567"/>
        <w:jc w:val="both"/>
        <w:rPr>
          <w:color w:val="000000"/>
          <w:sz w:val="24"/>
          <w:szCs w:val="24"/>
        </w:rPr>
      </w:pPr>
      <w:r>
        <w:rPr>
          <w:color w:val="000000"/>
          <w:sz w:val="24"/>
          <w:szCs w:val="24"/>
        </w:rPr>
        <w:t xml:space="preserve">купцы второй гильдии обладали рядом привилегий в крупной внутренней торговле; </w:t>
      </w:r>
    </w:p>
    <w:p>
      <w:pPr>
        <w:pStyle w:val="Normal"/>
        <w:widowControl w:val="false"/>
        <w:spacing w:before="120" w:after="0"/>
        <w:ind w:firstLine="567"/>
        <w:jc w:val="both"/>
        <w:rPr>
          <w:color w:val="000000"/>
          <w:sz w:val="24"/>
          <w:szCs w:val="24"/>
        </w:rPr>
      </w:pPr>
      <w:r>
        <w:rPr>
          <w:color w:val="000000"/>
          <w:sz w:val="24"/>
          <w:szCs w:val="24"/>
        </w:rPr>
        <w:t xml:space="preserve">купцы третьей гильдии - в мелкой торговле. </w:t>
      </w:r>
    </w:p>
    <w:p>
      <w:pPr>
        <w:pStyle w:val="Normal"/>
        <w:widowControl w:val="false"/>
        <w:spacing w:before="120" w:after="0"/>
        <w:ind w:firstLine="567"/>
        <w:jc w:val="both"/>
        <w:rPr>
          <w:color w:val="000000"/>
          <w:sz w:val="24"/>
          <w:szCs w:val="24"/>
        </w:rPr>
      </w:pPr>
      <w:r>
        <w:rPr>
          <w:color w:val="000000"/>
          <w:sz w:val="24"/>
          <w:szCs w:val="24"/>
        </w:rPr>
        <w:t xml:space="preserve">Непривилегированным сословием было мещанство: </w:t>
      </w:r>
    </w:p>
    <w:p>
      <w:pPr>
        <w:pStyle w:val="Normal"/>
        <w:widowControl w:val="false"/>
        <w:spacing w:before="120" w:after="0"/>
        <w:ind w:firstLine="567"/>
        <w:jc w:val="both"/>
        <w:rPr>
          <w:color w:val="000000"/>
          <w:sz w:val="24"/>
          <w:szCs w:val="24"/>
        </w:rPr>
      </w:pPr>
      <w:r>
        <w:rPr>
          <w:color w:val="000000"/>
          <w:sz w:val="24"/>
          <w:szCs w:val="24"/>
        </w:rPr>
        <w:t xml:space="preserve">городские ремесленники; </w:t>
      </w:r>
    </w:p>
    <w:p>
      <w:pPr>
        <w:pStyle w:val="Normal"/>
        <w:widowControl w:val="false"/>
        <w:spacing w:before="120" w:after="0"/>
        <w:ind w:firstLine="567"/>
        <w:jc w:val="both"/>
        <w:rPr>
          <w:color w:val="000000"/>
          <w:sz w:val="24"/>
          <w:szCs w:val="24"/>
        </w:rPr>
      </w:pPr>
      <w:r>
        <w:rPr>
          <w:color w:val="000000"/>
          <w:sz w:val="24"/>
          <w:szCs w:val="24"/>
        </w:rPr>
        <w:t xml:space="preserve">мелкие торговцы; </w:t>
      </w:r>
    </w:p>
    <w:p>
      <w:pPr>
        <w:pStyle w:val="Normal"/>
        <w:widowControl w:val="false"/>
        <w:spacing w:before="120" w:after="0"/>
        <w:ind w:firstLine="567"/>
        <w:jc w:val="both"/>
        <w:rPr>
          <w:color w:val="000000"/>
          <w:sz w:val="24"/>
          <w:szCs w:val="24"/>
        </w:rPr>
      </w:pPr>
      <w:r>
        <w:rPr>
          <w:color w:val="000000"/>
          <w:sz w:val="24"/>
          <w:szCs w:val="24"/>
        </w:rPr>
        <w:t xml:space="preserve">наёмные работники. </w:t>
      </w:r>
    </w:p>
    <w:p>
      <w:pPr>
        <w:pStyle w:val="Normal"/>
        <w:widowControl w:val="false"/>
        <w:spacing w:before="120" w:after="0"/>
        <w:ind w:firstLine="567"/>
        <w:jc w:val="both"/>
        <w:rPr>
          <w:color w:val="000000"/>
          <w:sz w:val="24"/>
          <w:szCs w:val="24"/>
        </w:rPr>
      </w:pPr>
      <w:r>
        <w:rPr>
          <w:color w:val="000000"/>
          <w:sz w:val="24"/>
          <w:szCs w:val="24"/>
        </w:rPr>
        <w:t xml:space="preserve">Самой многочисленной непривилегированной категорией населения было крестьянство. Крестьянство подразделялось на три основные категории: </w:t>
      </w:r>
    </w:p>
    <w:p>
      <w:pPr>
        <w:pStyle w:val="Normal"/>
        <w:widowControl w:val="false"/>
        <w:spacing w:before="120" w:after="0"/>
        <w:ind w:firstLine="567"/>
        <w:jc w:val="both"/>
        <w:rPr>
          <w:color w:val="000000"/>
          <w:sz w:val="24"/>
          <w:szCs w:val="24"/>
        </w:rPr>
      </w:pPr>
      <w:r>
        <w:rPr>
          <w:color w:val="000000"/>
          <w:sz w:val="24"/>
          <w:szCs w:val="24"/>
        </w:rPr>
        <w:t xml:space="preserve">владельческие (помещичьи);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или "казённые"; </w:t>
      </w:r>
    </w:p>
    <w:p>
      <w:pPr>
        <w:pStyle w:val="Normal"/>
        <w:widowControl w:val="false"/>
        <w:spacing w:before="120" w:after="0"/>
        <w:ind w:firstLine="567"/>
        <w:jc w:val="both"/>
        <w:rPr>
          <w:color w:val="000000"/>
          <w:sz w:val="24"/>
          <w:szCs w:val="24"/>
        </w:rPr>
      </w:pPr>
      <w:r>
        <w:rPr>
          <w:color w:val="000000"/>
          <w:sz w:val="24"/>
          <w:szCs w:val="24"/>
        </w:rPr>
        <w:t xml:space="preserve">удельные (принадлежали императорской фамилии). </w:t>
      </w:r>
    </w:p>
    <w:p>
      <w:pPr>
        <w:pStyle w:val="Normal"/>
        <w:widowControl w:val="false"/>
        <w:spacing w:before="120" w:after="0"/>
        <w:ind w:firstLine="567"/>
        <w:jc w:val="both"/>
        <w:rPr>
          <w:color w:val="000000"/>
          <w:sz w:val="24"/>
          <w:szCs w:val="24"/>
        </w:rPr>
      </w:pPr>
      <w:r>
        <w:rPr>
          <w:color w:val="000000"/>
          <w:sz w:val="24"/>
          <w:szCs w:val="24"/>
        </w:rPr>
        <w:t>Самой многочисленной группой были помещичьи крестьяне: перед отменой крепостного права (1861 г.) их насчитывалось около 25 млн. чел. обоего пола (40% от всего населения страны). Формы и размеры феодальной эксплуатации в значительной мере определялись экономическим обликом региона. В нечернозёмных и промышленных регионах (Ярославская, Костромская и др. губернии) наибольшее распространение получил оброк, выплачиваемый как натуральным продуктом, так и деньгами. Здесь на оброке находилось от 65 до 90% крестьян. В земледельческих губерниях (Литва, Украина, Белоруссия) крестьяне преимущественно находились на барщине (обработка помещичьей земли крестьянами), где ею были охвачены ? крестьянских хозяйств. В целом по стране к середине ХIХ в. на барщине находилось до 71%. Государственных крестьян к середине ХIХ в. насчитывалось около 18 млн. чел. обоего пола. Положение государственных крестьян было несколько легче, чем помещичьих. Они официально считались "свободными сельскими обывателями". Государство предоставляло им в пользование земельные наделы, за которые они обязаны были нести государственные подати и сборы, а также нести феодальные повинности (денежный оброк). Удельных крестьян накануне отмены крепостного права насчитывалось около 2 млн. чел. Удельными стали называть бывших дворцовых крестьян, после того как в 1797 г. для управления землями и крестьянами, принадлежащими к царскому дому, был создан Департамент уделов. Они платили государственную подушную подать, отбывали натуральные повинности и несли оброк в пользу царской семьи.</w:t>
      </w:r>
    </w:p>
    <w:p>
      <w:pPr>
        <w:pStyle w:val="Normal"/>
        <w:widowControl w:val="false"/>
        <w:spacing w:before="120" w:after="0"/>
        <w:ind w:firstLine="567"/>
        <w:jc w:val="both"/>
        <w:rPr>
          <w:color w:val="000000"/>
          <w:sz w:val="24"/>
          <w:szCs w:val="24"/>
        </w:rPr>
      </w:pPr>
      <w:r>
        <w:rPr>
          <w:color w:val="000000"/>
          <w:sz w:val="24"/>
          <w:szCs w:val="24"/>
        </w:rPr>
        <w:t>В крестьянстве особым, привилегированным сословием было казачество - 1,5 млн. чел. В середине XIX в. в России существовало 9 казачьих войск: Донское (самое крупное), Оренбургское, Черноморское (позже Кубанское), Терское, Астраханское, Уральское, Сибирское, Забайкальское, Амурское. Атаманом всех казачьих войск по традиции считался наследник престола. Ещё в XVIII в. правительство ликвидировало казачью вольницу и установило в казачьих частях армейские порядки. Казачий демократизм сохранился только на низшем уровне: во главе каждого войска стоял наказной (назначенный) атаман, станичные атаманы избирались на станичных сходах. В мирное время казачество использовалось для охраны государственных границ.</w:t>
      </w:r>
    </w:p>
    <w:p>
      <w:pPr>
        <w:pStyle w:val="Normal"/>
        <w:widowControl w:val="false"/>
        <w:spacing w:before="120" w:after="0"/>
        <w:ind w:firstLine="567"/>
        <w:jc w:val="both"/>
        <w:rPr>
          <w:color w:val="000000"/>
          <w:sz w:val="24"/>
          <w:szCs w:val="24"/>
        </w:rPr>
      </w:pPr>
      <w:r>
        <w:rPr>
          <w:color w:val="000000"/>
          <w:sz w:val="24"/>
          <w:szCs w:val="24"/>
        </w:rPr>
        <w:t>С ходом времени сословный строй постепенно себя изживал. Купечество уже не контролировало всю торговлю. В городах мелкой торговлей стали заниматься мещане и крестьяне. Среди городского населения образовывались новые классы - буржуазия и пролетариат. В рядах буржуазии оказывались многие дворяне, купцы, разбогатевшие мещане, крестьяне. Среди рабочих преобладали крестьяне и городская беднота.</w:t>
      </w:r>
    </w:p>
    <w:p>
      <w:pPr>
        <w:pStyle w:val="Normal"/>
        <w:widowControl w:val="false"/>
        <w:spacing w:before="120" w:after="0"/>
        <w:ind w:firstLine="567"/>
        <w:jc w:val="both"/>
        <w:rPr>
          <w:color w:val="000000"/>
          <w:sz w:val="24"/>
          <w:szCs w:val="24"/>
        </w:rPr>
      </w:pPr>
      <w:r>
        <w:rPr>
          <w:color w:val="000000"/>
          <w:sz w:val="24"/>
          <w:szCs w:val="24"/>
        </w:rPr>
        <w:t>Сельское хозяйство. В первой половине ХIХ в. Россия оставалась преимущественно аграрной страной. Земля являлась исключительной собственностью помещиков или государства. Крестьянство составляло 95% населения страны, и сельское хозяйство являлось ведущей отраслью экономики. Среди сельскохозяйственных культур преобладали "серые" хлеба - рожь, ячмень, овёс.</w:t>
      </w:r>
    </w:p>
    <w:p>
      <w:pPr>
        <w:pStyle w:val="Normal"/>
        <w:widowControl w:val="false"/>
        <w:spacing w:before="120" w:after="0"/>
        <w:ind w:firstLine="567"/>
        <w:jc w:val="both"/>
        <w:rPr>
          <w:color w:val="000000"/>
          <w:sz w:val="24"/>
          <w:szCs w:val="24"/>
        </w:rPr>
      </w:pPr>
      <w:r>
        <w:rPr>
          <w:color w:val="000000"/>
          <w:sz w:val="24"/>
          <w:szCs w:val="24"/>
        </w:rPr>
        <w:t xml:space="preserve">В центрально-чернозёмных губерниях, Среднем Поволжье и южно-степной полосе выращивалась преимущественно пшеница. Здесь она превратилась в товарную культуру и большей частью шла на продажу на внутренний и внешний рынок. </w:t>
      </w:r>
    </w:p>
    <w:p>
      <w:pPr>
        <w:pStyle w:val="Normal"/>
        <w:widowControl w:val="false"/>
        <w:spacing w:before="120" w:after="0"/>
        <w:ind w:firstLine="567"/>
        <w:jc w:val="both"/>
        <w:rPr>
          <w:color w:val="000000"/>
          <w:sz w:val="24"/>
          <w:szCs w:val="24"/>
        </w:rPr>
      </w:pPr>
      <w:r>
        <w:rPr>
          <w:color w:val="000000"/>
          <w:sz w:val="24"/>
          <w:szCs w:val="24"/>
        </w:rPr>
        <w:t xml:space="preserve">В центральных губерниях, Литве, Белоруссии с 40-х гг. расширились посевы картофеля, который стал здесь "вторым хлебом". </w:t>
      </w:r>
    </w:p>
    <w:p>
      <w:pPr>
        <w:pStyle w:val="Normal"/>
        <w:widowControl w:val="false"/>
        <w:spacing w:before="120" w:after="0"/>
        <w:ind w:firstLine="567"/>
        <w:jc w:val="both"/>
        <w:rPr>
          <w:color w:val="000000"/>
          <w:sz w:val="24"/>
          <w:szCs w:val="24"/>
        </w:rPr>
      </w:pPr>
      <w:r>
        <w:rPr>
          <w:color w:val="000000"/>
          <w:sz w:val="24"/>
          <w:szCs w:val="24"/>
        </w:rPr>
        <w:t xml:space="preserve">В центральных, северных и северо-западных губерниях основной выращиваемой культурой был лён, а в чернозёмных - конопля. Это были доходные рыночные культуры. </w:t>
      </w:r>
    </w:p>
    <w:p>
      <w:pPr>
        <w:pStyle w:val="Normal"/>
        <w:widowControl w:val="false"/>
        <w:spacing w:before="120" w:after="0"/>
        <w:ind w:firstLine="567"/>
        <w:jc w:val="both"/>
        <w:rPr>
          <w:color w:val="000000"/>
          <w:sz w:val="24"/>
          <w:szCs w:val="24"/>
        </w:rPr>
      </w:pPr>
      <w:r>
        <w:rPr>
          <w:color w:val="000000"/>
          <w:sz w:val="24"/>
          <w:szCs w:val="24"/>
        </w:rPr>
        <w:t>Господствующей системой земледелия оставалось всё то же трёхполье - яровые, озимые, пар. Урожайность в течение всей первой половины ХIХ в. оставалась невысокой: "сам - два" (при посеве двух пудов собиралось четыре), "сам - три".</w:t>
      </w:r>
    </w:p>
    <w:p>
      <w:pPr>
        <w:pStyle w:val="Normal"/>
        <w:widowControl w:val="false"/>
        <w:spacing w:before="120" w:after="0"/>
        <w:ind w:firstLine="567"/>
        <w:jc w:val="both"/>
        <w:rPr>
          <w:color w:val="000000"/>
          <w:sz w:val="24"/>
          <w:szCs w:val="24"/>
        </w:rPr>
      </w:pPr>
      <w:r>
        <w:rPr>
          <w:color w:val="000000"/>
          <w:sz w:val="24"/>
          <w:szCs w:val="24"/>
        </w:rPr>
        <w:t>Другой важнейшей отраслью сельского хозяйства являлось животноводство. Оно в основном носило натуральный характер, т.е. скот разводился "для домашних потребностей", а не на продажу. Товарное животноводство получило определённое развитие только в ряде губерний - Тверской, Ярославской, Вологодской, Прибалтике, степной полосе России. В общем, и в первой половине ХIХ в. в русской деревне продолжала существовать нехватка, порой острая, скота для домашнего потребления. Крестьяне мясо потребляли очень редко. В деревне питались в основном хлебом, картофелем, рыбой, грибами, капустой, ягодами.</w:t>
      </w:r>
    </w:p>
    <w:p>
      <w:pPr>
        <w:pStyle w:val="Normal"/>
        <w:widowControl w:val="false"/>
        <w:spacing w:before="120" w:after="0"/>
        <w:ind w:firstLine="567"/>
        <w:jc w:val="both"/>
        <w:rPr>
          <w:color w:val="000000"/>
          <w:sz w:val="24"/>
          <w:szCs w:val="24"/>
        </w:rPr>
      </w:pPr>
      <w:r>
        <w:rPr>
          <w:color w:val="000000"/>
          <w:sz w:val="24"/>
          <w:szCs w:val="24"/>
        </w:rPr>
        <w:t>С начала XIX в. сельское хозяйство продолжало развиваться, и в нём появились новые сдвиги. Более интенсивно стали осваиваться юг Украины, Заволжье, степное Предкавказье. С начала и до середины ХIХ в. площади посевов расширились на 53%. Расширились посевы технических культур: льна, конопли, табака. Стали внедряться более совершенные орудия труда: молотилки, сеялки, веялки, жатки и др. В земледелии росло применение наёмного труда. Статистические данные XIX в. свидетельствуют о том, что в 50-х гг. в южные степи, Заволжье, частично в Прибалтику, заволжские губернии уходило до 700 тыс. сезонных рабочих. Увеличилась аренда и покупка земли крестьянами. В первой половине ХIХ в. на имя помещиков в 9 центральных губерниях помещичьими крестьянами было приобретено до 270 тыс. десятин; около 140 тыс. десятин купленной земли принадлежало 17 тыс. удельных крестьян.</w:t>
      </w:r>
    </w:p>
    <w:p>
      <w:pPr>
        <w:pStyle w:val="Normal"/>
        <w:widowControl w:val="false"/>
        <w:spacing w:before="120" w:after="0"/>
        <w:ind w:firstLine="567"/>
        <w:jc w:val="both"/>
        <w:rPr>
          <w:color w:val="000000"/>
          <w:sz w:val="24"/>
          <w:szCs w:val="24"/>
        </w:rPr>
      </w:pPr>
      <w:r>
        <w:rPr>
          <w:color w:val="000000"/>
          <w:sz w:val="24"/>
          <w:szCs w:val="24"/>
        </w:rPr>
        <w:t xml:space="preserve">В европейской части России складываются очаги торгового земледелия и скотоводства: </w:t>
      </w:r>
    </w:p>
    <w:p>
      <w:pPr>
        <w:pStyle w:val="Normal"/>
        <w:widowControl w:val="false"/>
        <w:spacing w:before="120" w:after="0"/>
        <w:ind w:firstLine="567"/>
        <w:jc w:val="both"/>
        <w:rPr>
          <w:color w:val="000000"/>
          <w:sz w:val="24"/>
          <w:szCs w:val="24"/>
        </w:rPr>
      </w:pPr>
      <w:r>
        <w:rPr>
          <w:color w:val="000000"/>
          <w:sz w:val="24"/>
          <w:szCs w:val="24"/>
        </w:rPr>
        <w:t xml:space="preserve">в степной части юга России - зернового хозяйства и тонкорунного овцеводства; </w:t>
      </w:r>
    </w:p>
    <w:p>
      <w:pPr>
        <w:pStyle w:val="Normal"/>
        <w:widowControl w:val="false"/>
        <w:spacing w:before="120" w:after="0"/>
        <w:ind w:firstLine="567"/>
        <w:jc w:val="both"/>
        <w:rPr>
          <w:color w:val="000000"/>
          <w:sz w:val="24"/>
          <w:szCs w:val="24"/>
        </w:rPr>
      </w:pPr>
      <w:r>
        <w:rPr>
          <w:color w:val="000000"/>
          <w:sz w:val="24"/>
          <w:szCs w:val="24"/>
        </w:rPr>
        <w:t xml:space="preserve">в Крыму и Закавказье - виноградарства и шелководства; </w:t>
      </w:r>
    </w:p>
    <w:p>
      <w:pPr>
        <w:pStyle w:val="Normal"/>
        <w:widowControl w:val="false"/>
        <w:spacing w:before="120" w:after="0"/>
        <w:ind w:firstLine="567"/>
        <w:jc w:val="both"/>
        <w:rPr>
          <w:color w:val="000000"/>
          <w:sz w:val="24"/>
          <w:szCs w:val="24"/>
        </w:rPr>
      </w:pPr>
      <w:r>
        <w:rPr>
          <w:color w:val="000000"/>
          <w:sz w:val="24"/>
          <w:szCs w:val="24"/>
        </w:rPr>
        <w:t xml:space="preserve">в Ростовском уезде Ярославской области - торговое огородничество; </w:t>
      </w:r>
    </w:p>
    <w:p>
      <w:pPr>
        <w:pStyle w:val="Normal"/>
        <w:widowControl w:val="false"/>
        <w:spacing w:before="120" w:after="0"/>
        <w:ind w:firstLine="567"/>
        <w:jc w:val="both"/>
        <w:rPr>
          <w:color w:val="000000"/>
          <w:sz w:val="24"/>
          <w:szCs w:val="24"/>
        </w:rPr>
      </w:pPr>
      <w:r>
        <w:rPr>
          <w:color w:val="000000"/>
          <w:sz w:val="24"/>
          <w:szCs w:val="24"/>
        </w:rPr>
        <w:t xml:space="preserve">вокруг Москвы - центры хмелеводства, луководства, табаководства, птицеводства. </w:t>
      </w:r>
    </w:p>
    <w:p>
      <w:pPr>
        <w:pStyle w:val="Normal"/>
        <w:widowControl w:val="false"/>
        <w:spacing w:before="120" w:after="0"/>
        <w:ind w:firstLine="567"/>
        <w:jc w:val="both"/>
        <w:rPr>
          <w:color w:val="000000"/>
          <w:sz w:val="24"/>
          <w:szCs w:val="24"/>
        </w:rPr>
      </w:pPr>
      <w:r>
        <w:rPr>
          <w:color w:val="000000"/>
          <w:sz w:val="24"/>
          <w:szCs w:val="24"/>
        </w:rPr>
        <w:t>Кризис крепостничества. Во второй четверти ХIХ в. в классическом помещичьем хозяйстве, основанном на крепостном труде, отчётливо проявляются кризисные черты.</w:t>
      </w:r>
    </w:p>
    <w:p>
      <w:pPr>
        <w:pStyle w:val="Normal"/>
        <w:widowControl w:val="false"/>
        <w:spacing w:before="120" w:after="0"/>
        <w:ind w:firstLine="567"/>
        <w:jc w:val="both"/>
        <w:rPr>
          <w:color w:val="000000"/>
          <w:sz w:val="24"/>
          <w:szCs w:val="24"/>
        </w:rPr>
      </w:pPr>
      <w:r>
        <w:rPr>
          <w:color w:val="000000"/>
          <w:sz w:val="24"/>
          <w:szCs w:val="24"/>
        </w:rPr>
        <w:t xml:space="preserve">Во-первых, помещичье хозяйство всё более теряло натуральный характер и всё более втягивалось в товаро-денежные отношения. </w:t>
      </w:r>
    </w:p>
    <w:p>
      <w:pPr>
        <w:pStyle w:val="Normal"/>
        <w:widowControl w:val="false"/>
        <w:spacing w:before="120" w:after="0"/>
        <w:ind w:firstLine="567"/>
        <w:jc w:val="both"/>
        <w:rPr>
          <w:color w:val="000000"/>
          <w:sz w:val="24"/>
          <w:szCs w:val="24"/>
        </w:rPr>
      </w:pPr>
      <w:r>
        <w:rPr>
          <w:color w:val="000000"/>
          <w:sz w:val="24"/>
          <w:szCs w:val="24"/>
        </w:rPr>
        <w:t xml:space="preserve">Во-вторых, в центрально-промышленных губерниях помещики всё чаще переводили крестьян на оброк. К середине века такие крестьяне составляли здесь от 65 до 90% крестьян. Крестьяне всё чаще уходили на фабрики и заводы. </w:t>
      </w:r>
    </w:p>
    <w:p>
      <w:pPr>
        <w:pStyle w:val="Normal"/>
        <w:widowControl w:val="false"/>
        <w:spacing w:before="120" w:after="0"/>
        <w:ind w:firstLine="567"/>
        <w:jc w:val="both"/>
        <w:rPr>
          <w:color w:val="000000"/>
          <w:sz w:val="24"/>
          <w:szCs w:val="24"/>
        </w:rPr>
      </w:pPr>
      <w:r>
        <w:rPr>
          <w:color w:val="000000"/>
          <w:sz w:val="24"/>
          <w:szCs w:val="24"/>
        </w:rPr>
        <w:t xml:space="preserve">В-третьих, всё больше помещики переводили крестьян на месячину, когда по причине расширения барщины крестьян вовсе лишали земли, выдавая им паёк продуктами и одеждой, тем самым, крестьянина - производителя отрывали от земли. </w:t>
      </w:r>
    </w:p>
    <w:p>
      <w:pPr>
        <w:pStyle w:val="Normal"/>
        <w:widowControl w:val="false"/>
        <w:spacing w:before="120" w:after="0"/>
        <w:ind w:firstLine="567"/>
        <w:jc w:val="both"/>
        <w:rPr>
          <w:color w:val="000000"/>
          <w:sz w:val="24"/>
          <w:szCs w:val="24"/>
        </w:rPr>
      </w:pPr>
      <w:r>
        <w:rPr>
          <w:color w:val="000000"/>
          <w:sz w:val="24"/>
          <w:szCs w:val="24"/>
        </w:rPr>
        <w:t xml:space="preserve">В-четвёртых, это проявилось в падении производительности труда в помещичьих имениях. В чернозёмных губерниях помещики стали стремиться всё больше производить товарного хлеба, поэтому барщина здесь увеличивалась. </w:t>
      </w:r>
    </w:p>
    <w:p>
      <w:pPr>
        <w:pStyle w:val="Normal"/>
        <w:widowControl w:val="false"/>
        <w:spacing w:before="120" w:after="0"/>
        <w:ind w:firstLine="567"/>
        <w:jc w:val="both"/>
        <w:rPr>
          <w:color w:val="000000"/>
          <w:sz w:val="24"/>
          <w:szCs w:val="24"/>
        </w:rPr>
      </w:pPr>
      <w:r>
        <w:rPr>
          <w:color w:val="000000"/>
          <w:sz w:val="24"/>
          <w:szCs w:val="24"/>
        </w:rPr>
        <w:t>Многие помещики видели негативные стороны подневольного труда и более высокую производительность наёмного труда. Однако в этот исторический период рынок рабочей силы был ещё мал, и наём требовал от помещика больших затрат. Поэтому пока было выгодно использовать крепостной труд, а не более дорогой - наёмный. Крестьянское хозяйство также всё более превращалось из натурального в мелкотоварное. Крестьянин всё более тяготился барщиной и доступными ему средствами стал бороться за более благоприятные условия своего хозяйствования. "Нерадение", "лень" крестьянина на помещичьем поле, порча хозяйских инструментов проявлялись всё чаще, производительность труда падала. Крестьянина уже невозможно было заставить работать на помещика так же хорошо, как на себя.</w:t>
      </w:r>
    </w:p>
    <w:p>
      <w:pPr>
        <w:pStyle w:val="Normal"/>
        <w:widowControl w:val="false"/>
        <w:spacing w:before="120" w:after="0"/>
        <w:ind w:firstLine="567"/>
        <w:jc w:val="both"/>
        <w:rPr>
          <w:color w:val="000000"/>
          <w:sz w:val="24"/>
          <w:szCs w:val="24"/>
        </w:rPr>
      </w:pPr>
      <w:r>
        <w:rPr>
          <w:color w:val="000000"/>
          <w:sz w:val="24"/>
          <w:szCs w:val="24"/>
        </w:rPr>
        <w:t xml:space="preserve">Отдельные помещики пытались увеличить доходность имений за счёт применения новых методов ведения сельского хозяйства: </w:t>
      </w:r>
    </w:p>
    <w:p>
      <w:pPr>
        <w:pStyle w:val="Normal"/>
        <w:widowControl w:val="false"/>
        <w:spacing w:before="120" w:after="0"/>
        <w:ind w:firstLine="567"/>
        <w:jc w:val="both"/>
        <w:rPr>
          <w:color w:val="000000"/>
          <w:sz w:val="24"/>
          <w:szCs w:val="24"/>
        </w:rPr>
      </w:pPr>
      <w:r>
        <w:rPr>
          <w:color w:val="000000"/>
          <w:sz w:val="24"/>
          <w:szCs w:val="24"/>
        </w:rPr>
        <w:t xml:space="preserve">внедрялся многопольный севооборот; </w:t>
      </w:r>
    </w:p>
    <w:p>
      <w:pPr>
        <w:pStyle w:val="Normal"/>
        <w:widowControl w:val="false"/>
        <w:spacing w:before="120" w:after="0"/>
        <w:ind w:firstLine="567"/>
        <w:jc w:val="both"/>
        <w:rPr>
          <w:color w:val="000000"/>
          <w:sz w:val="24"/>
          <w:szCs w:val="24"/>
        </w:rPr>
      </w:pPr>
      <w:r>
        <w:rPr>
          <w:color w:val="000000"/>
          <w:sz w:val="24"/>
          <w:szCs w:val="24"/>
        </w:rPr>
        <w:t xml:space="preserve">привлекались зарубежные специалисты-фермеры; </w:t>
      </w:r>
    </w:p>
    <w:p>
      <w:pPr>
        <w:pStyle w:val="Normal"/>
        <w:widowControl w:val="false"/>
        <w:spacing w:before="120" w:after="0"/>
        <w:ind w:firstLine="567"/>
        <w:jc w:val="both"/>
        <w:rPr>
          <w:color w:val="000000"/>
          <w:sz w:val="24"/>
          <w:szCs w:val="24"/>
        </w:rPr>
      </w:pPr>
      <w:r>
        <w:rPr>
          <w:color w:val="000000"/>
          <w:sz w:val="24"/>
          <w:szCs w:val="24"/>
        </w:rPr>
        <w:t xml:space="preserve">использовались дорогие сельскохозяйственные машины, удобрения, новые сорта семян и породы скота и др. </w:t>
      </w:r>
    </w:p>
    <w:p>
      <w:pPr>
        <w:pStyle w:val="Normal"/>
        <w:widowControl w:val="false"/>
        <w:spacing w:before="120" w:after="0"/>
        <w:ind w:firstLine="567"/>
        <w:jc w:val="both"/>
        <w:rPr>
          <w:color w:val="000000"/>
          <w:sz w:val="24"/>
          <w:szCs w:val="24"/>
        </w:rPr>
      </w:pPr>
      <w:r>
        <w:rPr>
          <w:color w:val="000000"/>
          <w:sz w:val="24"/>
          <w:szCs w:val="24"/>
        </w:rPr>
        <w:t>Но всё это было возможно лишь самостоятельным хозяевам. Использование прогрессивных методов ведения сельского хозяйства при существовании старых, феодальных основ было бесперспективным.</w:t>
      </w:r>
    </w:p>
    <w:p>
      <w:pPr>
        <w:pStyle w:val="Normal"/>
        <w:widowControl w:val="false"/>
        <w:spacing w:before="120" w:after="0"/>
        <w:ind w:firstLine="567"/>
        <w:jc w:val="both"/>
        <w:rPr>
          <w:color w:val="000000"/>
          <w:sz w:val="24"/>
          <w:szCs w:val="24"/>
        </w:rPr>
      </w:pPr>
      <w:r>
        <w:rPr>
          <w:color w:val="000000"/>
          <w:sz w:val="24"/>
          <w:szCs w:val="24"/>
        </w:rPr>
        <w:t>Подтверждением кризисного состояния помещичьего хозяйства в I-й пол. XIX в. явился рост задолженности помещичьих имений. Так, в начале века в залоге находилось не более 5% крепостных крестьян, к 30-м гг. - 42%, в пореформенные 2 года - 65%. Перед отменой крепостного права долги помещиков государственным кредитным учреждениям составили более 425 млн. руб., что в 2 раза превышало годовой доход в государственном бюджете.</w:t>
      </w:r>
    </w:p>
    <w:p>
      <w:pPr>
        <w:pStyle w:val="Normal"/>
        <w:widowControl w:val="false"/>
        <w:spacing w:before="120" w:after="0"/>
        <w:ind w:firstLine="567"/>
        <w:jc w:val="both"/>
        <w:rPr>
          <w:color w:val="000000"/>
          <w:sz w:val="24"/>
          <w:szCs w:val="24"/>
        </w:rPr>
      </w:pPr>
      <w:r>
        <w:rPr>
          <w:color w:val="000000"/>
          <w:sz w:val="24"/>
          <w:szCs w:val="24"/>
        </w:rPr>
        <w:t>Промышленность. В первой половине XIX в. промышленное развитие в России было невысоким. В основном была широко распространена мелкая, преимущественно крестьянская, промышленность. Она располагалась в центрально-промышленных губерниях России - Московской, Владимирской, Калужской, Костромской, Ярославской губерниях. Здесь практически в каждом селении крестьяне сочетали земледелие с каким- либо видом ремесла: ткачеством, обработкой кож и дерева, изготовлением домашней утвари, посуды, одежды и обуви. Образовались целые промысловые округа, в которых эти занятия играли главную роль, и занятие земледелием зачастую отсутствовало. Мелкая крестьянская промышленность служила базой для становления крупного капиталистического производства в виде мануфактуры. Вначале это выражалось в раздаче мануфактуристом работы рассеянным по деревням надомникам, затем соединения работников в одном заведении, где при сохранении ручной техники вводилось детальное разделение труда между работниками.</w:t>
      </w:r>
    </w:p>
    <w:p>
      <w:pPr>
        <w:pStyle w:val="Normal"/>
        <w:widowControl w:val="false"/>
        <w:spacing w:before="120" w:after="0"/>
        <w:ind w:firstLine="567"/>
        <w:jc w:val="both"/>
        <w:rPr>
          <w:color w:val="000000"/>
          <w:sz w:val="24"/>
          <w:szCs w:val="24"/>
        </w:rPr>
      </w:pPr>
      <w:r>
        <w:rPr>
          <w:color w:val="000000"/>
          <w:sz w:val="24"/>
          <w:szCs w:val="24"/>
        </w:rPr>
        <w:t>В центрально-промышленном районе происходит рост неземледельческих занятий крестьян. В конце XVIII в. промысловый отход крестьян здесь принял массовый характер. Промысловый отход служил важным фактором для складывания рынка рабочей силы для промышленности и роста городского населения. Число промышленных предприятий с 1800 по 1860 гг. возросло с 2 тыс. до 15 тыс., число рабочих на них увеличилось с 211 тыс. до 560 тыс. В промышленности началась конкуренция между крепостным трудом и вольнонаёмным. Крепостной труд использовался на старых уральских заводах и в помещичьих мануфактурах. Вольнонаёмный труд применялся на мелких, но быстро развивавшихся предприятиях, которые открывали купцы, мещане, разбогатевшие крестьяне. К середине ХIХ в. доля вольнонаёмных рабочих в русской промышленности составляла около половины от всего числа работающих. Кадры потомственных вольнонаёмных рабочих были невелики. Горнодобывающая и металлургическая промышленность размещались на Урале, Алтае, Забайкалье. Основными центрами металлообработки и текстильной промышленности стали Петербург, Московская и Владимирская губернии. Но в целом отечественная промышленность не удовлетворяла потребностей населения в промышленных товарах. В начале ХIХ в. Россия ввозила каменный уголь, сталь, химические продукты, льняные ткани.</w:t>
      </w:r>
    </w:p>
    <w:p>
      <w:pPr>
        <w:pStyle w:val="Normal"/>
        <w:widowControl w:val="false"/>
        <w:spacing w:before="120" w:after="0"/>
        <w:jc w:val="center"/>
        <w:rPr>
          <w:b/>
          <w:b/>
          <w:bCs/>
          <w:color w:val="000000"/>
          <w:sz w:val="28"/>
          <w:szCs w:val="28"/>
        </w:rPr>
      </w:pPr>
      <w:r>
        <w:rPr>
          <w:b/>
          <w:bCs/>
          <w:color w:val="000000"/>
          <w:sz w:val="28"/>
          <w:szCs w:val="28"/>
        </w:rPr>
        <w:t>Начало промышленного переворота.</w:t>
      </w:r>
    </w:p>
    <w:p>
      <w:pPr>
        <w:pStyle w:val="Normal"/>
        <w:widowControl w:val="false"/>
        <w:spacing w:before="120" w:after="0"/>
        <w:ind w:firstLine="567"/>
        <w:jc w:val="both"/>
        <w:rPr>
          <w:color w:val="000000"/>
          <w:sz w:val="24"/>
          <w:szCs w:val="24"/>
        </w:rPr>
      </w:pPr>
      <w:r>
        <w:rPr>
          <w:color w:val="000000"/>
          <w:sz w:val="24"/>
          <w:szCs w:val="24"/>
        </w:rPr>
        <w:t xml:space="preserve">В 30 - 40-е гг. XIX в. в России начался промышленный переворот. Он имел две стороны: </w:t>
      </w:r>
    </w:p>
    <w:p>
      <w:pPr>
        <w:pStyle w:val="Normal"/>
        <w:widowControl w:val="false"/>
        <w:spacing w:before="120" w:after="0"/>
        <w:ind w:firstLine="567"/>
        <w:jc w:val="both"/>
        <w:rPr>
          <w:color w:val="000000"/>
          <w:sz w:val="24"/>
          <w:szCs w:val="24"/>
        </w:rPr>
      </w:pPr>
      <w:r>
        <w:rPr>
          <w:color w:val="000000"/>
          <w:sz w:val="24"/>
          <w:szCs w:val="24"/>
        </w:rPr>
        <w:t xml:space="preserve">техническую - переход от ручного труда к машинному, от мануфактуры к фабрике; </w:t>
      </w:r>
    </w:p>
    <w:p>
      <w:pPr>
        <w:pStyle w:val="Normal"/>
        <w:widowControl w:val="false"/>
        <w:spacing w:before="120" w:after="0"/>
        <w:ind w:firstLine="567"/>
        <w:jc w:val="both"/>
        <w:rPr>
          <w:color w:val="000000"/>
          <w:sz w:val="24"/>
          <w:szCs w:val="24"/>
        </w:rPr>
      </w:pPr>
      <w:r>
        <w:rPr>
          <w:color w:val="000000"/>
          <w:sz w:val="24"/>
          <w:szCs w:val="24"/>
        </w:rPr>
        <w:t xml:space="preserve">и социальную - формирование промышленной буржуазии и пролетариата. </w:t>
      </w:r>
    </w:p>
    <w:p>
      <w:pPr>
        <w:pStyle w:val="Normal"/>
        <w:widowControl w:val="false"/>
        <w:spacing w:before="120" w:after="0"/>
        <w:ind w:firstLine="567"/>
        <w:jc w:val="both"/>
        <w:rPr>
          <w:color w:val="000000"/>
          <w:sz w:val="24"/>
          <w:szCs w:val="24"/>
        </w:rPr>
      </w:pPr>
      <w:r>
        <w:rPr>
          <w:color w:val="000000"/>
          <w:sz w:val="24"/>
          <w:szCs w:val="24"/>
        </w:rPr>
        <w:t>Промышленный переворот раньше всего начался в текстильной промышленности (в первую очередь, хлопчатобумажной, где было занято около 30% всех рабочих), позже всего в 80-90-е гг. XIX в. охватил горнодобывающую промышленность.</w:t>
      </w:r>
    </w:p>
    <w:p>
      <w:pPr>
        <w:pStyle w:val="Normal"/>
        <w:widowControl w:val="false"/>
        <w:spacing w:before="120" w:after="0"/>
        <w:ind w:firstLine="567"/>
        <w:jc w:val="both"/>
        <w:rPr>
          <w:color w:val="000000"/>
          <w:sz w:val="24"/>
          <w:szCs w:val="24"/>
        </w:rPr>
      </w:pPr>
      <w:r>
        <w:rPr>
          <w:color w:val="000000"/>
          <w:sz w:val="24"/>
          <w:szCs w:val="24"/>
        </w:rPr>
        <w:t xml:space="preserve">В становлении и развитии промышленного процесса выделяются 3 последовательные стадии: </w:t>
      </w:r>
    </w:p>
    <w:p>
      <w:pPr>
        <w:pStyle w:val="Normal"/>
        <w:widowControl w:val="false"/>
        <w:spacing w:before="120" w:after="0"/>
        <w:ind w:firstLine="567"/>
        <w:jc w:val="both"/>
        <w:rPr>
          <w:color w:val="000000"/>
          <w:sz w:val="24"/>
          <w:szCs w:val="24"/>
        </w:rPr>
      </w:pPr>
      <w:r>
        <w:rPr>
          <w:color w:val="000000"/>
          <w:sz w:val="24"/>
          <w:szCs w:val="24"/>
        </w:rPr>
        <w:t xml:space="preserve">мелкое товарное производство; </w:t>
      </w:r>
    </w:p>
    <w:p>
      <w:pPr>
        <w:pStyle w:val="Normal"/>
        <w:widowControl w:val="false"/>
        <w:spacing w:before="120" w:after="0"/>
        <w:ind w:firstLine="567"/>
        <w:jc w:val="both"/>
        <w:rPr>
          <w:color w:val="000000"/>
          <w:sz w:val="24"/>
          <w:szCs w:val="24"/>
        </w:rPr>
      </w:pPr>
      <w:r>
        <w:rPr>
          <w:color w:val="000000"/>
          <w:sz w:val="24"/>
          <w:szCs w:val="24"/>
        </w:rPr>
        <w:t xml:space="preserve">капиталистическая мануфактура; </w:t>
      </w:r>
    </w:p>
    <w:p>
      <w:pPr>
        <w:pStyle w:val="Normal"/>
        <w:widowControl w:val="false"/>
        <w:spacing w:before="120" w:after="0"/>
        <w:ind w:firstLine="567"/>
        <w:jc w:val="both"/>
        <w:rPr>
          <w:color w:val="000000"/>
          <w:sz w:val="24"/>
          <w:szCs w:val="24"/>
        </w:rPr>
      </w:pPr>
      <w:r>
        <w:rPr>
          <w:color w:val="000000"/>
          <w:sz w:val="24"/>
          <w:szCs w:val="24"/>
        </w:rPr>
        <w:t xml:space="preserve">фабрика (крупная машинная индустрия) </w:t>
      </w:r>
    </w:p>
    <w:p>
      <w:pPr>
        <w:pStyle w:val="Normal"/>
        <w:widowControl w:val="false"/>
        <w:spacing w:before="120" w:after="0"/>
        <w:ind w:firstLine="567"/>
        <w:jc w:val="both"/>
        <w:rPr>
          <w:color w:val="000000"/>
          <w:sz w:val="24"/>
          <w:szCs w:val="24"/>
        </w:rPr>
      </w:pPr>
      <w:r>
        <w:rPr>
          <w:color w:val="000000"/>
          <w:sz w:val="24"/>
          <w:szCs w:val="24"/>
        </w:rPr>
        <w:t>Мелкое товарное производство основывалось на ручной примитивной технике, узком местном рынке. В результате расслоения кустарей оно перерастало в мануфактурное производство, которое было основано на эксплуатации наёмного труда и требовало широкого рынка. В промысловых сёлах шли процессы социального расслоения крестьянства - выделялись предприниматели и работавшие у них по найму односельчане.</w:t>
      </w:r>
    </w:p>
    <w:p>
      <w:pPr>
        <w:pStyle w:val="Normal"/>
        <w:widowControl w:val="false"/>
        <w:spacing w:before="120" w:after="0"/>
        <w:ind w:firstLine="567"/>
        <w:jc w:val="both"/>
        <w:rPr>
          <w:color w:val="000000"/>
          <w:sz w:val="24"/>
          <w:szCs w:val="24"/>
        </w:rPr>
      </w:pPr>
      <w:r>
        <w:rPr>
          <w:color w:val="000000"/>
          <w:sz w:val="24"/>
          <w:szCs w:val="24"/>
        </w:rPr>
        <w:t>Капиталистическая мануфактура в первой пол. XIX в., являясь основой крупной промышленности, возникла на базе мелкой промышленности. В среднем на одно предприятие приходилось по 40 рабочих, хотя некоторые мануфактуры насчитывали сотни и даже тысячи человек.</w:t>
      </w:r>
    </w:p>
    <w:p>
      <w:pPr>
        <w:pStyle w:val="Normal"/>
        <w:widowControl w:val="false"/>
        <w:spacing w:before="120" w:after="0"/>
        <w:ind w:firstLine="567"/>
        <w:jc w:val="both"/>
        <w:rPr>
          <w:color w:val="000000"/>
          <w:sz w:val="24"/>
          <w:szCs w:val="24"/>
        </w:rPr>
      </w:pPr>
      <w:r>
        <w:rPr>
          <w:color w:val="000000"/>
          <w:sz w:val="24"/>
          <w:szCs w:val="24"/>
        </w:rPr>
        <w:t>Фабрика была крупным машинным производством, которое нуждалось в постоянных кадрах наёмных рабочих, и потому отделяла промышленность от земледелия, отрывала работника от средств производства.</w:t>
      </w:r>
    </w:p>
    <w:p>
      <w:pPr>
        <w:pStyle w:val="Normal"/>
        <w:widowControl w:val="false"/>
        <w:spacing w:before="120" w:after="0"/>
        <w:ind w:firstLine="567"/>
        <w:jc w:val="both"/>
        <w:rPr>
          <w:color w:val="000000"/>
          <w:sz w:val="24"/>
          <w:szCs w:val="24"/>
        </w:rPr>
      </w:pPr>
      <w:r>
        <w:rPr>
          <w:color w:val="000000"/>
          <w:sz w:val="24"/>
          <w:szCs w:val="24"/>
        </w:rPr>
        <w:t>Широкое применение машинной техники требовало перехода к наёмному труду, так как только свободный рабочий с более высокой профессиональной подготовкой мог освоить передовую технику. Доля наёмного труда постоянно растёт. В связи с переходом к машинной технике производительность труда уже к 50-м гг. выросла в три раза, и на долю машинного производства приходилось уже 2/3 продукции всей крупной промышленности.</w:t>
      </w:r>
    </w:p>
    <w:p>
      <w:pPr>
        <w:pStyle w:val="Normal"/>
        <w:widowControl w:val="false"/>
        <w:spacing w:before="120" w:after="0"/>
        <w:ind w:firstLine="567"/>
        <w:jc w:val="both"/>
        <w:rPr>
          <w:color w:val="000000"/>
          <w:sz w:val="24"/>
          <w:szCs w:val="24"/>
        </w:rPr>
      </w:pPr>
      <w:r>
        <w:rPr>
          <w:color w:val="000000"/>
          <w:sz w:val="24"/>
          <w:szCs w:val="24"/>
        </w:rPr>
        <w:t>Важным показателем промышленного переворота в первой половине ХIХ в. стало появление новых социальных групп - буржуазии и пролетариата. Буржуазия капиталистической эпохи была представлена преимущественно гильдейским купечеством и "торгующими крестьянами" - богатыми крестьянами, получившими специальные свидетельства ("билеты") на право торговли. Удельный вес собственно промышленной буржуазии был ещё невелик. Наёмные рабочие первой половины ХIХ в. существенно отличались от пролетариата пореформенного времени. Это были преимущественно помещичьи и государственные крестьяне, ушедшие на оброк, но всё ещё находящиеся в феодальной зависимости и связанные с сельским хозяйством. Помещик мог их в любой момент вернуть обратно в деревню и посадить на барщину. Государственный крестьянин также не мог распоряжаться собой, так как был прикреплён к наделу и связан с общиной. Наёмные рабочие дореформенного времени испытывали двойной гнёт: со стороны помещика и со стороны фабриканта.</w:t>
      </w:r>
    </w:p>
    <w:p>
      <w:pPr>
        <w:pStyle w:val="Normal"/>
        <w:widowControl w:val="false"/>
        <w:spacing w:before="120" w:after="0"/>
        <w:ind w:firstLine="567"/>
        <w:jc w:val="both"/>
        <w:rPr>
          <w:color w:val="000000"/>
          <w:sz w:val="24"/>
          <w:szCs w:val="24"/>
        </w:rPr>
      </w:pPr>
      <w:r>
        <w:rPr>
          <w:color w:val="000000"/>
          <w:sz w:val="24"/>
          <w:szCs w:val="24"/>
        </w:rPr>
        <w:t xml:space="preserve">Промышленный переворот России имел свои специфические черты, к числу которых можно отнести следующие: </w:t>
      </w:r>
    </w:p>
    <w:p>
      <w:pPr>
        <w:pStyle w:val="Normal"/>
        <w:widowControl w:val="false"/>
        <w:spacing w:before="120" w:after="0"/>
        <w:ind w:firstLine="567"/>
        <w:jc w:val="both"/>
        <w:rPr>
          <w:color w:val="000000"/>
          <w:sz w:val="24"/>
          <w:szCs w:val="24"/>
        </w:rPr>
      </w:pPr>
      <w:r>
        <w:rPr>
          <w:color w:val="000000"/>
          <w:sz w:val="24"/>
          <w:szCs w:val="24"/>
        </w:rPr>
        <w:t xml:space="preserve">начался и завершился гораздо позже, чем в европейских странах; </w:t>
      </w:r>
    </w:p>
    <w:p>
      <w:pPr>
        <w:pStyle w:val="Normal"/>
        <w:widowControl w:val="false"/>
        <w:spacing w:before="120" w:after="0"/>
        <w:ind w:firstLine="567"/>
        <w:jc w:val="both"/>
        <w:rPr>
          <w:color w:val="000000"/>
          <w:sz w:val="24"/>
          <w:szCs w:val="24"/>
        </w:rPr>
      </w:pPr>
      <w:r>
        <w:rPr>
          <w:color w:val="000000"/>
          <w:sz w:val="24"/>
          <w:szCs w:val="24"/>
        </w:rPr>
        <w:t xml:space="preserve">проходил в условиях существования феодально-крепостнических отношений; </w:t>
      </w:r>
    </w:p>
    <w:p>
      <w:pPr>
        <w:pStyle w:val="Normal"/>
        <w:widowControl w:val="false"/>
        <w:spacing w:before="120" w:after="0"/>
        <w:ind w:firstLine="567"/>
        <w:jc w:val="both"/>
        <w:rPr>
          <w:color w:val="000000"/>
          <w:sz w:val="24"/>
          <w:szCs w:val="24"/>
        </w:rPr>
      </w:pPr>
      <w:r>
        <w:rPr>
          <w:color w:val="000000"/>
          <w:sz w:val="24"/>
          <w:szCs w:val="24"/>
        </w:rPr>
        <w:t xml:space="preserve">промышленный переворот в России до отмены крепостного права проявлялся только в технической области, а другие составляющие (например, появление новых классов - буржуазии и пролетариата) появились позднее. </w:t>
      </w:r>
    </w:p>
    <w:p>
      <w:pPr>
        <w:pStyle w:val="Normal"/>
        <w:widowControl w:val="false"/>
        <w:spacing w:before="120" w:after="0"/>
        <w:ind w:firstLine="567"/>
        <w:jc w:val="both"/>
        <w:rPr>
          <w:color w:val="000000"/>
          <w:sz w:val="24"/>
          <w:szCs w:val="24"/>
        </w:rPr>
      </w:pPr>
      <w:r>
        <w:rPr>
          <w:color w:val="000000"/>
          <w:sz w:val="24"/>
          <w:szCs w:val="24"/>
        </w:rPr>
        <w:t>К концу I-й половины ХIХ в. промышленный переворот еще не мог привести к преодолению технического отставания Российской империи от ряда стран Европы. К середине XIX в. отставание России от Европы приняло угрожающие размеры. Занимая в XVIII в. первое место по производству и вывозу чугуна, Россия к середине XIX в. переместилась на восьмое место; по выплавке металла Англия превосходила её в 12 раз.</w:t>
      </w:r>
    </w:p>
    <w:p>
      <w:pPr>
        <w:pStyle w:val="Normal"/>
        <w:widowControl w:val="false"/>
        <w:spacing w:before="120" w:after="0"/>
        <w:ind w:firstLine="567"/>
        <w:jc w:val="both"/>
        <w:rPr>
          <w:color w:val="000000"/>
          <w:sz w:val="24"/>
          <w:szCs w:val="24"/>
        </w:rPr>
      </w:pPr>
      <w:r>
        <w:rPr>
          <w:color w:val="000000"/>
          <w:sz w:val="24"/>
          <w:szCs w:val="24"/>
        </w:rPr>
        <w:t>Города. В связи с ростом промышленного производства в первой половине ХIХ в. наблюдался рост городов и городского населения. В начале ХIХ в. в России насчитывалось 630 городов, в середине века - 1032. Городское население в этот период выросло вдвое: с 2,8 млн. до 5,7 млн., но удельный вес городского населения тем не менее был невелик - всего 8% по отношению ко всему населению страны. Самыми крупными городами были Петербург (335 тыс. чел.), Москва (270 тыс. чел.), Вильно (56 тыс. чел.). Рост городского населения происходил за счёт притока крестьян, приходивших на заработки. Некоторые города (Петербург, Москва, Тула, Ярославль, Коломна, Кунгур и др.) выделялись большим количеством промышленных предприятий. Провинциальные города имели аграрный характер.</w:t>
      </w:r>
    </w:p>
    <w:p>
      <w:pPr>
        <w:pStyle w:val="Normal"/>
        <w:widowControl w:val="false"/>
        <w:spacing w:before="120" w:after="0"/>
        <w:ind w:firstLine="567"/>
        <w:jc w:val="both"/>
        <w:rPr>
          <w:color w:val="000000"/>
          <w:sz w:val="24"/>
          <w:szCs w:val="24"/>
        </w:rPr>
      </w:pPr>
      <w:r>
        <w:rPr>
          <w:color w:val="000000"/>
          <w:sz w:val="24"/>
          <w:szCs w:val="24"/>
        </w:rPr>
        <w:t>Торговля. Рост добывающей, текстильной промышленности привело к интенсификации внутренней и внешней торговли. Основными товарами, обращавшимся на внутреннем рынке, были сельскохозяйственная продукция и изделия крестьянских промыслов. Торговля имела преимущественно сезонный характер. Главными торговыми центрами оставались ярмарки, которые устраивались на пересечении торговых путей. В то время в России насчитывалось до 4 тыс. мелких сельских ярмарок и 64 крупных ярмарки с годовым оборотом свыше 1 млн. руб. Самой крупной являлась Нижегородская ярмарка с торговым оборотом в середине ХIХ в. в 70 млн. руб. В 1816 г. сгорел волжский городок Макарьев, и знаменитая Макарьевская ярмарка была перенесена в Нижний Новгород. Ежегодно в июле - августе сюда стекалось множество товаров из Европы и Востока. Основными предметами торга были ткани, металл, краски, хлопок, шёлк. Общая сумма проданного товара достигала 70 млн. руб. в год. Кожами, пушниной, чаем славилась Ирбитская (Урал) ярмарка, являвшаяся связующим звеном между европейской частью России и Сибирью. Также крупными ярмарками были: Ростовская в Ярославской губернии, Контрактовая в Киеве и Коренная близ Курска. В городах стала развиваться постоянная (магазинная) торговля ремесленными товарами. В первой половине ХIХ в. в нескольких крупных городах были построены богатые гостиные дворы, В Москве и Петербурге - модные магазины. Широкое развитие в стране получила торговля вразнос. Предприимчивые торговцы (коробейники) закупали на ярмарках ткани, галантерею, мелкие предметы домашнего обихода и уезжали с этими товарами в самые глухие места, реализуя товар и за деньги, и путём обмена за лён, полотно и другие товары. Значительное развитие получила внешняя торговля. Импорт в Россию с Запада в основном состоял из машин и инструментов, предметов роскоши; с востока импортировали шёлк, хлопок, пряности, сахар, фрукты. Вывозила Россия сырьё и сельскохозяйственную продукцию, на восток - изделия металлургической и текстильной промышленности. Среднегодовой вывоз из России за 1800 - 1860 гг. вырос в четыре раза (с 60 млн. до 230 млн. руб.), а ввоз в пять раз (с 40 до 210 млн. руб.). Баланс внешней торговли России имел активный характер, т.е. экспорт превышал импорт.</w:t>
      </w:r>
    </w:p>
    <w:p>
      <w:pPr>
        <w:pStyle w:val="Normal"/>
        <w:widowControl w:val="false"/>
        <w:spacing w:before="120" w:after="0"/>
        <w:ind w:firstLine="567"/>
        <w:jc w:val="both"/>
        <w:rPr>
          <w:color w:val="000000"/>
          <w:sz w:val="24"/>
          <w:szCs w:val="24"/>
        </w:rPr>
      </w:pPr>
      <w:r>
        <w:rPr>
          <w:color w:val="000000"/>
          <w:sz w:val="24"/>
          <w:szCs w:val="24"/>
        </w:rPr>
        <w:t>Транспорт. В начале ХIХ в. слабым местом в экономике России были пути сообщения. Основными видами транспорта были водный путь и гужевой. Летом преобладал водный путь, зимой - гужевой. Основной поток грузов внутри страны двигался по рекам. Главной водной артерией была река Волга. В грузопотоке преобладал хлеб, который везли из приволжских губерний в Москву и Петербург. В XVIII в. была построена Вышневолоцкая система каналов, связывавшая с Петербургом реки Волжского бассейна. В 1810 г. открылся путь в том же направлении - Мариинская система. На следующий год стала действовать Тихвинская система. Но всё же пропускная способность этих водных систем была невысокой. Первый пароход появился на Неве в 1815 г., а в 1817 г. на Волге и Каме. К 1860 г. на водных путях России насчитывалось уже около 340 пароходов. В южных губерниях страны, где не было такого переплетения рек и озёр, товары перевозились по грунтовым дорогам. В середине XIX в. в России началось строительство шоссейных дорог. Они соединили Москву и Петербург с другими важнейшими городами России. В 1837 г. была построена первая в России, связавшая Петербург и Царское Село. В 1851 г. началось движение по Николаевской железной дороге, связавшей Москву и Петербург. В 1859 г. Варшавская железная дорога соединила Петербург с Варшавой. К середине века Россия имела 1,5 тыс. км. железнодорожных путей, тогда как в Англии их насчитывалось к тому времени 15 тыс. км. Слабое развитие железных дорог в России существенно сдерживало развитие торговли и промышленности.</w:t>
      </w:r>
    </w:p>
    <w:p>
      <w:pPr>
        <w:pStyle w:val="Normal"/>
        <w:widowControl w:val="false"/>
        <w:spacing w:before="120" w:after="0"/>
        <w:ind w:firstLine="567"/>
        <w:jc w:val="both"/>
        <w:rPr>
          <w:color w:val="000000"/>
          <w:sz w:val="24"/>
          <w:szCs w:val="24"/>
        </w:rPr>
      </w:pPr>
      <w:r>
        <w:rPr>
          <w:color w:val="000000"/>
          <w:sz w:val="24"/>
          <w:szCs w:val="24"/>
        </w:rPr>
        <w:t>В целом, в первой половине Россия сохранила своё традиционное экономическое и социальное устройство. Экономика страны продолжала развиваться, но она существенно отставала от темпов развития экономики западноевропейских государств. Всё более необходимой становилась потребность модернизации экономики России. Однако крепостническая система, плохое состояние путей сообщения - всё это ограничивало развитие производительных сил страны.</w:t>
      </w:r>
    </w:p>
    <w:p>
      <w:pPr>
        <w:pStyle w:val="Normal"/>
        <w:widowControl w:val="false"/>
        <w:spacing w:before="120" w:after="0"/>
        <w:jc w:val="center"/>
        <w:rPr>
          <w:b/>
          <w:b/>
          <w:bCs/>
          <w:color w:val="000000"/>
          <w:sz w:val="28"/>
          <w:szCs w:val="28"/>
        </w:rPr>
      </w:pPr>
      <w:r>
        <w:rPr>
          <w:b/>
          <w:bCs/>
          <w:color w:val="000000"/>
          <w:sz w:val="28"/>
          <w:szCs w:val="28"/>
        </w:rPr>
        <w:t>Внутренняя и внешняя политика Александра I (1801 - 1825 гг.). Попытки реформирования политической системы</w:t>
      </w:r>
    </w:p>
    <w:p>
      <w:pPr>
        <w:pStyle w:val="Normal"/>
        <w:widowControl w:val="false"/>
        <w:spacing w:before="120" w:after="0"/>
        <w:ind w:firstLine="567"/>
        <w:jc w:val="both"/>
        <w:rPr>
          <w:color w:val="000000"/>
          <w:sz w:val="24"/>
          <w:szCs w:val="24"/>
        </w:rPr>
      </w:pPr>
      <w:r>
        <w:rPr>
          <w:color w:val="000000"/>
          <w:sz w:val="24"/>
          <w:szCs w:val="24"/>
        </w:rPr>
        <w:t>В 1801 г. на российский престол взошёл старший сын Павла I Александр I Павлович. Он был любимым внуком Екатерины II, и его, минуя сына Павла Петровича, Екатерина II готовила на престол. Образование и воспитание Александра проходило под личным контролем могущественной императрицы. Был подобран блестящий состав преподавателей, в который входили известные российские и зарубежные профессора. Нравственное воспитание наследника Екатерина II поручила известному швейцарскому политическому деятелю, "республиканцу" Ф. С. де Лагарпу. Он был известным в Европе либералом, противником рабства. Правда, швейцарский политический деятель не имел никакого представления ни о стране, в которую его пригласили, ни о русском народе вообще. Возвышенные идеалы свободы, равенства и братства он и старался внушить своему воспитаннику в течение 11 лет, в то время как во Франции после революции 1789 г. реализация этих идей привела к казни французского короля Людовика XVI и жестокому революционному террору, и само западное общество уже начало отходить от этих принципов. Одним из главных результатов такого воспитания стало то, что Ф.С. де Лагарп поколебал уверенность Александра Павловича - будущего монарха - в его праве на абсолютную власть. Александр Павлович стал считать, что автократию российского императора нужно ограничить конституцией. В 1793 г., когда Александру не исполнилось и 16-ти лет, Екатерина II женила его на 14-летней баденской принцессе Луизе, наречённой в православии Елизаветой Алексеевной.</w:t>
      </w:r>
    </w:p>
    <w:p>
      <w:pPr>
        <w:pStyle w:val="Normal"/>
        <w:widowControl w:val="false"/>
        <w:spacing w:before="120" w:after="0"/>
        <w:ind w:firstLine="567"/>
        <w:jc w:val="both"/>
        <w:rPr>
          <w:color w:val="000000"/>
          <w:sz w:val="24"/>
          <w:szCs w:val="24"/>
        </w:rPr>
      </w:pPr>
      <w:r>
        <w:rPr>
          <w:color w:val="000000"/>
          <w:sz w:val="24"/>
          <w:szCs w:val="24"/>
        </w:rPr>
        <w:t>12 марта 1801 г. 24-летний Александр Павлович вступил на престол после убийства заговорщиками Павла I. Манифестом Александра I от 12 марта 1801 г. было объявлено, что император Павел I скоропостижно скончался от апоплексического удара. Петербургское общество с восторгом приняло Александра I. И многим тогда молодой российский император казался избранником Судьбы - "…ну, всё ему: и внешность, и ум, и могущественная империя, и красавица - жена…". Александр I был твёрдо намерен провести в стране либеральные преобразования: дать обществу конституцию, отменить крепостное право.</w:t>
      </w:r>
    </w:p>
    <w:p>
      <w:pPr>
        <w:pStyle w:val="Normal"/>
        <w:widowControl w:val="false"/>
        <w:spacing w:before="120" w:after="0"/>
        <w:ind w:firstLine="567"/>
        <w:jc w:val="both"/>
        <w:rPr>
          <w:color w:val="000000"/>
          <w:sz w:val="24"/>
          <w:szCs w:val="24"/>
        </w:rPr>
      </w:pPr>
      <w:r>
        <w:rPr>
          <w:color w:val="000000"/>
          <w:sz w:val="24"/>
          <w:szCs w:val="24"/>
        </w:rPr>
        <w:t>Либеральные начинания. Править Александр I стал с отмены указов Павла I относительно дворянства. Были восстановлены на службе 10 тыс. офицеров и чиновников, уволенных Павлом за взятки, подтверждено действие "Жалованных грамот" дворянству и городам, упразднена Тайная экспедиция (центр политического сыска), разрешён свободный выезд россиян за границу, ввоз любых книг, запрещены пытки.</w:t>
      </w:r>
    </w:p>
    <w:p>
      <w:pPr>
        <w:pStyle w:val="Normal"/>
        <w:widowControl w:val="false"/>
        <w:spacing w:before="120" w:after="0"/>
        <w:ind w:firstLine="567"/>
        <w:jc w:val="both"/>
        <w:rPr>
          <w:color w:val="000000"/>
          <w:sz w:val="24"/>
          <w:szCs w:val="24"/>
        </w:rPr>
      </w:pPr>
      <w:r>
        <w:rPr>
          <w:color w:val="000000"/>
          <w:sz w:val="24"/>
          <w:szCs w:val="24"/>
        </w:rPr>
        <w:t>В первые годы своего правления молодой император опирался на небольшой круг друзей, сложившийся еще до начала правления, в который входили П.А. Строганов, А.Чарторыйский, Н.Н. Новосильцев, В.П. Кочубей. Это окружение Александра I стали называть "Негласным комитетом". Члены его были молоды, старались не отстать от духа времени, но не имели опыта в тех государственных делах, которые обсуждали и решили реформировать.</w:t>
      </w:r>
    </w:p>
    <w:p>
      <w:pPr>
        <w:pStyle w:val="Normal"/>
        <w:widowControl w:val="false"/>
        <w:spacing w:before="120" w:after="0"/>
        <w:ind w:firstLine="567"/>
        <w:jc w:val="both"/>
        <w:rPr>
          <w:color w:val="000000"/>
          <w:sz w:val="24"/>
          <w:szCs w:val="24"/>
        </w:rPr>
      </w:pPr>
      <w:r>
        <w:rPr>
          <w:color w:val="000000"/>
          <w:sz w:val="24"/>
          <w:szCs w:val="24"/>
        </w:rPr>
        <w:t>Новый император стал проводить реформы в области центрального управления, крестьянском вопросе и просвещении.</w:t>
      </w:r>
    </w:p>
    <w:p>
      <w:pPr>
        <w:pStyle w:val="Normal"/>
        <w:widowControl w:val="false"/>
        <w:spacing w:before="120" w:after="0"/>
        <w:ind w:firstLine="567"/>
        <w:jc w:val="both"/>
        <w:rPr>
          <w:color w:val="000000"/>
          <w:sz w:val="24"/>
          <w:szCs w:val="24"/>
        </w:rPr>
      </w:pPr>
      <w:r>
        <w:rPr>
          <w:color w:val="000000"/>
          <w:sz w:val="24"/>
          <w:szCs w:val="24"/>
        </w:rPr>
        <w:t xml:space="preserve">Реформы государственного управления. В 1802-1811 гг. была проведена министерская реформа. Вместо коллегий было введено 11 министерств. В отличие от коллегий в министерстве дела решались единолично министром, ответственным только перед императором. Для совместного обсуждения министрами общих вопросов был учрежден Комитет министров. Сенат был наделен правом контроля за созданными министерствами и стал высшим судебным органом страны. </w:t>
      </w:r>
    </w:p>
    <w:p>
      <w:pPr>
        <w:pStyle w:val="Normal"/>
        <w:widowControl w:val="false"/>
        <w:spacing w:before="120" w:after="0"/>
        <w:ind w:firstLine="567"/>
        <w:jc w:val="both"/>
        <w:rPr>
          <w:color w:val="000000"/>
          <w:sz w:val="24"/>
          <w:szCs w:val="24"/>
        </w:rPr>
      </w:pPr>
      <w:r>
        <w:rPr>
          <w:color w:val="000000"/>
          <w:sz w:val="24"/>
          <w:szCs w:val="24"/>
        </w:rPr>
        <w:t>Министерская реформа способствовала усовершенствованию центрального аппарата управления.</w:t>
      </w:r>
    </w:p>
    <w:p>
      <w:pPr>
        <w:pStyle w:val="Normal"/>
        <w:widowControl w:val="false"/>
        <w:spacing w:before="120" w:after="0"/>
        <w:ind w:firstLine="567"/>
        <w:jc w:val="both"/>
        <w:rPr>
          <w:color w:val="000000"/>
          <w:sz w:val="24"/>
          <w:szCs w:val="24"/>
        </w:rPr>
      </w:pPr>
      <w:r>
        <w:rPr>
          <w:color w:val="000000"/>
          <w:sz w:val="24"/>
          <w:szCs w:val="24"/>
        </w:rPr>
        <w:t>Александр I считал введение в стране конституции, т.е. ограничение своей абсолютной власти, благом. Но он понял, что ввести в России конституции невозможно при сохранении крепостного права. И он решил подготовить общество к введению конституции. С этой целью он решил провести в России переустройство всей системы власти и управления по западноевропейским образцам.</w:t>
      </w:r>
    </w:p>
    <w:p>
      <w:pPr>
        <w:pStyle w:val="Normal"/>
        <w:widowControl w:val="false"/>
        <w:spacing w:before="120" w:after="0"/>
        <w:ind w:firstLine="567"/>
        <w:jc w:val="both"/>
        <w:rPr>
          <w:color w:val="000000"/>
          <w:sz w:val="24"/>
          <w:szCs w:val="24"/>
        </w:rPr>
      </w:pPr>
      <w:r>
        <w:rPr>
          <w:color w:val="000000"/>
          <w:sz w:val="24"/>
          <w:szCs w:val="24"/>
        </w:rPr>
        <w:t>В конце 1808 г. выработку всеобъемлющей государственной реформы Александр I поручил одному из наиболее способных чиновников, своему статс-секретарю - М.М. Сперанскому. М.М. Сперанский происходил из семьи бедного сельского священника, но благодаря необыкновенному трудолюбию, широкому кругозору, образованности сделал блестящую карьеру. К тому же, М.М. Сперанский был известен в столичных кругах как горячий поклонник французского императора Наполеона I.</w:t>
      </w:r>
    </w:p>
    <w:p>
      <w:pPr>
        <w:pStyle w:val="Normal"/>
        <w:widowControl w:val="false"/>
        <w:spacing w:before="120" w:after="0"/>
        <w:ind w:firstLine="567"/>
        <w:jc w:val="both"/>
        <w:rPr>
          <w:color w:val="000000"/>
          <w:sz w:val="24"/>
          <w:szCs w:val="24"/>
        </w:rPr>
      </w:pPr>
      <w:r>
        <w:rPr>
          <w:color w:val="000000"/>
          <w:sz w:val="24"/>
          <w:szCs w:val="24"/>
        </w:rPr>
        <w:t>В октябре 1809 г. М.М. Сперанский представил царю проект государственной реформы под названием "Введение к уложению государственных законов".  М.М. Сперанский создал стройную систему местных и центральных учреждений на принципе "разделения властей"- законодательной, исполнительной, судебной. Новый подход М.М. Сперанского к проблеме формирования новых органов власти состоял в том, что действия властей как центральных, так и местных, должны быть поставлены под контроль общества. Судебная власть должна быть независимой от других ветвей власти. Исполнительная власть должна быть ответственна перед законодательной. Вводилась выборность в судебные и исполнительные органы четырёх ступеней - на уровне волости, уезда, губернии, империи. Участие в управлении должно быть предоставлено лицам, обладавшим определённым имущественным цензом. Мастеровые, домашняя прислуга, крепостные крестьяне в выборах не участвовали, но пользовались гражданскими правами. Высшим представительным органом общества при государственной власти должна была стать Государственная дума, отражающая "мнение народное". При императоре создавался Государственный совет, подготавливавший и обсуждавший законопроекты.</w:t>
      </w:r>
    </w:p>
    <w:p>
      <w:pPr>
        <w:pStyle w:val="Normal"/>
        <w:widowControl w:val="false"/>
        <w:spacing w:before="120" w:after="0"/>
        <w:ind w:firstLine="567"/>
        <w:jc w:val="both"/>
        <w:rPr>
          <w:color w:val="000000"/>
          <w:sz w:val="24"/>
          <w:szCs w:val="24"/>
        </w:rPr>
      </w:pPr>
      <w:r>
        <w:rPr>
          <w:color w:val="000000"/>
          <w:sz w:val="24"/>
          <w:szCs w:val="24"/>
        </w:rPr>
        <w:t>М.М. Сперанский считал, что европеизированные государственные учреждения подготовят новых людей, которые научатся распоряжаться властью в интересах всего общества.</w:t>
      </w:r>
    </w:p>
    <w:p>
      <w:pPr>
        <w:pStyle w:val="Normal"/>
        <w:widowControl w:val="false"/>
        <w:spacing w:before="120" w:after="0"/>
        <w:ind w:firstLine="567"/>
        <w:jc w:val="both"/>
        <w:rPr>
          <w:color w:val="000000"/>
          <w:sz w:val="24"/>
          <w:szCs w:val="24"/>
        </w:rPr>
      </w:pPr>
      <w:r>
        <w:rPr>
          <w:color w:val="000000"/>
          <w:sz w:val="24"/>
          <w:szCs w:val="24"/>
        </w:rPr>
        <w:t>Замыслы М.М. Сперанского вызвали резкое сопротивление высших сановников. Известный историк Н.М. Карамзин в 1811 г. подал царю записку "О древней и новой России". Н.М. Карамзин доказывал, что правление в России должно быть безусловно самодержавным. Конституция уместна там, где есть гражданское общество, порядок, грамотность, добрые нравы. В России - всё дело в людях. Будут на руководящих постах люди в духовном отношении на высоте, - государство будет процветать, будут погрязать в пороках, - никакая конституция не сделает людей лучше.</w:t>
      </w:r>
    </w:p>
    <w:p>
      <w:pPr>
        <w:pStyle w:val="Normal"/>
        <w:widowControl w:val="false"/>
        <w:spacing w:before="120" w:after="0"/>
        <w:ind w:firstLine="567"/>
        <w:jc w:val="both"/>
        <w:rPr>
          <w:color w:val="000000"/>
          <w:sz w:val="24"/>
          <w:szCs w:val="24"/>
        </w:rPr>
      </w:pPr>
      <w:r>
        <w:rPr>
          <w:color w:val="000000"/>
          <w:sz w:val="24"/>
          <w:szCs w:val="24"/>
        </w:rPr>
        <w:t>Александру I нужно было выбирать между М.М. Сперанским и Н.М. Карамзиным. К этому времени обострились русско-французские отношения. И проект реформ М.М. Сперанского был отклонён. В 1810 г. был только учреждён законосовещательный Государственный совет.  В него вошли все министры, а также чиновники, назначаемые императором. В марте 1812 г. М.М. Сперанский был арестован и сослан в Нижний Новгород.</w:t>
      </w:r>
    </w:p>
    <w:p>
      <w:pPr>
        <w:pStyle w:val="Normal"/>
        <w:widowControl w:val="false"/>
        <w:spacing w:before="120" w:after="0"/>
        <w:ind w:firstLine="567"/>
        <w:jc w:val="both"/>
        <w:rPr>
          <w:color w:val="000000"/>
          <w:sz w:val="24"/>
          <w:szCs w:val="24"/>
        </w:rPr>
      </w:pPr>
      <w:r>
        <w:rPr>
          <w:color w:val="000000"/>
          <w:sz w:val="24"/>
          <w:szCs w:val="24"/>
        </w:rPr>
        <w:t>В последующие годы реформаторские настроения Александра I отразились во введении конституции в Царстве Польском. По Венскому конгрессу 1814 - 1815 гг. в состав России вошли земли Центральной Польши. Из этих земель в составе России было образовано Царство Польское. В ноябре 1815 г. Александр I подписал конституцию Царства Польского. Польша стала обладать самой широкой автономией. Главой Царства Польского считался император России. Высшая законодательная власть принадлежала сейму Польши и Государственному совету. Избирательное право было ограничено имущественным цензом. Провозглашалась свобода печати и личности, государственной религией объявлялся католицизм, но равноправие предоставлялось и другим вероисповеданиям.</w:t>
      </w:r>
    </w:p>
    <w:p>
      <w:pPr>
        <w:pStyle w:val="Normal"/>
        <w:widowControl w:val="false"/>
        <w:spacing w:before="120" w:after="0"/>
        <w:ind w:firstLine="567"/>
        <w:jc w:val="both"/>
        <w:rPr>
          <w:color w:val="000000"/>
          <w:sz w:val="24"/>
          <w:szCs w:val="24"/>
        </w:rPr>
      </w:pPr>
      <w:r>
        <w:rPr>
          <w:color w:val="000000"/>
          <w:sz w:val="24"/>
          <w:szCs w:val="24"/>
        </w:rPr>
        <w:t>При открытии сейма в марте 1818 г. в Варшаве Александр I произнес речь, в которой заявил, что конституционные порядки в Польше он намеревается "распространить и на все страны, моему попечению вверенные".</w:t>
      </w:r>
    </w:p>
    <w:p>
      <w:pPr>
        <w:pStyle w:val="Normal"/>
        <w:widowControl w:val="false"/>
        <w:spacing w:before="120" w:after="0"/>
        <w:ind w:firstLine="567"/>
        <w:jc w:val="both"/>
        <w:rPr>
          <w:color w:val="000000"/>
          <w:sz w:val="24"/>
          <w:szCs w:val="24"/>
        </w:rPr>
      </w:pPr>
      <w:r>
        <w:rPr>
          <w:color w:val="000000"/>
          <w:sz w:val="24"/>
          <w:szCs w:val="24"/>
        </w:rPr>
        <w:t>В 1818 г. Александр I поручил министру юстиции Н.Н. Новосильцеву подготовить конституционный проект для России, который получил название "Уставная грамота Российской империи". В нем были использованы принципы польской конституции. Главный пункт проекта провозглашал суверенитет императорской власти. Кроме того, провозглашалось создание двухпалатного парламента. Право внесения в парламент законов принадлежало царю. Проект предполагал также предоставлять россиянам свободу слова, вероисповеданий, равенство всех перед законом. По "Уставной грамоте" предусматривалось федеративное устройство государства. Но этот проект не был осуществлен.</w:t>
      </w:r>
    </w:p>
    <w:p>
      <w:pPr>
        <w:pStyle w:val="Normal"/>
        <w:widowControl w:val="false"/>
        <w:spacing w:before="120" w:after="0"/>
        <w:ind w:firstLine="567"/>
        <w:jc w:val="both"/>
        <w:rPr>
          <w:color w:val="000000"/>
          <w:sz w:val="24"/>
          <w:szCs w:val="24"/>
        </w:rPr>
      </w:pPr>
      <w:r>
        <w:rPr>
          <w:color w:val="000000"/>
          <w:sz w:val="24"/>
          <w:szCs w:val="24"/>
        </w:rPr>
        <w:t>Преобразования в крестьянском вопросе. В самом начале своего правления Александр I принимал меры к облегчению положения крестьян. В 1801 г. было разрешено покупать и продавать незаселённые земли купцам, мещанам, государственным крестьянам. В 1803 г. был издан указ "О вольных хлебопашцах",  согласно которому помещики по обоюдной договорённости с крестьянами получили право освобождать крестьян с землёй за выкуп. Крестьяне, освобожденные по указу 1803 г., переходили в особое сословие "вольных хлебопашцев". Теперь они имели собственную землю и несли повинности только в пользу государства. Но за все время царствования Александр I в разряд "вольных хлебопашцев" перешло менее 0,5% крепостных крестьян. В 1804 - 1805 гг. в Остзейском крае (Латвия, Литва) крестьяне - дворохозяева получили личную свободу, но за предоставляемые им наделы помещичьей земли должны были нести прежние повинности - барщину и оброк.</w:t>
      </w:r>
    </w:p>
    <w:p>
      <w:pPr>
        <w:pStyle w:val="Normal"/>
        <w:widowControl w:val="false"/>
        <w:spacing w:before="120" w:after="0"/>
        <w:ind w:firstLine="567"/>
        <w:jc w:val="both"/>
        <w:rPr>
          <w:color w:val="000000"/>
          <w:sz w:val="24"/>
          <w:szCs w:val="24"/>
        </w:rPr>
      </w:pPr>
      <w:r>
        <w:rPr>
          <w:color w:val="000000"/>
          <w:sz w:val="24"/>
          <w:szCs w:val="24"/>
        </w:rPr>
        <w:t>В 1816 г. Александр I утвердил указ о полной отмене крепостного права в Эстляндии при сохранении земель за помещиками. В 1818-1819 гг. такие же законы были приняты в отношении крестьян Курляндии и Лифляндии.</w:t>
      </w:r>
    </w:p>
    <w:p>
      <w:pPr>
        <w:pStyle w:val="Normal"/>
        <w:widowControl w:val="false"/>
        <w:spacing w:before="120" w:after="0"/>
        <w:ind w:firstLine="567"/>
        <w:jc w:val="both"/>
        <w:rPr>
          <w:color w:val="000000"/>
          <w:sz w:val="24"/>
          <w:szCs w:val="24"/>
        </w:rPr>
      </w:pPr>
      <w:r>
        <w:rPr>
          <w:color w:val="000000"/>
          <w:sz w:val="24"/>
          <w:szCs w:val="24"/>
        </w:rPr>
        <w:t>Проект освобождения крестьян император поручил составить А.А. Аракчееву, который выполнил поручение в 1818 г. Согласно проекту, царь должен был ежегодно выделять по 5 млн. рублей на выкуп имений помещиков, которые будут согласны пойти на такое решение. Но проект А.А. Аракчеева не был осуществлен. В последние годы царствования Александра I были расширены права помещиков и усилена их власть над крестьянами. В 1822 г. помещики снова получили право ссылать своих крестьян без суда на поселение в Сибирь. Больше крестьянский вопрос при жизни Александра I не обсуждался.</w:t>
      </w:r>
    </w:p>
    <w:p>
      <w:pPr>
        <w:pStyle w:val="Normal"/>
        <w:widowControl w:val="false"/>
        <w:spacing w:before="120" w:after="0"/>
        <w:ind w:firstLine="567"/>
        <w:jc w:val="both"/>
        <w:rPr>
          <w:color w:val="000000"/>
          <w:sz w:val="24"/>
          <w:szCs w:val="24"/>
        </w:rPr>
      </w:pPr>
      <w:r>
        <w:rPr>
          <w:color w:val="000000"/>
          <w:sz w:val="24"/>
          <w:szCs w:val="24"/>
        </w:rPr>
        <w:t>Преобразования в крестьянском вопросе, предпринятые Александром I не посягали на права и привилегии помещиков, но являлись серьёзными уступками развитию капиталистических отношений в стране.</w:t>
      </w:r>
    </w:p>
    <w:p>
      <w:pPr>
        <w:pStyle w:val="Normal"/>
        <w:widowControl w:val="false"/>
        <w:spacing w:before="120" w:after="0"/>
        <w:ind w:firstLine="567"/>
        <w:jc w:val="both"/>
        <w:rPr>
          <w:color w:val="000000"/>
          <w:sz w:val="24"/>
          <w:szCs w:val="24"/>
        </w:rPr>
      </w:pPr>
      <w:r>
        <w:rPr>
          <w:color w:val="000000"/>
          <w:sz w:val="24"/>
          <w:szCs w:val="24"/>
        </w:rPr>
        <w:t>Реформа в области просвещения. В 1802 г. впервые в истории России было создано министерство народного просвещения. Отныне просвещение народа стало заботой государства. В 1803 г. было издано новое положение об устройстве учебных заведений.</w:t>
      </w:r>
    </w:p>
    <w:p>
      <w:pPr>
        <w:pStyle w:val="Normal"/>
        <w:widowControl w:val="false"/>
        <w:spacing w:before="120" w:after="0"/>
        <w:ind w:firstLine="567"/>
        <w:jc w:val="both"/>
        <w:rPr>
          <w:color w:val="000000"/>
          <w:sz w:val="24"/>
          <w:szCs w:val="24"/>
        </w:rPr>
      </w:pPr>
      <w:r>
        <w:rPr>
          <w:color w:val="000000"/>
          <w:sz w:val="24"/>
          <w:szCs w:val="24"/>
        </w:rPr>
        <w:t xml:space="preserve">Все учебные заведения разделялись на 4 ступени: </w:t>
      </w:r>
    </w:p>
    <w:p>
      <w:pPr>
        <w:pStyle w:val="Normal"/>
        <w:widowControl w:val="false"/>
        <w:spacing w:before="120" w:after="0"/>
        <w:ind w:firstLine="567"/>
        <w:jc w:val="both"/>
        <w:rPr>
          <w:color w:val="000000"/>
          <w:sz w:val="24"/>
          <w:szCs w:val="24"/>
        </w:rPr>
      </w:pPr>
      <w:r>
        <w:rPr>
          <w:color w:val="000000"/>
          <w:sz w:val="24"/>
          <w:szCs w:val="24"/>
        </w:rPr>
        <w:t xml:space="preserve">университеты. </w:t>
      </w:r>
    </w:p>
    <w:p>
      <w:pPr>
        <w:pStyle w:val="Normal"/>
        <w:widowControl w:val="false"/>
        <w:spacing w:before="120" w:after="0"/>
        <w:ind w:firstLine="567"/>
        <w:jc w:val="both"/>
        <w:rPr>
          <w:color w:val="000000"/>
          <w:sz w:val="24"/>
          <w:szCs w:val="24"/>
        </w:rPr>
      </w:pPr>
      <w:r>
        <w:rPr>
          <w:color w:val="000000"/>
          <w:sz w:val="24"/>
          <w:szCs w:val="24"/>
        </w:rPr>
        <w:t xml:space="preserve">губернские училища или гимназии; </w:t>
      </w:r>
    </w:p>
    <w:p>
      <w:pPr>
        <w:pStyle w:val="Normal"/>
        <w:widowControl w:val="false"/>
        <w:spacing w:before="120" w:after="0"/>
        <w:ind w:firstLine="567"/>
        <w:jc w:val="both"/>
        <w:rPr>
          <w:color w:val="000000"/>
          <w:sz w:val="24"/>
          <w:szCs w:val="24"/>
        </w:rPr>
      </w:pPr>
      <w:r>
        <w:rPr>
          <w:color w:val="000000"/>
          <w:sz w:val="24"/>
          <w:szCs w:val="24"/>
        </w:rPr>
        <w:t xml:space="preserve">уездные училища; </w:t>
      </w:r>
    </w:p>
    <w:p>
      <w:pPr>
        <w:pStyle w:val="Normal"/>
        <w:widowControl w:val="false"/>
        <w:spacing w:before="120" w:after="0"/>
        <w:ind w:firstLine="567"/>
        <w:jc w:val="both"/>
        <w:rPr>
          <w:color w:val="000000"/>
          <w:sz w:val="24"/>
          <w:szCs w:val="24"/>
        </w:rPr>
      </w:pPr>
      <w:r>
        <w:rPr>
          <w:color w:val="000000"/>
          <w:sz w:val="24"/>
          <w:szCs w:val="24"/>
        </w:rPr>
        <w:t xml:space="preserve">сельские приходские училища; </w:t>
      </w:r>
    </w:p>
    <w:p>
      <w:pPr>
        <w:pStyle w:val="Normal"/>
        <w:widowControl w:val="false"/>
        <w:spacing w:before="120" w:after="0"/>
        <w:ind w:firstLine="567"/>
        <w:jc w:val="both"/>
        <w:rPr>
          <w:color w:val="000000"/>
          <w:sz w:val="24"/>
          <w:szCs w:val="24"/>
        </w:rPr>
      </w:pPr>
      <w:r>
        <w:rPr>
          <w:color w:val="000000"/>
          <w:sz w:val="24"/>
          <w:szCs w:val="24"/>
        </w:rPr>
        <w:t>В основу системы образования были положены принципы бессословности, бесплатности на низших ступенях, преемственности учебных программ. Все эти виды учебных заведений по замыслу должны были составлять законченную систему народного образования.</w:t>
      </w:r>
    </w:p>
    <w:p>
      <w:pPr>
        <w:pStyle w:val="Normal"/>
        <w:widowControl w:val="false"/>
        <w:spacing w:before="120" w:after="0"/>
        <w:ind w:firstLine="567"/>
        <w:jc w:val="both"/>
        <w:rPr>
          <w:color w:val="000000"/>
          <w:sz w:val="24"/>
          <w:szCs w:val="24"/>
        </w:rPr>
      </w:pPr>
      <w:r>
        <w:rPr>
          <w:color w:val="000000"/>
          <w:sz w:val="24"/>
          <w:szCs w:val="24"/>
        </w:rPr>
        <w:t>До этого в России действовал только один университет - Московский, открытый в 1755 г. В правление Александра I открываются ещё пять - в Дерпте (Таллин), Вильно (Вильнюс), Петербурге, Харькове, Казани. В 1804 г. был принят университетский устав. Университеты получили широкую автономию: право выбирать ректора, профессоров, самостоятельно решать административные и финансовые дела.</w:t>
      </w:r>
    </w:p>
    <w:p>
      <w:pPr>
        <w:pStyle w:val="Normal"/>
        <w:widowControl w:val="false"/>
        <w:spacing w:before="120" w:after="0"/>
        <w:ind w:firstLine="567"/>
        <w:jc w:val="both"/>
        <w:rPr>
          <w:color w:val="000000"/>
          <w:sz w:val="24"/>
          <w:szCs w:val="24"/>
        </w:rPr>
      </w:pPr>
      <w:r>
        <w:rPr>
          <w:color w:val="000000"/>
          <w:sz w:val="24"/>
          <w:szCs w:val="24"/>
        </w:rPr>
        <w:t xml:space="preserve">В 1804 г. был принят самый либеральный в ХIХ в. цензурный устав. </w:t>
      </w:r>
    </w:p>
    <w:p>
      <w:pPr>
        <w:pStyle w:val="Normal"/>
        <w:widowControl w:val="false"/>
        <w:spacing w:before="120" w:after="0"/>
        <w:ind w:firstLine="567"/>
        <w:jc w:val="both"/>
        <w:rPr>
          <w:color w:val="000000"/>
          <w:sz w:val="24"/>
          <w:szCs w:val="24"/>
        </w:rPr>
      </w:pPr>
      <w:r>
        <w:rPr>
          <w:color w:val="000000"/>
          <w:sz w:val="24"/>
          <w:szCs w:val="24"/>
        </w:rPr>
        <w:t>Правление Александра характеризовалось самой широкой веротерпимостью. Сам Александр I был равнодушен к православию. Свидетельством этого равнодушия стало назначение в 1803 г. масона А.Н. Голицына был обер-прокурором Священного Синода.</w:t>
      </w:r>
    </w:p>
    <w:p>
      <w:pPr>
        <w:pStyle w:val="Normal"/>
        <w:widowControl w:val="false"/>
        <w:spacing w:before="120" w:after="0"/>
        <w:ind w:firstLine="567"/>
        <w:jc w:val="both"/>
        <w:rPr/>
      </w:pPr>
      <w:r>
        <w:rPr>
          <w:color w:val="000000"/>
          <w:sz w:val="24"/>
          <w:szCs w:val="24"/>
        </w:rPr>
        <w:t>Военные поселения. Отечественная война 1812-1814 гг. нанесла большой ущерб экономике страны. Финансовая система государства была расстроена.</w:t>
      </w:r>
    </w:p>
    <w:p>
      <w:pPr>
        <w:pStyle w:val="Normal"/>
        <w:widowControl w:val="false"/>
        <w:spacing w:before="120" w:after="0"/>
        <w:ind w:firstLine="567"/>
        <w:jc w:val="both"/>
        <w:rPr>
          <w:color w:val="000000"/>
          <w:sz w:val="24"/>
          <w:szCs w:val="24"/>
        </w:rPr>
      </w:pPr>
      <w:r>
        <w:rPr>
          <w:color w:val="000000"/>
          <w:sz w:val="24"/>
          <w:szCs w:val="24"/>
        </w:rPr>
        <w:t>В этих условиях правительство решило сократить расходы на содержание армии посредством особой формы комплектования и содержания армии - военных поселений. Идея военных поселений принадлежала императору Александру I. Ещё до Отечественной войны 1812 г. он увлёкся прусским опытом, где в то время находящийся на службе солдат не отрывался от родных мест, оставался связанным с землёй, работал на ней и дёшево обходился казне. Прусский опыт самообеспечения армии Александр I попытался перенести на русскую почву.</w:t>
      </w:r>
    </w:p>
    <w:p>
      <w:pPr>
        <w:pStyle w:val="Normal"/>
        <w:widowControl w:val="false"/>
        <w:spacing w:before="120" w:after="0"/>
        <w:ind w:firstLine="567"/>
        <w:jc w:val="both"/>
        <w:rPr>
          <w:color w:val="000000"/>
          <w:sz w:val="24"/>
          <w:szCs w:val="24"/>
        </w:rPr>
      </w:pPr>
      <w:r>
        <w:rPr>
          <w:color w:val="000000"/>
          <w:sz w:val="24"/>
          <w:szCs w:val="24"/>
        </w:rPr>
        <w:t>Разработка проекта военных поселений была поручена генералу А.А. Аракчееву, который затем был назначен главным начальником над военными поселениями. Первые военные поселения были созданы в 1808 г., в массовом порядке их стали создавать в 1815 - 1816 гг. На землях казённых крестьян Могилёвской, Новгородской, Петербургской, Харьковской губерний стали устраиваться военные поселения. За государственный счёт строились однотипные, симметрично расположенные дома. В них расселяли полки солдат вместе с семьями. Местных государственных крестьян "военизировали". Жены солдат и крестьян также становились поселянками. Государство брало на себя содержание и подготовку к службе детей военных поселенцев. По достижении 7 лет мальчиков записывали в батальоны кантонистов, а с 18 лет они становились в строй на 25 лет. По достижении 45 лет военные поселенцы переводились в категорию "инвалидов". Они должны были одновременно заниматься земледелием и нести военную службу. Им также выдавали ссуды, предоставляли лошадей, скот, технику, семена. Ежедневная жизнь в военных поселениях была строго регламентирована, за малейшие провинности крестьян подвергали телесным наказаниям, контакты с внешним миром строго запрещались. К 1825 г. уже 1/3 солдат была переведена в разряд военных поселенцев.</w:t>
      </w:r>
    </w:p>
    <w:p>
      <w:pPr>
        <w:pStyle w:val="Normal"/>
        <w:widowControl w:val="false"/>
        <w:spacing w:before="120" w:after="0"/>
        <w:ind w:firstLine="567"/>
        <w:jc w:val="both"/>
        <w:rPr>
          <w:color w:val="000000"/>
          <w:sz w:val="24"/>
          <w:szCs w:val="24"/>
        </w:rPr>
      </w:pPr>
      <w:r>
        <w:rPr>
          <w:color w:val="000000"/>
          <w:sz w:val="24"/>
          <w:szCs w:val="24"/>
        </w:rPr>
        <w:t>Военные поселения задачу экономии военных расходов выполняли: с 1825 по 1850 гг. было сэкономлено 50 млн. руб., но сама идея военных поселений в обществе не прижилась. Ломка русского крестьянского быта на прусский манер вызвала недовольство поселенцев. Положение военных поселенцев воспринималось обществом как "закрепощение", "Юрьев день". Начались выступления крестьян, солдат против военных поселений, иногда они открыто перерастали в бунты. В 1817 г. крупное выступление произошло в Новгороде среди раскольников, переведённых на положение военных поселенцев; в 1819 г. - в г. Чугуеве. В результате подавления Чугуевского бунта было засечено шпицрутенами 70 чел. В 1831 г. в правление Николая I военные поселения стали постепенно упразднять, а в 1857 г. они были ликвидированы окончательно.</w:t>
      </w:r>
    </w:p>
    <w:p>
      <w:pPr>
        <w:pStyle w:val="Normal"/>
        <w:widowControl w:val="false"/>
        <w:spacing w:before="120" w:after="0"/>
        <w:ind w:firstLine="567"/>
        <w:jc w:val="both"/>
        <w:rPr>
          <w:color w:val="000000"/>
          <w:sz w:val="24"/>
          <w:szCs w:val="24"/>
        </w:rPr>
      </w:pPr>
      <w:r>
        <w:rPr>
          <w:color w:val="000000"/>
          <w:sz w:val="24"/>
          <w:szCs w:val="24"/>
        </w:rPr>
        <w:t>Свёртывание реформ. В 20-е годы стало очевидно, что реформы приносят позитивные перемены, но одним из их результатов стал рост напряжённости в обществе. Стали распространяться оппозиционные настроения, до Александра I стали доходить слухи о возникновении революционных организаций, ставивших целью свержение монархии.</w:t>
      </w:r>
    </w:p>
    <w:p>
      <w:pPr>
        <w:pStyle w:val="Normal"/>
        <w:widowControl w:val="false"/>
        <w:spacing w:before="120" w:after="0"/>
        <w:ind w:firstLine="567"/>
        <w:jc w:val="both"/>
        <w:rPr>
          <w:color w:val="000000"/>
          <w:sz w:val="24"/>
          <w:szCs w:val="24"/>
        </w:rPr>
      </w:pPr>
      <w:r>
        <w:rPr>
          <w:color w:val="000000"/>
          <w:sz w:val="24"/>
          <w:szCs w:val="24"/>
        </w:rPr>
        <w:t>В это же время происходят важные изменения в его религиозном мировоззрении. Его душа вдруг потянулась к православию. Императору устроили несколько встреч с широко известным в Петербурге православным монахом Фотием. И Александр I испытал потрясение: он открыл для себя православие. Раньше он считал, что все течения христианства истинны и имеют право на существование. Каждый может исповедывать то течение христианства, которое ему нравится. Поэтому представители различных течений христианства и сект, проповедовавших отрицание православия, церкви и церковных обрядов, получили широкую поддержку высших кругов в России. Теперь же Александр I пришёл к выводу, что для России истинная вера - отеческая (православие). Россия должна быть православной. Горе России, если царь в ней - не православный. Александр I ощутил себя чужим в своей стране. Оторванность Александра I от православия стала причиной его личной дра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20-е гг. во внутренней политике Александр I всё дальше и дальше отходил от либеральных идей своей молодости. В 1817 г. было создано Министерство духовных дел и народного просвещения. Оно сосредоточило в своих руках контроль за образованием, воспитанием и религиозной жизнью общества. В 1821 г. ряд профессоров Московского и Петербургского университетов за пропаганду революционных идей был отдан под суд. В 1822 г. Александр I запретил деятельность всех масонских лож.</w:t>
      </w:r>
    </w:p>
    <w:p>
      <w:pPr>
        <w:pStyle w:val="Normal"/>
        <w:widowControl w:val="false"/>
        <w:spacing w:before="120" w:after="0"/>
        <w:ind w:firstLine="567"/>
        <w:jc w:val="both"/>
        <w:rPr>
          <w:color w:val="000000"/>
          <w:sz w:val="24"/>
          <w:szCs w:val="24"/>
        </w:rPr>
      </w:pPr>
      <w:r>
        <w:rPr>
          <w:color w:val="000000"/>
          <w:sz w:val="24"/>
          <w:szCs w:val="24"/>
        </w:rPr>
        <w:t>Тогда же Александр I осознал, что его политика, направленная на либерализацию общества, потерпела крах. Внутри страны, в обществе, в армии зрели оппозиционные настроения. Крестьянские бунты, масонские кружки, тайные общества дворянской молодёжи, - всё это беспокоило Александра I. Кроме того, постоянные угрызения совести по поводу косвенной причастности к смерти отца к концу жизни превратились в болезненное ощущение. Александр I всё больше он стал отходить от государственных дел. Единственным докладчиком к нему по всем вопросам стал А.А. Аракчеев. Потрясением стало для него ужасное наводнение в 1824 г. в Петербурге. Такое же наводнение было в год его рождения - 1777. Александр I решил, что таким образом судьба очертила его жизненный путь.</w:t>
      </w:r>
    </w:p>
    <w:p>
      <w:pPr>
        <w:pStyle w:val="Normal"/>
        <w:widowControl w:val="false"/>
        <w:spacing w:before="120" w:after="0"/>
        <w:ind w:firstLine="567"/>
        <w:jc w:val="both"/>
        <w:rPr>
          <w:color w:val="000000"/>
          <w:sz w:val="24"/>
          <w:szCs w:val="24"/>
        </w:rPr>
      </w:pPr>
      <w:r>
        <w:rPr>
          <w:color w:val="000000"/>
          <w:sz w:val="24"/>
          <w:szCs w:val="24"/>
        </w:rPr>
        <w:t>Счастья в семейной жизни также не было. Он и Елизавета Алексеевна жизнь прожили отдельно друг от друга. Двое их дочерей умерли маленькими. Наследников у Александра I больше не было. Оба ощущали себя глубоко несчастными: в конце жизни - ни детей, ни успешного царствования. Но оба вдруг открыли для себя друг друга. Теперь они всё время проводили вместе и всё никак не могли наговориться. Император и императрица стали жить жизнью частных людей и много путешествовали. В октябре 1825 г. во время одного из таких путешествий в Таганрог Александр I простудился. Не прошло и месяца, как он вдруг умер. Его внезапная смерть породила множество слухов. Появились легенды, что царь, устав от власти, ушёл в далёкую Сибирь и стал старцем Фёдором Кузьмичём.</w:t>
      </w:r>
    </w:p>
    <w:p>
      <w:pPr>
        <w:pStyle w:val="Normal"/>
        <w:widowControl w:val="false"/>
        <w:spacing w:before="120" w:after="0"/>
        <w:ind w:firstLine="567"/>
        <w:jc w:val="both"/>
        <w:rPr>
          <w:color w:val="000000"/>
          <w:sz w:val="24"/>
          <w:szCs w:val="24"/>
        </w:rPr>
      </w:pPr>
      <w:r>
        <w:rPr>
          <w:color w:val="000000"/>
          <w:sz w:val="24"/>
          <w:szCs w:val="24"/>
        </w:rPr>
        <w:t>Через год после смерти Александра I не стало Елизаветы Алексеевны.</w:t>
      </w:r>
    </w:p>
    <w:p>
      <w:pPr>
        <w:pStyle w:val="Normal"/>
        <w:widowControl w:val="false"/>
        <w:spacing w:before="120" w:after="0"/>
        <w:jc w:val="center"/>
        <w:rPr>
          <w:b/>
          <w:b/>
          <w:bCs/>
          <w:color w:val="000000"/>
          <w:sz w:val="28"/>
          <w:szCs w:val="28"/>
        </w:rPr>
      </w:pPr>
      <w:r>
        <w:rPr>
          <w:b/>
          <w:bCs/>
          <w:color w:val="000000"/>
          <w:sz w:val="28"/>
          <w:szCs w:val="28"/>
        </w:rPr>
        <w:t>Внешняя политика. Основными направлениями во внешней политике были западное и восточное.</w:t>
      </w:r>
    </w:p>
    <w:p>
      <w:pPr>
        <w:pStyle w:val="Normal"/>
        <w:widowControl w:val="false"/>
        <w:spacing w:before="120" w:after="0"/>
        <w:ind w:firstLine="567"/>
        <w:jc w:val="both"/>
        <w:rPr/>
      </w:pPr>
      <w:r>
        <w:rPr>
          <w:rStyle w:val="HTML"/>
          <w:rFonts w:cs="Times New Roman"/>
          <w:color w:val="000000"/>
          <w:sz w:val="24"/>
          <w:szCs w:val="24"/>
        </w:rPr>
        <w:t>1. Восточное направление.</w:t>
      </w:r>
      <w:r>
        <w:rPr>
          <w:color w:val="000000"/>
          <w:sz w:val="24"/>
          <w:szCs w:val="24"/>
        </w:rPr>
        <w:t xml:space="preserve"> В 90-е гг. XVIII в. стали укрепляться позиции России в Закавказье и на Кавказе. Но к этому времени Кавказ и Закавказье уже были сферой влияния Турции и Ирана. Видя наступление России на Кавказ, Турция и Иран усилили свою экспансию в Грузию. Они совершали буквально опустошительные набеги на Грузию. Малочисленный грузинский народ нуждался в сильном покровителе. Грузия в это время переживала период феодальной раздробленности и была разделена на пять княжеств. К этому времени Кахетия и Карталиния объединились в Восточную Грузию, Имеретия, Менгрелия, Гурия - в Западную Грузию. В 1783 г. Восточная Грузия перешла под покровительство России. С 1798 г. правителем Картли - Кахетинского царства был Георгий XII Багратиони. Находясь при смерти и не имея сил для борьбы с агрессией Ирана, Георгий XII обратился к России с просьбой принять Восточную Грузию в подданство Российского государства и ликвидировать грузинский престол, чтобы он не был источником раздора между грузинами. В 1801 г. Восточная Грузия вошла в состав России, грузинский престол был ликвидирован, управление Восточной Грузией переходило к царскому наместнику. В 1803 - 1804 гг. на таких же условиях княжества Западной Грузии вошли в состав Российской империи. Но для России это означало войну с Турцией и Ираном.</w:t>
      </w:r>
    </w:p>
    <w:p>
      <w:pPr>
        <w:pStyle w:val="Normal"/>
        <w:widowControl w:val="false"/>
        <w:spacing w:before="120" w:after="0"/>
        <w:ind w:firstLine="567"/>
        <w:jc w:val="both"/>
        <w:rPr>
          <w:color w:val="000000"/>
          <w:sz w:val="24"/>
          <w:szCs w:val="24"/>
        </w:rPr>
      </w:pPr>
      <w:r>
        <w:rPr>
          <w:color w:val="000000"/>
          <w:sz w:val="24"/>
          <w:szCs w:val="24"/>
        </w:rPr>
        <w:t xml:space="preserve">Русско-иранская война (1804 - 1813 гг.). Персидский шах предъявил России ультиматум о выводе русских войск из Закавказья и начал военные действия против Грузии. Русское правительство отклонило ультиматум. На сторону шаха встали Англия и Франция. Между Россией и Ираном началась война. В общем, она была удачной для России. В 1813 г. был подписан Гюлистанский мирный договор.  Россия отстояла Грузию и присоединила ряд ханств, составлявших Северный Азербайджан: Гаджийское, Карабахское, Текинское, Ширванское, Дербентское, Кубинское, Бакинское, Талышское. Были также присоединены Дагестан и Абхазия. Россия получила исключительное право иметь свой флот на Каспии. Таким образом, Грузия и Северный Азербайджан вошли в состав России. </w:t>
      </w:r>
    </w:p>
    <w:p>
      <w:pPr>
        <w:pStyle w:val="Normal"/>
        <w:widowControl w:val="false"/>
        <w:spacing w:before="120" w:after="0"/>
        <w:ind w:firstLine="567"/>
        <w:jc w:val="both"/>
        <w:rPr>
          <w:color w:val="000000"/>
          <w:sz w:val="24"/>
          <w:szCs w:val="24"/>
        </w:rPr>
      </w:pPr>
      <w:r>
        <w:rPr>
          <w:color w:val="000000"/>
          <w:sz w:val="24"/>
          <w:szCs w:val="24"/>
        </w:rPr>
        <w:t xml:space="preserve">Русско-турецкая война (1806 - 1812 гг.). Поводом для неё стало отстранение турецким султаном господарей Молдавии и Валахии (вопреки Ясскому мирному договору 1791 г.) и назначение на их место ставленников Наполеона Бонапарта. Русская армия одержала ряд успешных побед на суше (взятие крепостей Бендеры, Аккерман, Галац, Бухарест) и на море (адмирал Д.Н. Сенявин разгромил турецкий флот в Дарданельском и Афонском сражениях в 1807 г.). В 1812 г. турки были вынуждены заключить Бухарестский мирный договор. К России отходили Бессарабия, ряд областей Закавказья, были подтверждены привилегии христианских народов Османской империи - Молдавии, Валахии и Сербии на автономное управление, а также право России на покровительство всех христиан - подданных Турции. </w:t>
      </w:r>
    </w:p>
    <w:p>
      <w:pPr>
        <w:pStyle w:val="Normal"/>
        <w:widowControl w:val="false"/>
        <w:spacing w:before="120" w:after="0"/>
        <w:ind w:firstLine="567"/>
        <w:jc w:val="both"/>
        <w:rPr/>
      </w:pPr>
      <w:r>
        <w:rPr>
          <w:rStyle w:val="HTML"/>
          <w:rFonts w:cs="Times New Roman"/>
          <w:color w:val="000000"/>
          <w:sz w:val="24"/>
          <w:szCs w:val="24"/>
        </w:rPr>
        <w:t>2. Западное направление</w:t>
      </w:r>
      <w:r>
        <w:rPr>
          <w:color w:val="000000"/>
          <w:sz w:val="24"/>
          <w:szCs w:val="24"/>
        </w:rPr>
        <w:t xml:space="preserve"> внешней политики было приоритетным. В 1789 г. во Франции была свергнута монархия и установлено республиканское правление. Европейские государства во главе с Англией начинают войну против республиканской Франции. Французская армия разбила первую (1781 г.), затем вторую (1798 г.) антифранцузскую коалиции. В 1799 г. молодой генерал Наполеон Бонапарт совершил во Франции государственный переворот и фактически стал правителем Франции. В 1804 г. собственноручно возложив на себя корону императора Французской республики, Наполеон решил покорить Европу, а затем и весь мир. Наполеону нужна была война. После расстрела по приказу Наполеона члена французской королевской семьи герцога Энгиенского против него ополчилась вся монархическая Европа. В 1805 г. при Аустерлице Наполеон разгромил третью антифранцузскую коалицию европейских государств, в которую уже входила и Россия. Такого разгрома Европа ещё не видела. В 1807 г. в ряде сражений под Прейсиш-Эйлау и Фридландом была разгромлена четвёртая антинаполеоновская коалиция. Вся Европа была у ног Наполеона. Оставались только островная Англия и Россия. В 1807 г. Александр I и Наполеон встретились для заключения мирного договора. Александр I вынужден был подписать Тильзитский мир с Францией, по которому Россия должна была присоединиться к невыгодной для неё экономической блокаде Англии, и на границе с Россией Наполеон создал герцогство Варшавское, как плацдарм для агрессии против России. Временное перемирие между Францией и Россией продолжалось до лета 1812 г. Ещё в 1810 г. Наполеон заявлял: "Через пять лет я буду господином мира. Остается одна Россия, но я раздавлю ее".</w:t>
      </w:r>
    </w:p>
    <w:p>
      <w:pPr>
        <w:pStyle w:val="Normal"/>
        <w:widowControl w:val="false"/>
        <w:spacing w:before="120" w:after="0"/>
        <w:ind w:firstLine="567"/>
        <w:jc w:val="both"/>
        <w:rPr>
          <w:color w:val="000000"/>
          <w:sz w:val="24"/>
          <w:szCs w:val="24"/>
        </w:rPr>
      </w:pPr>
      <w:r>
        <w:rPr>
          <w:color w:val="000000"/>
          <w:sz w:val="24"/>
          <w:szCs w:val="24"/>
        </w:rPr>
        <w:t>Отечественная война 1812 г. Утром 12 июня 1812 г. 500-тысячная "Великая армия" Наполеона Бонапарта переправилась через реку Неман и вторглась в пределы России. Когда Александр I узнал об этом, он тут же выслал к Наполеону своего адъютанта генерала А.И. Балашова. На все предложения Александра I о мире у Наполеона был только один ответ - "нет!". Наполеон Бонапарт рассчитывал в кратковременной кампании разгромить русскую армию, а затем заставить Россию включиться в орбиту внешней политики Франции.</w:t>
      </w:r>
    </w:p>
    <w:p>
      <w:pPr>
        <w:pStyle w:val="Normal"/>
        <w:widowControl w:val="false"/>
        <w:spacing w:before="120" w:after="0"/>
        <w:ind w:firstLine="567"/>
        <w:jc w:val="both"/>
        <w:rPr>
          <w:color w:val="000000"/>
          <w:sz w:val="24"/>
          <w:szCs w:val="24"/>
        </w:rPr>
      </w:pPr>
      <w:r>
        <w:rPr>
          <w:color w:val="000000"/>
          <w:sz w:val="24"/>
          <w:szCs w:val="24"/>
        </w:rPr>
        <w:t>Кадровая русская армия насчитывала более 220 тыс. чел. Она была разделена на три части, далеко отстоящие друг от друга. Первая армия под командованием М.Б. Барклая-де-Толли находилась в Литве, вторая - генерала П.И. Багратиона - в Белоруссии, третья - генерала А.П. Тормасова - на Украине. С самого начала войны император Александр I занял самую непримиримую политику по отношению к Наполеону. Он проявил личное мужество и всё это время находился в штабе армии М.Б. Барклая-де-Толли.</w:t>
      </w:r>
    </w:p>
    <w:p>
      <w:pPr>
        <w:pStyle w:val="Normal"/>
        <w:widowControl w:val="false"/>
        <w:spacing w:before="120" w:after="0"/>
        <w:ind w:firstLine="567"/>
        <w:jc w:val="both"/>
        <w:rPr>
          <w:color w:val="000000"/>
          <w:sz w:val="24"/>
          <w:szCs w:val="24"/>
        </w:rPr>
      </w:pPr>
      <w:r>
        <w:rPr>
          <w:color w:val="000000"/>
          <w:sz w:val="24"/>
          <w:szCs w:val="24"/>
        </w:rPr>
        <w:t>В России Наполеон Бонапарт рассчитывал применить свою обычную тактику, с помощью которой он разгромил западноевропейские армии в тесной Европе: уничтожение русской армии по частям молниеносными, мощными ударами. Французская армия быстро продвигалась вглубь территории России, стремясь нанести сокрушительный удар первой армии М.Б. Барклая-де-Толли. Стратегическая обстановка требовала скорейшего соединения сил первой и второй русской армии, что в силу различных причин быстро осуществить это было невозможно. Превосходство французской армии ставило вопрос о быстром пополнении русской армии. 6 июля 1812 г. Александр I издал манифест с призывом создавать народное ополчение.  Это положило начало партизанской войне русского народа против армии Наполеона.</w:t>
      </w:r>
    </w:p>
    <w:p>
      <w:pPr>
        <w:pStyle w:val="Normal"/>
        <w:widowControl w:val="false"/>
        <w:spacing w:before="120" w:after="0"/>
        <w:ind w:firstLine="567"/>
        <w:jc w:val="both"/>
        <w:rPr>
          <w:color w:val="000000"/>
          <w:sz w:val="24"/>
          <w:szCs w:val="24"/>
        </w:rPr>
      </w:pPr>
      <w:r>
        <w:rPr>
          <w:color w:val="000000"/>
          <w:sz w:val="24"/>
          <w:szCs w:val="24"/>
        </w:rPr>
        <w:t>Главнокомандующий русской армией М.Б. Барклай-де-Толли избрал верную в тех обстоятельствах тактику - отступление. Под Смоленском ему удалось соединить первую и вторую русские армии и 2 августа дать бой французам. Сражение под Смоленском продолжалось два дня. В нём французская армия потеряла 20 тыс. офицеров и солдат, а русская армия - 6 тыс.</w:t>
      </w:r>
    </w:p>
    <w:p>
      <w:pPr>
        <w:pStyle w:val="Normal"/>
        <w:widowControl w:val="false"/>
        <w:spacing w:before="120" w:after="0"/>
        <w:ind w:firstLine="567"/>
        <w:jc w:val="both"/>
        <w:rPr>
          <w:color w:val="000000"/>
          <w:sz w:val="24"/>
          <w:szCs w:val="24"/>
        </w:rPr>
      </w:pPr>
      <w:r>
        <w:rPr>
          <w:color w:val="000000"/>
          <w:sz w:val="24"/>
          <w:szCs w:val="24"/>
        </w:rPr>
        <w:t>Русская армия продолжала отступать, война стала принимать затяжной характер. Это вызвало недовольство общества. М.Б. Барклая-де-Толли стали обвинять в предательстве, пособничестве французам. От Александра I стали требовать поставить во главе армии русского человека. 8 августа вместо М.Б. Барклая-де-Толли главнокомандующим был назначен суворовский генерал М.И. Кутузов. М.И. Кутузов понял, что союзниками России против французов будут время и пространство. О французах он сказал: "Сами пришли, сами уйдут". М.В. Кутузов продолжил тактику предшествующего командующего, но русским войскам казалось легче отступать с М.И. Кутузовым, чем с "немцем Барклаем". М.Б. Барклай-де-Толли отставку принял мужественно, но переживал по этому поводу всю оставшуюся жизнь.</w:t>
      </w:r>
    </w:p>
    <w:p>
      <w:pPr>
        <w:pStyle w:val="Normal"/>
        <w:widowControl w:val="false"/>
        <w:spacing w:before="120" w:after="0"/>
        <w:ind w:firstLine="567"/>
        <w:jc w:val="both"/>
        <w:rPr>
          <w:color w:val="000000"/>
          <w:sz w:val="24"/>
          <w:szCs w:val="24"/>
        </w:rPr>
      </w:pPr>
      <w:r>
        <w:rPr>
          <w:color w:val="000000"/>
          <w:sz w:val="24"/>
          <w:szCs w:val="24"/>
        </w:rPr>
        <w:t>Всё же 26 августа 1812 г. у деревни Бородино (124 км. севернее Москвы) М.И. Кутузов решил дать генеральное сражение французам. Местом сражения было выбрано поле у деревни Бородино. Для своих войск М.В. Кутузов избрал следующую диспозицию: на левом фланге армия П.И. Багратиона, прикрытая искусственными земляными укреплениями - флешами (позже они получили название Багратионовские флеши). В центре был насыпан земляной курган, на котором расположилась артиллерия и войска генерала Н.Н. Раевского. Правый флаг прикрывала армия М.Б. Барклая-де-Толли. Наполеон придерживался наступательной тактики. Он был намерен прорвать русские позиции в центре, обойти левый фланг, отбросить русские войска от Старой Смоленской дороги и освободить дорогу на Москву.</w:t>
      </w:r>
    </w:p>
    <w:p>
      <w:pPr>
        <w:pStyle w:val="Normal"/>
        <w:widowControl w:val="false"/>
        <w:spacing w:before="120" w:after="0"/>
        <w:ind w:firstLine="567"/>
        <w:jc w:val="both"/>
        <w:rPr>
          <w:color w:val="000000"/>
          <w:sz w:val="24"/>
          <w:szCs w:val="24"/>
        </w:rPr>
      </w:pPr>
      <w:r>
        <w:rPr>
          <w:color w:val="000000"/>
          <w:sz w:val="24"/>
          <w:szCs w:val="24"/>
        </w:rPr>
        <w:t xml:space="preserve">26 августа в половине шестого утра французы начали наступление. Основной удар Наполеон обрушил на Багратионовы флеши. Их штурм продолжался без перерыва шесть часов. Около полудня французы взяли флеши, но левый фланг прорван не был. В ходе боя обе стороны понесли тяжелые потери. Был смертельно ранен генерал П.И. Багратион. Войска левого фланга организованно отступили. После этого основной удар французы направили на батарею генерала Н.Н. Раевского. М.И. Кутузов приказал казакам атамана М.И. Платова и конному корпусу Ф.П. Уварова совершить рейд в тыл французов, чтобы отвлечь их от наступления на батарею Н.Н. Раевского. Французы вынуждены были на 2 часа прервать наступление. В это время к центру были подтянуты свежие силы русских войск. Батарея генерала Н.Н. Раевского была захвачена французами только к 16 часам вечера. </w:t>
      </w:r>
    </w:p>
    <w:p>
      <w:pPr>
        <w:pStyle w:val="Normal"/>
        <w:widowControl w:val="false"/>
        <w:spacing w:before="120" w:after="0"/>
        <w:ind w:firstLine="567"/>
        <w:jc w:val="both"/>
        <w:rPr>
          <w:color w:val="000000"/>
          <w:sz w:val="24"/>
          <w:szCs w:val="24"/>
        </w:rPr>
      </w:pPr>
      <w:r>
        <w:rPr>
          <w:color w:val="000000"/>
          <w:sz w:val="24"/>
          <w:szCs w:val="24"/>
        </w:rPr>
        <w:t>Сражение не закончилось победой русских войск, но тем не менее наступательный натиск французов иссяк. Наполеон не решился ввести в бой свой последний резерв - императорскую гвардию. Потери с обеих сторон были огромны. Французы потеряли 58 тыс. солдат, 47 генералов; русская армия - 40 тыс. солдат, 24 генерала. Была уничтожена половина русской армии. В такой ситуации продолжать сражение на следующий день с французами было рискованно. М.И. Кутузов решил беречь армию. Русская армия после Бородино стала отступать к Москве.  1 сентября на военном совете русской армии в деревни Фили было принято решение оставить Москву. Утром 2 сентября 1812 г. русская армия вместе с жителями покинула Москву.</w:t>
      </w:r>
    </w:p>
    <w:p>
      <w:pPr>
        <w:pStyle w:val="Normal"/>
        <w:widowControl w:val="false"/>
        <w:spacing w:before="120" w:after="0"/>
        <w:ind w:firstLine="567"/>
        <w:jc w:val="both"/>
        <w:rPr>
          <w:color w:val="000000"/>
          <w:sz w:val="24"/>
          <w:szCs w:val="24"/>
        </w:rPr>
      </w:pPr>
      <w:r>
        <w:rPr>
          <w:color w:val="000000"/>
          <w:sz w:val="24"/>
          <w:szCs w:val="24"/>
        </w:rPr>
        <w:t>К вечеру 2 сентября 1812 г. в Москву вступили войска Наполеона. Наполеон привык к низкопоклонству Запада и долго ждал у заставы, что русские принесут ему ключи от города. Но в древней русской столице французов ждала иная встреча. Москва запылала пожарами. Между тем русская армия отступала из Москвы по Рязанской дороге. М.И. Кутузова преследовали французские войска под командованием И. Мюрата. Затем русские войска совершили Тарутинский манёвр - резко поменяли восточное направление на южное - вышли на Калужскую дорогу. Это позволило русским войскам оторваться от французов. В Тарутино был развёрнут лагерь, где войска смогли отдохнуть, пополнились свежими регулярными частями, вооружением и запасами продовольствия.</w:t>
      </w:r>
    </w:p>
    <w:p>
      <w:pPr>
        <w:pStyle w:val="Normal"/>
        <w:widowControl w:val="false"/>
        <w:spacing w:before="120" w:after="0"/>
        <w:ind w:firstLine="567"/>
        <w:jc w:val="both"/>
        <w:rPr>
          <w:color w:val="000000"/>
          <w:sz w:val="24"/>
          <w:szCs w:val="24"/>
        </w:rPr>
      </w:pPr>
      <w:r>
        <w:rPr>
          <w:color w:val="000000"/>
          <w:sz w:val="24"/>
          <w:szCs w:val="24"/>
        </w:rPr>
        <w:t>За два последующие месяца против войск Наполеона восстала вся Россия: было выставлено 300 тыс. ополчения и собрано 100 млн. руб.</w:t>
      </w:r>
    </w:p>
    <w:p>
      <w:pPr>
        <w:pStyle w:val="Normal"/>
        <w:widowControl w:val="false"/>
        <w:spacing w:before="120" w:after="0"/>
        <w:ind w:firstLine="567"/>
        <w:jc w:val="both"/>
        <w:rPr>
          <w:color w:val="000000"/>
          <w:sz w:val="24"/>
          <w:szCs w:val="24"/>
        </w:rPr>
      </w:pPr>
      <w:r>
        <w:rPr>
          <w:color w:val="000000"/>
          <w:sz w:val="24"/>
          <w:szCs w:val="24"/>
        </w:rPr>
        <w:t>Сам Наполеон Бонапарт в это время находился в Москве. За месяц пребывания в пустой и голодной, пылающей в пожарах Москве, его армия почти полностью была деморализована. Теперь уже французский император предлагал Александру I заключить мир. В эти дни Александр I сказал знаменательные слова, что "скорее уйдёт со своим народом в глубь азиатских степей, отрастит бороду и будет питаться картофелем, чем заключит мир, пока хоть один вооружённый неприятель останется на Русской земле".</w:t>
      </w:r>
    </w:p>
    <w:p>
      <w:pPr>
        <w:pStyle w:val="Normal"/>
        <w:widowControl w:val="false"/>
        <w:spacing w:before="120" w:after="0"/>
        <w:ind w:firstLine="567"/>
        <w:jc w:val="both"/>
        <w:rPr>
          <w:color w:val="000000"/>
          <w:sz w:val="24"/>
          <w:szCs w:val="24"/>
        </w:rPr>
      </w:pPr>
      <w:r>
        <w:rPr>
          <w:color w:val="000000"/>
          <w:sz w:val="24"/>
          <w:szCs w:val="24"/>
        </w:rPr>
        <w:t>6 октября 1812 г. Наполеон покинул Москву. Французские войска отступали на запад по Калужской дороге. Французская армия ещё представляла собой силу, но она уже была обречена: она влекла за собой огромные обозы с серебром, мехами, фарфором, шелками. Наполеоновская армия, когда-то самая лучшая в Европе, превратилась в армию мародёров. И в этом заключалась её гибель. Она таяла на глазах.</w:t>
      </w:r>
    </w:p>
    <w:p>
      <w:pPr>
        <w:pStyle w:val="Normal"/>
        <w:widowControl w:val="false"/>
        <w:spacing w:before="120" w:after="0"/>
        <w:ind w:firstLine="567"/>
        <w:jc w:val="both"/>
        <w:rPr>
          <w:color w:val="000000"/>
          <w:sz w:val="24"/>
          <w:szCs w:val="24"/>
        </w:rPr>
      </w:pPr>
      <w:r>
        <w:rPr>
          <w:color w:val="000000"/>
          <w:sz w:val="24"/>
          <w:szCs w:val="24"/>
        </w:rPr>
        <w:t>12 октября у г. Малоярославца состоялось сражение русских и французских войск. После этого русские войска преградили французам отступление по Калужской дороге. Французы были вынуждены свернуть на Смоленскую дорогу, по которой в августе они наступали на Москву. В октябре - декабре 1812 г. партизанское движение в стране достигло наивысшего размаха. Организатором партизанского движения стал М.И. Кутузов. В числе руководителей партизанского движения был известный поэт, гусарский полковник Д.В. Давыдов. Партизанские отряды возглавляли помещики, бежавшие из плена солдаты, крестьяне. В Подмосковье в отряде крепостного крестьянина Герасима Курина сражалось свыше 5 тыс. крестьян. В Смоленской губернии в отряде Василисы Кожиной были женщины и подростки. Патриотический подъём в обществе был так велик, что даже цыгане шли записываться в партизаны. Война 1812 г. стала поистине народной.</w:t>
      </w:r>
    </w:p>
    <w:p>
      <w:pPr>
        <w:pStyle w:val="Normal"/>
        <w:widowControl w:val="false"/>
        <w:spacing w:before="120" w:after="0"/>
        <w:ind w:firstLine="567"/>
        <w:jc w:val="both"/>
        <w:rPr>
          <w:color w:val="000000"/>
          <w:sz w:val="24"/>
          <w:szCs w:val="24"/>
        </w:rPr>
      </w:pPr>
      <w:r>
        <w:rPr>
          <w:color w:val="000000"/>
          <w:sz w:val="24"/>
          <w:szCs w:val="24"/>
        </w:rPr>
        <w:t>Далее тактика русской армии заключалась в параллельном преследовании французской армии. Русская армия, не вступая в сражения с Наполеоном, уничтожала его армию по частям. Сражение 14 - 17 ноября 1812 г. при переправе французов через реку Березина довершило разгром французской армии. Сам Наполеон Бонапарт в это время сдал командование жалкими остатками своей армии И. Мюрату и тайно уехал в Париж набирать новых солдат. Границу России пересекло только 30 тыс. французских солдат.</w:t>
      </w:r>
    </w:p>
    <w:p>
      <w:pPr>
        <w:pStyle w:val="Normal"/>
        <w:widowControl w:val="false"/>
        <w:spacing w:before="120" w:after="0"/>
        <w:ind w:firstLine="567"/>
        <w:jc w:val="both"/>
        <w:rPr>
          <w:color w:val="000000"/>
          <w:sz w:val="24"/>
          <w:szCs w:val="24"/>
        </w:rPr>
      </w:pPr>
      <w:r>
        <w:rPr>
          <w:color w:val="000000"/>
          <w:sz w:val="24"/>
          <w:szCs w:val="24"/>
        </w:rPr>
        <w:t>25 декабря Александр I издал Манифест, согласно которому Отечественная война 1812 г. объявлялась завершённой, и начинался заграничный поход русской армии для окончательного очищения Европы от наполеоновских войск.</w:t>
      </w:r>
    </w:p>
    <w:p>
      <w:pPr>
        <w:pStyle w:val="Normal"/>
        <w:widowControl w:val="false"/>
        <w:spacing w:before="120" w:after="0"/>
        <w:ind w:firstLine="567"/>
        <w:jc w:val="both"/>
        <w:rPr>
          <w:color w:val="000000"/>
          <w:sz w:val="24"/>
          <w:szCs w:val="24"/>
        </w:rPr>
      </w:pPr>
      <w:r>
        <w:rPr>
          <w:color w:val="000000"/>
          <w:sz w:val="24"/>
          <w:szCs w:val="24"/>
        </w:rPr>
        <w:t xml:space="preserve">Отечественная война 1812 г. стала значительным событием русской истории. Нашествие наполеоновских войск вызвало бурный рост национального самосознания. Освободительная война 1812 г. стала Отечественной войной, потому что против войск Наполеона сражалась не только кадровая армия, а почти всё население страны. Русское общество вновь, как и в Смутные времена, сплотилось для оказания сопротивления захватчикам. В войне погибло 2 млн. чел. Многие западные районы страны были разорены пожарами и грабежами, экономике страны был нанесён значительный ущерб, но Россия вновь отстояла свою территориальную целостность и независимость. Единение общества, патриотический порыв в борьбе с врагом оказали огромное впечатление на современников и навсегда останутся в памяти потомков. </w:t>
      </w:r>
    </w:p>
    <w:p>
      <w:pPr>
        <w:pStyle w:val="Normal"/>
        <w:widowControl w:val="false"/>
        <w:spacing w:before="120" w:after="0"/>
        <w:ind w:firstLine="567"/>
        <w:jc w:val="both"/>
        <w:rPr>
          <w:color w:val="000000"/>
          <w:sz w:val="24"/>
          <w:szCs w:val="24"/>
        </w:rPr>
      </w:pPr>
      <w:r>
        <w:rPr>
          <w:color w:val="000000"/>
          <w:sz w:val="24"/>
          <w:szCs w:val="24"/>
        </w:rPr>
        <w:t>Освободительный поход русской армии (1813-1814 гг.). Лучшая часть французской армии была уничтожена в России. Но Наполеон по-прежнему держал в подчинении всю Европу. Он собрал новую армию, значительно превосходившую по численности действовавшие против него силы, и не оставил гегемонистских планов. Для предотвращения новой агрессии необходимо было перенести военные действия за пределы России и добиться полной капитуляции Наполеона.</w:t>
      </w:r>
    </w:p>
    <w:p>
      <w:pPr>
        <w:pStyle w:val="Normal"/>
        <w:widowControl w:val="false"/>
        <w:spacing w:before="120" w:after="0"/>
        <w:ind w:firstLine="567"/>
        <w:jc w:val="both"/>
        <w:rPr>
          <w:color w:val="000000"/>
          <w:sz w:val="24"/>
          <w:szCs w:val="24"/>
        </w:rPr>
      </w:pPr>
      <w:r>
        <w:rPr>
          <w:color w:val="000000"/>
          <w:sz w:val="24"/>
          <w:szCs w:val="24"/>
        </w:rPr>
        <w:t>В январе 1813 г. русские войска вступили на территорию Польши. Начался заграничный поход русской армии. Вступление русской армии в Европу послужило сигналом ко всеобщему восстанию европейских народов против владычества Наполеона. Была заключена новая антинаполеоновская коалиция европейских государств - в составе России, Англии, Пруссии, Австрии и Швеции.</w:t>
      </w:r>
    </w:p>
    <w:p>
      <w:pPr>
        <w:pStyle w:val="Normal"/>
        <w:widowControl w:val="false"/>
        <w:spacing w:before="120" w:after="0"/>
        <w:ind w:firstLine="567"/>
        <w:jc w:val="both"/>
        <w:rPr>
          <w:color w:val="000000"/>
          <w:sz w:val="24"/>
          <w:szCs w:val="24"/>
        </w:rPr>
      </w:pPr>
      <w:r>
        <w:rPr>
          <w:color w:val="000000"/>
          <w:sz w:val="24"/>
          <w:szCs w:val="24"/>
        </w:rPr>
        <w:t>В октябре 1813 г. между новой армией Наполеона и армиями союзников произошло решающее сражение под Лейпцигом, вошедшее в историю как "битва народов". С обеих сторон в нём участвовало более полумиллиона человек. Французская армия была наголову разбита, но сам Наполеон смог выйти из окружения. В январе 1814 г. союзные войска вступили на территорию Франции. В марте 1814 г. русский полковник М.Ф. Орлов принял капитуляцию Парижа. Наполеон был сослан на остров Эльбу в Средиземное море. На французский престол вернулась старая королевская династия Бурбонов. Монархия во Франции была восстановлена. Но Наполеон ещё раз изумил мир. Через год с отрядом в 1100 человек он неожиданно покинул Эльбу и отправился в Париж. Уже при первой встрече с правительственными войсками он, безоружный, пошёл навстречу солдатам: "Солдаты, вы меня узнаёте? Кто из вас хочет стрелять в своего императора? Стреляйте!" Французские солдаты бросились к Наполеону и принялись плакать и обнимать его. Для них он был олицетворением их чести и славы. Полки, дивизии, корпуса, посланные Бурбонами против Наполеона, оказались бессильны. Армия безоговорочно перешла на сторону Наполеона. Без единого выстрела Наполеон занял Париж. Но на этот раз его правление продолжалось всего 100 дней. В июне 1815 г. близ селения Ватерлоо в Бельгии он потерпел сокрушительное поражение от соединённых войск Англии, Голландии и Пруссии. Наполеон был пленён и на этот раз сослан на остров Святой Елены у западного побережья Африки под надзор его злейших врагов - англичан.</w:t>
      </w:r>
    </w:p>
    <w:p>
      <w:pPr>
        <w:pStyle w:val="Normal"/>
        <w:widowControl w:val="false"/>
        <w:spacing w:before="120" w:after="0"/>
        <w:ind w:firstLine="567"/>
        <w:jc w:val="both"/>
        <w:rPr>
          <w:color w:val="000000"/>
          <w:sz w:val="24"/>
          <w:szCs w:val="24"/>
        </w:rPr>
      </w:pPr>
      <w:r>
        <w:rPr>
          <w:color w:val="000000"/>
          <w:sz w:val="24"/>
          <w:szCs w:val="24"/>
        </w:rPr>
        <w:t>Шесть долгих лет он томился на заброшенном острове в Тихом океане, лишённый титула императора, вдали от любимой Франции, от своих солдат. Отвергнутый всем миром, бывший великий император размышлял о своём жизненном пути, о причинах своего сокрушительного поражения. В своих мемуарах он написал: "Самой главной ошибкой в моей жизни была война против России". 5 мая 1821 г. Наполеон Бонапарт скончался. В 1840 г. его прах был перевезён с острова Святой Елены и захоронен в Доме Инвалидов (Пантеон великих полководцев Франции) в Париже под ликующие крики тысяч французов. Франция приняла своего императора.</w:t>
      </w:r>
    </w:p>
    <w:p>
      <w:pPr>
        <w:pStyle w:val="Normal"/>
        <w:widowControl w:val="false"/>
        <w:spacing w:before="120" w:after="0"/>
        <w:ind w:firstLine="567"/>
        <w:jc w:val="both"/>
        <w:rPr>
          <w:color w:val="000000"/>
          <w:sz w:val="24"/>
          <w:szCs w:val="24"/>
        </w:rPr>
      </w:pPr>
      <w:r>
        <w:rPr>
          <w:color w:val="000000"/>
          <w:sz w:val="24"/>
          <w:szCs w:val="24"/>
        </w:rPr>
        <w:t>Венский конгресс (сентябрь 1814 - июнь 1815 гг.). В сентябре 1814 г. в Вене начал работу конгресс государств, участников войны с Наполеоном. Венский конгресс должен был решить судьбу послевоенного устройства Европы и удовлетворить территориальные притязания стран - победительниц. В работе конгресса приняли участие 216 государств, но главную роль играли Россия, Англия, Австрия. Русскую делегацию представлял Александр I. Венский конгресс ликвидировал политические изменения и преобразования, произошедшие в результате Французской революции 1789 г. и наполеоновских войн. Франция была возвращена в дореволюционные границы. Венский конгресс восстанавливал монархические режимы во Франции, Италии, Испании и других государствах. Согласно решениям Венского конгресса к России отошла Центральная Польша с Варшавой. Из польских и части литовских земель в составе России было образовано Царство Польское. В ходе наполеоновских войн в ряде западноевропейских стран было сметено крепостное право, но восстановить его страны - победительницы не решились.</w:t>
      </w:r>
    </w:p>
    <w:p>
      <w:pPr>
        <w:pStyle w:val="Normal"/>
        <w:widowControl w:val="false"/>
        <w:spacing w:before="120" w:after="0"/>
        <w:ind w:firstLine="567"/>
        <w:jc w:val="both"/>
        <w:rPr>
          <w:color w:val="000000"/>
          <w:sz w:val="24"/>
          <w:szCs w:val="24"/>
        </w:rPr>
      </w:pPr>
      <w:r>
        <w:rPr>
          <w:color w:val="000000"/>
          <w:sz w:val="24"/>
          <w:szCs w:val="24"/>
        </w:rPr>
        <w:t>Священный союз. В сентябре 1815 г. по инициативе Александра I монархи России, Австрии и Пруссии подписали в Париже Акт об образовании Священного союза. Затем к Священному союзу присоединились почти все европейские монархи. Главой Священного союза стал Александр I. В те дни русский император был самой популярной персоной в Европе. Где бы он ни появлялся - моложавый, красивый, в вицмундире кавалергардского полка, - тут же становился центром внимания. В его приёмной толпились короли и генералы, он был самым желанным гостем на балах у августейших особ, в салонах первых красавиц Европы… Влияние России на европейскую политику было превалирующим.</w:t>
      </w:r>
    </w:p>
    <w:p>
      <w:pPr>
        <w:pStyle w:val="Normal"/>
        <w:widowControl w:val="false"/>
        <w:spacing w:before="120" w:after="0"/>
        <w:ind w:firstLine="567"/>
        <w:jc w:val="both"/>
        <w:rPr>
          <w:color w:val="000000"/>
          <w:sz w:val="24"/>
          <w:szCs w:val="24"/>
        </w:rPr>
      </w:pPr>
      <w:r>
        <w:rPr>
          <w:color w:val="000000"/>
          <w:sz w:val="24"/>
          <w:szCs w:val="24"/>
        </w:rPr>
        <w:t xml:space="preserve">Целью Священного союза стали: </w:t>
      </w:r>
    </w:p>
    <w:p>
      <w:pPr>
        <w:pStyle w:val="Normal"/>
        <w:widowControl w:val="false"/>
        <w:spacing w:before="120" w:after="0"/>
        <w:ind w:firstLine="567"/>
        <w:jc w:val="both"/>
        <w:rPr>
          <w:color w:val="000000"/>
          <w:sz w:val="24"/>
          <w:szCs w:val="24"/>
        </w:rPr>
      </w:pPr>
      <w:r>
        <w:rPr>
          <w:color w:val="000000"/>
          <w:sz w:val="24"/>
          <w:szCs w:val="24"/>
        </w:rPr>
        <w:t xml:space="preserve">поддержка старых монархических режимов на основе принципа легитимизма (признание законности сохранения их власти); </w:t>
      </w:r>
    </w:p>
    <w:p>
      <w:pPr>
        <w:pStyle w:val="Normal"/>
        <w:widowControl w:val="false"/>
        <w:spacing w:before="120" w:after="0"/>
        <w:ind w:firstLine="567"/>
        <w:jc w:val="both"/>
        <w:rPr>
          <w:color w:val="000000"/>
          <w:sz w:val="24"/>
          <w:szCs w:val="24"/>
        </w:rPr>
      </w:pPr>
      <w:r>
        <w:rPr>
          <w:color w:val="000000"/>
          <w:sz w:val="24"/>
          <w:szCs w:val="24"/>
        </w:rPr>
        <w:t xml:space="preserve">борьба с революционными движениями в Европе. </w:t>
      </w:r>
    </w:p>
    <w:p>
      <w:pPr>
        <w:pStyle w:val="Normal"/>
        <w:widowControl w:val="false"/>
        <w:spacing w:before="120" w:after="0"/>
        <w:ind w:firstLine="567"/>
        <w:jc w:val="both"/>
        <w:rPr>
          <w:color w:val="000000"/>
          <w:sz w:val="24"/>
          <w:szCs w:val="24"/>
        </w:rPr>
      </w:pPr>
      <w:r>
        <w:rPr>
          <w:color w:val="000000"/>
          <w:sz w:val="24"/>
          <w:szCs w:val="24"/>
        </w:rPr>
        <w:t>На последующих конгрессах Священного союза в Аахене (1818 г.) и Троппау (1820 г.) было принято решение, дававшее право вмешательства членов Священного союза во внутренние дела государств для подавления в них революционных выступлений.</w:t>
      </w:r>
    </w:p>
    <w:p>
      <w:pPr>
        <w:pStyle w:val="Normal"/>
        <w:widowControl w:val="false"/>
        <w:spacing w:before="120" w:after="0"/>
        <w:ind w:firstLine="567"/>
        <w:jc w:val="both"/>
        <w:rPr>
          <w:color w:val="000000"/>
          <w:sz w:val="24"/>
          <w:szCs w:val="24"/>
        </w:rPr>
      </w:pPr>
      <w:r>
        <w:rPr>
          <w:color w:val="000000"/>
          <w:sz w:val="24"/>
          <w:szCs w:val="24"/>
        </w:rPr>
        <w:t>Значение Венской системы и Священного союза заключалось в том, что в последующие 10 - 15 лет они обеспечили всеобщий мир и стабильность измученной наполеоновскими войнами Европе. Затем Священный союз распался.</w:t>
      </w:r>
    </w:p>
    <w:p>
      <w:pPr>
        <w:pStyle w:val="Normal"/>
        <w:widowControl w:val="false"/>
        <w:spacing w:before="120" w:after="0"/>
        <w:ind w:firstLine="567"/>
        <w:jc w:val="both"/>
        <w:rPr>
          <w:color w:val="000000"/>
          <w:sz w:val="24"/>
          <w:szCs w:val="24"/>
        </w:rPr>
      </w:pPr>
      <w:r>
        <w:rPr>
          <w:color w:val="000000"/>
          <w:sz w:val="24"/>
          <w:szCs w:val="24"/>
        </w:rPr>
        <w:t>Движение декабристов. Во время заграничного похода русской армии тысячи русских дворян побывали в Западной Европе в качестве победителей. Они не только громили войска Наполеона, но и обращали внимание на повседневную жизнь западноевропейских народов, на политическое устройство в их государствах. Их поражает высокий уровень свободы личности во Франции, демократичность нравов, свобода слова. Далее они вернулись на родину, где большая часть крестьян была в крепостной зависимости. И контраст между победителями и побеждёнными потряс дворянскую молодёжь. Часть офицеров - дворян пришла к выводу, что западноевропейское общество более прогрессивно, чем русское. На их взгляд, причина отсталости русского общества - самодержавие и крепостничество.</w:t>
      </w:r>
    </w:p>
    <w:p>
      <w:pPr>
        <w:pStyle w:val="Normal"/>
        <w:widowControl w:val="false"/>
        <w:spacing w:before="120" w:after="0"/>
        <w:ind w:firstLine="567"/>
        <w:jc w:val="both"/>
        <w:rPr>
          <w:color w:val="000000"/>
          <w:sz w:val="24"/>
          <w:szCs w:val="24"/>
        </w:rPr>
      </w:pPr>
      <w:r>
        <w:rPr>
          <w:color w:val="000000"/>
          <w:sz w:val="24"/>
          <w:szCs w:val="24"/>
        </w:rPr>
        <w:t>Время правления Александра I - время становления революционной идеологии и революционного движения. С 1811 по 1825 гг. в России существовало более 30 революционных тайных организаций дворян. Большинство из них составляли военные офицеры.</w:t>
      </w:r>
    </w:p>
    <w:p>
      <w:pPr>
        <w:pStyle w:val="Normal"/>
        <w:widowControl w:val="false"/>
        <w:spacing w:before="120" w:after="0"/>
        <w:ind w:firstLine="567"/>
        <w:jc w:val="both"/>
        <w:rPr>
          <w:color w:val="000000"/>
          <w:sz w:val="24"/>
          <w:szCs w:val="24"/>
        </w:rPr>
      </w:pPr>
      <w:r>
        <w:rPr>
          <w:color w:val="000000"/>
          <w:sz w:val="24"/>
          <w:szCs w:val="24"/>
        </w:rPr>
        <w:t xml:space="preserve">В 1816 г. возникла первая тайная офицерская организация "Союз спасения". Она насчитывала около 30 человек. В 1817 г. общество было переименовано в "Общество истинных и верных сынов Отечества". В числе организаторов общества были А.Н. Муравьёв, П.И. Пестель, С.П. Трубецкой, К.Ф. Рылеев, И.Д. Якушкин, М.С. Лунин и др. "Союз спасения" был первой организацией, имевшей революционную программу и устав - "Статут". Программа "Союза спасения" содержала две основные идеи переустройства общества - уничтожение самодержавия и ликвидация крепостного права. В 1818 г. "Союз спасения" был преобразован в "Союз благоденствия". Во главе его стояли те же лица, но в составе уже насчитывалось около 300 чел. Целью "Союза" было развитие благотворительности, смягчение и гуманизация нравов. В 1821 г. "Союз благоденствия" был распущен. Руководители движения решили создать новую революционную организацию, способную к более решительным действиям. </w:t>
      </w:r>
    </w:p>
    <w:p>
      <w:pPr>
        <w:pStyle w:val="Normal"/>
        <w:widowControl w:val="false"/>
        <w:spacing w:before="120" w:after="0"/>
        <w:ind w:firstLine="567"/>
        <w:jc w:val="both"/>
        <w:rPr>
          <w:color w:val="000000"/>
          <w:sz w:val="24"/>
          <w:szCs w:val="24"/>
        </w:rPr>
      </w:pPr>
      <w:r>
        <w:rPr>
          <w:color w:val="000000"/>
          <w:sz w:val="24"/>
          <w:szCs w:val="24"/>
        </w:rPr>
        <w:t xml:space="preserve">В 1821 г. были образованы самые крупные революционные организации - Северное общество в Петербурге и Южное общество в армейских частях, расквартированных на Украине. </w:t>
      </w:r>
    </w:p>
    <w:p>
      <w:pPr>
        <w:pStyle w:val="Normal"/>
        <w:widowControl w:val="false"/>
        <w:spacing w:before="120" w:after="0"/>
        <w:ind w:firstLine="567"/>
        <w:jc w:val="both"/>
        <w:rPr>
          <w:color w:val="000000"/>
          <w:sz w:val="24"/>
          <w:szCs w:val="24"/>
        </w:rPr>
      </w:pPr>
      <w:r>
        <w:rPr>
          <w:color w:val="000000"/>
          <w:sz w:val="24"/>
          <w:szCs w:val="24"/>
        </w:rPr>
        <w:t xml:space="preserve">Северное общество. Программный документ общества "Конституция" был написан Н. М. Муравьёвым. Согласно этому документу, в России устанавливалась конституционная монархия, при этом законодательная власть должна принадлежит парламенту ("Народное вече"), а исполнительная - императору. Наследственная власть царя для преемственности власти сохранялась. Крепостное право и сословия уничтожались. Помещичьи владения сохранялись, крестьяне освобождались с приусадебным участком и 2 десятинами земли на двор. Все равны перед законом, но избирательное право предоставлялось только гражданам, обладавшим 500 - рублёвым имущественным цензом. Будущая Россия представлялась как федеративное государство из 14 держав. Свой программный документ Н.М. Муравьёв предполагал вынести на рассмотрение Учредительного собрания. Со временем Н.М. Муравьёв отошёл от дел, и главенствующую роль в Северном обществе стал играть К.Ф. Рылеев. </w:t>
      </w:r>
    </w:p>
    <w:p>
      <w:pPr>
        <w:pStyle w:val="Normal"/>
        <w:widowControl w:val="false"/>
        <w:spacing w:before="120" w:after="0"/>
        <w:ind w:firstLine="567"/>
        <w:jc w:val="both"/>
        <w:rPr>
          <w:color w:val="000000"/>
          <w:sz w:val="24"/>
          <w:szCs w:val="24"/>
        </w:rPr>
      </w:pPr>
      <w:r>
        <w:rPr>
          <w:color w:val="000000"/>
          <w:sz w:val="24"/>
          <w:szCs w:val="24"/>
        </w:rPr>
        <w:t xml:space="preserve">Южное общество. Программа общества "Русская правда" была написана П.И. Пестелем. Россия провозглашалась парламентская республика с президентской формой правления. Законодательной властью обладал однопалатный парламент - "Народное вече", а исполнительной - "Державная дума" в составе 5 чел. Ежегодно один из членов Державной думы выбывал, а новый человек в неё выбирался. Тот, кто в Державной думе находился последний год, становился президентом. Крепостное право и сословия уничтожались. К освобождённым крестьянам переходила половина всего земельного фонда, другая половина оставалась у помещиков, а также у тех, кто её желает иметь. Избирательными правами наделялись все лица, достигшие 18 лет. П.И. Пестель считал, что Россия должна была остаться единой и неделимой, все народы в ней позже должны были слиться в один. Предполагалось, что "Русская правда" должна быть введена в действие декретом Временного революционного правительства, обладавшего диктаторской властью. Романовы, в случае их сопротивления, должны быть уничтожены. </w:t>
      </w:r>
    </w:p>
    <w:p>
      <w:pPr>
        <w:pStyle w:val="Normal"/>
        <w:widowControl w:val="false"/>
        <w:spacing w:before="120" w:after="0"/>
        <w:ind w:firstLine="567"/>
        <w:jc w:val="both"/>
        <w:rPr>
          <w:color w:val="000000"/>
          <w:sz w:val="24"/>
          <w:szCs w:val="24"/>
        </w:rPr>
      </w:pPr>
      <w:r>
        <w:rPr>
          <w:color w:val="000000"/>
          <w:sz w:val="24"/>
          <w:szCs w:val="24"/>
        </w:rPr>
        <w:t xml:space="preserve">В конце 1824 г. руководители обоих обществ договорились о совместном выступлении летом 1826 г. </w:t>
      </w:r>
    </w:p>
    <w:p>
      <w:pPr>
        <w:pStyle w:val="Normal"/>
        <w:widowControl w:val="false"/>
        <w:spacing w:before="120" w:after="0"/>
        <w:ind w:firstLine="567"/>
        <w:jc w:val="both"/>
        <w:rPr>
          <w:color w:val="000000"/>
          <w:sz w:val="24"/>
          <w:szCs w:val="24"/>
        </w:rPr>
      </w:pPr>
      <w:r>
        <w:rPr>
          <w:color w:val="000000"/>
          <w:sz w:val="24"/>
          <w:szCs w:val="24"/>
        </w:rPr>
        <w:t>Восстание в Петербурге 14 декабря 1825 г. После неожиданной смерти 19 октября 1825 г. в Таганроге Александра I в России возникло междуцарствие. Этим решили воспользоваться декабристы. 14 декабря 1825 г. в день обнародования манифеста нового императора декабристы назначили восстание. Они намеревались вынудить Сенат принять их документ "Манифест к русскому народу" и провозгласить переход к конституционному правлению.</w:t>
      </w:r>
    </w:p>
    <w:p>
      <w:pPr>
        <w:pStyle w:val="Normal"/>
        <w:widowControl w:val="false"/>
        <w:spacing w:before="120" w:after="0"/>
        <w:ind w:firstLine="567"/>
        <w:jc w:val="both"/>
        <w:rPr>
          <w:color w:val="000000"/>
          <w:sz w:val="24"/>
          <w:szCs w:val="24"/>
        </w:rPr>
      </w:pPr>
      <w:r>
        <w:rPr>
          <w:color w:val="000000"/>
          <w:sz w:val="24"/>
          <w:szCs w:val="24"/>
        </w:rPr>
        <w:t>Рано утром члены "Северного общества" начали агитацию в войсках Петербурга. Лишь к 11 часам на Сенатскую площадь удалось вывести лейб-гвардии Московский полк. В час дня к восставшим присоединились матросы гвардейского морского экипажа и некоторые другие части петербургского гарнизона - всего около 3 тыс. чел. Оказалось, что принятие присяги произошло раньше намеченного, члены Сената уже разошлись. Кроме того, диктатор восстания С.П. Трубецкой не явился к месту выступления. Новый император Николай I начал переговоры с восставшими. Они затянулись к шести часам вечера и не приносили никаких результатов. Но после того как декабрист П.Г. Каховский смертельно ранил генерал-губернатора Петербурга графа М.А. Милорадовича, царь приказал стрелять по восставшим. Два - три картечных выстрела рассеяли мятежные войска. К вечеру руководители восстания были арестованы, и выступление декабристов было подавлено. Руководитель Южного общества П.И. Пестель был к этому времени арестован и выдал все планы заговорщиков. Тем не менее, 29 декабря 1825 г. С.И. Муравьёв-Апостол и М.П. Бестужев-Рюмин подняли восстание Черниговского полка на юге. 3 января 1826 г. правительственные войска подавили и это выступление.</w:t>
      </w:r>
    </w:p>
    <w:p>
      <w:pPr>
        <w:pStyle w:val="Normal"/>
        <w:widowControl w:val="false"/>
        <w:spacing w:before="120" w:after="0"/>
        <w:ind w:firstLine="567"/>
        <w:jc w:val="both"/>
        <w:rPr>
          <w:color w:val="000000"/>
          <w:sz w:val="24"/>
          <w:szCs w:val="24"/>
        </w:rPr>
      </w:pPr>
      <w:r>
        <w:rPr>
          <w:color w:val="000000"/>
          <w:sz w:val="24"/>
          <w:szCs w:val="24"/>
        </w:rPr>
        <w:t>Начались аресты членов общества и следствие. По делу декабристов было привлечено 579 чел., 289 чел. были признаны виновными. Пять человек - П.И. Пестель, К.Ф. Рылеев, С.И. Муравьёв-Апостол, М.П. Бестужев-Рюмин и П.Г. Каховский были повешены. Остальные, в зависимости от степени виновности, были сосланы на каторжные работы, на поселение в Сибирь, разжалованы в солдаты, переведены на Кавказ в действующую армию. Помилованы декабристы были только сыном Николая I Александром II после его коронации.</w:t>
      </w:r>
    </w:p>
    <w:p>
      <w:pPr>
        <w:pStyle w:val="Normal"/>
        <w:widowControl w:val="false"/>
        <w:spacing w:before="120" w:after="0"/>
        <w:ind w:firstLine="567"/>
        <w:jc w:val="both"/>
        <w:rPr>
          <w:color w:val="000000"/>
          <w:sz w:val="24"/>
          <w:szCs w:val="24"/>
        </w:rPr>
      </w:pPr>
      <w:r>
        <w:rPr>
          <w:color w:val="000000"/>
          <w:sz w:val="24"/>
          <w:szCs w:val="24"/>
        </w:rPr>
        <w:t>Оценка деятельности декабристов. Существуют различные оценки деятельности декабристов. В советское время господствовала точка зрения, что декабристы - честные и благородные люди, что их программные положения о ликвидации самодержавия, отмене крепостного права, сословного строя, создании республики - отражали самые насущные проблемы прогрессивного развития России. Заслуга декабристов в том, что они положили начало тому общественному движению, борьба которого приведёт к падению самодержавия и отмене крепостного строя. Есть и другая точка зрения на деятельность декабристов. Восстание декабристов - это утопическое движение. Проекты декабристов о введении в России республиканской формы правления или даже конституционной монархии были политически безрассудны. В первый день выступления лидеры движения не вышли на Сенатскую площадь, чем предали товарищей и вовлечённых в мятеж солдат. Декабристы были "страшно далеки от народа". Они не знали своей страны, не понимали особенностей развития российского общества. Проблему отставания России они искали не в экономике, а в отсутствии в России политических и культурных идей Европы. Декабристы не учитывали, что сложившиеся в Европе демократические институты - результат долгой и своеобразной европейской истор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История России с начала XVIII до конца XIX века. Под ред. А.Н. Сахарова. М., 2000. </w:t>
      </w:r>
    </w:p>
    <w:p>
      <w:pPr>
        <w:pStyle w:val="Normal"/>
        <w:widowControl w:val="false"/>
        <w:spacing w:before="120" w:after="0"/>
        <w:ind w:firstLine="567"/>
        <w:jc w:val="both"/>
        <w:rPr>
          <w:color w:val="000000"/>
          <w:sz w:val="24"/>
          <w:szCs w:val="24"/>
        </w:rPr>
      </w:pPr>
      <w:r>
        <w:rPr>
          <w:color w:val="000000"/>
          <w:sz w:val="24"/>
          <w:szCs w:val="24"/>
        </w:rPr>
        <w:t xml:space="preserve">Ковальченко И.Д. Русское крепостное крестьянство в первой половине XIX в.М.,1967. </w:t>
      </w:r>
    </w:p>
    <w:p>
      <w:pPr>
        <w:pStyle w:val="Normal"/>
        <w:widowControl w:val="false"/>
        <w:spacing w:before="120" w:after="0"/>
        <w:ind w:firstLine="567"/>
        <w:jc w:val="both"/>
        <w:rPr>
          <w:color w:val="000000"/>
          <w:sz w:val="24"/>
          <w:szCs w:val="24"/>
        </w:rPr>
      </w:pPr>
      <w:r>
        <w:rPr>
          <w:color w:val="000000"/>
          <w:sz w:val="24"/>
          <w:szCs w:val="24"/>
        </w:rPr>
        <w:t xml:space="preserve">Корнилов А.А. Курс истории России XIX в. М., 1998. </w:t>
      </w:r>
    </w:p>
    <w:p>
      <w:pPr>
        <w:pStyle w:val="Normal"/>
        <w:widowControl w:val="false"/>
        <w:spacing w:before="120" w:after="0"/>
        <w:ind w:firstLine="567"/>
        <w:jc w:val="both"/>
        <w:rPr>
          <w:color w:val="000000"/>
          <w:sz w:val="24"/>
          <w:szCs w:val="24"/>
        </w:rPr>
      </w:pPr>
      <w:r>
        <w:rPr>
          <w:color w:val="000000"/>
          <w:sz w:val="24"/>
          <w:szCs w:val="24"/>
        </w:rPr>
        <w:t xml:space="preserve">Пашков Б.Г. Русь, Россия, Российская империя . М., 1997. </w:t>
      </w:r>
    </w:p>
    <w:p>
      <w:pPr>
        <w:pStyle w:val="Normal"/>
        <w:widowControl w:val="false"/>
        <w:spacing w:before="120" w:after="0"/>
        <w:ind w:firstLine="567"/>
        <w:jc w:val="both"/>
        <w:rPr>
          <w:color w:val="000000"/>
          <w:sz w:val="24"/>
          <w:szCs w:val="24"/>
        </w:rPr>
      </w:pPr>
      <w:r>
        <w:rPr>
          <w:color w:val="000000"/>
          <w:sz w:val="24"/>
          <w:szCs w:val="24"/>
        </w:rPr>
        <w:t xml:space="preserve">Романовы. Исторические портреты. Книга вторая . М., 1999. </w:t>
      </w:r>
    </w:p>
    <w:p>
      <w:pPr>
        <w:pStyle w:val="Normal"/>
        <w:widowControl w:val="false"/>
        <w:spacing w:before="120" w:after="0"/>
        <w:ind w:firstLine="567"/>
        <w:jc w:val="both"/>
        <w:rPr>
          <w:color w:val="000000"/>
          <w:sz w:val="24"/>
          <w:szCs w:val="24"/>
        </w:rPr>
      </w:pPr>
      <w:r>
        <w:rPr>
          <w:color w:val="000000"/>
          <w:sz w:val="24"/>
          <w:szCs w:val="24"/>
        </w:rPr>
        <w:t xml:space="preserve">Романовы. Исторические портреты. Книга третья. М., 2001. </w:t>
      </w:r>
    </w:p>
    <w:p>
      <w:pPr>
        <w:pStyle w:val="Normal"/>
        <w:widowControl w:val="false"/>
        <w:spacing w:before="120" w:after="0"/>
        <w:ind w:firstLine="567"/>
        <w:jc w:val="both"/>
        <w:rPr>
          <w:color w:val="000000"/>
          <w:sz w:val="24"/>
          <w:szCs w:val="24"/>
        </w:rPr>
      </w:pPr>
      <w:r>
        <w:rPr>
          <w:color w:val="000000"/>
          <w:sz w:val="24"/>
          <w:szCs w:val="24"/>
        </w:rPr>
        <w:t xml:space="preserve">Троицкий Н.А. Александр I и Наполеон. М., 199 </w:t>
      </w:r>
    </w:p>
    <w:p>
      <w:pPr>
        <w:pStyle w:val="Normal"/>
        <w:widowControl w:val="false"/>
        <w:spacing w:before="120" w:after="0"/>
        <w:ind w:firstLine="567"/>
        <w:jc w:val="both"/>
        <w:rPr>
          <w:color w:val="000000"/>
          <w:sz w:val="24"/>
          <w:szCs w:val="24"/>
        </w:rPr>
      </w:pPr>
      <w:r>
        <w:rPr>
          <w:color w:val="000000"/>
          <w:sz w:val="24"/>
          <w:szCs w:val="24"/>
        </w:rPr>
        <w:t xml:space="preserve">1812 год в воспоминаниях современников. М.. 1995. </w:t>
      </w:r>
    </w:p>
    <w:p>
      <w:pPr>
        <w:pStyle w:val="Normal"/>
        <w:widowControl w:val="false"/>
        <w:spacing w:before="120" w:after="0"/>
        <w:ind w:firstLine="567"/>
        <w:jc w:val="both"/>
        <w:rPr>
          <w:color w:val="000000"/>
          <w:sz w:val="24"/>
          <w:szCs w:val="24"/>
        </w:rPr>
      </w:pPr>
      <w:r>
        <w:rPr>
          <w:color w:val="000000"/>
          <w:sz w:val="24"/>
          <w:szCs w:val="24"/>
        </w:rPr>
        <w:t xml:space="preserve">Эйдельман Н.Я. Из политической истории России XVIII-XIX вв. М., 1993. </w:t>
      </w:r>
    </w:p>
    <w:p>
      <w:pPr>
        <w:pStyle w:val="Normal"/>
        <w:widowControl w:val="false"/>
        <w:spacing w:before="120" w:after="0"/>
        <w:ind w:firstLine="567"/>
        <w:jc w:val="both"/>
        <w:rPr>
          <w:color w:val="000000"/>
          <w:sz w:val="24"/>
          <w:szCs w:val="24"/>
        </w:rPr>
      </w:pPr>
      <w:r>
        <w:rPr>
          <w:color w:val="000000"/>
          <w:sz w:val="24"/>
          <w:szCs w:val="24"/>
        </w:rPr>
        <w:t xml:space="preserve">Чулков Г.И. Императоры: Психологические портреты. М., 1991. </w:t>
      </w:r>
    </w:p>
    <w:p>
      <w:pPr>
        <w:pStyle w:val="Normal"/>
        <w:widowControl w:val="false"/>
        <w:spacing w:before="120" w:after="0"/>
        <w:ind w:firstLine="567"/>
        <w:jc w:val="both"/>
        <w:rPr>
          <w:color w:val="000000"/>
          <w:sz w:val="24"/>
          <w:szCs w:val="24"/>
        </w:rPr>
      </w:pPr>
      <w:r>
        <w:rPr>
          <w:color w:val="000000"/>
          <w:sz w:val="24"/>
          <w:szCs w:val="24"/>
        </w:rPr>
        <w:t xml:space="preserve">Мироненко С.В. Страницы тайной истории самодержавия. Политическая история России первой половины XIX столетия. М.,1990. </w:t>
      </w:r>
    </w:p>
    <w:p>
      <w:pPr>
        <w:pStyle w:val="Normal"/>
        <w:widowControl w:val="false"/>
        <w:spacing w:before="120" w:after="0"/>
        <w:ind w:firstLine="567"/>
        <w:jc w:val="both"/>
        <w:rPr>
          <w:color w:val="000000"/>
          <w:sz w:val="24"/>
          <w:szCs w:val="24"/>
        </w:rPr>
      </w:pPr>
      <w:r>
        <w:rPr>
          <w:color w:val="000000"/>
          <w:sz w:val="24"/>
          <w:szCs w:val="24"/>
        </w:rPr>
        <w:t xml:space="preserve">Лотман Ю.М. Беседы о русской культуре. Быт и традиции русского дворянства (XVIII - начало XIX вв.). СПб. 199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4:00Z</dcterms:created>
  <dc:creator>USER</dc:creator>
  <dc:description/>
  <cp:keywords/>
  <dc:language>en-US</dc:language>
  <cp:lastModifiedBy>Mage</cp:lastModifiedBy>
  <dcterms:modified xsi:type="dcterms:W3CDTF">2011-10-10T15:34:00Z</dcterms:modified>
  <cp:revision>2</cp:revision>
  <dc:subject/>
  <dc:title>РОССИЯ в первой половине ХIХ века</dc:title>
</cp:coreProperties>
</file>