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aps/>
          <w:color w:val="FFFFFF"/>
          <w:sz w:val="28"/>
        </w:rPr>
      </w:pPr>
      <w:r>
        <w:rPr>
          <w:color w:val="FFFFFF"/>
          <w:sz w:val="28"/>
        </w:rPr>
        <w:t>численное интегрирование формула программирование</w:t>
      </w:r>
    </w:p>
    <w:p>
      <w:pPr>
        <w:pStyle w:val="Heading2"/>
        <w:ind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Введение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200" w:leader="none"/>
        </w:tabs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Методы численного интегр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вадратурные форму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втоматический выбор шага интегр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2"/>
        <w:ind w:hanging="0"/>
        <w:jc w:val="both"/>
        <w:rPr/>
      </w:pPr>
      <w:r>
        <w:rPr>
          <w:caps/>
          <w:szCs w:val="28"/>
          <w:lang w:val="ru-RU"/>
        </w:rPr>
        <w:t>Б</w:t>
      </w:r>
      <w:r>
        <w:rPr>
          <w:szCs w:val="28"/>
          <w:lang w:val="ru-RU"/>
        </w:rPr>
        <w:t>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еферата состоит в изучение и сравнительный анализ методов численного интегрирования функций; реализация этих методов в виде машинных программ на языке высокого уровня и практическое решение задач численного интегрирования на ЭВ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шении инженерных задач часто возникает необходимость в вычислениях значений определенного интеграла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2175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функция непрерывна на отрезке [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] и ее первообразная может быть определена через известную функцию, то вычисление такого интеграла производится по формуле Ньютона – Лейбн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нженерных задачах получить значение интеграла в аналитическом виде удается редко. Кроме того, функц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может быть задана, например, таблицей экспериментальных данных. Поэтому на практике для вычисления определенного интеграла используют специальные методы, в основе которых лежит аппарат интерпол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я таких методов заключается в следующем. Вместо того, чтобы вычислять интеграл по формуле (1), сначала вычисляют значения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в некоторых узлах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[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]. Затем выбирается интерполяционный многочлен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, проходящий через полученные точки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), который используется при вычислении приближенного значения интеграла (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5095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такого подхода формулы численного интегрирования принимают следующий об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злы интерполирования,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некоторые коэффициенты,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остаточный член, характеризующий погрешность формулы. Заметим, что формулы вида (2) называют квадратурными формул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ометрический смысл численного интегрирования состоит в вычислении площади криволинейной трапеции, ограниченной графиком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ью абсцисс и двумя прямыми </w:t>
      </w:r>
      <w:r>
        <w:rPr>
          <w:i/>
          <w:sz w:val="28"/>
          <w:szCs w:val="28"/>
        </w:rPr>
        <w:t>х = 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 = b.</w:t>
      </w:r>
      <w:r>
        <w:rPr>
          <w:sz w:val="28"/>
          <w:szCs w:val="28"/>
        </w:rPr>
        <w:t xml:space="preserve"> Приближенное вычисление площади приводит к отбрасыванию в квадратурных формулах остаточного члена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, характеризующего погрешность метода, на которую дополнительно накладывается вычислительная погрешность. </w:t>
      </w:r>
      <w:r>
        <w:br w:type="page"/>
      </w:r>
    </w:p>
    <w:p>
      <w:pPr>
        <w:pStyle w:val="Heading2"/>
        <w:numPr>
          <w:ilvl w:val="0"/>
          <w:numId w:val="3"/>
        </w:numPr>
        <w:ind w:left="0" w:firstLine="709"/>
        <w:jc w:val="both"/>
        <w:rPr>
          <w:b/>
          <w:b/>
          <w:lang w:val="ru-RU"/>
        </w:rPr>
      </w:pPr>
      <w:r>
        <w:rPr>
          <w:b/>
          <w:lang w:val="ru-RU"/>
        </w:rPr>
        <w:t>Методы численного интегр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кладных исследованиях часто возникает необходимость вычисления значения определённого интегр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из курса математики, аналитически вычисление интеграла можно провести не во всех случаях. И даже в том случае, когда удаётся найти аналитический вид этого интеграла, процедура вычисления даёт приближённый результат, поэтому возникает задача приближенного значения этого интегр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2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приближенного вычисления заключается в двух операциях: 1. в выборе конечного числа вмес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2. в выборе точки </w:t>
      </w:r>
      <w:r>
        <w:rPr>
          <w:sz w:val="28"/>
          <w:szCs w:val="28"/>
        </w:rPr>
        <w:drawing>
          <wp:inline distT="0" distB="0" distL="0" distR="0">
            <wp:extent cx="152400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ответствующем отрез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выбора </w:t>
      </w:r>
      <w:r>
        <w:rPr>
          <w:sz w:val="28"/>
          <w:szCs w:val="28"/>
        </w:rPr>
        <w:drawing>
          <wp:inline distT="0" distB="0" distL="0" distR="0">
            <wp:extent cx="152400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ы получаем различные формулы для вычисления интеграла: Формулы левых и правых прямоугольников (5),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0135" cy="427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349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трапе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Симпс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7685" cy="427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концы рассматриваемого отрез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равнения результатов вычисления вышеизложенными формулами численного интегрирования вычислим 3-мя способами следующий интеграл, разделив отрезок [0, </w:t>
      </w:r>
      <w:r>
        <w:rPr>
          <w:sz w:val="28"/>
          <w:szCs w:val="28"/>
        </w:rPr>
        <w:drawing>
          <wp:inline distT="0" distB="0" distL="0" distR="0">
            <wp:extent cx="16192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 на 6 равных отрез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520" cy="411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левых прямоуголь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6515" cy="358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трапе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565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Симпсон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7240" cy="657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езультат полученный аналитически рав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0110" cy="596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можно сделать вывод о том, что численный метод интегрирования по формуле Симпсон является более точным, но используется в общем случае при делении рассориваемого отрезка на чётное число промежу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вадратурные форму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улы прямоугольников</w:t>
      </w:r>
      <w:r>
        <w:rPr>
          <w:sz w:val="28"/>
          <w:szCs w:val="28"/>
        </w:rPr>
        <w:t xml:space="preserve"> являются наиболее простыми квадратурными формулами. Разобьем отрезок интегрирования [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 xml:space="preserve">] н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равных частей длиной </w:t>
      </w:r>
      <w:r>
        <w:rPr>
          <w:sz w:val="28"/>
          <w:szCs w:val="28"/>
        </w:rPr>
        <w:drawing>
          <wp:inline distT="0" distB="0" distL="0" distR="0">
            <wp:extent cx="942975" cy="2362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метим, что величину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называют шагом интегрирования. В точках разби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= а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 a + h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= b</w:t>
      </w:r>
      <w:r>
        <w:rPr>
          <w:sz w:val="28"/>
          <w:szCs w:val="28"/>
        </w:rPr>
        <w:t xml:space="preserve"> отметим ординаты </w:t>
      </w:r>
      <w:r>
        <w:rPr>
          <w:i/>
          <w:sz w:val="28"/>
          <w:szCs w:val="28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,</w:t>
      </w:r>
      <w:r>
        <w:rPr>
          <w:i/>
          <w:sz w:val="28"/>
          <w:szCs w:val="28"/>
        </w:rPr>
        <w:t xml:space="preserve"> y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кривой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, т.е. вычислим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 xml:space="preserve">i </w:t>
      </w:r>
      <w:r>
        <w:rPr>
          <w:i/>
          <w:sz w:val="28"/>
          <w:szCs w:val="28"/>
        </w:rPr>
        <w:t>=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, x</w:t>
      </w:r>
      <w:r>
        <w:rPr>
          <w:i/>
          <w:sz w:val="28"/>
          <w:szCs w:val="28"/>
          <w:vertAlign w:val="subscript"/>
        </w:rPr>
        <w:t xml:space="preserve">i </w:t>
      </w:r>
      <w:r>
        <w:rPr>
          <w:i/>
          <w:sz w:val="28"/>
          <w:szCs w:val="28"/>
        </w:rPr>
        <w:t>= a+ ih = 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 xml:space="preserve">+ h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i = </w:t>
      </w:r>
      <w:r>
        <w:rPr>
          <w:i/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На каждом отрезке длиной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построим прямоугольник со сторонами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 xml:space="preserve">i = </w:t>
      </w:r>
      <w:r>
        <w:rPr>
          <w:i/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по значениям ординат, вычисленных в левых концах отрезков. Тогда площадь криволинейной трапеции, определяющую величину интеграла (1), приближенно можно представить в виде суммы площадей прямоугольников (рис. 1). Отсюда получим формулу прямоугольник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5865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и вычислении интегральной суммы брать значения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не в левых, а в правых концах отрезков длиной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, что показано на рис. 1 пунктирной линией, то получим второй вариант формулы прямоуголь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537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ий вариант формулы прямоугольников можно получить при использовании значений функци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, вычисленных в средней точке каждого отрезка длины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(рис. 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(3), (4) и (4) называют формулами левых, правых и центральных прямоугольников соответственно.</w:t>
      </w:r>
    </w:p>
    <w:p>
      <w:pPr>
        <w:pStyle w:val="TextBodyIndent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  <w:lang w:val="en-US" w:eastAsia="en-US"/>
        </w:rPr>
      </w:pPr>
      <w:r>
        <w:rPr>
          <w:caps w:val="false"/>
          <w:smallCaps w:val="false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052320</wp:posOffset>
                </wp:positionH>
                <wp:positionV relativeFrom="paragraph">
                  <wp:posOffset>144145</wp:posOffset>
                </wp:positionV>
                <wp:extent cx="3738880" cy="25698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8960" cy="2569680"/>
                          <a:chOff x="0" y="0"/>
                          <a:chExt cx="3738960" cy="2569680"/>
                        </a:xfrm>
                      </wpg:grpSpPr>
                      <wps:wsp>
                        <wps:cNvSpPr txBox="1"/>
                        <wps:spPr>
                          <a:xfrm>
                            <a:off x="552960" y="1737360"/>
                            <a:ext cx="325800" cy="57924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1880" y="0"/>
                            <a:ext cx="0" cy="23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2316600"/>
                            <a:ext cx="35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73520"/>
                            <a:ext cx="2859480" cy="17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3" h="2691">
                                <a:moveTo>
                                  <a:pt x="0" y="2691"/>
                                </a:moveTo>
                                <a:cubicBezTo>
                                  <a:pt x="46" y="2648"/>
                                  <a:pt x="161" y="2525"/>
                                  <a:pt x="279" y="2430"/>
                                </a:cubicBezTo>
                                <a:cubicBezTo>
                                  <a:pt x="397" y="2335"/>
                                  <a:pt x="577" y="2206"/>
                                  <a:pt x="711" y="2118"/>
                                </a:cubicBezTo>
                                <a:cubicBezTo>
                                  <a:pt x="845" y="2030"/>
                                  <a:pt x="955" y="1956"/>
                                  <a:pt x="1083" y="1900"/>
                                </a:cubicBezTo>
                                <a:cubicBezTo>
                                  <a:pt x="1211" y="1844"/>
                                  <a:pt x="1252" y="1839"/>
                                  <a:pt x="1482" y="1782"/>
                                </a:cubicBezTo>
                                <a:cubicBezTo>
                                  <a:pt x="1712" y="1725"/>
                                  <a:pt x="2196" y="1627"/>
                                  <a:pt x="2463" y="1560"/>
                                </a:cubicBezTo>
                                <a:cubicBezTo>
                                  <a:pt x="2730" y="1493"/>
                                  <a:pt x="2895" y="1458"/>
                                  <a:pt x="3083" y="1380"/>
                                </a:cubicBezTo>
                                <a:cubicBezTo>
                                  <a:pt x="3271" y="1302"/>
                                  <a:pt x="3411" y="1247"/>
                                  <a:pt x="3591" y="1095"/>
                                </a:cubicBezTo>
                                <a:cubicBezTo>
                                  <a:pt x="3771" y="943"/>
                                  <a:pt x="4009" y="650"/>
                                  <a:pt x="4161" y="468"/>
                                </a:cubicBezTo>
                                <a:cubicBezTo>
                                  <a:pt x="4313" y="286"/>
                                  <a:pt x="4432" y="98"/>
                                  <a:pt x="4503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8760" y="1520280"/>
                            <a:ext cx="325800" cy="79632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4560" y="1338480"/>
                            <a:ext cx="325800" cy="97740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360" y="1266120"/>
                            <a:ext cx="325800" cy="104976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6160" y="1193760"/>
                            <a:ext cx="325800" cy="112212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960" y="1121400"/>
                            <a:ext cx="325800" cy="119448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7760" y="976680"/>
                            <a:ext cx="325800" cy="133920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3200" y="723960"/>
                            <a:ext cx="325800" cy="159264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3200" y="323280"/>
                            <a:ext cx="325800" cy="39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7760" y="72324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960" y="97740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6160" y="1122120"/>
                            <a:ext cx="325800" cy="7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360" y="1194480"/>
                            <a:ext cx="325800" cy="7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4560" y="1266840"/>
                            <a:ext cx="325800" cy="7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8760" y="1339200"/>
                            <a:ext cx="32580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2960" y="152028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14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2331720"/>
                            <a:ext cx="14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680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352600"/>
                            <a:ext cx="385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=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9280" y="2352600"/>
                            <a:ext cx="408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52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6pt;margin-top:11.35pt;width:294.4pt;height:202.3pt" coordorigin="3232,227" coordsize="5888,40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4103;top:2963;width:512;height:91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line id="shape_0" from="3534,227" to="3534,3874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4,3875" to="9119,387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503,2691" path="m0,2691c46,2648,161,2525,279,2430c397,2335,577,2206,711,2118c845,2030,955,1956,1083,1900c1211,1844,1252,1839,1482,1782c1712,1725,2196,1627,2463,1560c2730,1493,2895,1458,3083,1380c3271,1302,3411,1247,3591,1095c3771,943,4009,650,4161,468c4313,286,4432,98,4503,0e" stroked="t" o:allowincell="f" style="position:absolute;left:3879;top:500;width:4502;height:2690;mso-wrap-style:none;v-text-anchor:middle;mso-position-horizontal-relative:page">
                  <v:fill o:detectmouseclick="t" on="false"/>
                  <v:stroke color="black" weight="15840" joinstyle="round" endcap="flat"/>
                  <w10:wrap type="none"/>
                </v:shape>
                <v:shape id="shape_0" fillcolor="#dddddd" stroked="t" o:allowincell="f" style="position:absolute;left:4616;top:2621;width:512;height:125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fillcolor="#dddddd" stroked="t" o:allowincell="f" style="position:absolute;left:5129;top:2335;width:512;height:153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fillcolor="#dddddd" stroked="t" o:allowincell="f" style="position:absolute;left:5642;top:2221;width:512;height:165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fillcolor="#dddddd" stroked="t" o:allowincell="f" style="position:absolute;left:6155;top:2107;width:512;height:1766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fillcolor="#dddddd" stroked="t" o:allowincell="f" style="position:absolute;left:6668;top:1993;width:512;height:1880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fillcolor="#dddddd" stroked="t" o:allowincell="f" style="position:absolute;left:7181;top:1765;width:512;height:210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fillcolor="#dddddd" stroked="t" o:allowincell="f" style="position:absolute;left:7694;top:1367;width:512;height:250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stroked="t" o:allowincell="f" style="position:absolute;left:7694;top:736;width:512;height:626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dashstyle="dash" joinstyle="miter" endcap="flat"/>
                  <w10:wrap type="none"/>
                </v:shape>
                <v:shape id="shape_0" stroked="t" o:allowincell="f" style="position:absolute;left:7181;top:1366;width:512;height:39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dashstyle="dash" joinstyle="miter" endcap="flat"/>
                  <w10:wrap type="none"/>
                </v:shape>
                <v:shape id="shape_0" stroked="t" o:allowincell="f" style="position:absolute;left:6668;top:1766;width:512;height:22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dashstyle="dash" joinstyle="miter" endcap="flat"/>
                  <w10:wrap type="none"/>
                </v:shape>
                <v:shape id="shape_0" stroked="t" o:allowincell="f" style="position:absolute;left:6155;top:1994;width:512;height:11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dashstyle="dash" joinstyle="miter" endcap="flat"/>
                  <w10:wrap type="none"/>
                </v:shape>
                <v:shape id="shape_0" stroked="t" o:allowincell="f" style="position:absolute;left:5642;top:2108;width:512;height:11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dashstyle="dash" joinstyle="miter" endcap="flat"/>
                  <w10:wrap type="none"/>
                </v:shape>
                <v:shape id="shape_0" stroked="t" o:allowincell="f" style="position:absolute;left:5129;top:2222;width:512;height:11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dashstyle="dash" joinstyle="miter" endcap="flat"/>
                  <w10:wrap type="none"/>
                </v:shape>
                <v:shape id="shape_0" stroked="t" o:allowincell="f" style="position:absolute;left:4616;top:2336;width:512;height:28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dashstyle="dash" joinstyle="miter" endcap="flat"/>
                  <w10:wrap type="none"/>
                </v:shape>
                <v:shape id="shape_0" stroked="t" o:allowincell="f" style="position:absolute;left:4103;top:2621;width:512;height:34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dashstyle="dash" joinstyle="miter" endcap="flat"/>
                  <w10:wrap type="none"/>
                </v:shape>
                <v:shape id="shape_0" stroked="f" o:allowincell="f" style="position:absolute;left:3232;top:341;width:227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4;top:3899;width:227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3;top:334;width:569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7;top:3932;width:606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=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3932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3932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3932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8;top:3932;width:642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9;top:3932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3932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8;top:3932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30730</wp:posOffset>
                </wp:positionH>
                <wp:positionV relativeFrom="paragraph">
                  <wp:posOffset>99695</wp:posOffset>
                </wp:positionV>
                <wp:extent cx="3738880" cy="256984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8960" cy="2569680"/>
                          <a:chOff x="0" y="0"/>
                          <a:chExt cx="3738960" cy="2569680"/>
                        </a:xfrm>
                      </wpg:grpSpPr>
                      <wps:wsp>
                        <wps:cNvSpPr txBox="1"/>
                        <wps:spPr>
                          <a:xfrm>
                            <a:off x="552960" y="1628280"/>
                            <a:ext cx="325800" cy="68760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1880" y="0"/>
                            <a:ext cx="0" cy="23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2316600"/>
                            <a:ext cx="35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960" y="1409040"/>
                            <a:ext cx="325800" cy="90504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4560" y="1303200"/>
                            <a:ext cx="325800" cy="101340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0360" y="1230480"/>
                            <a:ext cx="325800" cy="108576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6160" y="1158120"/>
                            <a:ext cx="325800" cy="115812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960" y="1049040"/>
                            <a:ext cx="325800" cy="126684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7760" y="868680"/>
                            <a:ext cx="325800" cy="144792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3200" y="542160"/>
                            <a:ext cx="325800" cy="1773720"/>
                          </a:xfrm>
                          <a:prstGeom prst="rect">
                            <a:avLst/>
                          </a:prstGeom>
                          <a:solidFill>
                            <a:srgbClr val="dddddd">
                              <a:alpha val="50000"/>
                            </a:srgbClr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14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040" y="2331720"/>
                            <a:ext cx="14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120" y="680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2352600"/>
                            <a:ext cx="38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=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36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2352600"/>
                            <a:ext cx="394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52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760" y="173520"/>
                            <a:ext cx="2859480" cy="17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3" h="2691">
                                <a:moveTo>
                                  <a:pt x="0" y="2691"/>
                                </a:moveTo>
                                <a:cubicBezTo>
                                  <a:pt x="46" y="2648"/>
                                  <a:pt x="161" y="2525"/>
                                  <a:pt x="279" y="2430"/>
                                </a:cubicBezTo>
                                <a:cubicBezTo>
                                  <a:pt x="397" y="2335"/>
                                  <a:pt x="577" y="2206"/>
                                  <a:pt x="711" y="2118"/>
                                </a:cubicBezTo>
                                <a:cubicBezTo>
                                  <a:pt x="845" y="2030"/>
                                  <a:pt x="955" y="1956"/>
                                  <a:pt x="1083" y="1900"/>
                                </a:cubicBezTo>
                                <a:cubicBezTo>
                                  <a:pt x="1211" y="1844"/>
                                  <a:pt x="1252" y="1839"/>
                                  <a:pt x="1482" y="1782"/>
                                </a:cubicBezTo>
                                <a:cubicBezTo>
                                  <a:pt x="1712" y="1725"/>
                                  <a:pt x="2196" y="1627"/>
                                  <a:pt x="2463" y="1560"/>
                                </a:cubicBezTo>
                                <a:cubicBezTo>
                                  <a:pt x="2730" y="1493"/>
                                  <a:pt x="2895" y="1458"/>
                                  <a:pt x="3083" y="1380"/>
                                </a:cubicBezTo>
                                <a:cubicBezTo>
                                  <a:pt x="3271" y="1302"/>
                                  <a:pt x="3411" y="1247"/>
                                  <a:pt x="3591" y="1095"/>
                                </a:cubicBezTo>
                                <a:cubicBezTo>
                                  <a:pt x="3771" y="943"/>
                                  <a:pt x="4009" y="650"/>
                                  <a:pt x="4161" y="468"/>
                                </a:cubicBezTo>
                                <a:cubicBezTo>
                                  <a:pt x="4313" y="286"/>
                                  <a:pt x="4432" y="98"/>
                                  <a:pt x="4503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628640"/>
                            <a:ext cx="0" cy="687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411560"/>
                            <a:ext cx="0" cy="9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303200"/>
                            <a:ext cx="0" cy="101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23048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158120"/>
                            <a:ext cx="0" cy="115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049760"/>
                            <a:ext cx="0" cy="126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868680"/>
                            <a:ext cx="0" cy="144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542880"/>
                            <a:ext cx="0" cy="177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pt;margin-top:7.85pt;width:294.4pt;height:202.35pt" coordorigin="3198,157" coordsize="5888,4047">
                <v:shape id="shape_0" fillcolor="#dddddd" stroked="t" o:allowincell="f" style="position:absolute;left:4069;top:2721;width:512;height:108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line id="shape_0" from="3500,157" to="3500,3804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0,3805" to="9085,380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ddddd" stroked="t" o:allowincell="f" style="position:absolute;left:4579;top:2376;width:512;height:142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fillcolor="#dddddd" stroked="t" o:allowincell="f" style="position:absolute;left:5095;top:2209;width:512;height:159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fillcolor="#dddddd" stroked="t" o:allowincell="f" style="position:absolute;left:5608;top:2095;width:512;height:170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fillcolor="#dddddd" stroked="t" o:allowincell="f" style="position:absolute;left:6121;top:1981;width:512;height:1823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fillcolor="#dddddd" stroked="t" o:allowincell="f" style="position:absolute;left:6634;top:1809;width:512;height:199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fillcolor="#dddddd" stroked="t" o:allowincell="f" style="position:absolute;left:7147;top:1525;width:512;height:22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fillcolor="#dddddd" stroked="t" o:allowincell="f" style="position:absolute;left:7660;top:1011;width:512;height:279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 opacity="0.5"/>
                  <v:stroke color="black" weight="6480" joinstyle="miter" endcap="flat"/>
                  <w10:wrap type="none"/>
                </v:shape>
                <v:shape id="shape_0" stroked="f" o:allowincell="f" style="position:absolute;left:3198;top:271;width:227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2;top:3829;width:227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9;top:264;width:569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3862;width:600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=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2;top:3862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8;top:3862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5;top:3862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2;top:3862;width:620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3862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8;top:3862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3862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03,2691" path="m0,2691c46,2648,161,2525,279,2430c397,2335,577,2206,711,2118c845,2030,955,1956,1083,1900c1211,1844,1252,1839,1482,1782c1712,1725,2196,1627,2463,1560c2730,1493,2895,1458,3083,1380c3271,1302,3411,1247,3591,1095c3771,943,4009,650,4161,468c4313,286,4432,98,4503,0e" stroked="t" o:allowincell="f" style="position:absolute;left:3845;top:430;width:4502;height:2690;mso-wrap-style:none;v-text-anchor:middle;mso-position-horizontal-relative:page">
                  <v:fill o:detectmouseclick="t" on="false"/>
                  <v:stroke color="black" weight="15840" joinstyle="round" endcap="flat"/>
                  <w10:wrap type="none"/>
                </v:shape>
                <v:line id="shape_0" from="4312,2722" to="4312,3804" stroked="t" o:allowincell="f" style="position:absolute;mso-position-horizontal-relative:pag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4844,2380" to="4844,3804" stroked="t" o:allowincell="f" style="position:absolute;mso-position-horizontal-relative:pag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5348,2209" to="5348,3804" stroked="t" o:allowincell="f" style="position:absolute;mso-position-horizontal-relative:pag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5852,2095" to="5852,3804" stroked="t" o:allowincell="f" style="position:absolute;mso-position-horizontal-relative:pag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388,1981" to="6388,3804" stroked="t" o:allowincell="f" style="position:absolute;mso-position-horizontal-relative:pag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6888,1810" to="6888,3804" stroked="t" o:allowincell="f" style="position:absolute;mso-position-horizontal-relative:pag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7392,1525" to="7392,3804" stroked="t" o:allowincell="f" style="position:absolute;mso-position-horizontal-relative:page">
                  <v:stroke color="black" weight="6480" dashstyle="longdash" joinstyle="miter" endcap="flat"/>
                  <v:fill o:detectmouseclick="t" on="false"/>
                  <w10:wrap type="none"/>
                </v:line>
                <v:line id="shape_0" from="7924,1012" to="7924,3804" stroked="t" o:allowincell="f" style="position:absolute;mso-position-horizontal-relative:page">
                  <v:stroke color="black" weight="648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ула трапеций.</w:t>
      </w:r>
      <w:r>
        <w:rPr>
          <w:sz w:val="28"/>
          <w:szCs w:val="28"/>
        </w:rPr>
        <w:t xml:space="preserve"> Здесь на каждом элементарном интервале [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] длины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точки с координатами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 и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) соединяются отрезком (рис. 3). Тогда площадь трапеции, построенной на этом интервале, определяется произведением 0,5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. Суммируя площади элементарных трапеций дл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6700" cy="2565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приближенное значение интегр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86300" cy="37973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79930</wp:posOffset>
                </wp:positionH>
                <wp:positionV relativeFrom="paragraph">
                  <wp:posOffset>135890</wp:posOffset>
                </wp:positionV>
                <wp:extent cx="3985260" cy="256984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200" cy="2569680"/>
                          <a:chOff x="0" y="0"/>
                          <a:chExt cx="3985200" cy="2569680"/>
                        </a:xfrm>
                      </wpg:grpSpPr>
                      <wps:wsp>
                        <wps:cNvSpPr/>
                        <wps:spPr>
                          <a:xfrm flipV="1">
                            <a:off x="191880" y="0"/>
                            <a:ext cx="0" cy="23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14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000" y="572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" y="2316600"/>
                            <a:ext cx="37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8120" y="2331720"/>
                            <a:ext cx="14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2352600"/>
                            <a:ext cx="385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=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720" y="2352600"/>
                            <a:ext cx="408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92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040" y="2352600"/>
                            <a:ext cx="2170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600" y="337680"/>
                            <a:ext cx="3162240" cy="168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1760">
                                <a:moveTo>
                                  <a:pt x="0" y="1760"/>
                                </a:moveTo>
                                <a:cubicBezTo>
                                  <a:pt x="20" y="1715"/>
                                  <a:pt x="59" y="1597"/>
                                  <a:pt x="122" y="1486"/>
                                </a:cubicBezTo>
                                <a:cubicBezTo>
                                  <a:pt x="185" y="1375"/>
                                  <a:pt x="263" y="1204"/>
                                  <a:pt x="376" y="1091"/>
                                </a:cubicBezTo>
                                <a:cubicBezTo>
                                  <a:pt x="489" y="978"/>
                                  <a:pt x="677" y="872"/>
                                  <a:pt x="800" y="808"/>
                                </a:cubicBezTo>
                                <a:cubicBezTo>
                                  <a:pt x="923" y="744"/>
                                  <a:pt x="1011" y="721"/>
                                  <a:pt x="1116" y="704"/>
                                </a:cubicBezTo>
                                <a:cubicBezTo>
                                  <a:pt x="1221" y="687"/>
                                  <a:pt x="1283" y="673"/>
                                  <a:pt x="1428" y="704"/>
                                </a:cubicBezTo>
                                <a:cubicBezTo>
                                  <a:pt x="1573" y="735"/>
                                  <a:pt x="1799" y="785"/>
                                  <a:pt x="1988" y="888"/>
                                </a:cubicBezTo>
                                <a:cubicBezTo>
                                  <a:pt x="2177" y="991"/>
                                  <a:pt x="2380" y="1224"/>
                                  <a:pt x="2564" y="1320"/>
                                </a:cubicBezTo>
                                <a:cubicBezTo>
                                  <a:pt x="2748" y="1416"/>
                                  <a:pt x="2924" y="1448"/>
                                  <a:pt x="3092" y="1464"/>
                                </a:cubicBezTo>
                                <a:cubicBezTo>
                                  <a:pt x="3260" y="1480"/>
                                  <a:pt x="3420" y="1461"/>
                                  <a:pt x="3572" y="1416"/>
                                </a:cubicBezTo>
                                <a:cubicBezTo>
                                  <a:pt x="3724" y="1371"/>
                                  <a:pt x="3863" y="1288"/>
                                  <a:pt x="4004" y="1192"/>
                                </a:cubicBezTo>
                                <a:cubicBezTo>
                                  <a:pt x="4145" y="1096"/>
                                  <a:pt x="4300" y="956"/>
                                  <a:pt x="4420" y="840"/>
                                </a:cubicBezTo>
                                <a:cubicBezTo>
                                  <a:pt x="4540" y="724"/>
                                  <a:pt x="4649" y="593"/>
                                  <a:pt x="4724" y="496"/>
                                </a:cubicBezTo>
                                <a:cubicBezTo>
                                  <a:pt x="4799" y="399"/>
                                  <a:pt x="4833" y="320"/>
                                  <a:pt x="4868" y="256"/>
                                </a:cubicBezTo>
                                <a:cubicBezTo>
                                  <a:pt x="4903" y="192"/>
                                  <a:pt x="4913" y="155"/>
                                  <a:pt x="4932" y="112"/>
                                </a:cubicBezTo>
                                <a:cubicBezTo>
                                  <a:pt x="4951" y="69"/>
                                  <a:pt x="4970" y="23"/>
                                  <a:pt x="498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680" y="1474560"/>
                            <a:ext cx="0" cy="84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840" y="1093320"/>
                            <a:ext cx="0" cy="122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7640" y="1008360"/>
                            <a:ext cx="0" cy="130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1186200"/>
                            <a:ext cx="0" cy="112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680" y="1093320"/>
                            <a:ext cx="36180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840" y="1013400"/>
                            <a:ext cx="37224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013400"/>
                            <a:ext cx="372240" cy="19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1600" y="1590120"/>
                            <a:ext cx="0" cy="7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195200"/>
                            <a:ext cx="36756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3400" y="1733400"/>
                            <a:ext cx="0" cy="582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560" y="1641960"/>
                            <a:ext cx="0" cy="67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7360" y="1260000"/>
                            <a:ext cx="0" cy="105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9160" y="618480"/>
                            <a:ext cx="0" cy="169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0880" y="1592640"/>
                            <a:ext cx="355680" cy="13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3400" y="1628640"/>
                            <a:ext cx="36900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2400" y="1254240"/>
                            <a:ext cx="35568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000" y="612000"/>
                            <a:ext cx="375840" cy="65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9pt;margin-top:10.7pt;width:313.75pt;height:202.3pt" coordorigin="3118,214" coordsize="6275,4046">
                <v:line id="shape_0" from="3420,214" to="3420,386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18;top:328;width:227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3;top:304;width:569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3862" to="9393,386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52;top:3886;width:227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7;top:3919;width:606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=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9;top:3919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9;top:3919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3919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3919;width:642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4;top:3919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9;top:3919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9;top:3919;width:341;height:3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80,1760" path="m0,1760c20,1715,59,1597,122,1486c185,1375,263,1204,376,1091c489,978,677,872,800,808c923,744,1011,721,1116,704c1221,687,1283,673,1428,704c1573,735,1799,785,1988,888c2177,991,2380,1224,2564,1320c2748,1416,2924,1448,3092,1464c3260,1480,3420,1461,3572,1416c3724,1371,3863,1288,4004,1192c4145,1096,4300,956,4420,840c4540,724,4649,593,4724,496c4799,399,4833,320,4868,256c4903,192,4913,155,4932,112c4951,69,4970,23,4980,0e" stroked="t" o:allowincell="f" style="position:absolute;left:3705;top:746;width:4979;height:2646;mso-wrap-style:none;v-text-anchor:middle;mso-position-horizontal-relative:page">
                  <v:fill o:detectmouseclick="t" on="false"/>
                  <v:stroke color="black" weight="15840" joinstyle="round" endcap="flat"/>
                  <w10:wrap type="none"/>
                </v:shape>
                <v:line id="shape_0" from="3990,2536" to="3990,3861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560,1935" to="4560,3860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130,1802" to="5130,3861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700,2082" to="5700,3860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990,1935" to="4559,2558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4560,1810" to="5145,193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130,1810" to="5715,212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70,2718" to="6270,3861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84,2096" to="6262,272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840,2943" to="6840,3859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410,2799" to="7410,3860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80,2198" to="7980,3860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550,1188" to="8550,3861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69,2722" to="6828,2938" stroked="t" o:allowincell="f" style="position:absolute;flip:x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840,2779" to="7420,2936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421,2189" to="7980,2765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7965,1178" to="8556,2212" stroked="t" o:allowincell="f" style="position:absolute;flip:y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Indent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ис.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ормула Симпсона. </w:t>
      </w:r>
      <w:r>
        <w:rPr>
          <w:sz w:val="28"/>
          <w:szCs w:val="28"/>
        </w:rPr>
        <w:t>Разобьем интервал интегрирования на 2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равных частей длиной </w:t>
      </w:r>
      <w:r>
        <w:rPr>
          <w:sz w:val="28"/>
          <w:szCs w:val="28"/>
        </w:rPr>
        <w:drawing>
          <wp:inline distT="0" distB="0" distL="0" distR="0">
            <wp:extent cx="1066800" cy="23368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 каждом отрезке [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+2</w:t>
      </w:r>
      <w:r>
        <w:rPr>
          <w:sz w:val="28"/>
          <w:szCs w:val="28"/>
        </w:rPr>
        <w:t xml:space="preserve">] подынтегральную функцию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заменим параболой, проходящей через точки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). Тогда приближенное значение интеграла определяется формулой Симпс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49750" cy="46545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числениях на ЭВМ более удобна следующая форму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8763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Метод Симпсона - один из наиболее широко известных и применяемых методов численного интегрирования, он дает точные значения интеграла при интегрировании многочленов до третьего порядка вклю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Формула Ньютона. </w:t>
      </w:r>
      <w:r>
        <w:rPr>
          <w:sz w:val="28"/>
          <w:szCs w:val="28"/>
        </w:rPr>
        <w:t>Приближенное значение интеграла по формуле Ньютона вычис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8800" cy="6477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firstLine="709"/>
        <w:rPr/>
      </w:pPr>
      <w:r>
        <w:rPr>
          <w:szCs w:val="28"/>
        </w:rPr>
        <w:t>где число участков разбиения кратно трем, т.е. составляет 3</w:t>
      </w:r>
      <w:r>
        <w:rPr>
          <w:i/>
          <w:szCs w:val="28"/>
        </w:rPr>
        <w:t>n</w:t>
      </w:r>
      <w:r>
        <w:rPr>
          <w:szCs w:val="28"/>
        </w:rPr>
        <w:t>. При разработке программ для ЭВМ удобнее использовать эквивалентную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5100" cy="8763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Ньютона дает точные значения интеграла при интегрировании многочленов до четвертого порядка включи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втоматический выбор шага интегр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асчета по формулам (3) - (8) получают приближенное значение интеграла, которое может отличаться от точного на некоторую величину, называемую погрешностью интегрирования. Ошибка определяется формулой остаточного члена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, различной для каждого из методов интегрирования. Если требуется вычислить значение интеграла с погрешностью, не превышающей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необходимо выбрать такой шаг интегрирования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, чтобы выполнялось неравенств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 xml:space="preserve">На практике используют автоматический выбор значения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, обеспечивающего достижение заданной погрешности. Сначала вычисляют значение интеграл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разбивая интервал интегрирования н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участков, затем число участков удваивают и вычисляют интеграл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(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. Процесс вычислений продолжают до тех пор, пока не станет справедливым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орядок точности квадратурной формулы. Для формул левых и правых прямоугольников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, для формул центральных прямоугольников и трапеций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2, для формул Симпсона и Ньюто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4. В результате полагают, что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(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с точностью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курсовой работы был проведен сравнительный анализ численных методов, таких как численное интегр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оявилось значительное число различных программных продуктов (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hLA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 т.д.)</w:t>
      </w:r>
      <w:r>
        <w:rPr>
          <w:sz w:val="28"/>
          <w:szCs w:val="28"/>
        </w:rPr>
        <w:t>, с помощью которых, задавая только входные данные, можно решить значительное число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более глубокого анализа численных методов мы использовали средства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  <w:lang w:val="kk-KZ"/>
        </w:rPr>
        <w:t>, а также алгоритмические языки программирования.</w:t>
      </w:r>
      <w:r>
        <w:br w:type="page"/>
      </w:r>
    </w:p>
    <w:p>
      <w:pPr>
        <w:pStyle w:val="Heading2"/>
        <w:ind w:firstLine="709"/>
        <w:jc w:val="both"/>
        <w:rPr/>
      </w:pPr>
      <w:r>
        <w:rPr>
          <w:b/>
          <w:caps/>
          <w:szCs w:val="32"/>
          <w:lang w:val="ru-RU"/>
        </w:rPr>
        <w:t>Б</w:t>
      </w:r>
      <w:r>
        <w:rPr>
          <w:b/>
          <w:szCs w:val="32"/>
          <w:lang w:val="ru-RU"/>
        </w:rPr>
        <w:t>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ind w:hanging="0"/>
        <w:rPr>
          <w:szCs w:val="28"/>
        </w:rPr>
      </w:pPr>
      <w:r>
        <w:rPr>
          <w:szCs w:val="28"/>
        </w:rPr>
        <w:t xml:space="preserve">1. Демидович Б.П., Марон И.А. Основы вычислительной математики. М.: Гос. изд-во физ.-мат. литературы, 1960. 659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мосов А.А., Дубинский Ю.А., Копченова Н.В. Вычислительные методы для инженеров. М.: Высш. шк., 1994. 54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акитин В.И., Первушин В.Е. Практическое руководство по методам вычислений с приложением программ для персональных компьютеров: Учеб. пособие. М.: Высш. шк., 1998. 383 с.</w:t>
      </w:r>
    </w:p>
    <w:p>
      <w:pPr>
        <w:pStyle w:val="23"/>
        <w:ind w:hanging="0"/>
        <w:rPr>
          <w:szCs w:val="28"/>
        </w:rPr>
      </w:pPr>
      <w:r>
        <w:rPr>
          <w:szCs w:val="28"/>
        </w:rPr>
        <w:t>4. Калиткин Н.Н. Численные методы. М.: Наука, 1978.</w:t>
      </w:r>
    </w:p>
    <w:p>
      <w:pPr>
        <w:pStyle w:val="Header"/>
        <w:jc w:val="center"/>
        <w:rPr/>
      </w:pPr>
      <w:r>
        <w:rPr>
          <w:color w:val="FFFFFF"/>
          <w:sz w:val="28"/>
          <w:szCs w:val="28"/>
        </w:rPr>
        <w:t xml:space="preserve">Размещено на </w:t>
      </w:r>
      <w:r>
        <w:rPr>
          <w:bCs/>
          <w:color w:val="FFFFFF"/>
          <w:sz w:val="28"/>
          <w:szCs w:val="28"/>
        </w:rPr>
        <w:t>http://www.</w:t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Размещено на </w:t>
    </w:r>
    <w:r>
      <w:rPr>
        <w:bCs/>
        <w:sz w:val="28"/>
        <w:szCs w:val="28"/>
      </w:rPr>
      <w:t>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Размещено на </w:t>
    </w:r>
    <w:r>
      <w:rPr>
        <w:bCs/>
        <w:sz w:val="28"/>
        <w:szCs w:val="28"/>
      </w:rPr>
      <w:t>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Знак примечания"/>
    <w:qFormat/>
    <w:rPr>
      <w:rFonts w:cs="Times New Roman"/>
      <w:sz w:val="16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caps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ind w:firstLine="720"/>
      <w:jc w:val="right"/>
    </w:pPr>
    <w:rPr>
      <w:sz w:val="28"/>
    </w:rPr>
  </w:style>
  <w:style w:type="paragraph" w:styleId="FR4">
    <w:name w:val="FR4"/>
    <w:qFormat/>
    <w:pPr>
      <w:widowControl/>
      <w:bidi w:val="0"/>
      <w:ind w:left="4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widowControl w:val="false"/>
      <w:spacing w:lineRule="auto" w:line="259"/>
    </w:pPr>
    <w:rPr/>
  </w:style>
  <w:style w:type="paragraph" w:styleId="FR1">
    <w:name w:val="FR1"/>
    <w:qFormat/>
    <w:pPr>
      <w:widowControl w:val="false"/>
      <w:bidi w:val="0"/>
      <w:ind w:left="232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b/>
      <w:cap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5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25:00Z</dcterms:created>
  <dc:creator>LSK</dc:creator>
  <dc:description>Shankar's Birthday falls on 25th July.  Don't Forget to wish him</dc:description>
  <cp:keywords>Birthday</cp:keywords>
  <dc:language>en-US</dc:language>
  <cp:lastModifiedBy>SYSTEM</cp:lastModifiedBy>
  <cp:lastPrinted>2002-12-10T20:41:00Z</cp:lastPrinted>
  <dcterms:modified xsi:type="dcterms:W3CDTF">2011-09-05T19:25:00Z</dcterms:modified>
  <cp:revision>2</cp:revision>
  <dc:subject>Birthday </dc:subject>
  <dc:title>Are You suprised ?</dc:title>
</cp:coreProperties>
</file>