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Числові характеристики системи випадкових величин</w:t>
      </w:r>
      <w:r>
        <w:rPr>
          <w:b w:val="false"/>
          <w:szCs w:val="28"/>
          <w:lang w:val="ru-RU"/>
        </w:rPr>
        <w:t xml:space="preserve"> та їх граничні теореми</w:t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. Кореляційний момент, коефіцієнт кореляції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Кореляційним моментом (коваріацією) випадкових величин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називається математичне сподівання добутку відповідних ним центрованих величин: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573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 (1)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ластивості коваріації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2552"/>
      </w:tblGrid>
      <w:tr>
        <w:trPr/>
        <w:tc>
          <w:tcPr>
            <w:tcW w:w="2977" w:type="dxa"/>
            <w:tcBorders/>
          </w:tcPr>
          <w:p>
            <w:pPr>
              <w:pStyle w:val="Heading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Heading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drawing>
                <wp:inline distT="0" distB="0" distL="0" distR="0">
                  <wp:extent cx="8890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Heading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Heading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drawing>
                <wp:inline distT="0" distB="0" distL="0" distR="0">
                  <wp:extent cx="7620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Heading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Heading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drawing>
                <wp:inline distT="0" distB="0" distL="0" distR="0">
                  <wp:extent cx="17526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Heading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ерші дві з них очевидні, остання доводиться також легко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4610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оефіцієнтом кореляції називається кореляційний момент нормованої випадкової величини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429000" cy="62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Теорема.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Для будь-яких випадкових величин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коефіцієнт кореляції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84200" cy="316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причому знак рівності можливий тоді і тільки тоді, кол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 імовірністю 1 пов'язані лінійно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Доведення. Обчислимо дисперсію лінійної комбінації випадкових величин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 довільним коефіцієнтом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та врахуємо, що з властивостей дисперсії вона є невід'ємною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При цьому отримаємо невід’ємну квадратичну форму відносно змінної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 невід’ємним коефіцієнтом пр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1623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Це можливо лише за умови, що її дискримінант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9685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 З урахуванням визначення (1) цю нерівність можна переписати у вигляді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5367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або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079500" cy="55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або мовою середніх квадратичних відхилень випадкових величин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762000" cy="59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обто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969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Доведемо тепер другу частину теореми: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45465" cy="316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тоді і тільки тоді, кол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 імовірністю 1 пов'язані лінійно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еобхідність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508500" cy="825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Достатність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685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862965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1242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905000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Випадкові величини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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називаються некорельованими, якщо їх коваріація дорівнює нулю. Якщо випадкові величини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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незалежні, то вони некорельовані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4986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воротне твердження, взагалі кажучи, не має місц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априклад,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148965" cy="7740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431665" cy="660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6543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Для опису зв'язків, що існують між проекціями випадкового вектора (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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), крім коваріації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556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можна використовувати числові характеристики умовних законів розподілу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8128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8128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Умовним середнім значенням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8128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умовною дисперсією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7620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випадкової величини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а умови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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=y називаються величини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057400" cy="520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136900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Аналогічно визначаються характеристик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Для опису випадкового вектора також вводять початкові і центральні моменти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1176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548765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2. Комплексна випадкова величина, характеристичні функції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Комплексна випадкова величина, що вводиться за формулою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 є іншим способом опису випадкового вектора (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)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Випадкові величин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називаються незалежними, якщо незалежними є випадкові вектори (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) і (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)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0734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14896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5487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4511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6002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816100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84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447800" cy="316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0160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335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Характеристичною функцією випадкової величин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називається середнє значення виразу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11760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Функцію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572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називають також характеристичною функцією відповідного закону розподілу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688465" cy="1054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(2)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Як видно з (2), характеристична функція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572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є перетворенням Фур'є відповідної їй щільності імовірності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955800" cy="520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  <w:kern w:val="2"/>
          <w:sz w:val="28"/>
          <w:szCs w:val="28"/>
          <w:lang w:val="uk-UA"/>
        </w:rPr>
        <w:t>Властивість 1. При додаванні незалежних випадкових величин їхні хар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теристичні функції перемножуютьс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356100" cy="596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Властивість 2. Розкладання характеристичної функції в ряд за ступеням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дозволяє знайти всі момент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…випадкової величин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111500" cy="1079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3. Види збіжності випадкових величин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Послідовність випадкових величин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…називається такою, що збігається з випадковою величиною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в розумінні середнього квадратичного, якщо границя математичного сподівання квадрата абсолютного значення відхилення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прямує до нуля за умови, що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826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 тобто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4986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Величина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називається ще СК границею послідовності {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}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054100" cy="330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ч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774065" cy="330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  <w:r>
        <w:br w:type="page"/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Оскільки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781300" cy="316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СК збіжність рівносильна виконанню умов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705100" cy="330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Послідовність випадкових величин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33400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бігається з випадковою величиною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826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а імовірністю, якщо для кожного будь-якого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&gt;0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447800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422400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Збіжність послідовност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33400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до випадкової величин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за ймовірністю символічно позначається таким чином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889000" cy="330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Для будь-якої випадкової величин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при будь-якому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&gt;0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320165" cy="5454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067300" cy="571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700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аслідок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743200" cy="520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і збіжності у СК випливає збіжність за ймовірністю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4. Граничні теореми теорії ймовірностей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ерівність Чебишев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463165" cy="508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752600" cy="977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ab/>
        <w:tab/>
        <w:tab/>
        <w:tab/>
        <w:tab/>
        <w:t>(3)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Як випливає з нерівностей (3) зі зменшенням дисперсії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 основна частина площі під кривої f</w:t>
      </w:r>
      <w:r>
        <w:rPr>
          <w:rFonts w:eastAsia="Symbol" w:cs="Symbol" w:ascii="Symbol" w:hAnsi="Symbol"/>
          <w:b w:val="false"/>
          <w:i w:val="false"/>
          <w:sz w:val="28"/>
          <w:szCs w:val="28"/>
          <w:vertAlign w:val="subscript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(x) виявляється зосередженою в околі точк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0541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2286000" cy="16427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Рисунок 1</w:t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наслідок своєї загальності нерівність Чебишева дає дуже грубу оцінку ймовірності, що входить до неї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Наприклад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298700" cy="596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5654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9017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важають, що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послідовність функцій розподілу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....,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... збігається до функції розподілу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 якщо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57300" cy="330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 усіх точках неперервності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901700" cy="330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то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257300" cy="330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рактичне використання теорії ймовірностей засновано на такому принципі: випадкову подію, ймовірність якої досить близька до 1, можна вважати достовірною та неможливою при дуже малій ймовірності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еореми, що забезпечують виконання такої схеми обробки даних, називаються законами великих чисел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еорема Чебишева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Нехай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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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…–послідовність попарно незалежних випадкових величин, дисперсії яких обмежені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 k=1,2 …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Тоді при будь-якому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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0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413000" cy="5454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699000" cy="1333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еорема Бернуллі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Нехай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– число появ деякої події А в серії з n незалежних іспитів, р – ймовірність появи А в окремому іспиті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оді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1049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тобто для кожного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&gt;0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714500" cy="520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063365" cy="10026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тосовуючи теорему Чебишева, одержимо формулу, що очікуємо при необмеженій кількості випробувань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508000" cy="469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р.</w:t>
      </w:r>
      <w:r>
        <w:br w:type="page"/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Збіг теоретичних розрахунків із закономірностями, що фактично спостерігаються, свідчить про правильну схему побудови теорії ймовірностей. </w:t>
      </w:r>
      <w:r>
        <w:rPr>
          <w:rFonts w:cs="Times New Roman" w:ascii="Times New Roman" w:hAnsi="Times New Roman"/>
          <w:b w:val="false"/>
          <w:i w:val="false"/>
          <w:color w:val="FFFFFF"/>
          <w:sz w:val="28"/>
          <w:szCs w:val="28"/>
          <w:lang w:val="uk-UA"/>
        </w:rPr>
        <w:t>збіжність випадковий величина ймовірність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Центральна гранична теорема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Нехай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…послідовність незалежних випадкових величин, що мають дисперсію 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…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…Треті абсолютні центральні моменти їх обмежені 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=M|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-M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|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  <w:lang w:val="uk-UA"/>
        </w:rPr>
        <w:t>3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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C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оді випадкова величина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971800" cy="533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розподілена асимптотично нормально із середнім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, тобто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Р(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&lt;S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&lt;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Ф(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)-Ф(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)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ри n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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еорема Муавра-Лапласса (окремий випадок)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Нехай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– число появ деякої події А у серії з n незалежних випробувань, р – ймовірність появи події А в окремому випробуванні. Тоді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2959100" cy="6343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Теорема дозволяє при досить великих n одержати ймовірність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533900" cy="1181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риклад 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Обчислити ймовірність Р(715&lt;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&lt;725) того, що кількість появ герба в 1500 киданнях буде в межах від 715 до 725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610100" cy="10026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FFFFFF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FFFFFF"/>
          <w:sz w:val="28"/>
          <w:szCs w:val="28"/>
          <w:lang w:val="uk-UA"/>
        </w:rPr>
      </w:r>
    </w:p>
    <w:sectPr>
      <w:headerReference w:type="default" r:id="rId133"/>
      <w:type w:val="nextPage"/>
      <w:pgSz w:w="11906" w:h="16838"/>
      <w:pgMar w:left="1701" w:right="851" w:gutter="0" w:header="0" w:top="1134" w:footer="0" w:bottom="1134"/>
      <w:pgNumType w:start="6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pacing w:val="-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9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1.wmf"/><Relationship Id="rId52" Type="http://schemas.openxmlformats.org/officeDocument/2006/relationships/image" Target="media/image2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1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1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1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1.wmf"/><Relationship Id="rId93" Type="http://schemas.openxmlformats.org/officeDocument/2006/relationships/image" Target="media/image70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6.wmf"/><Relationship Id="rId97" Type="http://schemas.openxmlformats.org/officeDocument/2006/relationships/image" Target="media/image1.wmf"/><Relationship Id="rId98" Type="http://schemas.openxmlformats.org/officeDocument/2006/relationships/image" Target="media/image79.wmf"/><Relationship Id="rId99" Type="http://schemas.openxmlformats.org/officeDocument/2006/relationships/image" Target="media/image1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png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header" Target="head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25:00Z</dcterms:created>
  <dc:creator>Customer</dc:creator>
  <dc:description/>
  <cp:keywords/>
  <dc:language>en-US</dc:language>
  <cp:lastModifiedBy>SYSTEM</cp:lastModifiedBy>
  <dcterms:modified xsi:type="dcterms:W3CDTF">2011-09-05T19:25:00Z</dcterms:modified>
  <cp:revision>2</cp:revision>
  <dc:subject/>
  <dc:title/>
</cp:coreProperties>
</file>